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Ýíòîíè Áèâî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Â èíòåðåñàõ ãîñóäàðñòâà</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438650" cy="757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8650" cy="75723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Antony Beevor. For Reasons of State. 1981</w:t>
      </w:r>
    </w:p>
    <w:p>
      <w:pPr>
        <w:pStyle w:val="Normal"/>
        <w:ind w:firstLine="720"/>
        <w:jc w:val="both"/>
        <w:rPr>
          <w:sz w:val="16"/>
          <w:szCs w:val="16"/>
        </w:rPr>
      </w:pPr>
      <w:r>
        <w:rPr>
          <w:sz w:val="16"/>
          <w:szCs w:val="16"/>
        </w:rPr>
        <w:t>Ïåðåâîä ñ àíãëèéñêîãî Ìèõàèëà Áðóêà</w:t>
      </w:r>
    </w:p>
    <w:p>
      <w:pPr>
        <w:pStyle w:val="Normal"/>
        <w:ind w:firstLine="720"/>
        <w:jc w:val="both"/>
        <w:rPr>
          <w:sz w:val="16"/>
          <w:szCs w:val="16"/>
        </w:rPr>
      </w:pPr>
      <w:r>
        <w:rPr>
          <w:sz w:val="16"/>
          <w:szCs w:val="16"/>
        </w:rPr>
        <w:t>Àíãëèéñêèé ïîëèòè÷åñêèé äåòåêòèâ.</w:t>
      </w:r>
    </w:p>
    <w:p>
      <w:pPr>
        <w:pStyle w:val="Normal"/>
        <w:ind w:firstLine="720"/>
        <w:jc w:val="both"/>
        <w:rPr>
          <w:sz w:val="16"/>
          <w:szCs w:val="16"/>
        </w:rPr>
      </w:pPr>
      <w:r>
        <w:rPr>
          <w:sz w:val="16"/>
          <w:szCs w:val="16"/>
        </w:rPr>
        <w:t>Ýíòîíè Áèâîð. Â èíòåðåñàõ ãîñóäàðñòâà. Ðåéìîíä Õîóêè. Ïîáî÷íûé ýôôåêò.</w:t>
      </w:r>
    </w:p>
    <w:p>
      <w:pPr>
        <w:pStyle w:val="Normal"/>
        <w:ind w:firstLine="720"/>
        <w:jc w:val="both"/>
        <w:rPr>
          <w:sz w:val="16"/>
          <w:szCs w:val="16"/>
        </w:rPr>
      </w:pPr>
      <w:r>
        <w:rPr>
          <w:sz w:val="16"/>
          <w:szCs w:val="16"/>
        </w:rPr>
        <w:t>Áðàéàí Êëèâ. Æåñòîêîå óáèéñòâî ðàçî÷àðîâàííîãî àíãëè÷àíèíà: Ðîìàíû.</w:t>
      </w:r>
    </w:p>
    <w:p>
      <w:pPr>
        <w:pStyle w:val="Normal"/>
        <w:ind w:firstLine="720"/>
        <w:jc w:val="both"/>
        <w:rPr>
          <w:sz w:val="16"/>
          <w:szCs w:val="16"/>
        </w:rPr>
      </w:pPr>
      <w:r>
        <w:rPr>
          <w:sz w:val="16"/>
          <w:szCs w:val="16"/>
        </w:rPr>
        <w:t>Ñîñòàâèòåëü è àâòîð ïðåäèñëîâèÿ Ã.Àíäæàïàðèäçå.</w:t>
      </w:r>
    </w:p>
    <w:p>
      <w:pPr>
        <w:pStyle w:val="Normal"/>
        <w:ind w:firstLine="720"/>
        <w:jc w:val="both"/>
        <w:rPr>
          <w:sz w:val="16"/>
          <w:szCs w:val="16"/>
        </w:rPr>
      </w:pPr>
      <w:r>
        <w:rPr>
          <w:sz w:val="16"/>
          <w:szCs w:val="16"/>
        </w:rPr>
        <w:t>Ì.: Ðàäóãà, 1987. — 592 ñ. — Õóäîæíèê Ñ.À.Ãåòà.</w:t>
      </w:r>
    </w:p>
    <w:p>
      <w:pPr>
        <w:pStyle w:val="Normal"/>
        <w:ind w:firstLine="720"/>
        <w:jc w:val="both"/>
        <w:rPr>
          <w:sz w:val="16"/>
          <w:szCs w:val="16"/>
        </w:rPr>
      </w:pPr>
      <w:r>
        <w:rPr>
          <w:sz w:val="16"/>
          <w:szCs w:val="16"/>
        </w:rPr>
        <w:t>OCR &amp; SpellCheck: Zmiy (zmiy@inbox.ru), 9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Â ñáîðíèê âêëþ÷åíû ïðîèçâåäåíèÿ ïèñàòåëåé, ðàáîòàþùèõ â æàíðå ïîëèòè÷åñêîãî äåòåêòèâà. Ðîìàí Ýíòîíè Áèâîðà «Â èíòåðåñàõ ãîñóäàðñòâà» ðàçîáëà÷àåò âëàñòü êðóïíîãî êàïèòàëà, ÷åðíûå äåëà çàïàäíûõ ñïåöñëóæá, äâóëè÷èå áóðæóàçíîé ñèñòåìû, êè÷àùåéñÿ ñâîåé «äåìîêðàòèå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Êèí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îôåð ãðóçîâèêà áåç íîìåðíîãî çíàêà ïîäàëñÿ âïåðåä è ëîêòåì ïðîòåð ëîáîâîå ñòåêëî. Ïðåäãîðüÿ Àíä â ýòó àïðåëüñêóþ íî÷ü ïëîòíî îêóòàë òóìàí, ñâåò ôàð íå ïðîáèâàë åãî òîëùó, è êðàÿ óçêîé äîðîãè ïîðîþ òðóäíî áûëî ðàçëè÷èòü. Óãðîæàþùèé òîí ðå÷è ãåíåðàëà Èíüåñòû — ðàäèî â ìàøèíå ðàáîòàëî — îòâëåêàë åãî âíèìàíèå íà îïàñíûõ ïîâîðîòàõ, íî î òîì, ÷òîáû âûêëþ÷èòü ïðèåìíèê, íå ìîãëî áûòü è ìûñëè èç-çà îôèöåðà, ñèäåâøåãî ðÿäîì. «Los Batidores de la Muerte» — «Âåñòíèêè ñìåðòè» — áûëè èçâåñòíû ñâîèìè ðàñïðàâàìè ñ ïðîòèâíèêàìè ðåæèìà, íî æåñòîêîñòü êàïèòàíà Âèíñåíòå âûçûâàëà óæàñ äàæå ñðåäè åãî ïîä÷èíåííûõ. Êàïèòàí Âèíñåíòå ñîçäàë ñåáå ðåïóòàöèþ, ðàñïÿâ ñâÿùåííèêà â barrio* öåðêâè ñâ. Ìèãåëÿ è ïðèãâîçäèâ åãî ê êðåñòó âèíòîâî÷íûìè øòûê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âîðå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îôåð ãðóçîâèêà áûë íå åäèíñòâåííûì âûíóæäåííûì ñëóøàòåëåì ãåíåðàëüñêîé ðå÷è. Âñåãî â íåñêîëüêèõ êèëîìåòðàõ âûøå, â êàìåííîì äîìèøêå íà ñêëîíå ãîðû, Ìàðèÿ Êàðòåðà, äåìîíñòðàòèâíî âçäîõíóâ, êèâíóëà íà äåøåâåíüêèé òðàíçèñòîð:</w:t>
      </w:r>
    </w:p>
    <w:p>
      <w:pPr>
        <w:pStyle w:val="Normal"/>
        <w:ind w:firstLine="720"/>
        <w:jc w:val="both"/>
        <w:rPr>
          <w:sz w:val="24"/>
          <w:szCs w:val="24"/>
        </w:rPr>
      </w:pPr>
      <w:r>
        <w:rPr>
          <w:sz w:val="24"/>
          <w:szCs w:val="24"/>
        </w:rPr>
        <w:t xml:space="preserve">— </w:t>
      </w:r>
      <w:r>
        <w:rPr>
          <w:sz w:val="24"/>
          <w:szCs w:val="24"/>
        </w:rPr>
        <w:t>Åñëè îí òåáÿ òàê ðàçäðàæàåò, ïî÷åìó æå òû åãî íå âûêëþ÷èøü?</w:t>
      </w:r>
    </w:p>
    <w:p>
      <w:pPr>
        <w:pStyle w:val="Normal"/>
        <w:ind w:firstLine="720"/>
        <w:jc w:val="both"/>
        <w:rPr>
          <w:sz w:val="24"/>
          <w:szCs w:val="24"/>
        </w:rPr>
      </w:pPr>
      <w:r>
        <w:rPr>
          <w:sz w:val="24"/>
          <w:szCs w:val="24"/>
        </w:rPr>
        <w:t>Åå ìóæ íå îòâåòèë: Ìàðèÿ, ïîêîðÿÿñü åãî âîëå, ëèøü ïîæàëà ïëå÷àìè. Îòìå÷àëàñü òðåòüÿ ãîäîâùèíà ïåðåâîðîòà, íî Ýðíåñòî ïî-ïðåæíåìó êëÿë ãåíåðàëà Èíüåñòó, ðàçãëàãîëüñòâîâàâøåãî î çàùèòå öåííîñòåé çàïàäíîé öèâèëèçàöèè.</w:t>
      </w:r>
    </w:p>
    <w:p>
      <w:pPr>
        <w:pStyle w:val="Normal"/>
        <w:ind w:firstLine="720"/>
        <w:jc w:val="both"/>
        <w:rPr>
          <w:sz w:val="24"/>
          <w:szCs w:val="24"/>
        </w:rPr>
      </w:pPr>
      <w:r>
        <w:rPr>
          <w:sz w:val="24"/>
          <w:szCs w:val="24"/>
        </w:rPr>
        <w:t xml:space="preserve">— </w:t>
      </w:r>
      <w:r>
        <w:rPr>
          <w:sz w:val="24"/>
          <w:szCs w:val="24"/>
        </w:rPr>
        <w:t>Âñåãäà íà ñòðàæå... àðìåéñêîé ìîíîïîëèè íà êîêàèí, — ñ îòâðàùåíèåì ïðîêîììåíòèðîâàë îí. Ïåðåâîðîò áûë îñóùåñòâëåí ñòàðøèìè ÷èíàìè àðìèè, ÷òîáû çàìÿòü ñêàíäàë, ðàçðàçèâøèéñÿ ïîñëå òîãî, êàê ñòàëî èçâåñòíî, ÷òî îíè çàíèìàþòñÿ ââîçîì íàðêîòèêîâ â ÑØÀ ïðè ïîñðåäíè÷åñòâå êóáèíñêèõ ýìèãðàíòîâ â Ìàéàìè.</w:t>
      </w:r>
    </w:p>
    <w:p>
      <w:pPr>
        <w:pStyle w:val="Normal"/>
        <w:ind w:firstLine="720"/>
        <w:jc w:val="both"/>
        <w:rPr>
          <w:sz w:val="24"/>
          <w:szCs w:val="24"/>
        </w:rPr>
      </w:pPr>
      <w:r>
        <w:rPr>
          <w:sz w:val="24"/>
          <w:szCs w:val="24"/>
        </w:rPr>
        <w:t>Êòî-òî èç äåòåé ïðîñíóëñÿ â ñîñåäíåé êîìíàòå è ñòàë çâàòü ðîäèòåëåé. Ñõâàòèâ ñî ñòîëà íî÷íèê, Ìàðèÿ ñ óêîðîì ïîñìîòðåëà íà ìóæà è âûøëà. Ýðíåñòî ÷òî-òî ñåðäèòî ïðîâîð÷àë è âûêëþ÷èë ïðèåìíèê. Óêîð â åå âçãëÿäå çàñëîíèë ñîáîé òðåâîãó. Æåñòîêèå ðåïðåññèè, ïîñëåäîâàâøèå çà ïåðåâîðîòîì, êîñíóëèñü ãëàâíûì îáðàçîì òåõ, êòî æèë â áîëüøèõ ãîðîäàõ, íî âäðóã, âñåãî äâå íåäåëè íàçàä, íàöèîíàëüíûå ãâàðäåéöû ðàññòðåëÿëè íåñêîëüêî campesinos*, êîòîðûå îñìåëèëèñü ðàñïàõàòü íåèñïîëüçóåìûå çåìëè â äîëèíå. Ñ òåõ ïîð Ìàðèÿ áîÿëàñü, ÷òî åå îáû÷íî íåðàçãîâîð÷èâûé ìóæ ïîçâîëèò âòÿíóòü ñåáÿ â êàêèå-íèáóäü áåññìûñëåííûå âûñòóïëåíèÿ ïðîòèâ ðåæèìà. À âåäü èì ïîâåçëî áîëüøå, ÷åì äðóãèì: Ýðíåñòî ñóìåë íàéòè ðàáîòó ãèäà-ïåðåâîä÷èêà, è òåïåðü îíà îïàñàëàñü, ÷òî â ñëó÷àå, åñëè åãî ñõâàòÿò, åé îäíîé íå ïîòÿíóòü è äîì, è ðàáîò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ðåñòüÿí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Ýðíåñòî ñèäåë íà ñòóëå ó êàìèíà è, ïðèãíóâøèñü, ñìîòðåë â ïîë. Äî ñëóõà åãî äîëåòàë ãîëîñ æåíû, óáàþêèâàâøåé ìàëûøà çà ñòåíêîé. È âäðóã îí óëîâèë äðóãîé çâóê — çâóê ìîòîðà, ìîòîðà àâòîìîáèëÿ, óð÷àâøåãî ïðè ïîäúåìå â ãîðó. Øóì ñòàë îò÷åòëèâåå, è ïî ïåðåêëþ÷åíèþ ñêîðîñòåé íà âèðàæàõ Ýðíåñòî ïîïûòàëñÿ îïðåäåëèòü, ÷òî ýòî — ãðóçîâèê èëè ëåãêîâàÿ ìàøèíà? À ìàøèíû ðåäêî ïîÿâëÿëèñü â ýòèõ êðàÿõ äàæå äíåì. Ïî÷óâñòâîâàâ, ÷òî æåíà ñòîèò ó íåãî çà ñïèíîé, Ýðíåñòî îáåðíóëñÿ. Ãîëîâà åå áûëà áåçâîëüíî îïóùåíà, â ãëàçàõ çàñòûë óæàñ. Îí íå çíàë, êàê óñïîêîèòü åå. Åñëè ýòî è âïðÿìü «Âåñòíèêè ñìåðòè», èõ æåðòâà ìîãëà íàõîäèòüñÿ â ëþáîì èç äþæèíû äîìîâ, ïðèëåïèâøèõñÿ íà ñêëîíå ãîðû. Íî ñòðàõ æåíû ïåðåäàëñÿ Ýðíåñòî, îí âäðóã ïî÷óâñòâîâàë, êàê ê ãîðëó ïîäêàòûâàåò òîøíîòà. Êîãäà ìàøèíà âûëåòåëà èç-çà ïîñëåäíåãî ïîâîðîòà è ñâåò ôàð ñêîëüçíóë ïî îêíó, Ýðíåñòî ðåçêî ïîäíÿëñÿ è, óâèëüíóâ îò ïðîòÿíóòûõ ðóê æåíû, ïåðåñåê êîìíàòó. Íè÷åãî íå ðàçãëÿäåòü — ñâåò áèë ïðÿìî â ãëàçà. Ýðíåñòî â ðàñòåðÿííîñòè ïîâåðíóëñÿ ê Ìàðèè, íå çíàÿ, ÷òî ñêàçàòü, êàê óñïîêîèòü åå. Ñëûøíî áûëî: ìàøèíà âäðóã îñòàíîâèëàñü. Ðåçêèå êðèêè êîìàíäû, â ïîñëåäíèé ðàç âçðåâåë äâèãàòåëü è çàãëîõ, âîò îíè ñïðûãèâàþò íà çåìëþ, à âîò óæå áåãóò, âîò çàõëîïíóëè äâåðöó, ñíîâà êðèêè, ùåëêàíüå çàòâîðîâ... Òîëüêî êîãäà ðàçäàëñÿ ñòóê â äâåðü, íîãè Ýðíåñòî ñàìè ñîáîé çàäâèãàëèñü. Îí áðîñèëñÿ ê îêíó, íî áûëî óæå ïîçäíî.</w:t>
      </w:r>
    </w:p>
    <w:p>
      <w:pPr>
        <w:pStyle w:val="Normal"/>
        <w:ind w:firstLine="720"/>
        <w:jc w:val="both"/>
        <w:rPr>
          <w:sz w:val="24"/>
          <w:szCs w:val="24"/>
        </w:rPr>
      </w:pPr>
      <w:r>
        <w:rPr>
          <w:sz w:val="24"/>
          <w:szCs w:val="24"/>
        </w:rPr>
        <w:t>×åðåç äâà ÷àñà ãðóçîâèê âúåõàë âî äâîð çäàíèÿ íà àâåíèäà Èçàáåëü-ëà-Êàòîëèêà. Âîëîñû íà ãîëîâå Ýðíåñòî Êàðòåðû ñëèïëèñü, îäåæäà ïðîïèòàëàñü ïîòîì, õîòÿ íî÷ü ñòîÿëà ïðîõëàäíàÿ. Ãëàçà è ðîò íà âðåìÿ ïîåçäêè åìó çàëåïèëè êëåéêîé ëåíòîé, è â äîðîãå îí âñå âðåìÿ áîÿëñÿ çàäîõíóòüñÿ. Òåëî íûëî îò ïèíêîâ, êîòîðûìè åãî íàãðàäèëè êîíâîèðû, îò óøèáîâ, çàðàáîòàííûõ, êîãäà ìàøèíó òðÿñëî íà óõàáàõ.</w:t>
      </w:r>
    </w:p>
    <w:p>
      <w:pPr>
        <w:pStyle w:val="Normal"/>
        <w:ind w:firstLine="720"/>
        <w:jc w:val="both"/>
        <w:rPr>
          <w:sz w:val="24"/>
          <w:szCs w:val="24"/>
        </w:rPr>
      </w:pPr>
      <w:r>
        <w:rPr>
          <w:sz w:val="24"/>
          <w:szCs w:val="24"/>
        </w:rPr>
        <w:t>Ïîâÿçêó ñîðâàëè ëèøü ïîñëå òîãî, êàê åãî âòàùèëè â ïîìåùåíèå è ïåðåäàëè íîâûì ìó÷èòåëÿì. Çäåñü ïàõëî ñûðîñòüþ è áåòîíîì. Êîãäà ïðîøëà ðåçü â ãëàçàõ, Ýðíåñòî, ïðîìîðãàâøèñü, ïîíÿë, ÷òî íàõîäèòñÿ â äëèííîì êîðèäîðå, îñâåùåííîì ãîëûìè ëàìïî÷êàìè, ââèí÷åííûìè ÷åðåç ðàâíûå ïðîìåæóòêè â ïîòîëîê. Òîëüêî òîãäà îí ïî-íàñòîÿùåìó îñîçíàë, ÷òî åãî æäåò. È íå ìîã ñäåðæàòü äðîæè ïðè ìûñëè î òåõíè÷åñêèõ ïðèñïîñîáëåíèÿõ: «ñàìîëåòå», «ïîäâîäíîé ëîäêå» — è ýëåêòðè÷åñêèõ óñòðîéñòâàõ, êîòîðûå èñïîëüçîâàëè çäåñü ïðè äîïðîñàõ. Îõðàííèêè ïðåçðèòåëüíî çàãîãîòàëè, ãëÿäÿ íà åãî ìîêðûå áðþêè, à îí íèêàê íå ìîã ïîíÿòü, â ÷åì äåëî. ×óâñòâà ñòûäà è îòâðàùåíèÿ ê ñåáå îí óæå íå èñïûòûâàë, ëèøü ïîäóìàë, ÷òî åñëè òåðÿåøü êîíòðîëü íàä òåëîì, òî åäâà ëè ñìîæåøü êîíòðîëèðîâàòü ñâîè ñëîâà. È âñå æå êóäà õóæå ñòðàõà ïåðåä áîëüþ, îæèäàâøåé åãî, áûë óæàñ îò ñîçíàíèÿ, ÷òî åìó íå÷åãî èì ñêàçàòü, ÷òîáû ïðåêðàòèòü ìó÷åíèÿ. À ìàøèíà Èíüåñòû íèêîãäà íå ïðèçíàåò, ÷òî ñîâåðøèëà îøèá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ïðîøåñòâèè ñóòîê Ýðíåñòî Êàðòåðà îáíàðóæèë, ÷òî õîòü îí è íå æàæäåò ñìåðòè, íî è íå áîèòñÿ åå. Ïðè÷åì ýòî ðàâíîäóøèå óäèâèëî åãî ìåíüøå, ÷åì ãëóáîêî çàïðÿòàííûé ñòðàõ, êîòîðûé îí ðàñïîçíàë â ãëàçàõ ñâîèõ ìó÷èòåëåé. Ýòî áûëî ïîðàçèòåëüíîå îòêðûòèå, òåì áîëåå ÷òî îí ñäåëàë åãî, êîãäà îíè ïðàêòè÷åñêè óíè÷òîæèëè â íåì íå òîëüêî ÷åëîâå÷åñêîå äîñòîèíñòâî, íî äàæå òåëî, è îí çíàë, ÷òî èíñòèíêò åãî íå îáìàíûâàåò. Òåïåðü, êîãäà îí óæå íå ñïîñîáåí áûë íè íà ÷òî ðåàãèðîâàòü — äàæå íà áîëü, îí ÿñíî óâèäåë, íàñêîëüêî ýòèì ëþäÿì íå ïî ñåáå.</w:t>
      </w:r>
    </w:p>
    <w:p>
      <w:pPr>
        <w:pStyle w:val="Normal"/>
        <w:ind w:firstLine="720"/>
        <w:jc w:val="both"/>
        <w:rPr>
          <w:sz w:val="24"/>
          <w:szCs w:val="24"/>
        </w:rPr>
      </w:pPr>
      <w:r>
        <w:rPr>
          <w:sz w:val="24"/>
          <w:szCs w:val="24"/>
        </w:rPr>
        <w:t>Òîùèé êèâíóë íà íåïîäâèæíîå òåëî, ïðèâàëåííîå ê èñïåùðåííîé êðîâàâûìè ïÿòíàìè ñòåíå:</w:t>
      </w:r>
    </w:p>
    <w:p>
      <w:pPr>
        <w:pStyle w:val="Normal"/>
        <w:ind w:firstLine="720"/>
        <w:jc w:val="both"/>
        <w:rPr>
          <w:sz w:val="24"/>
          <w:szCs w:val="24"/>
        </w:rPr>
      </w:pPr>
      <w:r>
        <w:rPr>
          <w:sz w:val="24"/>
          <w:szCs w:val="24"/>
        </w:rPr>
        <w:t xml:space="preserve">— </w:t>
      </w:r>
      <w:r>
        <w:rPr>
          <w:sz w:val="24"/>
          <w:szCs w:val="24"/>
        </w:rPr>
        <w:t>Íó à òåïåðü ÷òî áóäåì äåëàòü?</w:t>
      </w:r>
    </w:p>
    <w:p>
      <w:pPr>
        <w:pStyle w:val="Normal"/>
        <w:ind w:firstLine="720"/>
        <w:jc w:val="both"/>
        <w:rPr>
          <w:sz w:val="24"/>
          <w:szCs w:val="24"/>
        </w:rPr>
      </w:pPr>
      <w:r>
        <w:rPr>
          <w:sz w:val="24"/>
          <w:szCs w:val="24"/>
        </w:rPr>
        <w:t xml:space="preserve">— </w:t>
      </w:r>
      <w:r>
        <w:rPr>
          <w:sz w:val="24"/>
          <w:szCs w:val="24"/>
        </w:rPr>
        <w:t>Äà, íàâåðíîå, òî æå, ÷òî è ñ îñòàëüíûìè.</w:t>
      </w:r>
    </w:p>
    <w:p>
      <w:pPr>
        <w:pStyle w:val="Normal"/>
        <w:ind w:firstLine="720"/>
        <w:jc w:val="both"/>
        <w:rPr>
          <w:sz w:val="24"/>
          <w:szCs w:val="24"/>
        </w:rPr>
      </w:pPr>
      <w:r>
        <w:rPr>
          <w:sz w:val="24"/>
          <w:szCs w:val="24"/>
        </w:rPr>
        <w:t>È îïÿòü ýòîò ñòðàõ, ãëóáîêî çàãíàííûé âíóòðü, ïîäóìàë çàêëþ÷åííûé. Èõ íàïóñêíîå áåçðàçëè÷èå òîëüêî ïîäòâåðæäàëî åãî äîãàäêó. Íà ìãíîâåíèå ìåëüêíóëà ìûñëü: óæ íå ïûòàåòñÿ ëè îí óáåäèòü ñåáÿ â ýòîé æàëêîé ïîáåäå, ÷òîáû ïðèóìåíüøèòü óíèæåíèÿ, êîòîðûì åãî ïîäâåðãàëè, íî â ñëåäóþùóþ ñåêóíäó îí ñíîâà ïîòåðÿë èíòåðåñ êî âñåìó. Îí áûë ñëîâíî ïüÿíèöà, ó êîòîðîãî îòêàçàëî òåëî è âûäóëî ìîçãè. Ïîëíåéøåå áåññèëèå íàêîíåö âûñâîáîäèëî åãî èç èõ âëàñòè.</w:t>
      </w:r>
    </w:p>
    <w:p>
      <w:pPr>
        <w:pStyle w:val="Normal"/>
        <w:ind w:firstLine="720"/>
        <w:jc w:val="both"/>
        <w:rPr>
          <w:sz w:val="24"/>
          <w:szCs w:val="24"/>
        </w:rPr>
      </w:pPr>
      <w:r>
        <w:rPr>
          <w:sz w:val="24"/>
          <w:szCs w:val="24"/>
        </w:rPr>
        <w:t>Ðàçäàëñÿ ÷åé-òî êðèê â äðóãîì êîíöå êîðèäîðà, è îáà ïàëà÷à èíñòèíêòèâíî âûïðÿìèëèñü. Îíè ñðàçó óçíàëè ãîëîñ ñòàðøåãî êîíñóëüòàíòà Èíòåëëèäæåíñ ñåðâèñ, ìîðÿêà-àðãåíòèíöà.</w:t>
      </w:r>
    </w:p>
    <w:p>
      <w:pPr>
        <w:pStyle w:val="Normal"/>
        <w:ind w:firstLine="720"/>
        <w:jc w:val="both"/>
        <w:rPr>
          <w:sz w:val="24"/>
          <w:szCs w:val="24"/>
        </w:rPr>
      </w:pPr>
      <w:r>
        <w:rPr>
          <w:sz w:val="24"/>
          <w:szCs w:val="24"/>
        </w:rPr>
        <w:t xml:space="preserve">— </w:t>
      </w:r>
      <w:r>
        <w:rPr>
          <w:sz w:val="24"/>
          <w:szCs w:val="24"/>
        </w:rPr>
        <w:t>Êòî ýòî? — ñïðîñèë îí, îñòàíîâèâøèñü â äâåðÿõ êàìåðû.</w:t>
      </w:r>
    </w:p>
    <w:p>
      <w:pPr>
        <w:pStyle w:val="Normal"/>
        <w:ind w:firstLine="720"/>
        <w:jc w:val="both"/>
        <w:rPr>
          <w:sz w:val="24"/>
          <w:szCs w:val="24"/>
        </w:rPr>
      </w:pPr>
      <w:r>
        <w:rPr>
          <w:sz w:val="24"/>
          <w:szCs w:val="24"/>
        </w:rPr>
        <w:t xml:space="preserve">— </w:t>
      </w:r>
      <w:r>
        <w:rPr>
          <w:sz w:val="24"/>
          <w:szCs w:val="24"/>
        </w:rPr>
        <w:t>Êàðòåðà... Ýðíåñòî... èç Òàêàïëàíà.</w:t>
      </w:r>
    </w:p>
    <w:p>
      <w:pPr>
        <w:pStyle w:val="Normal"/>
        <w:ind w:firstLine="720"/>
        <w:jc w:val="both"/>
        <w:rPr>
          <w:sz w:val="24"/>
          <w:szCs w:val="24"/>
        </w:rPr>
      </w:pPr>
      <w:r>
        <w:rPr>
          <w:sz w:val="24"/>
          <w:szCs w:val="24"/>
        </w:rPr>
        <w:t xml:space="preserve">— </w:t>
      </w:r>
      <w:r>
        <w:rPr>
          <w:sz w:val="24"/>
          <w:szCs w:val="24"/>
        </w:rPr>
        <w:t>Íó è ÷òî îí?</w:t>
      </w:r>
    </w:p>
    <w:p>
      <w:pPr>
        <w:pStyle w:val="Normal"/>
        <w:ind w:firstLine="720"/>
        <w:jc w:val="both"/>
        <w:rPr>
          <w:sz w:val="24"/>
          <w:szCs w:val="24"/>
        </w:rPr>
      </w:pPr>
      <w:r>
        <w:rPr>
          <w:sz w:val="24"/>
          <w:szCs w:val="24"/>
        </w:rPr>
        <w:t xml:space="preserve">— </w:t>
      </w:r>
      <w:r>
        <w:rPr>
          <w:sz w:val="24"/>
          <w:szCs w:val="24"/>
        </w:rPr>
        <w:t>Äà õóäî äåëî.</w:t>
      </w:r>
    </w:p>
    <w:p>
      <w:pPr>
        <w:pStyle w:val="Normal"/>
        <w:ind w:firstLine="720"/>
        <w:jc w:val="both"/>
        <w:rPr>
          <w:sz w:val="24"/>
          <w:szCs w:val="24"/>
        </w:rPr>
      </w:pPr>
      <w:r>
        <w:rPr>
          <w:sz w:val="24"/>
          <w:szCs w:val="24"/>
        </w:rPr>
        <w:t xml:space="preserve">— </w:t>
      </w:r>
      <w:r>
        <w:rPr>
          <w:sz w:val="24"/>
          <w:szCs w:val="24"/>
        </w:rPr>
        <w:t>Òî åñòü êàê ýòî, cono*?</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âèíüÿ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àðàëèçîâàëî åãî. Íå ìîæåò ãîâîðèòü.</w:t>
      </w:r>
    </w:p>
    <w:p>
      <w:pPr>
        <w:pStyle w:val="Normal"/>
        <w:ind w:firstLine="720"/>
        <w:jc w:val="both"/>
        <w:rPr>
          <w:sz w:val="24"/>
          <w:szCs w:val="24"/>
        </w:rPr>
      </w:pPr>
      <w:r>
        <w:rPr>
          <w:sz w:val="24"/>
          <w:szCs w:val="24"/>
        </w:rPr>
        <w:t>Îôèöåð âçãëÿíóë íà äâóõ þíöîâ, óãðþìî óñòàâèâøèõñÿ íà èñòåðçàííîå òåëî, — òîëüêî ãëàçà åùå æèëè â íåì, íî ýòî áûëè ãëàçà æèâîòíîãî, îæèäàþùåãî, êîãäà åãî ïðèêîí÷àò. Àðãåíòèíåö ïîêà÷àë ãîëîâîé ñ åäâà ñêðûòûì ðàçäðàæåíèåì. Îí ïðåêðàñíî çíàë, ÷òî òàéíàÿ ïîëèöèÿ äîëæíà âûëàâëèâàòü âñå, ÷òî âñïëûâàåò íà ïîâåðõíîñòü â ðåçóëüòàòå ïîëèòè÷åñêèõ êàòàêëèçìîâ, íî Brigada de Investigacion y Seguridad*, ïðàâî æå, ïåðåóñåðäñòâîâàë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ðèãàäà ïî ðàññëåäîâàíèþ è îáåñïå÷åíèþ áåçîïàñíîñòè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îí÷àéòå ñ íèì. — Â åãî ãîëîñå ïðîçâó÷àëà óñòàëîñòü. — È â ñëåäóþùèé ðàç äåëàéòå òî, ÷òî âàì ïðèêàçàíî. Ýòî æå áûëî ëèøü ïðåäóïðåæäåíèå. À âû, êðåòèíû, òîëüêî ïîòåðÿëè çðÿ âðåìÿ. Âàøå ñ÷àñòüå, ÷òî îí íå èìååò íèêàêîãî çíà÷å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ëîêîëà óìîëêëè, è â öåðêâè ñòàëî íååñòåñòâåííî òèõî. Îò÷åãî ýòî â ïðîòåñòàíòñêîé öåðêâè êîëîêîëà âñåãäà çâó÷àò òàê çëîâåùå, ïîäóìàë Ñýì Øåðìàí. Îí íåâîëüíî ñêîëüçíóë âçãëÿäîì ïî ìðàìîðíûì áàðåëüåôàì è ìåìîðèàëüíûì äîñêàì, âäåëàííûì â ëåâóþ ñòåíó. Íà ñàìîé áîëüøîé èç íèõ áûëè âûáèòû èìåíà æèòåëåé ñåëåíèÿ, ïîãèáøèõ â ïåðâóþ ìèðîâóþ âîéíó. Áîëüøèíñòâî, êàê îí çàìåòèë, ñëóæèëè â ïîëêó ñâîåãî ãðàôñòâà. Êàê ýòî òèïè÷íî äëÿ àíãëè÷àí, ïîäóìàë îí: âìåñòå ðàñòè è âìåñòå óìåðåòü âäàëè îò ðîäèíû.</w:t>
      </w:r>
    </w:p>
    <w:p>
      <w:pPr>
        <w:pStyle w:val="Normal"/>
        <w:ind w:firstLine="720"/>
        <w:jc w:val="both"/>
        <w:rPr>
          <w:sz w:val="24"/>
          <w:szCs w:val="24"/>
        </w:rPr>
      </w:pPr>
      <w:r>
        <w:rPr>
          <w:sz w:val="24"/>
          <w:szCs w:val="24"/>
        </w:rPr>
        <w:t>Òóò âíèìàíèå åãî ñíîâà ïåðåêëþ÷èëîñü íà àëòàðü; ïðèõîæàíå çàòèõëè â îæèäàíèè, ïîêà ñâÿùåííèê ñïðàâèòñÿ ñî ñâîèìè áóìàæêàìè è ìîëèòâåííèêîì. Âíåçàïíî ïî êðûøå çàáàðàáàíèë äîæäü, è ëþäè èíñòèíêòèâíî ïîäíÿëè ãëàçà êâåðõó, õîòÿ è íå íà ÷òî áûëî ñìîòðåòü. Êàïðèçû ïîãîäû òàê æå íåïðåäñêàçóåìû, ïîäóìàë Øåðìàí, êàê âûèãðûø â ðóëåòêó. À âåäü åùå â ïîíåäåëüíèê, êîãäà îí ïðèáûë â Ëîíäîí, ó ìíîãèõ ìàøèíèñòî÷åê, ñòîÿâøèõ â î÷åðåäè çà ñàíäâè÷àìè, áûëè ïîêðàñíåâøèå îò çàãàðà ïëå÷è è ëèöà ïîñëå ïåðâûõ æàðêèõ âûõîäíûõ äíåé.</w:t>
      </w:r>
    </w:p>
    <w:p>
      <w:pPr>
        <w:pStyle w:val="Normal"/>
        <w:ind w:firstLine="720"/>
        <w:jc w:val="both"/>
        <w:rPr>
          <w:sz w:val="24"/>
          <w:szCs w:val="24"/>
        </w:rPr>
      </w:pPr>
      <w:r>
        <w:rPr>
          <w:sz w:val="24"/>
          <w:szCs w:val="24"/>
        </w:rPr>
        <w:t>Ñâÿùåííèê ñäåëàë øàã âïåðåä è îáâåë ãëàçàìè ñîáðàâøèõñÿ, îòìå÷àÿ ïðî ñåáÿ òåõ, êòî íå ïðèíàäëåæàë ê åãî ïðèõîäó, ïîòîì íàïîìíèë ñâîåé ïàñòâå, ïî êàêîìó ñëó÷àþ îíè ñîáðàëèñü. À ñîáðàëèñü îíè çàòåì, ñêàçàë îí, ÷òîáû ïî÷òèòü ïàìÿòü çàìå÷àòåëüíîé æåíùèíû, êîòîðóþ ìíîãèå èç ñèäÿùèõ â öåðêâè çíàþò êàê íÿíþøêó Õàðäåí. È íà÷íóò îíè ñ ãèìíà «Âïåðåä, Õðèñòîâû âîèíû» — åå ëþáèìîãî ãèìíà, äîáàâèë îí ìíîãîçíà÷èòåëüíî. Øåðìàí íå èìåë íè ìàëåéøåãî ïðåäñòàâëåíèÿ î òîì, êàê âûãëÿäåë ýòîò îáðàçåö ÷îïîðíîãî àíãëèéñêîãî âîñïèòàíèÿ, âîîáùå íèêîãäà î íåé íå ñëûøàë — òîëüêî âîò ñåé÷àñ óçíàë, ÷òî îíà, îêàçûâàåòñÿ, ëþáèëà âîèíñòâåííûå ãèìíû. Îðãàíèñò âçÿë âñòóïèòåëüíûé àêêîðä, è ïðèõîæàíå ïîêîðíî ïîäíÿëèñü ñ ìåñò. Çàïåëè íåñòðîéíî, ïîêà íå âñòóïèë è íå ïîâåë âñåõ çà ñîáîé ãîëîñ ñâÿùåííèêà. Øåðìàí ëèøü áåççâó÷íî âòîðèë ïîþùèì: îí çíàë, ÷òî ñâîèì õðèïëûì ñòàð÷åñêèì ïåíèåì âñåãäà ïðèâëåêàåò âíèìàíèå â öåðêâè.</w:t>
      </w:r>
    </w:p>
    <w:p>
      <w:pPr>
        <w:pStyle w:val="Normal"/>
        <w:ind w:firstLine="720"/>
        <w:jc w:val="both"/>
        <w:rPr>
          <w:sz w:val="24"/>
          <w:szCs w:val="24"/>
        </w:rPr>
      </w:pPr>
      <w:r>
        <w:rPr>
          <w:sz w:val="24"/>
          <w:szCs w:val="24"/>
        </w:rPr>
        <w:t>Îðãàí ñìîëê; ïðèõîæàíå åùå ñòîÿëè, íå ðåøàÿñü ñåñòü; â ýòó ìèíóòó ïî êàìåííûì ïëèòàì ïîëà çàñòó÷àëè øàãè, è ìóæ÷èíà ëåò ñîðîêà ñ íåáîëüøèì ïåðåñåê ïðîñòðàíñòâî, îòäåëÿâøåå ïåðåäíèé ðÿä ñêàìåé îò àíàëîÿ. Öâåò ëèöà ó Àëåêñà Ãàìèëüòîíà áûë íåçäîðîâûé, ïîä ãëàçàìè îò óñòàëîñòè çàëåãëè òåíè. Íàìåòèâøèéñÿ âòîðîé ïîäáîðîäîê è êðåïêàÿ øåÿ ñâèäåòåëüñòâîâàëè îá èçëèøêàõ âåñà, íî ñøèòûé ó äîðîãîãî ïîðòíîãî êîñòþì ñêðûâàë îáðàçîâàâøèéñÿ æèâîòèê. Â îäåæäå — çà èñêëþ÷åíèåì êîñòþìà — Àëåêñ Ãàìèëüòîí, âèäèìî, îòáðîñèë êîíñåðâàòèâíûå ïðèâû÷êè ñâîåãî êëàññà, — îòêóäà áû èíà÷å âçÿòüñÿ ýòèì äîðîãèì ôðàíöóçñêèì è èòàëüÿíñêèì àêñåññóàðàì. Íåóäèâèòåëüíî, ÷òî çäåñü, ñðåäè ýòîé âûñîêîðîäíîé áåäíîñòè, îí âûãëÿäèò ñòîëü íåóìåñòíî, ïîäóìàë Øåðìàí. Âñå ýòî íàïîìèíàëî ñöåíó èç ðîìàíà Àãàòû Êðèñòè, êîãäà ïåðåä ÷èòàòåëåì âïåðâûå ïðåäñòàþò dramatis personae*, õîòÿ, êîíå÷íî, óñìåõíóëñÿ ïðî ñåáÿ Øåðìàí, â äàííîì ñëó÷àå ñìåðòü íÿíþøêè Õàðäåí áûëà âûçâàíà âïîëíå åñòåñòâåííûìè ïðè÷èí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åéñòâóþùèå ëèöà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àáëþäàÿ çà Àëåêñîì Ãàìèëüòîíîì, Øåðìàí ïîäóìàë åùå, ÷òî, îáëàäàé ñâÿùåííèê ÷óâñòâîì þìîðà, îí íåïðåìåííî âûáðàë áû äëÿ ñåãîäíÿøíåãî ÷òåíèÿ òî ìåñòî, ãäå ãîâîðèòñÿ íàñ÷åò âåðáëþäà è èãîëüíîãî óøêà*. Íî ýòî áûëî áû íå ïî-àíãëèéñêè, ñ óñìåøêîé ïîäóìàë îí, è ïðèíÿëñÿ äàëüøå îáîçðåâàòü ïðèñóòñòâóþùèõ. Íåïîäàëåêó îò íåãî ñèäåëà âûñîêàÿ íåñêëàäíàÿ äåâèöà, òî è äåëî ïîãëÿäûâàâøàÿ íà êîãî-òî â ïåðâîì ðÿäó. Ïðîñëåäèâ çà åå âçãëÿäîì, Øåðìàí äîãàäàëñÿ, ÷òî åå èíòåðåñóåò íå êòî èíîé, êàê ìëàäøèé áðàò Àëåêñà, Áðóê Ãàìèëüòîí: è ëèöîì è ñëîæåíèåì îí íàïîìèíàë ãåðîÿ «ãîòè÷åñêîãî» ðîìàíà — æèâîå âîïëîùåíèå ñòàðîìîäíûõ ïðåäñòàâëåíèé î ìóæñêèõ äîáðîäåòåëÿõ. Äà è íà îñíîâå òîãî, ÷òî Øåðìàí ñëûøàë îá îáðàçå æèçíè Áðóêà, îí ìîã ëèøü ñ âîñõèùåíèåì êîíñòàòèðîâàòü, ÷òî ïåðåä íèì — áëèñòàòåëüíûé îáðàç÷èê àíàõðîíèçìà. Îïîçäàë ðîäèòüñÿ íà öåëîå ñòîëåòèå, èíà÷å áûòü áû åìó ñðåäè çàâîåâàòåëåé-ïåðâîïðîõîäöåâ ãäå-íèáóäü â Àôðèêå â êîíöå XIX âåêà. Äàæå âîåííàÿ êàðüåðà Ãàìèëüòîíà-ìëàäøåãî óêàçûâàëà íà ýòî: ÷àñòûå íåïðèÿòíîñòè ïî ñëóæáå, íåäîâîëüñòâî ñî ñòîðîíû íà÷àëüñòâà è â èòîãå — îòñòàâêà. Àíãëè÷àíàì òàêîãî òèïà ñâîáîäíî äûøèòñÿ òîëüêî âäàëè îò äîìà — äàæå è ñåé÷àñ, êàê çàìåòèë Øåðìàí, îí âûãëÿäåë íà ðåäêîñòü íåëåïî â ïîëîæåííîì ïî ýòèêåòó òåìíîì êîñòþì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ìååòñÿ â âèäó öèòàòà èç Áèáëèè: «...ëåã÷å âåðáëþäó ïðîéòè ñêâîçü èãîëüíîå óøêî, ÷åì áîãà÷ó âîéòè â öàðñòâèå íåáåñíîå» (Íîâûé çàâåò. Åâàíãåëèå îò Ìàòôåÿ, XIX, 24). — Çäåñü è äàëåå ïðèìå÷àíèÿ ïåðåâîä÷èê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í÷èëè ïåòü î÷åðåäíîé ãèìí, è ñâÿùåííèê, ñîéäÿ ñ êàôåäðû, ñíîâà âñòàë ó öåíòðàëüíîãî ïðîõîäà, âîçëå ïåðâîãî ðÿäà êðåñåë. Âèäèìî, îí ñ÷åë ýòî ìåñòî áîëåå ïîäõîäÿùèì, ÷åì êàôåäðà, ÷òîáû îáðàòèòüñÿ ê ïàñòâå â áîëåå äîâåðèòåëüíîì òîíå. Øåðìàí íå ñëóøàë åãî, ðàçìûøëÿÿ î òîì, ÷åì â ýòè ìèíóòû âåðîÿòíåå âñåãî çàíÿòû ìûñëè Àëåêñà Ãàìèëüòîíà — âîñïîìèíàíèÿìè î ñâîåé óñîïøåé íÿíþøêå èëè îïåðàöèÿìè íà ìåæäóíàðîäíûõ âàëþòíûõ ðûíêàõ. Âîçìîæíî äàæå, ÷òî ñîîáùåíèå î åå ñìåðòè áûëî äîáàâëåíî ê òåëåêñó ñ óêàçàíèåì îá î÷åðåäíîé áèðæåâîé ìàõèíàöèè. Øåðìàí ïîñìîòðåë íà áåññòðàñòíîå ëèöî Àëåêñà, êîòîðûé, êàçàëîñü, âíèìàë âèêàðèþ, ðàññûïàâøåìóñÿ â âîñõâàëåíèÿõ íåïðèìåòíîé ñòàðóõè, — ýòîò âëàñòîëþáåö äàæå íå ïîòðóäèëñÿ ïðèäàòü ëèöó ïðèëè÷åñòâóþùóþ ñëó÷àþ îòðåøåííîñòü. È åùå Øåðìàí ïîéìàë ñåáÿ íà ìûñëè, ÷òî ñòðàñòü ê äåíüãàì è âëàñòè ó Àëåêñà Ãàìèëüòîíà, âîçìîæíî, îáúÿñíÿåòñÿ íåóäà÷àìè â øêîëå è îòñòàâêàìè, êîòîðûå îí ïîëó÷àë ó äåâóøåê.</w:t>
      </w:r>
    </w:p>
    <w:p>
      <w:pPr>
        <w:pStyle w:val="Normal"/>
        <w:ind w:firstLine="720"/>
        <w:jc w:val="both"/>
        <w:rPr>
          <w:sz w:val="24"/>
          <w:szCs w:val="24"/>
        </w:rPr>
      </w:pPr>
      <w:r>
        <w:rPr>
          <w:sz w:val="24"/>
          <w:szCs w:val="24"/>
        </w:rPr>
        <w:t>×åì áîëüøå Øåðìàí íàáëþäàë çà áðàòüÿìè, òåì òðóäíåå åìó áûëî ïîâåðèòü, ÷òî èõ ÷òî-òî ñâÿçûâàåò. Äåðæó ïàðè, ïîäóìàë îí, îíè òåðïåòü äðóã äðóãà íå ìîãóò. À êàê æå èíà÷å: îäèí ïðèñïîñîáèëñÿ ê «ïðåêðàñíîìó íîâîìó ìèðó», äðóãîé îòâåðãàåò åãî. Ýòîò — áîëåçíåííûé, òîò — çäîðîâ êàê áûê. È âîò îíè ñèäÿò çäåñü áîê î áîê, íàáëþäàþò çà òåì, êàê ðâåòñÿ ïîñëåäíÿÿ íèòî÷êà, ñâÿçûâàâøàÿ èõ êîãäà-òî. Øåðìàíà èíòåðåñîâàëè òàêèå êîíòðàñòû: âîçìîæíî, óäàñòñÿ âñòàâèòü ýòî â ñòàòüþ, êîòîðóþ îí ñîáèðàëñÿ ïèñàòü.</w:t>
      </w:r>
    </w:p>
    <w:p>
      <w:pPr>
        <w:pStyle w:val="Normal"/>
        <w:ind w:firstLine="720"/>
        <w:jc w:val="both"/>
        <w:rPr>
          <w:sz w:val="24"/>
          <w:szCs w:val="24"/>
        </w:rPr>
      </w:pPr>
      <w:r>
        <w:rPr>
          <w:sz w:val="24"/>
          <w:szCs w:val="24"/>
        </w:rPr>
        <w:t>È îí îïÿòü ñêîñèë âçãëÿä âáîê, íà äåâóøêó, óêðàäêîé ïîñìàòðèâàâøóþ íà Áðóêà, íî íà ñåé ðàç îí çàìåòèë ïîçàäè íåå ÷åëîâåêà, êîòîðûé òîæå íàáëþäàë çà ïåðåäíåé ñêàìüåé. Ýòî áûë þíîøà, ñêîðåå âñåãî èíîñòðàíåö, êîòîðûé ÷óâñòâîâàë ñåáÿ â îôèöèàëüíîì êîñòþìå åùå áîëåå íåëîâêî, ÷åì Ãàìèëüòîí-ìëàäøèé. Ïðîñòî óäèâèòåëüíî, êàê ñîñðåäîòî÷åííî ñìîòðåëè ñóçèâøèåñÿ ãëàçà íåçíàêîìöà. Äîëæíî áûòü, îí ïî÷óâñòâîâàë, ÷òî çà íèì íàáëþäàþò, è, âñòðåòèâøèñü ñ íèì âçãëÿäîì, Øåðìàí áûñòðî îòâåë ãëàçà.</w:t>
      </w:r>
    </w:p>
    <w:p>
      <w:pPr>
        <w:pStyle w:val="Normal"/>
        <w:ind w:firstLine="720"/>
        <w:jc w:val="both"/>
        <w:rPr>
          <w:sz w:val="24"/>
          <w:szCs w:val="24"/>
        </w:rPr>
      </w:pPr>
      <w:r>
        <w:rPr>
          <w:sz w:val="24"/>
          <w:szCs w:val="24"/>
        </w:rPr>
        <w:t>Ïîêà ïåëè çàêëþ÷èòåëüíûé ãèìí, Øåðìàí åùå ðàçà äâà ïîïûòàëñÿ îáåðíóòüñÿ, íî ìîëîäîé ÷åëîâåê áûë òåïåðü íà÷åêó è íàðî÷èòî ðàññåÿííî ñìîòðåë ïî ñòîðîíàì. Ïðèõîæàíå îïóñòèëèñü íà êîëåíè äëÿ ïîñëåäíåé ìîëèòâû. Âðåìÿ îò âðåìåíè Øåðìàí óòûêàëñÿ ëáîì â ñëîæåííûå ðóêè, ÷òîáû èìåòü âîçìîæíîñòü ïîñìîòðåòü ïî ñòîðîíàì. Âîò ïðîçâó÷àëî ïîñëåäíåå «àìèíü», è íàñòóïèëà íåëîâêàÿ òèøèíà: âñå æäàëè, êòî ïåðâûé âñòàíåò ñ êîëåí. Íàêîíåö ëþäè ñòàëè ðàñõîäèòüñÿ è, çäîðîâàÿñü êèâêîì ãîëîâû, ïåðåãîâàðèâàëèñü ïðèãëóøåííûìè ãîëîñàìè. Øåðìàí îáíàðóæèë òåìíîâîëîñîãî íåçíàêîìöà íåäàëåêî îò âûõîäà — îí ñòîÿë îäèí è ñëîâíî ðàçäóìûâàë, â êàêóþ ñòîðîíó åìó ïîéòè. Èòàê, íàñ ñòàëî äâîå, ïîäóìàë Øåðìàí è ïðîäîëæàë èñïîäòèøêà ñëåäèòü çà Áðóêîì Ãàìèëüòîíîì, êîòîðûé òùåòíî ïûòàëñÿ îñòàòüñÿ íàåäèíå ñî ñòàðøèì áðàòîì.</w:t>
      </w:r>
    </w:p>
    <w:p>
      <w:pPr>
        <w:pStyle w:val="Normal"/>
        <w:ind w:firstLine="720"/>
        <w:jc w:val="both"/>
        <w:rPr>
          <w:sz w:val="24"/>
          <w:szCs w:val="24"/>
        </w:rPr>
      </w:pPr>
      <w:r>
        <w:rPr>
          <w:sz w:val="24"/>
          <w:szCs w:val="24"/>
        </w:rPr>
        <w:t>Ñíàðóæè ëþäè åùå òîëêëèñü íà ïàïåðòè, íåóâåðåííî ïîãëÿäûâàÿ íà íåáî, à íà ñòóïåíüêàõ ñòîÿë ìóæ÷èíà ñ çîíòîì è íèêàê íå ìîã ðåøèòü, îòêðûâàòü åãî èëè íåò. Ìåæäó òåì äîæäü êîí÷èëñÿ, õîòÿ òÿæåëûå ñåðûå òó÷è åùå ãðîìîçäèëèñü â íåáå, à êàïëè äîæäÿ ñâåðêàëè íà ñâåæåé ëèñòâå ëèï, êîòîðûìè áûë îáñàæåí öåðêîâíûé äâîð. Ïîðûâèñòûé âåòåð ñòðÿõèâàë êàïëè íà çåìëþ, è ýòî-òî ïîíà÷àëó è ââåëî âñåõ â çàáëóæäåíèå. Íî íåäîðàçóìåíèå áûñòðî ðàññåÿëîñü, ÷åëîâåê, ñòîÿâøèé íà ñòóïåíüêàõ, äâèíóëñÿ, íå ðàñêðûâàÿ çîíòà, è ïðèõîæàíå ïîòÿíóëèñü çà íèì ïî ãðàâèéíîé äîðîæêå.</w:t>
      </w:r>
    </w:p>
    <w:p>
      <w:pPr>
        <w:pStyle w:val="Normal"/>
        <w:ind w:firstLine="720"/>
        <w:jc w:val="both"/>
        <w:rPr>
          <w:sz w:val="24"/>
          <w:szCs w:val="24"/>
        </w:rPr>
      </w:pPr>
      <w:r>
        <w:rPr>
          <w:sz w:val="24"/>
          <w:szCs w:val="24"/>
        </w:rPr>
        <w:t>Âûéäÿ íà óëèöó, Øåðìàí âçãëÿíóë íà íåáî è çàñòåãíóë ïëàù. Çà îãðàäîé ó ñàìûõ âîðîò îí çàìåòèë êîðè÷íåâûé «ðîëëñ-ðîéñ». Ó äâåðöû óæå ñòîÿë øîôåð, êîòîðûé âûëåç èç ìàøèíû, êàê òîëüêî ïåðâûå ïðèõîæàíå âûøëè èç öåðêâè. ×òî-òî âî âíåøíåì îáëèêå ÷åëîâåêà íà çàäíåì ñèäåíüå ïðèâëåêëî âíèìàíèå Øåðìàíà. Ìîæåò áûòü, ïîäîéòè ê àâòîìîáèëþ è âçãëÿíóòü íà òàèíñòâåííîãî íåçíàêîìöà èëè âñå-òàêè íå óïóñêàòü èç ïîëÿ çðåíèÿ Àëåêñà Ãàìèëüòîíà, êîòîðûé â ýòîò ìîìåíò ïðîùàëñÿ ñ âèêàðèåì? Åãî áðàò ñòîÿë ðÿäîì, âèäèìî âñå åùå íàäåÿñü ïîãîâîðèòü ñ íèì íàåäèíå, îäíàêî ñëåäîì çà Àëåêñîì è åìó ïðèøëîñü îáìåíÿòüñÿ ðóêîïîæàòèåì ñ âèêàðèåì è ñêàçàòü íåñêîëüêî ëåñòíûõ ñëîâ î òîëüêî ÷òî çàêîí÷èâøåéñÿ öåðåìîíèè.</w:t>
      </w:r>
    </w:p>
    <w:p>
      <w:pPr>
        <w:pStyle w:val="Normal"/>
        <w:ind w:firstLine="720"/>
        <w:jc w:val="both"/>
        <w:rPr>
          <w:sz w:val="24"/>
          <w:szCs w:val="24"/>
        </w:rPr>
      </w:pPr>
      <w:r>
        <w:rPr>
          <w:sz w:val="24"/>
          <w:szCs w:val="24"/>
        </w:rPr>
        <w:t>Ó âîðîò åùå òîëïèëèñü ïðèõîæàíå, êàçàëîñü, îíè íå õîòåëè ðàñõîäèòüñÿ ïî äîìàì — ñëîâíî çðèòåëè â òåàòðå, äîæèäàþùèåñÿ, ïîêà íå îòêëàíÿþòñÿ äâà âåäóùèõ àêòåðà. Áðóê Ãàìèëüòîí ÿâíî òàê è íå óäîñòîèòñÿ àóäèåíöèè ó ñâîåãî áðàòöà. È Øåðìàí, óòêíóâ ïîäáîðîäîê â âîðîòíèê ïëàùà, íàïðàâèëñÿ ê âîðîòàì, äàáû èñïîäòèøêà âçãëÿíóòü íà ïàññàæèðà «ðîëëñ-ðîéñà».</w:t>
      </w:r>
    </w:p>
    <w:p>
      <w:pPr>
        <w:pStyle w:val="Normal"/>
        <w:ind w:firstLine="720"/>
        <w:jc w:val="both"/>
        <w:rPr>
          <w:sz w:val="24"/>
          <w:szCs w:val="24"/>
        </w:rPr>
      </w:pPr>
      <w:r>
        <w:rPr>
          <w:sz w:val="24"/>
          <w:szCs w:val="24"/>
        </w:rPr>
        <w:t>Íå óñïåë îí ïîäíÿòü ãëàçà, êàê âñòðåòèëñÿ âçãëÿäîì ñ ÷åëîâåêîì íà çàäíåì ñèäåíüå — òîò â óïîð ñìîòðåë íà íåãî. Øåðìàí òîò÷àñ óçíàë ýòî áåñêðîâíîå ëèöî ñ î÷êàìè â ïðîçðà÷íîé îïðàâå è ïîñïåøíî îòâåðíóëñÿ, äåëàÿ âèä, áóäòî èùåò êîãî-òî íà ïàïåðòè. Äîêòîð Þäæèí Áýéðä ïðèíàäëåæàë ê ÷èñëó òåõ ïðåäñòàâèòåëåé àêàäåìè÷åñêîãî ìèðà, êîòîðûõ ÷àùå âñòðåòèøü â îôèöèàëüíîì Âàøèíãòîíå, ÷åì â ñòóäåí÷åñêîé àóäèòîðèè, — èìåííî òàì ðàçà äâà è âñòðå÷àë åãî Øåðìàí. Îñòàåòñÿ ëèøü íàäåÿòüñÿ, ÷òî îí íå óçíàë ìåíÿ, ïîäóìàë Øåðìàí. Íàäî æå áûòü òàêèì íåîñòîðîæíûì.</w:t>
      </w:r>
    </w:p>
    <w:p>
      <w:pPr>
        <w:pStyle w:val="Normal"/>
        <w:ind w:firstLine="720"/>
        <w:jc w:val="both"/>
        <w:rPr>
          <w:sz w:val="24"/>
          <w:szCs w:val="24"/>
        </w:rPr>
      </w:pPr>
      <w:r>
        <w:rPr>
          <w:sz w:val="24"/>
          <w:szCs w:val="24"/>
        </w:rPr>
        <w:t>Òî îáñòîÿòåëüñòâî, ÷òî Áýéðä çíàêîì ñ Ãàìèëüòîíîì, ïîíà÷àëó îçàäà÷èëî Øåðìàíà, íî îí òóò æå âñïîìíèë ñëóõè, êóðñèðîâàâøèå â ñâîå âðåìÿ â Âàøèíãòîíå. Íåñêîëüêî ëåò íàçàä â ïðåññó ïðîñî÷èëèñü ñâåäåíèÿ î òîì, ÷òî ÖÐÓ òàéíî ôèíàíñèðîâàëî èññëåäîâàíèÿ, ïðîâîäèâøèåñÿ â Ëîíäîíñêîì èíñòèòóòå ïî èçó÷åíèþ ïðîáëåì ñâîáîäíîãî ìèðà. Â èòîãå ñóáñèäèè ñ àìåðèêàíñêîé ñòîðîíû áûëè ïðåêðàùåíû, íî ïîñëåäíÿÿ âûïëà÷åííàÿ ñóììà áûëà íàñòîëüêî êðóïíîé, ÷òî Èíñòèòóò ñìîã ïðîäåðæàòüñÿ, ïîêà íåñêîëüêî ÷àñòíûõ êîìïàíèé íå âçÿëèñü ïîìîãàòü åìó. Êòî-òî ñêàçàë Øåðìàíó, ÷òî ãëàâíûì ôèíàíñèñòîì âðîäå áû ñòàíîâèòñÿ òåïåðü Àëåêñ Ãàìèëüòîí. À Áýéðä íå ïîëó÷èë æåëàííîãî ìåñòà â Âàøèíãòîíå è ïîòîìó â ëåïåøêó ðàçîáüåòñÿ, ÷òîáû âîçãëàâèòü Èíñòèòóò, ñ ìðà÷íîé óñìåøêîé ïîäóìàë Øåðìàí. Îí áûë íåâûñîêîãî ìíåíèÿ î âñåõ ýòèõ ïðîôåññîðàõ èç îáëàñòè òåêóùåé ïîëèòèêè, ÷òî âå÷íî ðâóòñÿ ðóêîâîäèòü ìåæäóíàðîäíûìè îòíîøåíèÿìè.</w:t>
      </w:r>
    </w:p>
    <w:p>
      <w:pPr>
        <w:pStyle w:val="Normal"/>
        <w:ind w:firstLine="720"/>
        <w:jc w:val="both"/>
        <w:rPr>
          <w:sz w:val="24"/>
          <w:szCs w:val="24"/>
        </w:rPr>
      </w:pPr>
      <w:r>
        <w:rPr>
          <w:sz w:val="24"/>
          <w:szCs w:val="24"/>
        </w:rPr>
        <w:t xml:space="preserve">— </w:t>
      </w:r>
      <w:r>
        <w:rPr>
          <w:sz w:val="24"/>
          <w:szCs w:val="24"/>
        </w:rPr>
        <w:t>À-à, Äæèí! — âîñêëèêíóë Àëåêñ Ãàìèëüòîí, ïîêà øîôåð îòêðûâàë åìó çàäíþþ äâåðöó. — ß âèæó, Äæîðäæ âñòðåòèë âàñ è âñå â ïîðÿäêå. Êàê äîëåòåëè?</w:t>
      </w:r>
    </w:p>
    <w:p>
      <w:pPr>
        <w:pStyle w:val="Normal"/>
        <w:ind w:firstLine="720"/>
        <w:jc w:val="both"/>
        <w:rPr>
          <w:sz w:val="24"/>
          <w:szCs w:val="24"/>
        </w:rPr>
      </w:pPr>
      <w:r>
        <w:rPr>
          <w:sz w:val="24"/>
          <w:szCs w:val="24"/>
        </w:rPr>
        <w:t xml:space="preserve">— </w:t>
      </w:r>
      <w:r>
        <w:rPr>
          <w:sz w:val="24"/>
          <w:szCs w:val="24"/>
        </w:rPr>
        <w:t>Ñïàñèáî, Àëåêñ, ïðåêðàñíî. Íà ñåé ðàç áåç îïîçäàíèé.</w:t>
      </w:r>
    </w:p>
    <w:p>
      <w:pPr>
        <w:pStyle w:val="Normal"/>
        <w:ind w:firstLine="720"/>
        <w:jc w:val="both"/>
        <w:rPr>
          <w:sz w:val="24"/>
          <w:szCs w:val="24"/>
        </w:rPr>
      </w:pPr>
      <w:r>
        <w:rPr>
          <w:sz w:val="24"/>
          <w:szCs w:val="24"/>
        </w:rPr>
        <w:t xml:space="preserve">— </w:t>
      </w:r>
      <w:r>
        <w:rPr>
          <w:sz w:val="24"/>
          <w:szCs w:val="24"/>
        </w:rPr>
        <w:t>Íó ÷òî æ, ñåé÷àñ ïîåäåì, íî ñíà÷àëà ÿ äîëæåí ñêàçàòü äâà ñëîâà áðàòó. — Îí îáåðíóëñÿ. Áðóê, åäâà ñêðûâàÿ íåòåðïåíèå, óæå ñòîÿë ó íåãî çà ñïèíîé. — Ïîñëóøàé, ÿ, ïðàâî, î÷åíü õîòåë áû ïîáîëòàòü ñ òîáîé, íî, êàê âèäèøü, Äæèí òîëüêî ÷òî ïðèëåòåë èç Øòàòîâ, è ó íàñ êó÷à äåë. Ëó÷øå âñåãî ïîçâîíè ìîåé ñåêðåòàðøå è íàçíà÷ü äåíü, êîãäà ìû ñìîæåì ïîîáåäàòü âìåñòå. Ïðîñòî íàçîâè åé ðåñòîðàí, êîòîðûé òû ïðåäïî÷èòàåøü. Îíà ñàìà çàêàæåò ñòîëèê. Òàê èëè èíà÷å, ðàä áûë ïîâèäàòü òåáÿ. Ñëóæáà, ïî-ìîåìó, ïðîøëà ïðåâîñõîäíî, ïðàâäà? Íÿíÿ áûëà áû äîâîëüíà. — È, ñâåðêíóâ óëûáêîé, îí êèâíóë è èñ÷åç â àâòîìîáèëå.</w:t>
      </w:r>
    </w:p>
    <w:p>
      <w:pPr>
        <w:pStyle w:val="Normal"/>
        <w:ind w:firstLine="720"/>
        <w:jc w:val="both"/>
        <w:rPr>
          <w:sz w:val="24"/>
          <w:szCs w:val="24"/>
        </w:rPr>
      </w:pPr>
      <w:r>
        <w:rPr>
          <w:sz w:val="24"/>
          <w:szCs w:val="24"/>
        </w:rPr>
        <w:t>Äàæå èçäàëåêà Øåðìàí çàìåòèë, êàê íàòÿíóòî Àëåêñ Ãàìèëüòîí ãîâîðèë ñ áðàòîì è êàê ïîñïåøíî îí óäàëèëñÿ. È Øåðìàí ïåðåêëþ÷èë âíèìàíèå íà Áðóêà — ïîíÿòü ÷óâñòâà, âëàäåâøèå èì â òó ìèíóòó, íå ñîñòàâèëî îñîáîãî òðó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 Áðóê Ãàìèëüòîí êèïåë îò ÿðîñòè, íàïðàâëÿÿñü ê ñâîåé ìàøèíå. Óæå íåñêîëüêî äíåé îí ïûòàëñÿ ñâÿçàòüñÿ ñ áðàòîì, íî êàæäûé ðàç ñåêðåòàðøà, ÿâíî æåëàÿ îò íåãî îòâÿçàòüñÿ, îòâå÷àëà, ÷òî òîò åùå íå âåðíóëñÿ èç-çà ãðàíèöû. Íà ýòîò ðàç Áðóê áûë óâåðåí, ÷òî èõ ðàçãîâîð íàêîíåö ñîñòîèòñÿ, îäíàêî Àëåêñ ïðèáûë ïðÿìî ê íà÷àëó ñëóæáû. Áðóê âñïîìíèë ïûøíûé âåíîê, ê êîòîðîìó áûëà ïðèêîëîòà êàðòî÷êà, îòïå÷àòàííàÿ òîé æå ñåêðåòàðøåé. Âñå äåëàëîñü ñàìî ñîáîé, à âåëèêèé ÷åëîâåê, íå óòðóæäàÿ ñåáÿ ìåëî÷àìè, ëèøü êîíòðîëèðîâàë èñïîëíåíèå. È òî, ïî ïîâîäó ÷åãî îí õî÷åò âñòðåòèòüñÿ ñ áðàòîì, íå áåç ãîðå÷è ïîäóìàë Áðóê, òîò òîæå ñêîðåé âñåãî îòíåñåò ê ìåëî÷àì æèçíè.</w:t>
      </w:r>
    </w:p>
    <w:p>
      <w:pPr>
        <w:pStyle w:val="Normal"/>
        <w:ind w:firstLine="720"/>
        <w:jc w:val="both"/>
        <w:rPr>
          <w:sz w:val="24"/>
          <w:szCs w:val="24"/>
        </w:rPr>
      </w:pPr>
      <w:r>
        <w:rPr>
          <w:sz w:val="24"/>
          <w:szCs w:val="24"/>
        </w:rPr>
        <w:t>Åãî ðàçäðàæåíèå óâåëè÷èëîñü, êîãäà íå óäàëîñü ñðàçó îòêðûòü äâåðöó ñòàðåíüêîé ìàøèíû — îí âñòàâëÿë êëþ÷ áîðîäêîé íàîáîðîò, — ïîòîì äâèãàòåëü îòêàçûâàëñÿ çàâîäèòüñÿ èç-çà äîëãîé ñòîÿíêè ïîä äîæäåì. Íàêîíåö óäàëîñü âäîõíóòü â íåãî æèçíü, àâòîìîáèëü òðîíóëñÿ, è Áðóê ïîñòàðàëñÿ óòåïëèòüñÿ ìûñëüþ, ÷òî ïîãîâîðèòü òîëêîì î ïèñüìå Ýðíåñòî ñðåäè òàêîãî ñêîïëåíèÿ íàðîäà âñå ðàâíî áû íå óäàëîñü. Åãî çëèëî, ÷òî îí íåâîëüíî îêàçàëñÿ â ñòîëü ñëîæíîì ïîëîæåíèè, íî îñîçíàíèå ýòîãî îáñòîÿòåëüñòâà íè÷åãî íå ìåíÿëî. Îí íàæàë íà ãàç è ïîì÷àëñÿ ïî óëèöå â íàïðàâëåíèè Ëîíäîíà. Ìûñëè åãî áûëè âñåöåëî çàíÿòû ïèñüìîì, ëåæàâøèì â áîêîâîì êàðìàíå ïèäæàêà, òàê ÷òî îí íå îáðàòèë âíèìàíèÿ íà òåìíîâîëîñîãî ìîëîäîãî ÷åëîâåêà, ïðèñòàëüíî ñëåäèâøåãî, êàê îí ïîêèäàë ñåëåíèå.</w:t>
      </w:r>
    </w:p>
    <w:p>
      <w:pPr>
        <w:pStyle w:val="Normal"/>
        <w:ind w:firstLine="720"/>
        <w:jc w:val="both"/>
        <w:rPr>
          <w:sz w:val="24"/>
          <w:szCs w:val="24"/>
        </w:rPr>
      </w:pPr>
      <w:r>
        <w:rPr>
          <w:sz w:val="24"/>
          <w:szCs w:val="24"/>
        </w:rPr>
        <w:t>Â ïðîøëîì ãîäó Áðóê ïðåäïðèíÿë íåáîëüøóþ ýêñïåäèöèþ â Àíäû, è Ýðíåñòî áûë îäíèì èç åãî ãëàâíûõ ïîìîùíèêîâ. Óñïåõ äåëà çàâèñåë îò ïîìîùè Àëåêñà, ÷üè ñâÿçè ñ ðåæèìîì ãåíåðàëà Èíüåñòû, äåðæàâøèåñÿ íà êðóïíûõ êàïèòàëîâëîæåíèÿõ â ãîðíîäîáûâàþùóþ ïðîìûøëåííîñòü, ïîìîãëè èçáåæàòü îáû÷íûõ â ýòèõ ìåñòàõ ïðîâîëî÷åê. Áðóê íèêîãäà íå ëþáèë õîòü â ÷åì-òî ÷óâñòâîâàòü ñåáÿ äîëæíèêîì ñòàðøåãî áðàòà, íî â äàííîì ñëó÷àå ó íåãî ïðîñòî íå áûëî âûáîðà; ê òîìó æå îí ÷óòü ëè íå âïåðâûå îáðàòèëñÿ ê íåìó ñ ïðîñüáîé. È âîò òåïåðü âäðóã ýòî ïèñüìî ñ ïðèçûâîì î ïîìîùè — ñêîðåå âñåãî, íàïèñàííîå â òþðüìå. Ïî åãî âîñïîìèíàíèÿì, Ýðíåñòî áûë òðóäÿãîé áåç îñîáûõ ïîëèòè÷åñêèõ ñèìïàòèé, õîòÿ âïîëíå âîçìîæíî, ÷òî îí âîçäåðæèâàëñÿ îò âûñêàçûâàíèé â ïðèñóòñòâèè èíîñòðàíöà, ÷üè ñâÿçè ñðåäè ñèëüíûõ ìèðà ñåãî áûëè õîðîøî èçâåñòíû. Èìåííî ïîýòîìó ÿ è ïîëó÷èë ïèñüìî, ïîäóìàë Áðóê. Ìåíÿ, ïî-âèäèìîìó, ðàññìàòðèâàþò êàê íåêîåãî deus ex machina*, îò êîòîðîãî òîëüêî è ìîæíî æäàòü ñïàñåíèÿ ïðè òàêîé êîððóïöèè. Åãî áåñèëî òî, ÷òî îí îêàçàëñÿ â òàêîì ïîëîæåíèè, äàæå íå çíàÿ, ÷òî æå ïðîèçîøëî. À êðîìå òîãî, åäâà ëè Àëåêñ ñòàíåò âìåøèâàòüñÿ â äåéñòâèÿ ïðàâèòåëüñòâà, ñ êîòîðûì ó íåãî ñòîëü âûãîäíûå äåëîâûå îòíîøåíèÿ. Îò÷àÿíèå, êàêèì áûë ïðîíèçàí ýòîò ïðèçûâ î ïîìîùè, Áðóê ïîíà÷àëó ïðèïèñàë ñòîëü ñâîéñòâåííîé ëàòèíîàìåðèêàíöàì ñòðàñòè äðàìàòèçèðîâàòü ñîáûòèÿ, íî ïîçæå ïîíÿë: ýòî íå òàê. Îí ïîíèìàë, ÷òî çëèòñÿ íà Ýðíåñòî çà ïèñüìî, è ïðåçèðàë ñåáÿ çà ýòî. Ñëîâîì, ó íåãî íå îñòàâàëîñü äðóãîãî âûõîäà, êàê îáðàòèòüñÿ çà ïîìîùüþ ê Àëåêñó, õîòÿ áû ýòî è íå ïðèíåñëî íèêàêèõ ðåçóëüòàòîâ. Òîãäà ïî êðàéíåé ìåðå îí áóäåò çíàòü, ÷òî ñäåëàë âñå, ÷òî â åãî ñèëàõ.</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îã èç ìàøèíû (ëàò.), òî åñòü íåîæèäàííî ïîÿâëÿþùååñÿ ëèöî, êîòîðîå ñïàñàåò èç áåçâûõîäíîãî ïîëîæåíèÿ.</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ýòî çíà÷èëî, ÷òî ïðèäåòñÿ ñíîâà çâîíèòü áåñöåðåìîííîé ñåêðåòàðøå, êóïàþùåéñÿ â ëó÷àõ ñëàâû ñâîåãî áîññà. ×åãî ñòîèò õîòÿ áû ôðàçà, ñ êîòîðîé îíà íà÷èíàåò ëþáîé ðàçãîâîð, ïîäíÿâ òåëåôîííóþ òðóáêó: «Ëè÷íûé ïîìîùíèê ìèñòåðà Ãàìèëüòîíà ñëóøàåò». È ïîòîì, ñàäÿñü â ìàøèíó, Àëåêñ ñêàçàë: «Ïðîñòî íàçîâè åé ðåñòîðàí, êîòîðûé òû ïðåäïî÷èòàåøü». Áðóê òåðïåòü íå ìîã ðåñòîðàíû ñ ïðåòåíçèåé íà ðîñêîøü, ãäå ÷åñòîëþáèþ åãî áðàòà ëüñòèëî ïîäîáîñòðàñòèå, ñ êàêèì ê íåìó îòíîñèëèñü ìåòðäîòåëè.</w:t>
      </w:r>
    </w:p>
    <w:p>
      <w:pPr>
        <w:pStyle w:val="Normal"/>
        <w:ind w:firstLine="720"/>
        <w:jc w:val="both"/>
        <w:rPr>
          <w:sz w:val="24"/>
          <w:szCs w:val="24"/>
        </w:rPr>
      </w:pPr>
      <w:r>
        <w:rPr>
          <w:sz w:val="24"/>
          <w:szCs w:val="24"/>
        </w:rPr>
        <w:t>«Äæèí òîëüêî ÷òî ïðèëåòåë èç Øòàòîâ, è ó íàñ êó÷à äåë», — âñïîìíèëîñü åìó. Êîíå÷íî, òàêèì ëþäÿì äîðîãà êàæäàÿ ìèíóòà. Íî óæ íèêàê íå æèçíü êàêîãî-òî ãèäà â Àíäàõ. Êñòàòè, Þäæèí Áýéðä íå ïîíðàâèëñÿ åìó ñ ïåðâîãî æå âçãëÿäà, íå ïîíðàâèëñÿ åãî ñòåðèëüíûé âèä, åãî ãëàçà áåç âñÿêîãî âûðàæåíèÿ. Íå ÷åëîâåê — âîáëà ñóøåíàÿ. È êåì íàäî áûòü, ÷òîáû òåáÿ çâàëè — «Äæèí»? Áðóê áûë áëàãîäàðåí ñóäüáå çà òî, ÷òî åãî ñîáñòâåííîå èìÿ íå äîïóñêàëî óìåíüøèòåëüíûõ ôîðì, ñòîëü ëþáèìûõ òåìè, êòî ïåðåõîäèò íà ôàìèëüÿðíûé òîí ñ ïåðâîé âñòðå÷è. Âíåçàïíî îí ïîíÿë, ÷òî âåäåò ìàøèíó ñ íåïîçâîëèòåëüíîé ñêîðîñòüþ, è çàñòàâèë ñåáÿ ðàññëàáèòüñÿ.</w:t>
      </w:r>
    </w:p>
    <w:p>
      <w:pPr>
        <w:pStyle w:val="Normal"/>
        <w:ind w:firstLine="720"/>
        <w:jc w:val="both"/>
        <w:rPr>
          <w:sz w:val="24"/>
          <w:szCs w:val="24"/>
        </w:rPr>
      </w:pPr>
      <w:r>
        <w:rPr>
          <w:sz w:val="24"/>
          <w:szCs w:val="24"/>
        </w:rPr>
        <w:t>Àíäðåñ Äåëüãàäî ïðîâîäèë ãëàçàìè àâòîìîáèëü Áðóêà Ãàìèëüòîíà, ïîêà òîò íå ñêðûëñÿ èç âèäó, è îáëåã÷åííî âçäîõíóë. Åãî îáíàäåæèâàëî âûðàæåíèå ëèöà, íî îãîð÷èëî òî, ÷òî áðàòüÿ òàê è íå ïîãîâîðèëè äðóã ñ äðóãîì. Âñå ñðàçó ïðîÿñíèëîñü áû, ïîëó÷è Áðóê íåäâóñìûñëåííûé îòêàç ñòàðøåãî áðàòà, à âåäü îí, Äåëüãàäî, ìîæåò æäàòü òîëüêî åùå îäèí äåíü.</w:t>
      </w:r>
    </w:p>
    <w:p>
      <w:pPr>
        <w:pStyle w:val="Normal"/>
        <w:ind w:firstLine="720"/>
        <w:jc w:val="both"/>
        <w:rPr>
          <w:sz w:val="24"/>
          <w:szCs w:val="24"/>
        </w:rPr>
      </w:pPr>
      <w:r>
        <w:rPr>
          <w:sz w:val="24"/>
          <w:szCs w:val="24"/>
        </w:rPr>
        <w:t>È îí íàïðàâèëñÿ ê àâòîáóñíîé îñòàíîâêå. Åìó íå äàâàëî ïîêîÿ ïèñüìî, êîòîðîå îí íàïèñàë. Ïðàâî æå, ýòî íå ïîäëîã, óáåæäàë îí ñåáÿ, òàì âñå — ïðàâäà. Êîíå÷íî, èìåííî òàê íàïèñàë áû Ýðíåñòî Êàðòåðà, áóäü ó íåãî âîçìîæíîñòü. Àíäðåñ îñòîðîæíî øàãàë ïî äîðîãå, ñòàðàÿñü îáõîäèòü ëóæè: áîòèíêè îêîí÷àòåëüíî ïðîõóäèëèñü. Îíè êàçàëèñü åìó ÷óæèìè — âîçìîæíî, ïîòîìó, ÷òî îí íèêîãäà íå ÷èñòèë èõ äî ñåãîäíÿøíåãî óòðà. Åìó íå òåðïåëîñü ïîñêîðåå âåðíóòüñÿ â Ëîíäîí è ïåðåîäåòüñÿ, ñêèíóòü êîñòþì, ñíÿòü ãàëñòóê — â òàêîé îäåæäå îí ÷óâñòâîâàë ñåáÿ íåóþòíî. Åìó äàæå ñòàëî êàçàòüñÿ, ÷òî âñå ìåñòíûå æèòåëè, ïðîõîäÿ ìèìî àâòîáóñíîé îñòàíîâêè, êàê-òî ñòðàííî ïîñìàòðèâàþò íà íåãî.</w:t>
      </w:r>
    </w:p>
    <w:p>
      <w:pPr>
        <w:pStyle w:val="Normal"/>
        <w:ind w:firstLine="720"/>
        <w:jc w:val="both"/>
        <w:rPr>
          <w:sz w:val="24"/>
          <w:szCs w:val="24"/>
        </w:rPr>
      </w:pPr>
      <w:r>
        <w:rPr>
          <w:sz w:val="24"/>
          <w:szCs w:val="24"/>
        </w:rPr>
        <w:t>Îñòàâàëîñü åùå ïÿòíàäöàòü ìèíóò äî ïðèõîäà àâòîáóñà. Äâåðü ïèâíîé, ðàñïîëîæåííîé íàïðîòèâ, áûëà îòêðûòà, íî îí çíàë, ÷òî â ïîäîáíûõ çàâåäåíèÿõ, ãäå âñåãäà ìàëî ïîñåòèòåëåé, êàæäûé íåçíàêîìåö âûçûâàåò ëþáîïûòñòâî. Èç-çà îâëàäåâøåãî èì íàïðÿæåíèÿ óìèðîòâîðåííûé ïîêîé, öàðèâøèé â ñåëåíèè, êàçàëñÿ óäóøàþùèì, èñïîëíåííûì ñûòîãî ñàìîäîâîëüñòâà. Òàêîå æå ÷óâñòâî îõâàòèëî åãî è â öåðêâè, âî âðåìÿ ïðîïîâåäè ñâÿùåííèêà, êîãäà òîò çàãîâîðèë î ãîñïîäíåé ñïðàâåäëèâîñòè è áëàãîðîäñòâå ñìåðòè. Åìó çàõîòåëîñü âñêî÷èòü è çàêðè÷àòü, ÷òî â åãî ñòðàíå ñìåðòü îòâðàòèòåëüíà, íî îí çíàë, ÷òî ýòî áåññìûñëåííî. Íà íåãî ïîñìîòðÿò êàê íà óìàëèøåííîãî. Îíè âñå ðàâíî íè÷åãî íå ïîéìóò. Â êîíöå îíè ïåëè ãèìí «Íà ïðåêðàñíîé çåëåíîé çåìëå Àíãëèè» — âîò âñå, ÷òî îíè õîòÿò âèäåòü, êîãäà ïðàâäà çà ïðåäåëàìè èõ ñòðàíû ñëèøêîì îìåðçèòåëüíà. Ðàçâå ÷òî ñàìîëåò âðåìÿ îò âðåìåíè ïðîëåòèò â âûøèíå è íàïîìíèò èì, ÷òî ñóùåñòâóåò äðóãàÿ æèçíü. Íî äàæå ãóë åãî ìîòîðîâ îíè ïîñòàðàþòñÿ êàê ìîæíî ñêîðåå âûáðîñèòü èç ïàìÿòè. ×òî îíè çíàþò îá èçíóðÿþùåé æàðå, î ñìðàäå â òðóùîáàõ, ãäå æèâóò áîëüøåãëàçûå, èñòîùåííûå ïîñòîÿííûì íåäîåäàíèåì äåòè, à ïî óëèöàì ðàñõàæèâàþò âîîðóæåííûå ïîëèöåéñêèå â ñîëíöåçàùèòíûõ î÷êàõ è ìóíäèðàõ ìûøèíîãî öâåòà, ñ íåïðåìåííîé æåâàòåëüíîé ðåçèíêîé çà ùåêîé. Íî ãëàâíîå, îíè è ïîíÿòèÿ íå èìåþò î òþðüìå Ñàí-Ôåðíàíäî â Òîðòîñå, ãëàâíîì ãîðîäå ïðîâèíöèè. Îíè, êîíå÷íî, íå îäîáðèëè áû òàêîãî, íî íåíàâèñòè ó íèõ áû ýòî íå âûçâàëî, ïîòîìó ÷òî èì íåâåäîì æèâîòíûé ñòðàõ.</w:t>
      </w:r>
    </w:p>
    <w:p>
      <w:pPr>
        <w:pStyle w:val="Normal"/>
        <w:ind w:firstLine="720"/>
        <w:jc w:val="both"/>
        <w:rPr>
          <w:sz w:val="24"/>
          <w:szCs w:val="24"/>
        </w:rPr>
      </w:pPr>
      <w:r>
        <w:rPr>
          <w:sz w:val="24"/>
          <w:szCs w:val="24"/>
        </w:rPr>
        <w:t>Îò îò÷àÿíèÿ Àíäðåñ äàæå çàòðÿñ ãîëîâîé è â ÿðîñòè ïíóë íîãîé çåìëþ, íî òóò æå ñïîõâàòèëñÿ: íå çàìåòèë ëè êòî, êàê îí áåñíóåòñÿ, — íåò, âñå ñïîêîéíî, ó ëàâêè ìÿñíèêà ïî-ïðåæíåìó ìèðíî áåñåäóþò äâå æåíùèíû. Çäåñü îí îùóùàë ñåáÿ êàê âî ñíå — âåðèëîñü, ÷òî ýòî íå òàê, òîëüêî ïîòîìó, ÷òî, êàê ãîâîðèòñÿ, ñâîèìè ðóêàìè ïîòðîãàòü ìîæíî. Ýòó ñåëüñêóþ Àíãëèþ, ñëîâíî ñîøåäøóþ ñ ðåêëàìíîãî ïðîñïåêòà, îòäåëÿëà îò Ëàòèíñêîé Àìåðèêè âå÷íîñòü. È îí ïîäóìàë, ÷òî íåâîëüíî ïðèíÿë íà ñåáÿ ðîëü êàðàþùåãî àíãåëà, ìñòÿùåãî çà ÷åëîâåêà, êîòîðîãî îí íèêîãäà íå âèäåë. Ïðîñòîãî montanes*, âåñü ñìûñë æèçíè êîòîðîãî — â ñìåðòè. Àíäðåñ ðóãíóë ñåáÿ, à çàîäíî è ñóäüáó çà ñòîëü ãîðüêóþ ýïèòàôè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èòåëÿ ãîð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ëåêñ Ãàìèëüòîí ïî÷óâñòâîâàë òàéíîå óäîâëåòâîðåíèå, êîãäà åãî ãîñòü, îòëîæèâ ìåíþ, ïðèíÿëñÿ ðàçãëÿäûâàòü ïîðòðåòû, ðàçâåøåííûå ïî ñòåíàì. Îáåä â ýòîì êëóáå âñåãäà ïðîèçâîäèë äîëæíîå âïå÷àòëåíèå íà àìåðèêàíöåâ, è Þäæèí Áýéðä, âèäèìî, íå áûë èñêëþ÷åíèåì. Çàëà îòëè÷àëàñü óäèâèòåëüíî êðàñèâûìè ïðîïîðöèÿìè, à ñðåäè êàðòèí âèñåëè ðàáîòû Ðîìíè è Ëîðåíñà. Êàê âñåãäà, Àëåêñ íåáðåæíî äàâàë ïîÿñíåíèÿ — òàê, áóäòî âñå ýòî ïðèíàäëåæàëî åìó. Íà ìãíîâåíèå Áýéðä çàæìóðèëñÿ, ïîïðàâëÿÿ î÷êè â ñâåòëîé îïðàâå. Çàòåì îòêðûë ãëàçà è ìàøèíàëüíî ïðîäîëæàë ñìîòðåòü íà ïîðòðåòû, î êîòîðûõ ðàññêàçûâàë Ãàìèëüòîí, à ñàì äóìàë î ìåíþ: öåíû â íåì íå áûëè ïðîñòàâëåíû, ÷òî ñâèäåòåëüñòâîâàëî îá èñêëþ÷èòåëüíîé ïðèâèëåãèðîâàííîñòè çàâåäåíèÿ, êóäà îí ïîïàë.</w:t>
      </w:r>
    </w:p>
    <w:p>
      <w:pPr>
        <w:pStyle w:val="Normal"/>
        <w:ind w:firstLine="720"/>
        <w:jc w:val="both"/>
        <w:rPr>
          <w:sz w:val="24"/>
          <w:szCs w:val="24"/>
        </w:rPr>
      </w:pPr>
      <w:r>
        <w:rPr>
          <w:sz w:val="24"/>
          <w:szCs w:val="24"/>
        </w:rPr>
        <w:t>Êàê ðàç òî, ÷åãî òàê ðüÿíî, ñóäÿ ïî ñëóõàì, äîáèâàåòñÿ Àëåêñ Ãàìèëüòîí: ïðûãíóòü êàê ìîæíî âûøå, ÷òîáû ïîñêîðåå çàáûëàñü åãî ïîäìî÷åííàÿ â ïðåäûäóùåå äåñÿòèëåòèå ðåïóòàöèÿ. Ïîãîâàðèâàëè, ÷òî òîãäà ìèíèñòåðñòâî òîðãîâëè óñòðîèëî ðàññëåäîâàíèå äåÿòåëüíîñòè îäíîé èç åãî êîìïàíèé, è, õîòÿ Áýéðä ýòîãî íå çíàë, Ãàìèëüòîíà ÷óòü íå çàáàëëîòèðîâàëè ïðè ïðèåìå â êëóá øåñòü ëåò ñïóñòÿ. Àëåêñ Ãàìèëüòîí íåíàâèäåë Ñèòè çà ñòîëü äëèííóþ ïàìÿòü. Â åãî ãëàçàõ ýòî áûëî ñóùèì ëèöåìåðèåì, èáî áóêâàëüíî âñå åãî êîëëåãè ïðîøëè ÷åðåç ïîäîáíûå íåïðèÿòíîñòè. Êðîìå òîãî, îí âñåãäà óòåøàë ñåáÿ ìûñëüþ, ÷òî àðèñòîêðàòû, âåäóùèå ðîä îò âèãîâ, êîòîðûå ó÷ðåäèëè ýòîò ñàìûé êëóá, íàâåðíÿêà îáÿçàíû ñâîèì ñîñòîÿíèåì êàêîìó-íèáóäü ïèðàòó-ïðåäêó èëè ëþáîâíèöå êîðîëÿ. Åãî ñîáñòâåííàÿ ñåìüÿ — õîòÿ è íå ñòîëü âûäàþùàÿñÿ — íå èñêëþ÷åíèå: âåäü âñÿ åãî äåÿòåëüíîñòü êàê ðàç è áûëà íàïðàâëåíà íà èñïðàâëåíèå áåçðàññóäñòâ, äîïóùåííûõ ïðàäåäîì. Îí ïîéìàë ñåáÿ íà òîì, ÷òî ñîâñåì îñòàâèë áåç âíèìàíèÿ ãîñòÿ, è ñ óëûáêîé îáðàòèëñÿ ê íåìó:</w:t>
      </w:r>
    </w:p>
    <w:p>
      <w:pPr>
        <w:pStyle w:val="Normal"/>
        <w:ind w:firstLine="720"/>
        <w:jc w:val="both"/>
        <w:rPr>
          <w:sz w:val="24"/>
          <w:szCs w:val="24"/>
        </w:rPr>
      </w:pPr>
      <w:r>
        <w:rPr>
          <w:sz w:val="24"/>
          <w:szCs w:val="24"/>
        </w:rPr>
        <w:t xml:space="preserve">— </w:t>
      </w:r>
      <w:r>
        <w:rPr>
          <w:sz w:val="24"/>
          <w:szCs w:val="24"/>
        </w:rPr>
        <w:t>ß äóìàþ, íàì ñòîèò îòìåòèòü ýòî ñîáûòèå, Äæèí. Âñå óæå ãîòîâî äëÿ ïðîâåäåíèÿ ïðåññ-êîíôåðåíöèè, íà êîòîðîé áóäåò îáúÿâëåíî î âàøåì íàçíà÷åíèè.</w:t>
      </w:r>
    </w:p>
    <w:p>
      <w:pPr>
        <w:pStyle w:val="Normal"/>
        <w:ind w:firstLine="720"/>
        <w:jc w:val="both"/>
        <w:rPr>
          <w:sz w:val="24"/>
          <w:szCs w:val="24"/>
        </w:rPr>
      </w:pPr>
      <w:r>
        <w:rPr>
          <w:sz w:val="24"/>
          <w:szCs w:val="24"/>
        </w:rPr>
        <w:t xml:space="preserve">— </w:t>
      </w:r>
      <w:r>
        <w:rPr>
          <w:sz w:val="24"/>
          <w:szCs w:val="24"/>
        </w:rPr>
        <w:t>Ïðàâî æå, Àëåêñ, ÿ ïðÿìî íå çíàþ, ÷òî è ñêàçàòü. — Áýéðä óëûáíóëñÿ ñâîèìè òîíêèìè áåñêðîâíûìè ãóáàìè. — È èñêðåííå öåíþ âàøó ïîääåðæêó â ýòîì äåëå.</w:t>
      </w:r>
    </w:p>
    <w:p>
      <w:pPr>
        <w:pStyle w:val="Normal"/>
        <w:ind w:firstLine="720"/>
        <w:jc w:val="both"/>
        <w:rPr>
          <w:sz w:val="24"/>
          <w:szCs w:val="24"/>
        </w:rPr>
      </w:pPr>
      <w:r>
        <w:rPr>
          <w:sz w:val="24"/>
          <w:szCs w:val="24"/>
        </w:rPr>
        <w:t>Àëåêñ Ãàìèëüòîí âíóòðåííå ðàñõîõîòàëñÿ: äî ÷åãî æå äåøåâî îáõîäÿòñÿ ýòè ïðîôåññîðà. Ïðàâäà, â ýòîé îáëàñòè àíãëèéñêèì êîìïàíèÿì åùå äàëåêî äî àìåðèêàíñêèõ.</w:t>
      </w:r>
    </w:p>
    <w:p>
      <w:pPr>
        <w:pStyle w:val="Normal"/>
        <w:ind w:firstLine="720"/>
        <w:jc w:val="both"/>
        <w:rPr>
          <w:sz w:val="24"/>
          <w:szCs w:val="24"/>
        </w:rPr>
      </w:pPr>
      <w:r>
        <w:rPr>
          <w:sz w:val="24"/>
          <w:szCs w:val="24"/>
        </w:rPr>
        <w:t xml:space="preserve">— </w:t>
      </w:r>
      <w:r>
        <w:rPr>
          <w:sz w:val="24"/>
          <w:szCs w:val="24"/>
        </w:rPr>
        <w:t>Âîò ÷òî ÿ âñïîìíèë, — ïîìîë÷àâ, ñêàçàë Áýéðä. — Ïîêà ÿ äîæèäàëñÿ âàñ ó öåðêâè, ÿ òàì ìåëüêîì óâèäåë îäíîãî íàøåãî æóðíàëèñòà. Ìû ñ íèì, ïîìíèòñÿ, ñòàëêèâàëèñü â Âàøèíãòîíå. Âûëåòåëà èç ãîëîâû åãî ôàìèëèÿ, õîòÿ ïî÷òè óâåðåí, îí ðàáîòàë â «Âàøèíãòîí ïîñò». — Ãàìèëüòîíó ýòî ÿâíî íå ïîíðàâèëîñü, õîòü îí è ïîïûòàëñÿ ñêðûòü ðàçäðàæåíèå. — Åñëè îí ïî ìîþ äóøó, òî ÿ äàì âàì çíàòü, õîòÿ íå ïîíèìàþ, ÷òî îí íàøåë èíòåðåñíîãî â ñåãîäíÿøíåé ïàíèõèäå.</w:t>
      </w:r>
    </w:p>
    <w:p>
      <w:pPr>
        <w:pStyle w:val="Normal"/>
        <w:ind w:firstLine="720"/>
        <w:jc w:val="both"/>
        <w:rPr>
          <w:sz w:val="24"/>
          <w:szCs w:val="24"/>
        </w:rPr>
      </w:pPr>
      <w:r>
        <w:rPr>
          <w:sz w:val="24"/>
          <w:szCs w:val="24"/>
        </w:rPr>
        <w:t>Ãàìèëüòîí òîëüêî ïîæàë ïëå÷àìè è íåêîòîðîå âðåìÿ ñìîòðåë íà ñâîåãî ãîñòÿ. Ìàëî êòî ìîã ñïîêîéíî âûíåñòè ýòîò ïðèñòàëüíûé âçãëÿä íåìèãàþùèõ ãëàç ïîä íàáóõøèìè âåêàìè. È ÷òîáû ïðåðâàòü ìîë÷àíèå, Áýéðä ïîñïåøíî äîáàâèë:</w:t>
      </w:r>
    </w:p>
    <w:p>
      <w:pPr>
        <w:pStyle w:val="Normal"/>
        <w:ind w:firstLine="720"/>
        <w:jc w:val="both"/>
        <w:rPr>
          <w:sz w:val="24"/>
          <w:szCs w:val="24"/>
        </w:rPr>
      </w:pPr>
      <w:r>
        <w:rPr>
          <w:sz w:val="24"/>
          <w:szCs w:val="24"/>
        </w:rPr>
        <w:t xml:space="preserve">— </w:t>
      </w:r>
      <w:r>
        <w:rPr>
          <w:sz w:val="24"/>
          <w:szCs w:val="24"/>
        </w:rPr>
        <w:t>Âûãëÿäèò êàê áûâàëûé ãàçåò÷èê. Åìó, ïîæàëóé, ëåò øåñòüäåñÿò.</w:t>
      </w:r>
    </w:p>
    <w:p>
      <w:pPr>
        <w:pStyle w:val="Normal"/>
        <w:ind w:firstLine="720"/>
        <w:jc w:val="both"/>
        <w:rPr>
          <w:sz w:val="24"/>
          <w:szCs w:val="24"/>
        </w:rPr>
      </w:pPr>
      <w:r>
        <w:rPr>
          <w:sz w:val="24"/>
          <w:szCs w:val="24"/>
        </w:rPr>
        <w:t>Æåñòîì Ãàìèëüòîí äàë ïîíÿòü, ÷òî ñ÷èòàåò ýòîò âîïðîñ íåäîñòîéíûì äàëüíåéøåãî âíèìàíèÿ, è ïðèäâèíóë ñòóë ïîáëèæå ê ñòîëó. Îí ïðèêèíóë, ÷òî ê çàâòðàøíåìó äíþ åãî ÷åëîâåê â Âàøèíãòîíå óæå âñå âûÿñíèò.</w:t>
      </w:r>
    </w:p>
    <w:p>
      <w:pPr>
        <w:pStyle w:val="Normal"/>
        <w:ind w:firstLine="720"/>
        <w:jc w:val="both"/>
        <w:rPr>
          <w:sz w:val="24"/>
          <w:szCs w:val="24"/>
        </w:rPr>
      </w:pPr>
      <w:r>
        <w:rPr>
          <w:sz w:val="24"/>
          <w:szCs w:val="24"/>
        </w:rPr>
        <w:t xml:space="preserve">— </w:t>
      </w:r>
      <w:r>
        <w:rPr>
          <w:sz w:val="24"/>
          <w:szCs w:val="24"/>
        </w:rPr>
        <w:t>Çíàåòå, Àëåêñ, — Áýéðä ïîíÿë, ÷òî ðàçãîâîð î æóðíàëèñòå èñ÷åðïàí, — ÿ ïðîàíàëèçèðîâàë ñèòóàöèþ â ÎÎÍ. Ñóäÿ ïî òîìó, ÷òî ÿ â÷åðà ñëûøàë, äàâëåíèå íà þæíîàìåðèêàíñêîì ôðîíòå óñèëèâàåòñÿ.</w:t>
      </w:r>
    </w:p>
    <w:p>
      <w:pPr>
        <w:pStyle w:val="Normal"/>
        <w:ind w:firstLine="720"/>
        <w:jc w:val="both"/>
        <w:rPr>
          <w:sz w:val="24"/>
          <w:szCs w:val="24"/>
        </w:rPr>
      </w:pPr>
      <w:r>
        <w:rPr>
          <w:sz w:val="24"/>
          <w:szCs w:val="24"/>
        </w:rPr>
        <w:t xml:space="preserve">— </w:t>
      </w:r>
      <w:r>
        <w:rPr>
          <w:sz w:val="24"/>
          <w:szCs w:val="24"/>
        </w:rPr>
        <w:t>ß â êóðñå. È õîòåë áû óçíàòü âàøå ìíåíèå ïî ýòîìó ïîâîäó.</w:t>
      </w:r>
    </w:p>
    <w:p>
      <w:pPr>
        <w:pStyle w:val="Normal"/>
        <w:ind w:firstLine="720"/>
        <w:jc w:val="both"/>
        <w:rPr>
          <w:sz w:val="24"/>
          <w:szCs w:val="24"/>
        </w:rPr>
      </w:pPr>
      <w:r>
        <w:rPr>
          <w:sz w:val="24"/>
          <w:szCs w:val="24"/>
        </w:rPr>
        <w:t>Áýéðä çàãîâîðèë, êàê âñåãäà ìîíîòîííî, ñëåãêà â íîñ, øèðîêî ïîëüçóÿñü æàðãîíîì, íî íè÷åì íå âûäàâàÿ ñîáñòâåííîãî ìíåíèÿ. Ãàìèëüòîí öèíè÷íî óñìåõíóëñÿ, âñïîìíèâ ïðåçðèòåëüíîå îòíîøåíèå ñâîåãî ñîáåñåäíèêà êî âñÿêîãî ðîäà èäåàëàì â ïîëèòèêå, êîòîðûå îí ñ÷èòàë íåçðåëîé è ñåíòèìåíòàëüíîé áåëèáåðäîé. À âîò åãî-äå ñóæäåíèÿ íàó÷íî-îáúåêòèâíû è íå çàâèñÿò îò ñèñòåìû öåííîñòåé, íî Àëåêñ Ãàìèëüòîí ïðåêðàñíî çíàë, ÷òî Áýéðä îòíþäü íå ïðèíàäëåæèò ê ÷èñëó õîëîäíûõ, áåññòðàñòíûõ àíàëèòèêîâ. Ó÷åíûå íå î÷åíü-òî ñâîáîäíû îò òùåñëàâèÿ, è òîò æå Áýéðä îäíàæäû ñ ãîðå÷üþ æàëîâàëñÿ íåñêîëüêèì ëþäÿì íà ïðîèñêè ðàäèêàëîâ, ëèøèâøèõ åãî Íîáåëåâñêîé ïðåìèè.</w:t>
      </w:r>
    </w:p>
    <w:p>
      <w:pPr>
        <w:pStyle w:val="Normal"/>
        <w:ind w:firstLine="720"/>
        <w:jc w:val="both"/>
        <w:rPr>
          <w:sz w:val="24"/>
          <w:szCs w:val="24"/>
        </w:rPr>
      </w:pPr>
      <w:r>
        <w:rPr>
          <w:sz w:val="24"/>
          <w:szCs w:val="24"/>
        </w:rPr>
        <w:t>Âñïîìíèâ îá ýòîì è ïðîäîëæàÿ íàáëþäàòü çà ñâîèì ãîñòåì, ñîñðåäîòî÷åííî ïîòÿãèâàâøèì ìèíåðàëüíóþ âîäó, Ãàìèëüòîí íå ìîã óäåðæàòüñÿ îò óëûáêè. Áýéðä áûë òðåçâåííèê — íå ïèë èç ñòðàõà ïîâòîðèòü ïóòü îòöà-àëêîãîëèêà. Ýòî êàçàëîñü Ãàìèëüòîíó ïàòåòè÷åñêè íàèâíûì. Òàêèì æå ïðèìèòèâíûì, êàê îäåðæèìîñòü äðåâíåãðå÷åñêèõ òðàãèêîâ èäååé ðîêà, êîòîðûé ïðåñëåäóåò ëþäåé èç ïîêîëåíèÿ â ïîêîëåíèå. Ïðåîäîëåë æå îí áåñïîìîùíîñòü ñâîåé ïðåçðåííîé ñåìüè â ôèíàíñîâûõ äåëàõ. Îí ïîëîæèë ðóêè íà êðàé ñòîëà, êàê áû äàâàÿ ïîíÿòü, ÷òî îáåä îêîí÷åí.</w:t>
      </w:r>
    </w:p>
    <w:p>
      <w:pPr>
        <w:pStyle w:val="Normal"/>
        <w:ind w:firstLine="720"/>
        <w:jc w:val="both"/>
        <w:rPr>
          <w:sz w:val="24"/>
          <w:szCs w:val="24"/>
        </w:rPr>
      </w:pPr>
      <w:r>
        <w:rPr>
          <w:sz w:val="24"/>
          <w:szCs w:val="24"/>
        </w:rPr>
        <w:t xml:space="preserve">— </w:t>
      </w:r>
      <w:r>
        <w:rPr>
          <w:sz w:val="24"/>
          <w:szCs w:val="24"/>
        </w:rPr>
        <w:t>Äóìàþ, ìû ìîãëè áû ïîïèòü êîôå â áèáëèîòåêå.</w:t>
      </w:r>
    </w:p>
    <w:p>
      <w:pPr>
        <w:pStyle w:val="Normal"/>
        <w:ind w:firstLine="720"/>
        <w:jc w:val="both"/>
        <w:rPr>
          <w:sz w:val="24"/>
          <w:szCs w:val="24"/>
        </w:rPr>
      </w:pPr>
      <w:r>
        <w:rPr>
          <w:sz w:val="24"/>
          <w:szCs w:val="24"/>
        </w:rPr>
        <w:t xml:space="preserve">— </w:t>
      </w:r>
      <w:r>
        <w:rPr>
          <w:sz w:val="24"/>
          <w:szCs w:val="24"/>
        </w:rPr>
        <w:t>Êîíå÷íî, — îòîçâàëñÿ Áýéðä, âñòàâàÿ èç-çà ñòîëà âìåñòå ñ íèì. — Ïðåâîñõîäíûé îáåä, Àëåêñ.</w:t>
      </w:r>
    </w:p>
    <w:p>
      <w:pPr>
        <w:pStyle w:val="Normal"/>
        <w:ind w:firstLine="720"/>
        <w:jc w:val="both"/>
        <w:rPr>
          <w:sz w:val="24"/>
          <w:szCs w:val="24"/>
        </w:rPr>
      </w:pPr>
      <w:r>
        <w:rPr>
          <w:sz w:val="24"/>
          <w:szCs w:val="24"/>
        </w:rPr>
        <w:t>Ãàìèëüòîí ïðèâû÷íî óëûáíóëñÿ è æåñòîì ïðåäëîæèë ãîñòþ ïðîéòè âïåðåä.</w:t>
      </w:r>
    </w:p>
    <w:p>
      <w:pPr>
        <w:pStyle w:val="Normal"/>
        <w:ind w:firstLine="720"/>
        <w:jc w:val="both"/>
        <w:rPr>
          <w:sz w:val="24"/>
          <w:szCs w:val="24"/>
        </w:rPr>
      </w:pPr>
      <w:r>
        <w:rPr>
          <w:sz w:val="24"/>
          <w:szCs w:val="24"/>
        </w:rPr>
        <w:t xml:space="preserve">— </w:t>
      </w:r>
      <w:r>
        <w:rPr>
          <w:sz w:val="24"/>
          <w:szCs w:val="24"/>
        </w:rPr>
        <w:t>Ñ ñàõàðîì? — ñïðîñèë îí, êîãäà îíè ñíîâà óñåëèñü çà ñòîëèê. Áýéðä îòðèöàòåëüíî ïîêà÷àë ãîëîâîé. — Âîçâðàòèìñÿ ê Ëàòèíñêîé Àìåðèêå, — íà÷àë Ãàìèëüòîí, äîñòàâ íå ñïåøà äâå òàáëåòêè ñàõàðèíà èç ñåðåáðÿíîé òàáàêåðêè. — Çàïàäíûå ïðàâèòåëüñòâà, íåñîìíåííî, îòäàþò ñåáå îò÷åò â òîì, ÷òî îíè äîëæíû äåéñòâîâàòü çäåñü ñ ïðåäåëüíîé îñòîðîæíîñòüþ.</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Ñëåäîâàòåëüíî, õîòÿ ëþáàÿ ìîðàëüíàÿ ïîçèöèÿ áûëà áû íåâûãîäíà, èì, âîçìîæíî, ïðèäåòñÿ ïðîÿâèòü áîëüøóþ ùåïåòèëüíîñòü â âîïðîñàõ òîðãîâëè ñ íåïîïóëÿðíûìè ïðàâèòåëüñòâàìè ýòîãî ðåãèîíà.</w:t>
      </w:r>
    </w:p>
    <w:p>
      <w:pPr>
        <w:pStyle w:val="Normal"/>
        <w:ind w:firstLine="720"/>
        <w:jc w:val="both"/>
        <w:rPr>
          <w:sz w:val="24"/>
          <w:szCs w:val="24"/>
        </w:rPr>
      </w:pPr>
      <w:r>
        <w:rPr>
          <w:sz w:val="24"/>
          <w:szCs w:val="24"/>
        </w:rPr>
        <w:t xml:space="preserve">— </w:t>
      </w:r>
      <w:r>
        <w:rPr>
          <w:sz w:val="24"/>
          <w:szCs w:val="24"/>
        </w:rPr>
        <w:t>Íàïðèìåð, ñ ïðàâèòåëüñòâîì ãåíåðàëà Èíüåñòû?</w:t>
      </w:r>
    </w:p>
    <w:p>
      <w:pPr>
        <w:pStyle w:val="Normal"/>
        <w:ind w:firstLine="720"/>
        <w:jc w:val="both"/>
        <w:rPr>
          <w:sz w:val="24"/>
          <w:szCs w:val="24"/>
        </w:rPr>
      </w:pPr>
      <w:r>
        <w:rPr>
          <w:sz w:val="24"/>
          <w:szCs w:val="24"/>
        </w:rPr>
        <w:t xml:space="preserve">— </w:t>
      </w:r>
      <w:r>
        <w:rPr>
          <w:sz w:val="24"/>
          <w:szCs w:val="24"/>
        </w:rPr>
        <w:t>Âîò èìåííî, — ñóõî ïîäòâåðäèë Ãàìèëüòîí. — Ïîýòîìó íåîáõîäèìî êàê ìîæíî îïåðàòèâíåå ïðèíÿòü ìåðû, êîòîðûå îáëåã÷èëè áû áðåìÿ, ëåæàùåå íà èõ ñîâåñòè. Âîò çäåñü Èíñòèòóò è ìîæåò ñûãðàòü ðåøàþùóþ ðîëü. Ïîýòîìó ìíå õîòåëîñü áû ïîïðîñèòü âàñ ïðèñòóïèòü ê ðàáîòå íàä äîêëàäîì. Âû ïîíèìàåòå, ÷òî ÿ èìåþ â âèäó — äàííûå, ïîäòâåðæäàþùèå ðîñò âàëîâîãî íàöèîíàëüíîãî ïðîäóêòà è æèçíåííîãî óðîâíÿ íàñåëåíèÿ ñ òåõ ïîð, êàê áûë âîññòàíîâëåí ïîðÿäîê â ñòðàíå, è òàê äàëåå è òîìó ïîäîáíîå. Ñêîëüêî, ïî-âàøåìó, ïîòðåáóåòñÿ âðåìåíè, ÷òîáû òàêîå ñîçäàòü?</w:t>
      </w:r>
    </w:p>
    <w:p>
      <w:pPr>
        <w:pStyle w:val="Normal"/>
        <w:ind w:firstLine="720"/>
        <w:jc w:val="both"/>
        <w:rPr>
          <w:sz w:val="24"/>
          <w:szCs w:val="24"/>
        </w:rPr>
      </w:pPr>
      <w:r>
        <w:rPr>
          <w:sz w:val="24"/>
          <w:szCs w:val="24"/>
        </w:rPr>
        <w:t>Þäæèí Áýéðä ñëåãêà ñìóòèëñÿ îò áåñöåðåìîííîñòè, ñ êàêîþ áûëà èçëîæåíà ïðîñüáà: äîðîãèì êóðòèçàíêàì íå ïðèíÿòî ãîâîðèòü â ãëàçà îá èõ îáÿçàííîñòÿõ. Îí îæèäàë áîëüøåé òîíêîñòè ïðè îáñóæäåíèè ïîäîáíûõ ïðîáëåì, õîòÿ è ïîëíîñòüþ ðàçäåëÿë öåëü, ðàäè êîòîðîé ýòî ïðåäïðèíèìàëîñü.</w:t>
      </w:r>
    </w:p>
    <w:p>
      <w:pPr>
        <w:pStyle w:val="Normal"/>
        <w:ind w:firstLine="720"/>
        <w:jc w:val="both"/>
        <w:rPr>
          <w:sz w:val="24"/>
          <w:szCs w:val="24"/>
        </w:rPr>
      </w:pPr>
      <w:r>
        <w:rPr>
          <w:sz w:val="24"/>
          <w:szCs w:val="24"/>
        </w:rPr>
        <w:t xml:space="preserve">— </w:t>
      </w:r>
      <w:r>
        <w:rPr>
          <w:sz w:val="24"/>
          <w:szCs w:val="24"/>
        </w:rPr>
        <w:t>ß, î÷åâèäíî, äàì âàì çíàòü, êàê òîëüêî âîéäó â êóðñ äå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 ðàííèé âå÷åð, è ïîñåòèòåëåé â áàðå ñèäåëî íåìíîãî, ïîýòîìó Áðàéàí Äàíäàñ îò ñêóêè ïðèíÿëñÿ ðàçãëÿäûâàòü àðìåéñêèå ïëàêàòû, ðàçâåøàííûå ïî ñòåíàì. Ïîñåòèòåëè áûëè òèïè÷íûìè çàâñåãäàòàÿìè ïîäîáíûõ çàâåäåíèé â Áåëãðýâèè. Äàíäàñ áûë óâåðåí, ÷òî íèêòî èç íèõ òóò íå æèâåò — âñåõ ãëàâíûì îáðàçîì ïðèòÿãèâàëà ïðåñòèæíîñòü ìåñòà. Ïîòÿíóâøèñü çà ñòàêàíîì ñ ïèâîì, ñòîÿâøèì ïåðåä íèì íà ñòîëèêå, îí ñíîâà âçãëÿíóë íà ÷àñû. È ïîìîðùèëñÿ îò ðàçäðàæåíèÿ.</w:t>
      </w:r>
    </w:p>
    <w:p>
      <w:pPr>
        <w:pStyle w:val="Normal"/>
        <w:ind w:firstLine="720"/>
        <w:jc w:val="both"/>
        <w:rPr>
          <w:sz w:val="24"/>
          <w:szCs w:val="24"/>
        </w:rPr>
      </w:pPr>
      <w:r>
        <w:rPr>
          <w:sz w:val="24"/>
          <w:szCs w:val="24"/>
        </w:rPr>
        <w:t>Òîùàÿ áëîíäèíêà çà ñòîéêîé, â êðàñíîì ñâèòåðå è äæèíñàõ, ðàáîòàâøàÿ çäåñü áàðìåíøåé íà ïîëñòàâêè, äàâíî ïðèìåòèëà åãî ïëîòíóþ êîðåíàñòóþ ôèãóðó, îäèíîêî òîð÷àâøóþ çà ñòîëèêîì â äàëüíåì óãëó çàëà. Òèïè÷íûé øîòëàíäåö, îí âûãëÿäåë çäåñü ÷óæåðîäíûì ýëåìåíòîì ïî ñðàâíåíèþ ñ áîéêèìè, êðè÷àùå îäåòûìè þíöàìè, çàâñåãäàòàÿìè áàðà, êîòîðûå èç êîæè âîò ëåçóò, ÷òîáû ïðîèçâåñòè âïå÷àòëåíèå íà äåâ÷îíîê, è ãðîìêî õîõî÷óò íàä èõ øóòî÷êàìè. Âîçðàñòà îí áûë ñàìîãî íåîïðåäåëåííîãî, à ïîðèöàíèå, ñ êàêèì îí ïîãëÿäûâàë âîêðóã, êàçàëîñü, âûäàâàëî â íåì ïðîâèíöèàëà ñòðîãèõ ïðàâèë.</w:t>
      </w:r>
    </w:p>
    <w:p>
      <w:pPr>
        <w:pStyle w:val="Normal"/>
        <w:ind w:firstLine="720"/>
        <w:jc w:val="both"/>
        <w:rPr>
          <w:sz w:val="24"/>
          <w:szCs w:val="24"/>
        </w:rPr>
      </w:pPr>
      <w:r>
        <w:rPr>
          <w:sz w:val="24"/>
          <w:szCs w:val="24"/>
        </w:rPr>
        <w:t>Äåéñòâèòåëüíî, èíñïåêòîðó Äàíäàñó áûëî íå ïî ñåáå â ýòîì ìåñòå, ê òîìó æå åãî ðàçäðàæàëî çàòÿíóâøååñÿ îæèäàíèå. Ïðèâåë åãî ñþäà òåëåôîííûé çâîíîê îò áûâøåãî êîëëåãè, à îí íå óñïåë ñîðèåíòèðîâàòüñÿ, ÷òîáû ïðåäëîæèòü äðóãîå ìåñòî âñòðå÷è. Êàê ðàç âî âêóñå Ìàéêà Êëàðêñîíà, ïîäóìàë îí. Â ñâîå âðåìÿ, êîãäà Äàíäàñà ïåðåâåëè èç Ìàí÷åñòåðà â ñòîëè÷íóþ ïîëèöèþ, îíè ðàáîòàëè âìåñòå â Ñïåöñëóæáå*. Ìàéê, ïîìíèòñÿ, âñåãäà âûïåíäðèâàëñÿ è ñ âûñîêîìåðèåì ñòîëè÷íîãî ñíîáà äàæå ïðîçâàë Äàíäàñà Ïðÿìîëèíåéíûì Øâåäîì. Ìàéê íàðî÷èòî êîâåðêàë åãî ìàí÷åñòåðñêèé âûãîâîð, äåëàÿ âèä, ÷òî ïî-äðóæåñêè ïîäòðóíèâàåò íàä íè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ïðàâëåíèå äåïàðòàìåíòà óãîëîâíîãî ðîçûñêà, îñóùåñòâëÿþùåå ôóíêöèè ïîëèòè÷åñêîé ïîëèö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ãäà Ìàéê Êëàðêñîí âîøåë â áàð, Äàíäàñ óâèäåë, êàê îí ñíà÷àëà ïðèâåòëèâî ìàõíóë áàðìåíøå, à óæ ïîòîì îãëÿäåëñÿ. Îí áûë â ïèäæàêå ñ áëåñòÿùèìè ïóãîâèöàìè è ïîõîäèë ñêîðåå íà ïðåóñïåâàþùåãî òîðãîâöà, ÷åì íà áûâøåãî ïîëèöåéñêîãî. Îòêèíóâ íàçàä ñâîè íåïîñëóøíûå ñâåòëûå âîëîñû, Êëàðêñîí íàïðàâèëñÿ â ãëóáèíó çàëà è, îñòàíîâèâøèñü ó ñòîëèêà Äàíäàñà, ïîëîæèë ðóêó åìó íà ïëå÷î.</w:t>
      </w:r>
    </w:p>
    <w:p>
      <w:pPr>
        <w:pStyle w:val="Normal"/>
        <w:ind w:firstLine="720"/>
        <w:jc w:val="both"/>
        <w:rPr>
          <w:sz w:val="24"/>
          <w:szCs w:val="24"/>
        </w:rPr>
      </w:pPr>
      <w:r>
        <w:rPr>
          <w:sz w:val="24"/>
          <w:szCs w:val="24"/>
        </w:rPr>
        <w:t xml:space="preserve">— </w:t>
      </w:r>
      <w:r>
        <w:rPr>
          <w:sz w:val="24"/>
          <w:szCs w:val="24"/>
        </w:rPr>
        <w:t>Ïðîñòè, ÷òî çàäåðæàëñÿ, ñòàðèíà. Íåïðèÿòíîñòè íà ðàáîòå. Ïîäîæäè, òîëüêî âîçüìó ÷òî-íèáóäü âûïèòü. Êàê òû? Ïüåøü âñå òî æå? — Ïîäàâèâ ðàçäðàæåíèå, Äàíäàñ êèâíóë. — Áîþñü, òóò íåò íüþêàñëñêîãî êîðè÷íåâîãî, — ïîøóòèë Êëàðêñîí, íàïðàâëÿÿñü ê ñòîéêå.</w:t>
      </w:r>
    </w:p>
    <w:p>
      <w:pPr>
        <w:pStyle w:val="Normal"/>
        <w:ind w:firstLine="720"/>
        <w:jc w:val="both"/>
        <w:rPr>
          <w:sz w:val="24"/>
          <w:szCs w:val="24"/>
        </w:rPr>
      </w:pPr>
      <w:r>
        <w:rPr>
          <w:sz w:val="24"/>
          <w:szCs w:val="24"/>
        </w:rPr>
        <w:t>È ïðèíÿëñÿ áîëòàòü ñ áàðìåíøåé, ïîêà òà íàïîëíÿëà ñòàêàíû. Äàíäàñ ñíîâà âçãëÿíóë íà ÷àñû. Õîðîøî åùå, ÷òî îí ñîîáðàçèë ïðèåõàòü íà ìàøèíå, õîòÿ äî äîìó âñå ðàâíî äîáèðàòüñÿ íå ìåíüøå äâàäöàòè ìèíóò. Îí óñòàë è áûë ãîëîäåí, ê òîìó æå íå óñïåë çàåõàòü çà ïðîäóêòàìè. À â êâàðòèðå, íàñêîëüêî îí ïîìíèë, õîòü øàðîì ïîêàòè, åñëè íå ñ÷èòàòü ïàðû ðûáíûõ ïàëî÷åê â õîëîäèëüíèêå.</w:t>
      </w:r>
    </w:p>
    <w:p>
      <w:pPr>
        <w:pStyle w:val="Normal"/>
        <w:ind w:firstLine="720"/>
        <w:jc w:val="both"/>
        <w:rPr>
          <w:sz w:val="24"/>
          <w:szCs w:val="24"/>
        </w:rPr>
      </w:pPr>
      <w:r>
        <w:rPr>
          <w:sz w:val="24"/>
          <w:szCs w:val="24"/>
        </w:rPr>
        <w:t>Îí âçäðîãíóë, êîãäà íà ñòîëèê, çà êîòîðûì îí ñèäåë, ñ ãðîõîòîì îïóñòèëñÿ ñòàêàí. Äàíäàñ ïîäíÿë ãëàçà è óâèäåë ðàñïëûâøóþñÿ â óëûáêå ôèçèîíîìèþ Êëàðêñîíà.</w:t>
      </w:r>
    </w:p>
    <w:p>
      <w:pPr>
        <w:pStyle w:val="Normal"/>
        <w:ind w:firstLine="720"/>
        <w:jc w:val="both"/>
        <w:rPr>
          <w:sz w:val="24"/>
          <w:szCs w:val="24"/>
        </w:rPr>
      </w:pPr>
      <w:r>
        <w:rPr>
          <w:sz w:val="24"/>
          <w:szCs w:val="24"/>
        </w:rPr>
        <w:t xml:space="preserve">— </w:t>
      </w:r>
      <w:r>
        <w:rPr>
          <w:sz w:val="24"/>
          <w:szCs w:val="24"/>
        </w:rPr>
        <w:t>Íó, êàê äåëà? Íå äóìàþ, ÷òîá îíè áûëè ñòîëü æå ìðà÷íû, êàê òâîÿ ôèçèîíîìèÿ.</w:t>
      </w:r>
    </w:p>
    <w:p>
      <w:pPr>
        <w:pStyle w:val="Normal"/>
        <w:ind w:firstLine="720"/>
        <w:jc w:val="both"/>
        <w:rPr>
          <w:sz w:val="24"/>
          <w:szCs w:val="24"/>
        </w:rPr>
      </w:pPr>
      <w:r>
        <w:rPr>
          <w:sz w:val="24"/>
          <w:szCs w:val="24"/>
        </w:rPr>
        <w:t xml:space="preserve">— </w:t>
      </w:r>
      <w:r>
        <w:rPr>
          <w:sz w:val="24"/>
          <w:szCs w:val="24"/>
        </w:rPr>
        <w:t>Âñå êàê îáû÷íî, — êîðîòêî îòâåòèë Äàíäàñ ñ ëåãêîé ãðèìàñîé.</w:t>
      </w:r>
    </w:p>
    <w:p>
      <w:pPr>
        <w:pStyle w:val="Normal"/>
        <w:ind w:firstLine="720"/>
        <w:jc w:val="both"/>
        <w:rPr>
          <w:sz w:val="24"/>
          <w:szCs w:val="24"/>
        </w:rPr>
      </w:pPr>
      <w:r>
        <w:rPr>
          <w:sz w:val="24"/>
          <w:szCs w:val="24"/>
        </w:rPr>
        <w:t xml:space="preserve">— </w:t>
      </w:r>
      <w:r>
        <w:rPr>
          <w:sz w:val="24"/>
          <w:szCs w:val="24"/>
        </w:rPr>
        <w:t>Êàê âñåãäà ïåðåðàáàòûâàåøü è ìàëî ïîëó÷àåøü. ß æå ãîâîðèë òåáå â ïîñëåäíèé ðàç, êîãäà ìû âèäåëèñü, ÷òî, åñëè òû íàäóìàåøü...</w:t>
      </w:r>
    </w:p>
    <w:p>
      <w:pPr>
        <w:pStyle w:val="Normal"/>
        <w:ind w:firstLine="720"/>
        <w:jc w:val="both"/>
        <w:rPr>
          <w:sz w:val="24"/>
          <w:szCs w:val="24"/>
        </w:rPr>
      </w:pPr>
      <w:r>
        <w:rPr>
          <w:sz w:val="24"/>
          <w:szCs w:val="24"/>
        </w:rPr>
        <w:t xml:space="preserve">— </w:t>
      </w:r>
      <w:r>
        <w:rPr>
          <w:sz w:val="24"/>
          <w:szCs w:val="24"/>
        </w:rPr>
        <w:t>Åñëè òàêîå ïðîèçîéäåò, òî ÿ ñâÿæóñü ñ òîáîé.</w:t>
      </w:r>
    </w:p>
    <w:p>
      <w:pPr>
        <w:pStyle w:val="Normal"/>
        <w:ind w:firstLine="720"/>
        <w:jc w:val="both"/>
        <w:rPr>
          <w:sz w:val="24"/>
          <w:szCs w:val="24"/>
        </w:rPr>
      </w:pPr>
      <w:r>
        <w:rPr>
          <w:sz w:val="24"/>
          <w:szCs w:val="24"/>
        </w:rPr>
        <w:t xml:space="preserve">— </w:t>
      </w:r>
      <w:r>
        <w:rPr>
          <w:sz w:val="24"/>
          <w:szCs w:val="24"/>
        </w:rPr>
        <w:t>Âñå âû, èäåàëèñòû, îäèíàêîâû: õîòèòå, ÷òîáû òàêèå, êàê ÿ, ÷óâñòâîâàëè ñåáÿ âèíîâàòûìè.</w:t>
      </w:r>
    </w:p>
    <w:p>
      <w:pPr>
        <w:pStyle w:val="Normal"/>
        <w:ind w:firstLine="720"/>
        <w:jc w:val="both"/>
        <w:rPr>
          <w:sz w:val="24"/>
          <w:szCs w:val="24"/>
        </w:rPr>
      </w:pPr>
      <w:r>
        <w:rPr>
          <w:sz w:val="24"/>
          <w:szCs w:val="24"/>
        </w:rPr>
        <w:t>Êëàðêñîí äîñòàë èç êàðìàíà ïà÷êó ñèãàðåò è ïðîòÿíóë åå ñîáåñåäíèêó ÷åðåç ñòîë. Äàíäàñ ïîìåäëèë è âçÿë ñèãàðåòó. Íà ðóêå Êëàðêñîíà îí çàìåòèë øèêàðíûå ýëåêòðîííûå ÷àñû è ïîäóìàë, ÷òî îíè êàê ðàç ïî âëàäåëüöó.</w:t>
      </w:r>
    </w:p>
    <w:p>
      <w:pPr>
        <w:pStyle w:val="Normal"/>
        <w:ind w:firstLine="720"/>
        <w:jc w:val="both"/>
        <w:rPr>
          <w:sz w:val="24"/>
          <w:szCs w:val="24"/>
        </w:rPr>
      </w:pPr>
      <w:r>
        <w:rPr>
          <w:sz w:val="24"/>
          <w:szCs w:val="24"/>
        </w:rPr>
        <w:t xml:space="preserve">— </w:t>
      </w:r>
      <w:r>
        <w:rPr>
          <w:sz w:val="24"/>
          <w:szCs w:val="24"/>
        </w:rPr>
        <w:t>Êàæäûé ñàì çà ñåáÿ ðåøàåò, — ñóõî çàìåòèë îí è íàêëîíèëñÿ, ÷òîáû ïðèêóðèòü.</w:t>
      </w:r>
    </w:p>
    <w:p>
      <w:pPr>
        <w:pStyle w:val="Normal"/>
        <w:ind w:firstLine="720"/>
        <w:jc w:val="both"/>
        <w:rPr>
          <w:sz w:val="24"/>
          <w:szCs w:val="24"/>
        </w:rPr>
      </w:pPr>
      <w:r>
        <w:rPr>
          <w:sz w:val="24"/>
          <w:szCs w:val="24"/>
        </w:rPr>
        <w:t xml:space="preserve">— </w:t>
      </w:r>
      <w:r>
        <w:rPr>
          <w:sz w:val="24"/>
          <w:szCs w:val="24"/>
        </w:rPr>
        <w:t>Ñîâåðøåííî âåðíî, — îòîçâàëñÿ Ìàéê, âûïóñêàÿ äûì â ñòîðîíó. — Íî ÷àñòî ëè íàì ïðåäîñòàâëÿþò òàêóþ âîçìîæíîñòü? ß êàê ðàç è íå ìîã ñìèðèòüñÿ ñî âñåé ýòîé áþðîêðàòèåé è ïèñàíèíîé.</w:t>
      </w:r>
    </w:p>
    <w:p>
      <w:pPr>
        <w:pStyle w:val="Normal"/>
        <w:ind w:firstLine="720"/>
        <w:jc w:val="both"/>
        <w:rPr>
          <w:sz w:val="24"/>
          <w:szCs w:val="24"/>
        </w:rPr>
      </w:pPr>
      <w:r>
        <w:rPr>
          <w:sz w:val="24"/>
          <w:szCs w:val="24"/>
        </w:rPr>
        <w:t>Äàíäàñ âíóòðåííå ïîìîðùèëñÿ. Ìîæíî è òàê ñêàçàòü, ïîäóìàë îí. Â ñâîå âðåìÿ Êëàðêñîíà íå ðàç ïðåäóïðåæäàëè, ÷òî îí ñðåçàåò ñëèøêîì ìíîãî óãëîâ.</w:t>
      </w:r>
    </w:p>
    <w:p>
      <w:pPr>
        <w:pStyle w:val="Normal"/>
        <w:ind w:firstLine="720"/>
        <w:jc w:val="both"/>
        <w:rPr>
          <w:sz w:val="24"/>
          <w:szCs w:val="24"/>
        </w:rPr>
      </w:pPr>
      <w:r>
        <w:rPr>
          <w:sz w:val="24"/>
          <w:szCs w:val="24"/>
        </w:rPr>
        <w:t xml:space="preserve">— </w:t>
      </w:r>
      <w:r>
        <w:rPr>
          <w:sz w:val="24"/>
          <w:szCs w:val="24"/>
        </w:rPr>
        <w:t>À êàê òâîè äåëà? — Îí ÷óâñòâîâàë ñåáÿ îáÿçàííûì çàäàòü ýòîò âîïðîñ.</w:t>
      </w:r>
    </w:p>
    <w:p>
      <w:pPr>
        <w:pStyle w:val="Normal"/>
        <w:ind w:firstLine="720"/>
        <w:jc w:val="both"/>
        <w:rPr>
          <w:sz w:val="24"/>
          <w:szCs w:val="24"/>
        </w:rPr>
      </w:pPr>
      <w:r>
        <w:rPr>
          <w:sz w:val="24"/>
          <w:szCs w:val="24"/>
        </w:rPr>
        <w:t xml:space="preserve">— </w:t>
      </w:r>
      <w:r>
        <w:rPr>
          <w:sz w:val="24"/>
          <w:szCs w:val="24"/>
        </w:rPr>
        <w:t>Áëåñòÿùå, ïðîñòî áëåñòÿùå, — ðàñïëûëñÿ â óëûáêå Êëàðêñîí. — Ðàñòåì. Òû âåäü çíàåøü, ñêîëüêî íàðîäó ðàáîòàåò òåïåðü â ÷àñòíîé ïîëèöèè. Âû êàê áåäíûå ðîäñòâåííèêè ïî ñðàâíåíèþ ñ íàìè.</w:t>
      </w:r>
    </w:p>
    <w:p>
      <w:pPr>
        <w:pStyle w:val="Normal"/>
        <w:ind w:firstLine="720"/>
        <w:jc w:val="both"/>
        <w:rPr>
          <w:sz w:val="24"/>
          <w:szCs w:val="24"/>
        </w:rPr>
      </w:pPr>
      <w:r>
        <w:rPr>
          <w:sz w:val="24"/>
          <w:szCs w:val="24"/>
        </w:rPr>
        <w:t xml:space="preserve">— </w:t>
      </w:r>
      <w:r>
        <w:rPr>
          <w:sz w:val="24"/>
          <w:szCs w:val="24"/>
        </w:rPr>
        <w:t>×òî æ, âûõîäèò, çàêîí è ïîðÿäîê ïåðåøëè â ÷àñòíûå ðóêè?</w:t>
      </w:r>
    </w:p>
    <w:p>
      <w:pPr>
        <w:pStyle w:val="Normal"/>
        <w:ind w:firstLine="720"/>
        <w:jc w:val="both"/>
        <w:rPr>
          <w:sz w:val="24"/>
          <w:szCs w:val="24"/>
        </w:rPr>
      </w:pPr>
      <w:r>
        <w:rPr>
          <w:sz w:val="24"/>
          <w:szCs w:val="24"/>
        </w:rPr>
        <w:t>Êëàðêñîí íåóâåðåííî õîõîòíóë è ïîïûòàëñÿ ïåðåìåíèòü òåìó, íî Äàíäàñ íå ïîääåðæàë ðàçãîâîðà. Íàñòîÿùèé ñàëóííûé øïèê, ñ ìðà÷íûì óäîâëåòâîðåíèåì ïîäóìàë îí, õâàëÿ ñåáÿ çà òî÷íî ïîäîáðàííîå îïðåäåëåíèå.</w:t>
      </w:r>
    </w:p>
    <w:p>
      <w:pPr>
        <w:pStyle w:val="Normal"/>
        <w:ind w:firstLine="720"/>
        <w:jc w:val="both"/>
        <w:rPr>
          <w:sz w:val="24"/>
          <w:szCs w:val="24"/>
        </w:rPr>
      </w:pPr>
      <w:r>
        <w:rPr>
          <w:sz w:val="24"/>
          <w:szCs w:val="24"/>
        </w:rPr>
        <w:t xml:space="preserve">— </w:t>
      </w:r>
      <w:r>
        <w:rPr>
          <w:sz w:val="24"/>
          <w:szCs w:val="24"/>
        </w:rPr>
        <w:t>Ïîñëóøàé, òû ãîâîðèë, ÷òî äåëî ñðî÷íîå, à âðåìÿ èäåò.</w:t>
      </w:r>
    </w:p>
    <w:p>
      <w:pPr>
        <w:pStyle w:val="Normal"/>
        <w:ind w:firstLine="720"/>
        <w:jc w:val="both"/>
        <w:rPr>
          <w:sz w:val="24"/>
          <w:szCs w:val="24"/>
        </w:rPr>
      </w:pPr>
      <w:r>
        <w:rPr>
          <w:sz w:val="24"/>
          <w:szCs w:val="24"/>
        </w:rPr>
        <w:t xml:space="preserve">— </w:t>
      </w:r>
      <w:r>
        <w:rPr>
          <w:sz w:val="24"/>
          <w:szCs w:val="24"/>
        </w:rPr>
        <w:t>Ì-äà, êîíå÷íî, — îòêëèêíóëñÿ Êëàðêñîí è íà ñåêóíäó çàäóìàëñÿ, ïîäáèðàÿ ñëîâà. — Âåðíî. Ïåðåõîæó ïðÿìî ê äåëó (ýõ òû, ñåâåðÿíèí, âñå òåáå äàâàé íàïðÿìèê). — È óëûáíóëñÿ. — Òàê âîò, â ýòó ñóááîòó â Ëîíäîí ïðèáûâàåò îäèí íàø î÷åíü âàæíûé êëèåíò. Áåç âñÿêèõ øòó÷åê — ïðîñòî äëÿ íåáîëüøîé îïåðàöèè. Òû æå çíàåøü, ÷àñòíàÿ ìåäèöèíà ïåðåæèâàåò íàñòîÿùèé áóì íà èíîñòðàííîì âàëþòíîì ðûíêå.</w:t>
      </w:r>
    </w:p>
    <w:p>
      <w:pPr>
        <w:pStyle w:val="Normal"/>
        <w:ind w:firstLine="720"/>
        <w:jc w:val="both"/>
        <w:rPr>
          <w:sz w:val="24"/>
          <w:szCs w:val="24"/>
        </w:rPr>
      </w:pPr>
      <w:r>
        <w:rPr>
          <w:sz w:val="24"/>
          <w:szCs w:val="24"/>
        </w:rPr>
        <w:t xml:space="preserve">— </w:t>
      </w:r>
      <w:r>
        <w:rPr>
          <w:sz w:val="24"/>
          <w:szCs w:val="24"/>
        </w:rPr>
        <w:t>Ìû ÷òî, îáñóæäàåì òâîåãî êëèåíòà èëè ïîäïîëüíûé ýêñïîðò?</w:t>
      </w:r>
    </w:p>
    <w:p>
      <w:pPr>
        <w:pStyle w:val="Normal"/>
        <w:ind w:firstLine="720"/>
        <w:jc w:val="both"/>
        <w:rPr>
          <w:sz w:val="24"/>
          <w:szCs w:val="24"/>
        </w:rPr>
      </w:pPr>
      <w:r>
        <w:rPr>
          <w:sz w:val="24"/>
          <w:szCs w:val="24"/>
        </w:rPr>
        <w:t xml:space="preserve">— </w:t>
      </w:r>
      <w:r>
        <w:rPr>
          <w:sz w:val="24"/>
          <w:szCs w:val="24"/>
        </w:rPr>
        <w:t>Äà ïîäîæäè òû, Áðàéàí, äîñëóøàé ìåíÿ. Îäíèì ñëîâîì, íàø êëèåíò ïðèáûâàåò èñêëþ÷èòåëüíî ïî ñîîáðàæåíèÿì çäîðîâüÿ...</w:t>
      </w:r>
    </w:p>
    <w:p>
      <w:pPr>
        <w:pStyle w:val="Normal"/>
        <w:ind w:firstLine="720"/>
        <w:jc w:val="both"/>
        <w:rPr>
          <w:sz w:val="24"/>
          <w:szCs w:val="24"/>
        </w:rPr>
      </w:pPr>
      <w:r>
        <w:rPr>
          <w:sz w:val="24"/>
          <w:szCs w:val="24"/>
        </w:rPr>
        <w:t xml:space="preserve">— </w:t>
      </w:r>
      <w:r>
        <w:rPr>
          <w:sz w:val="24"/>
          <w:szCs w:val="24"/>
        </w:rPr>
        <w:t>Ïðåêðàñíî, à êàêîå ýòî èìååò êî ìíå îòíîøåíèå? Äàâàé ýêîíîìèòü âðåìÿ: äëÿ íà÷àëà — êòî îí?</w:t>
      </w:r>
    </w:p>
    <w:p>
      <w:pPr>
        <w:pStyle w:val="Normal"/>
        <w:ind w:firstLine="720"/>
        <w:jc w:val="both"/>
        <w:rPr>
          <w:sz w:val="24"/>
          <w:szCs w:val="24"/>
        </w:rPr>
      </w:pPr>
      <w:r>
        <w:rPr>
          <w:sz w:val="24"/>
          <w:szCs w:val="24"/>
        </w:rPr>
        <w:t xml:space="preserve">— </w:t>
      </w:r>
      <w:r>
        <w:rPr>
          <w:sz w:val="24"/>
          <w:szCs w:val="24"/>
        </w:rPr>
        <w:t>Õîðîøî, — ñêàçàë Êëàðêñîí, ñëîâíî ñîãëàøàÿñü íà óñòóïêó. È ïîñòàâèë ñòàêàí íà ñòîëèê. — Åãî çîâóò Èíüåñòà, ãåíåðàë Èíüåñòà. Åãî èìÿ äîëæíî òåáå áûòü õîðîøî çíàêîìî, è òû çíàåøü, ÷òî â Ëîíäîíå æèâåò âïîëíå äîñòàòî÷íî ïîëèòè÷åñêèõ ýìèãðàíòîâ èç Ëàòèíñêîé Àìåðèêè, êîòîðûå ìíîãî áû äàëè, ÷òîáû óâèäåòü åãî ìåðòâûì.</w:t>
      </w:r>
    </w:p>
    <w:p>
      <w:pPr>
        <w:pStyle w:val="Normal"/>
        <w:ind w:firstLine="720"/>
        <w:jc w:val="both"/>
        <w:rPr>
          <w:sz w:val="24"/>
          <w:szCs w:val="24"/>
        </w:rPr>
      </w:pPr>
      <w:r>
        <w:rPr>
          <w:sz w:val="24"/>
          <w:szCs w:val="24"/>
        </w:rPr>
        <w:t xml:space="preserve">— </w:t>
      </w:r>
      <w:r>
        <w:rPr>
          <w:sz w:val="24"/>
          <w:szCs w:val="24"/>
        </w:rPr>
        <w:t>Ïî-ìîåìó, íàøå ïðàâèòåëüñòâî îñóäèëî åãî ðåæèì.</w:t>
      </w:r>
    </w:p>
    <w:p>
      <w:pPr>
        <w:pStyle w:val="Normal"/>
        <w:ind w:firstLine="720"/>
        <w:jc w:val="both"/>
        <w:rPr>
          <w:sz w:val="24"/>
          <w:szCs w:val="24"/>
        </w:rPr>
      </w:pPr>
      <w:r>
        <w:rPr>
          <w:sz w:val="24"/>
          <w:szCs w:val="24"/>
        </w:rPr>
        <w:t xml:space="preserve">— </w:t>
      </w:r>
      <w:r>
        <w:rPr>
          <w:sz w:val="24"/>
          <w:szCs w:val="24"/>
        </w:rPr>
        <w:t>Íó, íå ñòîèò ïðèíèìàòü ýòî âñåðüåç. Ïðàâèòåëüñòâî Åå Âåëè÷åñòâà âûíóæäåíî áûëî ïîéòè íà òàêóþ ìåðó, ÷òîáû óñïîêîèòü îáùåñòâåííîå ìíåíèå, — äàæå Âàøèíãòîí è òîò âûðàçèë íåîäîáðåíèå. Íàäî äåëàòü âèä, áóäòî ìû êðàéíå îçàáî÷åíû òåì, ÷òî â ìèðå ïðîèñõîäÿò òàêîãî ðîäà ñîáûòèÿ, õîòÿ ýòîò Èíüåñòà íàì íóæåí è íóæíû ðåñóðñû åãî ñòðàíû. Íî âñå ýòî òàê, äëÿ ñâåäåíèÿ, à íà ñàìîì äåëå Óàéòõîëë âòèõóþ îäîáðèë åãî âèçèò.</w:t>
      </w:r>
    </w:p>
    <w:p>
      <w:pPr>
        <w:pStyle w:val="Normal"/>
        <w:ind w:firstLine="720"/>
        <w:jc w:val="both"/>
        <w:rPr>
          <w:sz w:val="24"/>
          <w:szCs w:val="24"/>
        </w:rPr>
      </w:pPr>
      <w:r>
        <w:rPr>
          <w:sz w:val="24"/>
          <w:szCs w:val="24"/>
        </w:rPr>
        <w:t>Äàíäàñ íåêîòîðîå âðåìÿ ñìîòðåë íà êðûøêó ñòîëèêà, çàòåì ïîäíÿë íà ñîáåñåäíèêà ãëàçà.</w:t>
      </w:r>
    </w:p>
    <w:p>
      <w:pPr>
        <w:pStyle w:val="Normal"/>
        <w:ind w:firstLine="720"/>
        <w:jc w:val="both"/>
        <w:rPr>
          <w:sz w:val="24"/>
          <w:szCs w:val="24"/>
        </w:rPr>
      </w:pPr>
      <w:r>
        <w:rPr>
          <w:sz w:val="24"/>
          <w:szCs w:val="24"/>
        </w:rPr>
        <w:t xml:space="preserve">— </w:t>
      </w:r>
      <w:r>
        <w:rPr>
          <w:sz w:val="24"/>
          <w:szCs w:val="24"/>
        </w:rPr>
        <w:t>Â òàêîì ñëó÷àå, ÿ ïîëàãàþ, íàñ ïðîèíôîðìèðóþò è ïðîèíñòðóêòèðóþò îáû÷íûì ïóòåì.</w:t>
      </w:r>
    </w:p>
    <w:p>
      <w:pPr>
        <w:pStyle w:val="Normal"/>
        <w:ind w:firstLine="720"/>
        <w:jc w:val="both"/>
        <w:rPr>
          <w:sz w:val="24"/>
          <w:szCs w:val="24"/>
        </w:rPr>
      </w:pPr>
      <w:r>
        <w:rPr>
          <w:sz w:val="24"/>
          <w:szCs w:val="24"/>
        </w:rPr>
        <w:t xml:space="preserve">— </w:t>
      </w:r>
      <w:r>
        <w:rPr>
          <w:sz w:val="24"/>
          <w:szCs w:val="24"/>
        </w:rPr>
        <w:t>À-à, äàâàé áåç ýòîé îôèöèàëüùèíû, Áðàéàí. Íå÷åãî ïðèíèìàòü ñî ìíîé òàêîé òîí. Òû æå ïðåêðàñíî çíàåøü, ÷òî îáû÷íûå êàíàëû â ïîäîáíûõ ñëó÷àÿõ çàêðûòû. Ñîãëàñèñü, òû âåäü åùå íè÷åãî íå ñëûøàë îá ýòîì. Âåðíî? — È îí âûæèäàòåëüíî ïîñìîòðåë íà Äàíäàñà. — ß ëèøü õî÷ó, ÷òîáû òû áûë â êóðñå, — äîáàâèë îí ïðèìèðèòåëüíûì òîíîì.</w:t>
      </w:r>
    </w:p>
    <w:p>
      <w:pPr>
        <w:pStyle w:val="Normal"/>
        <w:ind w:firstLine="720"/>
        <w:jc w:val="both"/>
        <w:rPr>
          <w:sz w:val="24"/>
          <w:szCs w:val="24"/>
        </w:rPr>
      </w:pPr>
      <w:r>
        <w:rPr>
          <w:sz w:val="24"/>
          <w:szCs w:val="24"/>
        </w:rPr>
        <w:t>Äàíäàñ òîëüêî ïîæàë ïëå÷àìè, çàìåòèâ, êàê Êëàðêñîí ìàøèíàëüíî êèíóë âçãëÿä â ñòîðîíó îòêðûâøåéñÿ äâåðè.</w:t>
      </w:r>
    </w:p>
    <w:p>
      <w:pPr>
        <w:pStyle w:val="Normal"/>
        <w:ind w:firstLine="720"/>
        <w:jc w:val="both"/>
        <w:rPr>
          <w:sz w:val="24"/>
          <w:szCs w:val="24"/>
        </w:rPr>
      </w:pPr>
      <w:r>
        <w:rPr>
          <w:sz w:val="24"/>
          <w:szCs w:val="24"/>
        </w:rPr>
        <w:t xml:space="preserve">— </w:t>
      </w:r>
      <w:r>
        <w:rPr>
          <w:sz w:val="24"/>
          <w:szCs w:val="24"/>
        </w:rPr>
        <w:t>Ýé, ãëÿíü-êà, — òêíóë îí Äàíäàñà â ïëå÷î. — Íó è ãðóäü — ïðîñòî ðóêè ÷åøóòñÿ.</w:t>
      </w:r>
    </w:p>
    <w:p>
      <w:pPr>
        <w:pStyle w:val="Normal"/>
        <w:ind w:firstLine="720"/>
        <w:jc w:val="both"/>
        <w:rPr>
          <w:sz w:val="24"/>
          <w:szCs w:val="24"/>
        </w:rPr>
      </w:pPr>
      <w:r>
        <w:rPr>
          <w:sz w:val="24"/>
          <w:szCs w:val="24"/>
        </w:rPr>
        <w:t>Äàíäàñ ìåëüêîì âçãëÿíóë â óêàçàííîì íàïðàâëåíèè è, íå îòâåòèâ, ïðèíÿëñÿ çà ïèâî.</w:t>
      </w:r>
    </w:p>
    <w:p>
      <w:pPr>
        <w:pStyle w:val="Normal"/>
        <w:ind w:firstLine="720"/>
        <w:jc w:val="both"/>
        <w:rPr>
          <w:sz w:val="24"/>
          <w:szCs w:val="24"/>
        </w:rPr>
      </w:pPr>
      <w:r>
        <w:rPr>
          <w:sz w:val="24"/>
          <w:szCs w:val="24"/>
        </w:rPr>
        <w:t xml:space="preserve">— </w:t>
      </w:r>
      <w:r>
        <w:rPr>
          <w:sz w:val="24"/>
          <w:szCs w:val="24"/>
        </w:rPr>
        <w:t>Èíòåðåñíî, îíà èç òåõ, êòî èùåò êëèåíòîâ? — ïðîäîëæàë Êëàðêñîí, íè÷óòü íå ñìóòèâøèñü îòñóòñòâèåì ðåàêöèè ñî ñòîðîíû ñîáåñåäíèêà. — Ìîãëà áû çàðàáîòàòü öåëîå ñîñòîÿíèå — ñ òàêèìè-òî ôîðìàìè. ß íå ðàññêàçûâàë, ÷òî ó ìåíÿ ñëó÷èëîñü ñ îäíèì àðàáñêèì êëèåíòîì? Âðåìåíàìè ÿ ÷óâñòâóþ ñåáÿ íÿíüêîé ïðè íèõ. Òàê âîò, ó íåãî áûëà ïîäðóæêà èç àãåíòñòâà, ñíàáæàþùåãî äåâî÷êàìè, è ýòîò èäèîò èçáèë åå çà òî, ÷òî îíà íå ñîãëàøàëàñü íà êàêèå-òî åãî øòó÷êè. Íó, òû ïîíèìàåøü, ÷òî ÿ èìåþ â âèäó? Ýòè àðàáû ïðÿìî ÷îêíóòûå â òàêèõ äåëàõ. Êîí÷èëîñü òåì, ÷òî ìíå ïðèøëîñü ýòèì çàíÿòüñÿ, óãîâîðèòü åå çàáðàòü çàÿâëåíèå èç ñóäà — çà äåíüãè, ðàçóìååòñÿ. Îíà ïîëó÷èëà çà ýòî öåëîå ñîñòîÿíèå, õîòü è áûëà îáûêíîâåííàÿ øëþõà, íî îí ìîã ñåáå òàêîå ïîçâîëèòü.</w:t>
      </w:r>
    </w:p>
    <w:p>
      <w:pPr>
        <w:pStyle w:val="Normal"/>
        <w:ind w:firstLine="720"/>
        <w:jc w:val="both"/>
        <w:rPr>
          <w:sz w:val="24"/>
          <w:szCs w:val="24"/>
        </w:rPr>
      </w:pPr>
      <w:r>
        <w:rPr>
          <w:sz w:val="24"/>
          <w:szCs w:val="24"/>
        </w:rPr>
        <w:t>Áðàéàí Äàíäàñ ìîë÷àë. Îí äóìàë î òîì, ÷åãî òîëüêî íåò â Ëîíäîíå: è ïðîñòèòóöèÿ, è àçàðòíûå èãðû, è òîðãîâëÿ áðîíèðîâàííûìè ëèìóçèíàìè, è «îòäåëêà» êâàðòèð. Ãîðîä, ãäå âñå ïðîäàåòñÿ è ïîêóïàåòñÿ.</w:t>
      </w:r>
    </w:p>
    <w:p>
      <w:pPr>
        <w:pStyle w:val="Normal"/>
        <w:ind w:firstLine="720"/>
        <w:jc w:val="both"/>
        <w:rPr>
          <w:sz w:val="24"/>
          <w:szCs w:val="24"/>
        </w:rPr>
      </w:pPr>
      <w:r>
        <w:rPr>
          <w:sz w:val="24"/>
          <w:szCs w:val="24"/>
        </w:rPr>
        <w:t xml:space="preserve">— </w:t>
      </w:r>
      <w:r>
        <w:rPr>
          <w:sz w:val="24"/>
          <w:szCs w:val="24"/>
        </w:rPr>
        <w:t>Ëàäíî, ñòàðèíà, — ñêàçàë Êëàðêñîí, ïîëîæèâ ðóêó åìó íà ïëå÷î. — Íå ãðóñòè. Ñêîðî è òåáå ïðèäåòñÿ ïîïðûãàòü. Ðàç òû òîðîïèøüñÿ, ÿ áóäó êðàòîê. Âàø îòäåë äîëæíû áûëè áû óæå ïðîèíôîðìèðîâàòü î ìåðàõ ïî ïðåäóïðåæäåíèþ âîçìîæíîãî ïîêóøåíèÿ, òàê ÷òî ýòî íå ìîå äåëî. À âîò ÷òî êàñàåòñÿ îðãàíèçàöèè ëè÷íîé îõðàíû íàøåãî ãîñòÿ, òóò ÿ äåéñòâèòåëüíî ðàññ÷èòûâàþ íà òâîþ ïîìîùü.</w:t>
      </w:r>
    </w:p>
    <w:p>
      <w:pPr>
        <w:pStyle w:val="Normal"/>
        <w:ind w:firstLine="720"/>
        <w:jc w:val="both"/>
        <w:rPr>
          <w:sz w:val="24"/>
          <w:szCs w:val="24"/>
        </w:rPr>
      </w:pPr>
      <w:r>
        <w:rPr>
          <w:sz w:val="24"/>
          <w:szCs w:val="24"/>
        </w:rPr>
        <w:t xml:space="preserve">— </w:t>
      </w:r>
      <w:r>
        <w:rPr>
          <w:sz w:val="24"/>
          <w:szCs w:val="24"/>
        </w:rPr>
        <w:t>Õîðîøî. — Äàíäàñ óñòàëî âçäîõíóë. — Äàâàé ñþäà èõ äîñüå è íå çàáóäü ïðî íîìåðà îðóæèÿ.</w:t>
      </w:r>
    </w:p>
    <w:p>
      <w:pPr>
        <w:pStyle w:val="Normal"/>
        <w:ind w:firstLine="720"/>
        <w:jc w:val="both"/>
        <w:rPr>
          <w:sz w:val="24"/>
          <w:szCs w:val="24"/>
        </w:rPr>
      </w:pPr>
      <w:r>
        <w:rPr>
          <w:sz w:val="24"/>
          <w:szCs w:val="24"/>
        </w:rPr>
        <w:t xml:space="preserve">— </w:t>
      </w:r>
      <w:r>
        <w:rPr>
          <w:sz w:val="24"/>
          <w:szCs w:val="24"/>
        </w:rPr>
        <w:t>Ñïàñèáî, — îñêëàáèëñÿ Êëàðêñîí. — ß çíàë, ÷òî òû ïîìîæåøü ìíå ðàäè ñòàðîé äðóæáû. — Âûíóâ èç êàðìàíà ñëîæåííûé â÷åòâåðî ëèñòîê, îí ïðîòÿíóë åãî ÷åðåç ñòîëèê. — Âîò, çäåñü âñå. Âî âñÿêîì ñëó÷àå, âñå, ÷åì ìû ðàñïîëàãàåì.</w:t>
      </w:r>
    </w:p>
    <w:p>
      <w:pPr>
        <w:pStyle w:val="Normal"/>
        <w:ind w:firstLine="720"/>
        <w:jc w:val="both"/>
        <w:rPr>
          <w:sz w:val="24"/>
          <w:szCs w:val="24"/>
        </w:rPr>
      </w:pPr>
      <w:r>
        <w:rPr>
          <w:sz w:val="24"/>
          <w:szCs w:val="24"/>
        </w:rPr>
        <w:t>Áðàéàí Äàíäàñ íå òîðîïÿñü ðàçâåðíóë ëèñòîê è, ïðîñìîòðåâ åãî, ñêàçàë:</w:t>
      </w:r>
    </w:p>
    <w:p>
      <w:pPr>
        <w:pStyle w:val="Normal"/>
        <w:ind w:firstLine="720"/>
        <w:jc w:val="both"/>
        <w:rPr>
          <w:sz w:val="24"/>
          <w:szCs w:val="24"/>
        </w:rPr>
      </w:pPr>
      <w:r>
        <w:rPr>
          <w:sz w:val="24"/>
          <w:szCs w:val="24"/>
        </w:rPr>
        <w:t xml:space="preserve">— </w:t>
      </w:r>
      <w:r>
        <w:rPr>
          <w:sz w:val="24"/>
          <w:szCs w:val="24"/>
        </w:rPr>
        <w:t>Íóæíà ôàìèëèÿ, íàñòîÿùàÿ ôàìèëèÿ ýòîãî òèïà, ïî êëè÷êå Æàê, à òàêæå íîìåð åãî ïàñïîðòà.</w:t>
      </w:r>
    </w:p>
    <w:p>
      <w:pPr>
        <w:pStyle w:val="Normal"/>
        <w:ind w:firstLine="720"/>
        <w:jc w:val="both"/>
        <w:rPr>
          <w:sz w:val="24"/>
          <w:szCs w:val="24"/>
        </w:rPr>
      </w:pPr>
      <w:r>
        <w:rPr>
          <w:sz w:val="24"/>
          <w:szCs w:val="24"/>
        </w:rPr>
        <w:t xml:space="preserve">— </w:t>
      </w:r>
      <w:r>
        <w:rPr>
          <w:sz w:val="24"/>
          <w:szCs w:val="24"/>
        </w:rPr>
        <w:t>Êîíå÷íî, Áðàéàí. Ïåðâûì äåëîì ñîîáùó óòðîì, êàê òîëüêî óçíàþ. Ìîæåò, âûïüåì íà äîðîã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Êîìó åùå íàëèòü ÷àþ? — ñïðîñèë Ìýòòüþ Áåëë.</w:t>
      </w:r>
    </w:p>
    <w:p>
      <w:pPr>
        <w:pStyle w:val="Normal"/>
        <w:ind w:firstLine="720"/>
        <w:jc w:val="both"/>
        <w:rPr>
          <w:sz w:val="24"/>
          <w:szCs w:val="24"/>
        </w:rPr>
      </w:pPr>
      <w:r>
        <w:rPr>
          <w:sz w:val="24"/>
          <w:szCs w:val="24"/>
        </w:rPr>
        <w:t xml:space="preserve">— </w:t>
      </w:r>
      <w:r>
        <w:rPr>
          <w:sz w:val="24"/>
          <w:szCs w:val="24"/>
        </w:rPr>
        <w:t>Òîëüêî, åñëè íå òû åãî çàâàðèâàë, — ñêàçàëà ñî ñâîåãî ìåñòà Åâà Ëýìáåðò. — Òû åäèíñòâåííûé èç ìîèõ çíàêîìûõ, êòî íå çíàåò, êàê íàäî çàâàðèâàòü ÷àé â ïàêåòèêàõ.</w:t>
      </w:r>
    </w:p>
    <w:p>
      <w:pPr>
        <w:pStyle w:val="Normal"/>
        <w:ind w:firstLine="720"/>
        <w:jc w:val="both"/>
        <w:rPr>
          <w:sz w:val="24"/>
          <w:szCs w:val="24"/>
        </w:rPr>
      </w:pPr>
      <w:r>
        <w:rPr>
          <w:sz w:val="24"/>
          <w:szCs w:val="24"/>
        </w:rPr>
        <w:t>Ìýòòè òîëüêî óõìûëüíóëñÿ â îòâåò. Îí áûë êîðîòûøêà, ñ âüþùèìèñÿ êàøòàíîâûìè âîëîñàìè, ïðîèçâîäèâøèìè âïå÷àòëåíèå ñúåõàâøåãî íàáîê ïàðèêà. Êðóãëûå î÷êè è êðóïíûé íîñ äåëàëè åãî ïîõîæèì íà åâðåÿ, è, ïîëüçóÿñü ýòèì, îí íåðåäêî ðàçûãðûâàë îêðóæàþùèõ. Ó íåãî óæå âîøëî â ïðèâû÷êó âûñìåèâàòü ñâîþ âíåøíîñòü.</w:t>
      </w:r>
    </w:p>
    <w:p>
      <w:pPr>
        <w:pStyle w:val="Normal"/>
        <w:ind w:firstLine="720"/>
        <w:jc w:val="both"/>
        <w:rPr>
          <w:sz w:val="24"/>
          <w:szCs w:val="24"/>
        </w:rPr>
      </w:pPr>
      <w:r>
        <w:rPr>
          <w:sz w:val="24"/>
          <w:szCs w:val="24"/>
        </w:rPr>
        <w:t xml:space="preserve">— </w:t>
      </w:r>
      <w:r>
        <w:rPr>
          <w:sz w:val="24"/>
          <w:szCs w:val="24"/>
        </w:rPr>
        <w:t>Òû ñàìà âûçûâàåøüñÿ çàâàðèâàòü ÷àé? — îòðåàãèðîâàë îí.</w:t>
      </w:r>
    </w:p>
    <w:p>
      <w:pPr>
        <w:pStyle w:val="Normal"/>
        <w:ind w:firstLine="720"/>
        <w:jc w:val="both"/>
        <w:rPr>
          <w:sz w:val="24"/>
          <w:szCs w:val="24"/>
        </w:rPr>
      </w:pPr>
      <w:r>
        <w:rPr>
          <w:sz w:val="24"/>
          <w:szCs w:val="24"/>
        </w:rPr>
        <w:t xml:space="preserve">— </w:t>
      </w:r>
      <w:r>
        <w:rPr>
          <w:sz w:val="24"/>
          <w:szCs w:val="24"/>
        </w:rPr>
        <w:t>Òîëüêî äëÿ òîãî, ÷òîáû òû íàñ íå îòðàâèë. — È, äàæå íå âçãëÿíóâ íà íåãî, Åâà ïîäíÿëàñü ñî ñòàðåíüêîãî êðåñëèöà è îáðàòèëàñü ê ÷åëîâåêó, âñå ýòî âðåìÿ ìîë÷à ìàÿ÷èâøåìó ó îêíà: — À òû áóäåøü ïèòü, Äæîí?</w:t>
      </w:r>
    </w:p>
    <w:p>
      <w:pPr>
        <w:pStyle w:val="Normal"/>
        <w:ind w:firstLine="720"/>
        <w:jc w:val="both"/>
        <w:rPr>
          <w:sz w:val="24"/>
          <w:szCs w:val="24"/>
        </w:rPr>
      </w:pPr>
      <w:r>
        <w:rPr>
          <w:sz w:val="24"/>
          <w:szCs w:val="24"/>
        </w:rPr>
        <w:t xml:space="preserve">— </w:t>
      </w:r>
      <w:r>
        <w:rPr>
          <w:sz w:val="24"/>
          <w:szCs w:val="24"/>
        </w:rPr>
        <w:t>Äà, ñïàñèáî, — îòâåòèë òîò, íå îòðûâàÿ ãëàç îò óëèöû, çà êîòîðîé îí íàáëþäàë. Ñìåðêàëîñü.</w:t>
      </w:r>
    </w:p>
    <w:p>
      <w:pPr>
        <w:pStyle w:val="Normal"/>
        <w:ind w:firstLine="720"/>
        <w:jc w:val="both"/>
        <w:rPr>
          <w:sz w:val="24"/>
          <w:szCs w:val="24"/>
        </w:rPr>
      </w:pPr>
      <w:r>
        <w:rPr>
          <w:sz w:val="24"/>
          <w:szCs w:val="24"/>
        </w:rPr>
        <w:t xml:space="preserve">— </w:t>
      </w:r>
      <w:r>
        <w:rPr>
          <w:sz w:val="24"/>
          <w:szCs w:val="24"/>
        </w:rPr>
        <w:t>Âñå åùå íåò? — ñïðîñèë Ìýòòüþ, õîòÿ ïðåêðàñíî çíàë, ÷òî Äæîí îïîâåñòèë áû èõ. Ìîë÷àëèâûé íàáëþäàòåëü ïîêà÷àë ãîëîâîé. Îí íå ïîíèìàë Ìýòòüþ — íåóæåëè îáÿçàòåëüíî íàäî áîëòàòü, ëèøü áû çàïîëíèòü òèøèíó. Âäðóã åãî âíèìàíèå ïðèâëåê ÷åëîâåê â êåïêå, ïîÿâèâøèéñÿ íà ïðîòèâîïîëîæíîé ñòîðîíå óëèöû. Ìýòòüþ çàìåòèë, êàê ïðèãíóëñÿ ê ñòåêëó Äæîí, è ïîäîøåë ê îêíó, ÷òîáû ïîíàáëþäàòü èç-çà åãî ïëå÷à. Îíè óâèäåëè, êàê ÷åëîâåê, áûñòðî îãëÿäåâøèñü, ïåðåøåë íà èõ ñòîðîíó óëèöû.</w:t>
      </w:r>
    </w:p>
    <w:p>
      <w:pPr>
        <w:pStyle w:val="Normal"/>
        <w:ind w:firstLine="720"/>
        <w:jc w:val="both"/>
        <w:rPr>
          <w:sz w:val="24"/>
          <w:szCs w:val="24"/>
        </w:rPr>
      </w:pPr>
      <w:r>
        <w:rPr>
          <w:sz w:val="24"/>
          <w:szCs w:val="24"/>
        </w:rPr>
        <w:t xml:space="preserve">— </w:t>
      </w:r>
      <w:r>
        <w:rPr>
          <w:sz w:val="24"/>
          <w:szCs w:val="24"/>
        </w:rPr>
        <w:t>Ýòî Àíäðåñ, — ïåðâûì óçíàë Ìýòòüþ. — Èíòåðåñíî, ÷òî áû ìîãëî åãî òàê çàäåðæàòü. È ãäå æå ýòîò ÷åðòîâ Íèë.</w:t>
      </w:r>
    </w:p>
    <w:p>
      <w:pPr>
        <w:pStyle w:val="Normal"/>
        <w:ind w:firstLine="720"/>
        <w:jc w:val="both"/>
        <w:rPr>
          <w:sz w:val="24"/>
          <w:szCs w:val="24"/>
        </w:rPr>
      </w:pPr>
      <w:r>
        <w:rPr>
          <w:sz w:val="24"/>
          <w:szCs w:val="24"/>
        </w:rPr>
        <w:t xml:space="preserve">— </w:t>
      </w:r>
      <w:r>
        <w:rPr>
          <w:sz w:val="24"/>
          <w:szCs w:val="24"/>
        </w:rPr>
        <w:t>Ñêîðî áóäåò.</w:t>
      </w:r>
    </w:p>
    <w:p>
      <w:pPr>
        <w:pStyle w:val="Normal"/>
        <w:ind w:firstLine="720"/>
        <w:jc w:val="both"/>
        <w:rPr>
          <w:sz w:val="24"/>
          <w:szCs w:val="24"/>
        </w:rPr>
      </w:pPr>
      <w:r>
        <w:rPr>
          <w:sz w:val="24"/>
          <w:szCs w:val="24"/>
        </w:rPr>
        <w:t xml:space="preserve">— </w:t>
      </w:r>
      <w:r>
        <w:rPr>
          <w:sz w:val="24"/>
          <w:szCs w:val="24"/>
        </w:rPr>
        <w:t>Âàì êëàñòü ñàõàð, ðåáÿòêè? — Ýòî âåðíóëàñü èç êóõíè Åâà ñ äâóìÿ êðóæêàìè ÷àþ â ðóêàõ.</w:t>
      </w:r>
    </w:p>
    <w:p>
      <w:pPr>
        <w:pStyle w:val="Normal"/>
        <w:ind w:firstLine="720"/>
        <w:jc w:val="both"/>
        <w:rPr>
          <w:sz w:val="24"/>
          <w:szCs w:val="24"/>
        </w:rPr>
      </w:pPr>
      <w:r>
        <w:rPr>
          <w:sz w:val="24"/>
          <w:szCs w:val="24"/>
        </w:rPr>
        <w:t xml:space="preserve">— </w:t>
      </w:r>
      <w:r>
        <w:rPr>
          <w:sz w:val="24"/>
          <w:szCs w:val="24"/>
        </w:rPr>
        <w:t>Àíäðåñ ïðèáûë íàêîíåö, — íà õîäó áðîñèë Ìýòòüþ, âûõâàòèë ó íåå èç ðóê êðóæêó è, óëûáíóâøèñü â çíàê áëàãîäàðíîñòè, ïîøåë îòêðûâàòü äâåðü.</w:t>
      </w:r>
    </w:p>
    <w:p>
      <w:pPr>
        <w:pStyle w:val="Normal"/>
        <w:ind w:firstLine="720"/>
        <w:jc w:val="both"/>
        <w:rPr>
          <w:sz w:val="24"/>
          <w:szCs w:val="24"/>
        </w:rPr>
      </w:pPr>
      <w:r>
        <w:rPr>
          <w:sz w:val="24"/>
          <w:szCs w:val="24"/>
        </w:rPr>
        <w:t>Åâà íàïðàâèëàñü ê Äæîíó, ÷òîáû äàòü åìó êðóæêó, — ñâåòëûå âîëîñû óïàëè åé íà ëèöî, îäíà ïðÿäü çàöåïèëàñü çà äóæêó î÷êîâ, è îíà îòáðîñèëà åå ðóêîé. À Äæîí, çàæàâ â ðóêå êðóæêó, ïðîäîëæàë íàáëþäàòü çà óëèöåé. Åâà óëûáíóëàñü ïðî ñåáÿ: åé íðàâèëàñü åãî ãðóáîâàòàÿ íåëîâêîñòü; îíà ñàìà áûëà çàñòåí÷èâîé, íî ó íåå ýòî ïðîÿâëÿëîñü â íåîæèäàííîé àãðåññèâíîñòè.</w:t>
      </w:r>
    </w:p>
    <w:p>
      <w:pPr>
        <w:pStyle w:val="Normal"/>
        <w:ind w:firstLine="720"/>
        <w:jc w:val="both"/>
        <w:rPr>
          <w:sz w:val="24"/>
          <w:szCs w:val="24"/>
        </w:rPr>
      </w:pPr>
      <w:r>
        <w:rPr>
          <w:sz w:val="24"/>
          <w:szCs w:val="24"/>
        </w:rPr>
        <w:t xml:space="preserve">— </w:t>
      </w:r>
      <w:r>
        <w:rPr>
          <w:sz w:val="24"/>
          <w:szCs w:val="24"/>
        </w:rPr>
        <w:t>À-à, ñåíüîð Äåëüãàäî, íàêîíåö-òî, — óñëûøàëè îíè ãîëîñ Ìýòòüþ. — Ñåãîäíÿ òû âûãëÿäèøü åùå òàèíñòâåííåå, ÷åì îáû÷íî. Ïåøêîì?</w:t>
      </w:r>
    </w:p>
    <w:p>
      <w:pPr>
        <w:pStyle w:val="Normal"/>
        <w:ind w:firstLine="720"/>
        <w:jc w:val="both"/>
        <w:rPr>
          <w:sz w:val="24"/>
          <w:szCs w:val="24"/>
        </w:rPr>
      </w:pPr>
      <w:r>
        <w:rPr>
          <w:sz w:val="24"/>
          <w:szCs w:val="24"/>
        </w:rPr>
        <w:t xml:space="preserve">— </w:t>
      </w:r>
      <w:r>
        <w:rPr>
          <w:sz w:val="24"/>
          <w:szCs w:val="24"/>
        </w:rPr>
        <w:t>Ïåðåñòàíü, Ìýòòüþ. — Àêöåíò Àíäðåñà ñðàçó âûäàâàë ëàòèíîàìåðèêàíöà, âûó÷èâøåãî àíãëèéñêèé ïî ãîëëèâóäñêèì áîåâèêàì. — Êòî-òî øåë çà ìíîé ïî ïÿòàì. Ãäå Íèë? — ñïðîñèë îí, êàê òîëüêî îêàçàëñÿ â êîìíàòå.</w:t>
      </w:r>
    </w:p>
    <w:p>
      <w:pPr>
        <w:pStyle w:val="Normal"/>
        <w:ind w:firstLine="720"/>
        <w:jc w:val="both"/>
        <w:rPr>
          <w:sz w:val="24"/>
          <w:szCs w:val="24"/>
        </w:rPr>
      </w:pPr>
      <w:r>
        <w:rPr>
          <w:sz w:val="24"/>
          <w:szCs w:val="24"/>
        </w:rPr>
        <w:t xml:space="preserve">— </w:t>
      </w:r>
      <w:r>
        <w:rPr>
          <w:sz w:val="24"/>
          <w:szCs w:val="24"/>
        </w:rPr>
        <w:t>Ïîêà íå ïîÿâëÿëñÿ. À òû óâåðåí, ÷òî çà òîáîé ñëåäèëè? Ìîæåò, ïðîñòî...</w:t>
      </w:r>
    </w:p>
    <w:p>
      <w:pPr>
        <w:pStyle w:val="Normal"/>
        <w:ind w:firstLine="720"/>
        <w:jc w:val="both"/>
        <w:rPr>
          <w:sz w:val="24"/>
          <w:szCs w:val="24"/>
        </w:rPr>
      </w:pPr>
      <w:r>
        <w:rPr>
          <w:sz w:val="24"/>
          <w:szCs w:val="24"/>
        </w:rPr>
        <w:t xml:space="preserve">— </w:t>
      </w:r>
      <w:r>
        <w:rPr>
          <w:sz w:val="24"/>
          <w:szCs w:val="24"/>
        </w:rPr>
        <w:t>Íåò-íåò, ýòî íå ìîå ëàòèíñêîå ïðèñòðàñòèå ê êîíñïèðàöèè, êàê òû îáû÷íî âûðàæàåøüñÿ. ß óëèçíóë îò íåãî íà Ïèêàäèëëè.</w:t>
      </w:r>
    </w:p>
    <w:p>
      <w:pPr>
        <w:pStyle w:val="Normal"/>
        <w:ind w:firstLine="720"/>
        <w:jc w:val="both"/>
        <w:rPr>
          <w:sz w:val="24"/>
          <w:szCs w:val="24"/>
        </w:rPr>
      </w:pPr>
      <w:r>
        <w:rPr>
          <w:sz w:val="24"/>
          <w:szCs w:val="24"/>
        </w:rPr>
        <w:t xml:space="preserve">— </w:t>
      </w:r>
      <w:r>
        <w:rPr>
          <w:sz w:val="24"/>
          <w:szCs w:val="24"/>
        </w:rPr>
        <w:t>Êòî ýòî ìîã áûòü, ïî-òâîåìó? — ñïðîñèëà Åâà.</w:t>
      </w:r>
    </w:p>
    <w:p>
      <w:pPr>
        <w:pStyle w:val="Normal"/>
        <w:ind w:firstLine="720"/>
        <w:jc w:val="both"/>
        <w:rPr>
          <w:sz w:val="24"/>
          <w:szCs w:val="24"/>
        </w:rPr>
      </w:pPr>
      <w:r>
        <w:rPr>
          <w:sz w:val="24"/>
          <w:szCs w:val="24"/>
        </w:rPr>
        <w:t>Àíäðåñ ïîæàë ïëå÷àìè è áðîñèë ïëàù íà ñòóë.</w:t>
      </w:r>
    </w:p>
    <w:p>
      <w:pPr>
        <w:pStyle w:val="Normal"/>
        <w:ind w:firstLine="720"/>
        <w:jc w:val="both"/>
        <w:rPr>
          <w:sz w:val="24"/>
          <w:szCs w:val="24"/>
        </w:rPr>
      </w:pPr>
      <w:r>
        <w:rPr>
          <w:sz w:val="24"/>
          <w:szCs w:val="24"/>
        </w:rPr>
        <w:t xml:space="preserve">— </w:t>
      </w:r>
      <w:r>
        <w:rPr>
          <w:sz w:val="24"/>
          <w:szCs w:val="24"/>
        </w:rPr>
        <w:t>Ëèáî Èíòåëëèäæåíñ ñåðâèñ, ëèáî êòî-òî èç Ñïåöñëóæáû. Ïîñëåäíåå âðåìÿ îíè ðàáîòàþò â òàêîì òåñíîì êîíòàêòå, ÷òî èõ ñòàëî íåâîçìîæíî ðàçëè÷èòü: ñóäÿ ïî âñåìó, âçÿëèñü âñåðüåç çà ýìèãðàíòîâ.</w:t>
      </w:r>
    </w:p>
    <w:p>
      <w:pPr>
        <w:pStyle w:val="Normal"/>
        <w:ind w:firstLine="720"/>
        <w:jc w:val="both"/>
        <w:rPr>
          <w:sz w:val="24"/>
          <w:szCs w:val="24"/>
        </w:rPr>
      </w:pPr>
      <w:r>
        <w:rPr>
          <w:sz w:val="24"/>
          <w:szCs w:val="24"/>
        </w:rPr>
        <w:t>Åâà çàìåòèëà, ÷òî îí åëå ñäåðæèâàåòñÿ. Ãëàçà åãî âûäàâàëè îãðîìíîå âíóòðåííåå íàïðÿæåíèå. Îíà îñâåäîìèëàñü, ñóìåë ëè îí ïîåñòü. Àíäðåñ ñ óëûáêîé êèâíóë, è ëèöî åãî íà ìãíîâåíèå ðàññëàáèëîñü, ïîòåïëåëî.</w:t>
      </w:r>
    </w:p>
    <w:p>
      <w:pPr>
        <w:pStyle w:val="Normal"/>
        <w:ind w:firstLine="720"/>
        <w:jc w:val="both"/>
        <w:rPr>
          <w:sz w:val="24"/>
          <w:szCs w:val="24"/>
        </w:rPr>
      </w:pPr>
      <w:r>
        <w:rPr>
          <w:sz w:val="24"/>
          <w:szCs w:val="24"/>
        </w:rPr>
        <w:t xml:space="preserve">— </w:t>
      </w:r>
      <w:r>
        <w:rPr>
          <w:sz w:val="24"/>
          <w:szCs w:val="24"/>
        </w:rPr>
        <w:t>Íó ÷òî, åñòü íîâîñòè? — ñïðîñèë Ìýòòüþ.</w:t>
      </w:r>
    </w:p>
    <w:p>
      <w:pPr>
        <w:pStyle w:val="Normal"/>
        <w:ind w:firstLine="720"/>
        <w:jc w:val="both"/>
        <w:rPr>
          <w:sz w:val="24"/>
          <w:szCs w:val="24"/>
        </w:rPr>
      </w:pPr>
      <w:r>
        <w:rPr>
          <w:sz w:val="24"/>
          <w:szCs w:val="24"/>
        </w:rPr>
        <w:t xml:space="preserve">— </w:t>
      </w:r>
      <w:r>
        <w:rPr>
          <w:sz w:val="24"/>
          <w:szCs w:val="24"/>
        </w:rPr>
        <w:t>Îí ïðèáûâàåò áóêâàëüíî íà äíÿõ. Âîò è âñå.</w:t>
      </w:r>
    </w:p>
    <w:p>
      <w:pPr>
        <w:pStyle w:val="Normal"/>
        <w:ind w:firstLine="720"/>
        <w:jc w:val="both"/>
        <w:rPr>
          <w:sz w:val="24"/>
          <w:szCs w:val="24"/>
        </w:rPr>
      </w:pPr>
      <w:r>
        <w:rPr>
          <w:sz w:val="24"/>
          <w:szCs w:val="24"/>
        </w:rPr>
        <w:t xml:space="preserve">— </w:t>
      </w:r>
      <w:r>
        <w:rPr>
          <w:sz w:val="24"/>
          <w:szCs w:val="24"/>
        </w:rPr>
        <w:t>À íàì òàê è íå óäàëîñü óçíàòü äåòàëè?</w:t>
      </w:r>
    </w:p>
    <w:p>
      <w:pPr>
        <w:pStyle w:val="Normal"/>
        <w:ind w:firstLine="720"/>
        <w:jc w:val="both"/>
        <w:rPr>
          <w:sz w:val="24"/>
          <w:szCs w:val="24"/>
        </w:rPr>
      </w:pPr>
      <w:r>
        <w:rPr>
          <w:sz w:val="24"/>
          <w:szCs w:val="24"/>
        </w:rPr>
        <w:t xml:space="preserve">— </w:t>
      </w:r>
      <w:r>
        <w:rPr>
          <w:sz w:val="24"/>
          <w:szCs w:val="24"/>
        </w:rPr>
        <w:t>Íåò, — êðàòêî îòâåòèë Àíäðåñ. — Âî âñÿêîì ñëó÷àå, ïðèäåòñÿ ïîäîæäàòü, ïîêà íå âåðíåòñÿ Íèë. — Âèäíî áûëî, ÷òî íåðâû åãî íà÷èíàþò ñäàâàòü. Îí âçÿëñÿ áûëî çà âå÷åðíþþ ãàçåòó, íî òóò æå â ñåðäöàõ îòøâûðíóë åå, åäâà ïðîãëÿäåâ çàãîëîâêè íà ïåðâîé ñòðàíèöå.</w:t>
      </w:r>
    </w:p>
    <w:p>
      <w:pPr>
        <w:pStyle w:val="Normal"/>
        <w:ind w:firstLine="720"/>
        <w:jc w:val="both"/>
        <w:rPr>
          <w:sz w:val="24"/>
          <w:szCs w:val="24"/>
        </w:rPr>
      </w:pPr>
      <w:r>
        <w:rPr>
          <w:sz w:val="24"/>
          <w:szCs w:val="24"/>
        </w:rPr>
        <w:t xml:space="preserve">— </w:t>
      </w:r>
      <w:r>
        <w:rPr>
          <w:sz w:val="24"/>
          <w:szCs w:val="24"/>
        </w:rPr>
        <w:t>Âîò è îí, ïîæàëóé, — òèõî ïðîèçíåñ Äæîí, ïðîäîëæàâøèé ñòîÿòü ó îêíà. Àíäðåñ ïåðåñåê êîìíàòó è ïî ïðèìåðó Ìýòòüþ çàãëÿíóë â îêíî ÷åðåç ïëå÷î Äæîíà.</w:t>
      </w:r>
    </w:p>
    <w:p>
      <w:pPr>
        <w:pStyle w:val="Normal"/>
        <w:ind w:firstLine="720"/>
        <w:jc w:val="both"/>
        <w:rPr>
          <w:sz w:val="24"/>
          <w:szCs w:val="24"/>
        </w:rPr>
      </w:pPr>
      <w:r>
        <w:rPr>
          <w:sz w:val="24"/>
          <w:szCs w:val="24"/>
        </w:rPr>
        <w:t>Íèë Ôîðáñ ñ ïîðîãà èçâèíèëñÿ çà îïîçäàíèå — ïî àêöåíòó ñðàçó ñòàëî ÿñíî, ÷òî ýòî øîòëàíäåö, — è âîïðîñèòåëüíî ïîñìîòðåë íà Àíäðåñà.</w:t>
      </w:r>
    </w:p>
    <w:p>
      <w:pPr>
        <w:pStyle w:val="Normal"/>
        <w:ind w:firstLine="720"/>
        <w:jc w:val="both"/>
        <w:rPr>
          <w:sz w:val="24"/>
          <w:szCs w:val="24"/>
        </w:rPr>
      </w:pPr>
      <w:r>
        <w:rPr>
          <w:sz w:val="24"/>
          <w:szCs w:val="24"/>
        </w:rPr>
        <w:t xml:space="preserve">— </w:t>
      </w:r>
      <w:r>
        <w:rPr>
          <w:sz w:val="24"/>
          <w:szCs w:val="24"/>
        </w:rPr>
        <w:t>Äåëà íå áëåñòÿùèå, — ñêàçàë òîò. — Êàê ÿ óæå ãîâîðèë Ìýòòüþ, Èíòåëëèäæåíñ ñåðâèñ è Ñïåöñëóæáà âñåðüåç ïðèíÿëèñü çà íàñ, è íàì óäàëîñü âûÿñíèòü ëèøü òî, ÷òî Èíüåñòà ïðèáûâàåò â áëèæàéøèå äíè. Íî ìû íå çíàåì äàæå, êàêèì ïóòåì.</w:t>
      </w:r>
    </w:p>
    <w:p>
      <w:pPr>
        <w:pStyle w:val="Normal"/>
        <w:ind w:firstLine="720"/>
        <w:jc w:val="both"/>
        <w:rPr>
          <w:sz w:val="24"/>
          <w:szCs w:val="24"/>
        </w:rPr>
      </w:pPr>
      <w:r>
        <w:rPr>
          <w:sz w:val="24"/>
          <w:szCs w:val="24"/>
        </w:rPr>
        <w:t xml:space="preserve">— </w:t>
      </w:r>
      <w:r>
        <w:rPr>
          <w:sz w:val="24"/>
          <w:szCs w:val="24"/>
        </w:rPr>
        <w:t>Îí î÷åíü áîëåí?</w:t>
      </w:r>
    </w:p>
    <w:p>
      <w:pPr>
        <w:pStyle w:val="Normal"/>
        <w:ind w:firstLine="720"/>
        <w:jc w:val="both"/>
        <w:rPr>
          <w:sz w:val="24"/>
          <w:szCs w:val="24"/>
        </w:rPr>
      </w:pPr>
      <w:r>
        <w:rPr>
          <w:sz w:val="24"/>
          <w:szCs w:val="24"/>
        </w:rPr>
        <w:t xml:space="preserve">— </w:t>
      </w:r>
      <w:r>
        <w:rPr>
          <w:sz w:val="24"/>
          <w:szCs w:val="24"/>
        </w:rPr>
        <w:t>Äóìàþ, ÷òî íåò. Ïðîñòî êàêàÿ-òî íåáîëüøàÿ îïåðàöèÿ.</w:t>
      </w:r>
    </w:p>
    <w:p>
      <w:pPr>
        <w:pStyle w:val="Normal"/>
        <w:ind w:firstLine="720"/>
        <w:jc w:val="both"/>
        <w:rPr>
          <w:sz w:val="24"/>
          <w:szCs w:val="24"/>
        </w:rPr>
      </w:pPr>
      <w:r>
        <w:rPr>
          <w:sz w:val="24"/>
          <w:szCs w:val="24"/>
        </w:rPr>
        <w:t xml:space="preserve">— </w:t>
      </w:r>
      <w:r>
        <w:rPr>
          <w:sz w:val="24"/>
          <w:szCs w:val="24"/>
        </w:rPr>
        <w:t>Ïîíÿòíî, — ïðîðîíèë, ïðèíèìàÿ ÷àé èç ðóê Åâû, Íèë. — Íàäåþñü, òåáå íå ïðèõîäèòñÿ ðàáîòàòü â îäèíî÷êó?</w:t>
      </w:r>
    </w:p>
    <w:p>
      <w:pPr>
        <w:pStyle w:val="Normal"/>
        <w:ind w:firstLine="720"/>
        <w:jc w:val="both"/>
        <w:rPr>
          <w:sz w:val="24"/>
          <w:szCs w:val="24"/>
        </w:rPr>
      </w:pPr>
      <w:r>
        <w:rPr>
          <w:sz w:val="24"/>
          <w:szCs w:val="24"/>
        </w:rPr>
        <w:t xml:space="preserve">— </w:t>
      </w:r>
      <w:r>
        <w:rPr>
          <w:sz w:val="24"/>
          <w:szCs w:val="24"/>
        </w:rPr>
        <w:t>À ÷òî ïîäåëàåøü. Ìýòòüþ çàïðîñèë ïîùàäû.</w:t>
      </w:r>
    </w:p>
    <w:p>
      <w:pPr>
        <w:pStyle w:val="Normal"/>
        <w:ind w:firstLine="720"/>
        <w:jc w:val="both"/>
        <w:rPr>
          <w:sz w:val="24"/>
          <w:szCs w:val="24"/>
        </w:rPr>
      </w:pPr>
      <w:r>
        <w:rPr>
          <w:sz w:val="24"/>
          <w:szCs w:val="24"/>
        </w:rPr>
        <w:t xml:space="preserve">— </w:t>
      </w:r>
      <w:r>
        <w:rPr>
          <w:sz w:val="24"/>
          <w:szCs w:val="24"/>
        </w:rPr>
        <w:t>Âîò ëåíòÿé ïðîêëÿòûé!</w:t>
      </w:r>
    </w:p>
    <w:p>
      <w:pPr>
        <w:pStyle w:val="Normal"/>
        <w:ind w:firstLine="720"/>
        <w:jc w:val="both"/>
        <w:rPr>
          <w:sz w:val="24"/>
          <w:szCs w:val="24"/>
        </w:rPr>
      </w:pPr>
      <w:r>
        <w:rPr>
          <w:sz w:val="24"/>
          <w:szCs w:val="24"/>
        </w:rPr>
        <w:t xml:space="preserve">— </w:t>
      </w:r>
      <w:r>
        <w:rPr>
          <w:sz w:val="24"/>
          <w:szCs w:val="24"/>
        </w:rPr>
        <w:t>Ðàäè âñåãî ñâÿòîãî, Íèë, ìîæíî íàêîíåö íà÷èíàòü? — âìåøàëñÿ Àíäðåñ.</w:t>
      </w:r>
    </w:p>
    <w:p>
      <w:pPr>
        <w:pStyle w:val="Normal"/>
        <w:ind w:firstLine="720"/>
        <w:jc w:val="both"/>
        <w:rPr>
          <w:sz w:val="24"/>
          <w:szCs w:val="24"/>
        </w:rPr>
      </w:pPr>
      <w:r>
        <w:rPr>
          <w:sz w:val="24"/>
          <w:szCs w:val="24"/>
        </w:rPr>
        <w:t xml:space="preserve">— </w:t>
      </w:r>
      <w:r>
        <w:rPr>
          <w:sz w:val="24"/>
          <w:szCs w:val="24"/>
        </w:rPr>
        <w:t>Ïîäîæäè. Ñíà÷àëà ðàññêàæè íàì, êàê îáñòîÿò äåëà.</w:t>
      </w:r>
    </w:p>
    <w:p>
      <w:pPr>
        <w:pStyle w:val="Normal"/>
        <w:ind w:firstLine="720"/>
        <w:jc w:val="both"/>
        <w:rPr>
          <w:sz w:val="24"/>
          <w:szCs w:val="24"/>
        </w:rPr>
      </w:pPr>
      <w:r>
        <w:rPr>
          <w:sz w:val="24"/>
          <w:szCs w:val="24"/>
        </w:rPr>
        <w:t>Àíäðåñ ñòàë ðàññêàçûâàòü îá Ýðíåñòî.</w:t>
      </w:r>
    </w:p>
    <w:p>
      <w:pPr>
        <w:pStyle w:val="Normal"/>
        <w:ind w:firstLine="720"/>
        <w:jc w:val="both"/>
        <w:rPr>
          <w:sz w:val="24"/>
          <w:szCs w:val="24"/>
        </w:rPr>
      </w:pPr>
      <w:r>
        <w:rPr>
          <w:sz w:val="24"/>
          <w:szCs w:val="24"/>
        </w:rPr>
        <w:t xml:space="preserve">— </w:t>
      </w:r>
      <w:r>
        <w:rPr>
          <w:sz w:val="24"/>
          <w:szCs w:val="24"/>
        </w:rPr>
        <w:t>Ê êàêîé ïàðòèè îí ïðèíàäëåæàë?</w:t>
      </w:r>
    </w:p>
    <w:p>
      <w:pPr>
        <w:pStyle w:val="Normal"/>
        <w:ind w:firstLine="720"/>
        <w:jc w:val="both"/>
        <w:rPr>
          <w:sz w:val="24"/>
          <w:szCs w:val="24"/>
        </w:rPr>
      </w:pPr>
      <w:r>
        <w:rPr>
          <w:sz w:val="24"/>
          <w:szCs w:val="24"/>
        </w:rPr>
        <w:t xml:space="preserve">— </w:t>
      </w:r>
      <w:r>
        <w:rPr>
          <w:sz w:val="24"/>
          <w:szCs w:val="24"/>
        </w:rPr>
        <w:t>Íàñêîëüêî ÿ çíàþ, íè ê êàêîé.</w:t>
      </w:r>
    </w:p>
    <w:p>
      <w:pPr>
        <w:pStyle w:val="Normal"/>
        <w:ind w:firstLine="720"/>
        <w:jc w:val="both"/>
        <w:rPr>
          <w:sz w:val="24"/>
          <w:szCs w:val="24"/>
        </w:rPr>
      </w:pPr>
      <w:r>
        <w:rPr>
          <w:sz w:val="24"/>
          <w:szCs w:val="24"/>
        </w:rPr>
        <w:t xml:space="preserve">— </w:t>
      </w:r>
      <w:r>
        <w:rPr>
          <w:sz w:val="24"/>
          <w:szCs w:val="24"/>
        </w:rPr>
        <w:t>Ïî÷åìó æå òîãäà åãî àðåñòîâàëè?</w:t>
      </w:r>
    </w:p>
    <w:p>
      <w:pPr>
        <w:pStyle w:val="Normal"/>
        <w:ind w:firstLine="720"/>
        <w:jc w:val="both"/>
        <w:rPr>
          <w:sz w:val="24"/>
          <w:szCs w:val="24"/>
        </w:rPr>
      </w:pPr>
      <w:r>
        <w:rPr>
          <w:sz w:val="24"/>
          <w:szCs w:val="24"/>
        </w:rPr>
        <w:t xml:space="preserve">— </w:t>
      </w:r>
      <w:r>
        <w:rPr>
          <w:sz w:val="24"/>
          <w:szCs w:val="24"/>
        </w:rPr>
        <w:t>Ìíîãèå ïðîáàëòûâàþòñÿ, êîãäà èì ê ïàëüöàì ïðèêðó÷èâàþò ýëåêòðîäû, — ñ ãîðå÷üþ îòâåòèë Äåëüãàäî. — Ïûòàþò äàæå ÷ëåíîâ ñåìåé. Ýðíåñòî ó÷àñòâîâàë â ýêñïåäèöèè ýòîãî òèïà, Áðóêà Ãàìèëüòîíà, â ïðîøëîì ãîäó. À ó Áðóêà åñòü áðàò, ó êîòîðîãî íåìàëî âëîæåíî â íàøó ïðîìûøëåííîñòü... è îí, åñòåñòâåííî, ïîìîã Áðóêó áëàãîäàðÿ ñâîèì îñîáûì ñâÿçÿì ñ ãåíåðàëîì Èíüåñòîé.</w:t>
      </w:r>
    </w:p>
    <w:p>
      <w:pPr>
        <w:pStyle w:val="Normal"/>
        <w:ind w:firstLine="720"/>
        <w:jc w:val="both"/>
        <w:rPr>
          <w:sz w:val="24"/>
          <w:szCs w:val="24"/>
        </w:rPr>
      </w:pPr>
      <w:r>
        <w:rPr>
          <w:sz w:val="24"/>
          <w:szCs w:val="24"/>
        </w:rPr>
        <w:t xml:space="preserve">— </w:t>
      </w:r>
      <w:r>
        <w:rPr>
          <w:sz w:val="24"/>
          <w:szCs w:val="24"/>
        </w:rPr>
        <w:t>Çàêîäèðîâàííûå ñ÷åòà â áàíêå âñåãäà ïðèäàþò ñâÿçÿì îñîáûé õàðàêòåð, — çàìåòèë Ìýòòüþ, íî âñå ïðîïóñòèëè ýòî ìèìî óøåé.</w:t>
      </w:r>
    </w:p>
    <w:p>
      <w:pPr>
        <w:pStyle w:val="Normal"/>
        <w:ind w:firstLine="720"/>
        <w:jc w:val="both"/>
        <w:rPr>
          <w:sz w:val="24"/>
          <w:szCs w:val="24"/>
        </w:rPr>
      </w:pPr>
      <w:r>
        <w:rPr>
          <w:sz w:val="24"/>
          <w:szCs w:val="24"/>
        </w:rPr>
        <w:t xml:space="preserve">— </w:t>
      </w:r>
      <w:r>
        <w:rPr>
          <w:sz w:val="24"/>
          <w:szCs w:val="24"/>
        </w:rPr>
        <w:t>Â÷åðà Àëåêñ Ãàìèëüòîí âåðíóëñÿ èç-çà ãðàíèöû, — ïðîäîëæàë Àíäðåñ, — è íàâåðíÿêà âñòðåòèòñÿ ñ ñåíüîðîì ãåíåðàëîì, ïîêà òîò áóäåò â Ëîíäîíå. Åñëè íå ïî äåëàì, òî ïðîñòî èç âåæëèâîñòè.</w:t>
      </w:r>
    </w:p>
    <w:p>
      <w:pPr>
        <w:pStyle w:val="Normal"/>
        <w:ind w:firstLine="720"/>
        <w:jc w:val="both"/>
        <w:rPr>
          <w:sz w:val="24"/>
          <w:szCs w:val="24"/>
        </w:rPr>
      </w:pPr>
      <w:r>
        <w:rPr>
          <w:sz w:val="24"/>
          <w:szCs w:val="24"/>
        </w:rPr>
        <w:t xml:space="preserve">— </w:t>
      </w:r>
      <w:r>
        <w:rPr>
          <w:sz w:val="24"/>
          <w:szCs w:val="24"/>
        </w:rPr>
        <w:t>Óæ íå ñîáèðàåøüñÿ ëè òû îáðàòèòüñÿ çà ïîìîùüþ ê áðàòöó?! — â óæàñå âîñêëèêíóë Íèë. — Îí æå áûâøèé àðìåéñêèé îôèöåð!</w:t>
      </w:r>
    </w:p>
    <w:p>
      <w:pPr>
        <w:pStyle w:val="Normal"/>
        <w:ind w:firstLine="720"/>
        <w:jc w:val="both"/>
        <w:rPr>
          <w:sz w:val="24"/>
          <w:szCs w:val="24"/>
        </w:rPr>
      </w:pPr>
      <w:r>
        <w:rPr>
          <w:sz w:val="24"/>
          <w:szCs w:val="24"/>
        </w:rPr>
        <w:t xml:space="preserve">— </w:t>
      </w:r>
      <w:r>
        <w:rPr>
          <w:sz w:val="24"/>
          <w:szCs w:val="24"/>
        </w:rPr>
        <w:t>Êàê ðàç ýòî ÿ è ñîáèðàþñü ñäåëàòü. Íî ïðåæäå ÷åì âçðûâàòüñÿ, ïðèïîìíè, ÷òî îí âñåãäà áûë íà íîæàõ ñ íà÷àëüñòâîì è âûíóæäåí áûë ïîäàòü â îòñòàâêó. Íåñìîòðÿ íà âîñïèòàíèå, êîòîðîå îí ïîëó÷èë, ýòî ÷åëîâåê áåç êîðíåé.</w:t>
      </w:r>
    </w:p>
    <w:p>
      <w:pPr>
        <w:pStyle w:val="Normal"/>
        <w:ind w:firstLine="720"/>
        <w:jc w:val="both"/>
        <w:rPr>
          <w:sz w:val="24"/>
          <w:szCs w:val="24"/>
        </w:rPr>
      </w:pPr>
      <w:r>
        <w:rPr>
          <w:sz w:val="24"/>
          <w:szCs w:val="24"/>
        </w:rPr>
        <w:t xml:space="preserve">— </w:t>
      </w:r>
      <w:r>
        <w:rPr>
          <w:sz w:val="24"/>
          <w:szCs w:val="24"/>
        </w:rPr>
        <w:t>À åãî ïîëèòè÷åñêèå âçãëÿäû? — ñïðîñèëà Åâà.</w:t>
      </w:r>
    </w:p>
    <w:p>
      <w:pPr>
        <w:pStyle w:val="Normal"/>
        <w:ind w:firstLine="720"/>
        <w:jc w:val="both"/>
        <w:rPr>
          <w:sz w:val="24"/>
          <w:szCs w:val="24"/>
        </w:rPr>
      </w:pPr>
      <w:r>
        <w:rPr>
          <w:sz w:val="24"/>
          <w:szCs w:val="24"/>
        </w:rPr>
        <w:t xml:space="preserve">— </w:t>
      </w:r>
      <w:r>
        <w:rPr>
          <w:sz w:val="24"/>
          <w:szCs w:val="24"/>
        </w:rPr>
        <w:t>Íåïîíÿòíàÿ ìåøàíèíà. Òåðïåòü íå ìîæåò èíäóñòðèàëüíîå îáùåñòâî è îñóæäàåò àë÷íûõ ëþäåé âðîäå ñâîåãî áðàòà, õîòÿ â îñòàëüíîì, ïî âñåé âåðîÿòíîñòè, òèïè÷íûé ðåàêöèîíåð. Íî ñàìîå ãëàâíîå, ÷òî îí áåçóñëîâíî ïî÷óâñòâóåò ñåáÿ îòâåòñòâåííûì çà òî, ÷òî ñëó÷èëîñü ñ Ýðíåñòî Êàðòåðîé.</w:t>
      </w:r>
    </w:p>
    <w:p>
      <w:pPr>
        <w:pStyle w:val="Normal"/>
        <w:ind w:firstLine="720"/>
        <w:jc w:val="both"/>
        <w:rPr>
          <w:sz w:val="24"/>
          <w:szCs w:val="24"/>
        </w:rPr>
      </w:pPr>
      <w:r>
        <w:rPr>
          <w:sz w:val="24"/>
          <w:szCs w:val="24"/>
        </w:rPr>
        <w:t xml:space="preserve">— </w:t>
      </w:r>
      <w:r>
        <w:rPr>
          <w:sz w:val="24"/>
          <w:szCs w:val="24"/>
        </w:rPr>
        <w:t>Ïî-òâîåìó âûõîäèò, îí, òîãî è ãëÿäè, íà÷íåò ïðåâîçíîñèòü ôåîäàëèçì, — çàìåòèë Ìýòòüþ.</w:t>
      </w:r>
    </w:p>
    <w:p>
      <w:pPr>
        <w:pStyle w:val="Normal"/>
        <w:ind w:firstLine="720"/>
        <w:jc w:val="both"/>
        <w:rPr>
          <w:sz w:val="24"/>
          <w:szCs w:val="24"/>
        </w:rPr>
      </w:pPr>
      <w:r>
        <w:rPr>
          <w:sz w:val="24"/>
          <w:szCs w:val="24"/>
        </w:rPr>
        <w:t>Íèë íå ðàññìåÿëñÿ âìåñòå ñ äðóçüÿìè. Îí áûë âñåðüåç îçàáî÷åí, è çàìå÷àíèå Ìýòòüþ âûçâàëî ó íåãî ðàçäðàæåíèå, õîòÿ îí è ñàì íå ïîíèìàë ïî÷åìó.</w:t>
      </w:r>
    </w:p>
    <w:p>
      <w:pPr>
        <w:pStyle w:val="Normal"/>
        <w:ind w:firstLine="720"/>
        <w:jc w:val="both"/>
        <w:rPr>
          <w:sz w:val="24"/>
          <w:szCs w:val="24"/>
        </w:rPr>
      </w:pPr>
      <w:r>
        <w:rPr>
          <w:sz w:val="24"/>
          <w:szCs w:val="24"/>
        </w:rPr>
        <w:t xml:space="preserve">— </w:t>
      </w:r>
      <w:r>
        <w:rPr>
          <w:sz w:val="24"/>
          <w:szCs w:val="24"/>
        </w:rPr>
        <w:t>Ëàäíî, — ïðèìèðèòåëüíî ñêàçàëà Åâà, æåëàÿ âûâåñòè Àíäðåñà èç çàòðóäíèòåëüíîãî ïîëîæåíèÿ. — Ñêàæåì, îí ïðèíàäëåæèò ê òåì ðîìàíòè÷åñêèì íàòóðàì, êîòîðûå ãîòîâû áîðîòüñÿ òîëüêî ïðîòèâ èíîçåìíîé òèðàíèè. À âîò ÷åãî ÿ íå ïîíèìàþ, òàê ýòî çà÷åì Èíüåñòå ïîíàäîáèëîñü ïðèåçæàòü ñþäà íà ëå÷åíèå. Ïîòîìó ÷òî îí íå äîâåðÿåò âðà÷àì ó ñåáÿ äîìà?</w:t>
      </w:r>
    </w:p>
    <w:p>
      <w:pPr>
        <w:pStyle w:val="Normal"/>
        <w:ind w:firstLine="720"/>
        <w:jc w:val="both"/>
        <w:rPr>
          <w:sz w:val="24"/>
          <w:szCs w:val="24"/>
        </w:rPr>
      </w:pPr>
      <w:r>
        <w:rPr>
          <w:sz w:val="24"/>
          <w:szCs w:val="24"/>
        </w:rPr>
        <w:t xml:space="preserve">— </w:t>
      </w:r>
      <w:r>
        <w:rPr>
          <w:sz w:val="24"/>
          <w:szCs w:val="24"/>
        </w:rPr>
        <w:t>Íåò. ß äóìàþ, ÷òî, ñêîðåå âñåãî, îí õî÷åò âîñïîëüçîâàòüñÿ ýòèì ïðåäëîãîì, ÷òîáû ïîïûòàòüñÿ äîáèòüñÿ äèïëîìàòè÷åñêîãî ïðèçíàíèÿ.</w:t>
      </w:r>
    </w:p>
    <w:p>
      <w:pPr>
        <w:pStyle w:val="Normal"/>
        <w:ind w:firstLine="720"/>
        <w:jc w:val="both"/>
        <w:rPr>
          <w:sz w:val="24"/>
          <w:szCs w:val="24"/>
        </w:rPr>
      </w:pPr>
      <w:r>
        <w:rPr>
          <w:sz w:val="24"/>
          <w:szCs w:val="24"/>
        </w:rPr>
        <w:t xml:space="preserve">— </w:t>
      </w:r>
      <w:r>
        <w:rPr>
          <w:sz w:val="24"/>
          <w:szCs w:val="24"/>
        </w:rPr>
        <w:t>Ñëèøêîì îïàñíî äîâåðÿòüñÿ ðîìàíòèêó, — ñòîÿë íà ñâîåì Íèë, âîçâðàùàÿ ðàçãîâîð ê Áðóêó Ãàìèëüòîíó.</w:t>
      </w:r>
    </w:p>
    <w:p>
      <w:pPr>
        <w:pStyle w:val="Normal"/>
        <w:ind w:firstLine="720"/>
        <w:jc w:val="both"/>
        <w:rPr>
          <w:sz w:val="24"/>
          <w:szCs w:val="24"/>
        </w:rPr>
      </w:pPr>
      <w:r>
        <w:rPr>
          <w:sz w:val="24"/>
          <w:szCs w:val="24"/>
        </w:rPr>
        <w:t xml:space="preserve">— </w:t>
      </w:r>
      <w:r>
        <w:rPr>
          <w:sz w:val="24"/>
          <w:szCs w:val="24"/>
        </w:rPr>
        <w:t>À ÷òî òû ïðåäëîæèøü âçàìåí? Ëèáî îí, ëèáî îñòàåòñÿ çâîíèòü â ìèíèñòåðñòâî èíîñòðàííûõ äåë ñ ïðîñüáîé ñîîáùèòü íàì àäðåñ êëèíèêè, êóäà ïîìåñòÿò Èíüåñòó: õîòèì-äå ïåðåäàòü åìó âèíîãðàä. — Íèë îòêðûë áûëî ðîò, ÷òîáû âîçðàçèòü, íî Àíäðåñ îïåðåäèë åãî: — Ïîñëóøàé, òû æå íå äóìàåøü, ÷òî ÿ ïîäîéäó ê íåìó è ñêàæó, ÷òî ìû íàìåðåâàåìñÿ ñîâåðøèòü ïîêóøåíèå íà ãåíåðàëà Èíüåñòó! Êîíå÷íî, îïàñíî âòÿãèâàòü åãî, íî ó íàñ ïðîñòî íåò âûáîðà. À òî, ÷òî ýòî äåëî ðèñêîâàííîå, ÿ çíàþ íå õóæå òåáÿ.</w:t>
      </w:r>
    </w:p>
    <w:p>
      <w:pPr>
        <w:pStyle w:val="Normal"/>
        <w:ind w:firstLine="720"/>
        <w:jc w:val="both"/>
        <w:rPr>
          <w:sz w:val="24"/>
          <w:szCs w:val="24"/>
        </w:rPr>
      </w:pPr>
      <w:r>
        <w:rPr>
          <w:sz w:val="24"/>
          <w:szCs w:val="24"/>
        </w:rPr>
        <w:t xml:space="preserve">— </w:t>
      </w:r>
      <w:r>
        <w:rPr>
          <w:sz w:val="24"/>
          <w:szCs w:val="24"/>
        </w:rPr>
        <w:t>Íó è ÷òî æå òû â êîíöå êîíöîâ ïðåäëàãàåøü?</w:t>
      </w:r>
    </w:p>
    <w:p>
      <w:pPr>
        <w:pStyle w:val="Normal"/>
        <w:ind w:firstLine="720"/>
        <w:jc w:val="both"/>
        <w:rPr>
          <w:sz w:val="24"/>
          <w:szCs w:val="24"/>
        </w:rPr>
      </w:pPr>
      <w:r>
        <w:rPr>
          <w:sz w:val="24"/>
          <w:szCs w:val="24"/>
        </w:rPr>
        <w:t xml:space="preserve">— </w:t>
      </w:r>
      <w:r>
        <w:rPr>
          <w:sz w:val="24"/>
          <w:szCs w:val="24"/>
        </w:rPr>
        <w:t>Ïîïðîáóþ ñ íèì ñâÿçàòüñÿ. Íå ñîîáùàÿ íè ïîäðîáíîñòåé, íè èìåí. Äëÿ íà÷àëà ïðîñòî ðàññêàæó åìó î ñóäüáå Ýðíåñòî Êàðòåðû è ñïðîøó, íå ñîãëàñèòñÿ ëè îí ñîîáùèòü íàì êîå-êàêóþ èíôîðìàöèþ, êîòîðàÿ ñòàíåò åìó èçâåñòíà. Åñòåñòâåííî, íè çâóêà î ïðèåçäå Èíüåñòû.</w:t>
      </w:r>
    </w:p>
    <w:p>
      <w:pPr>
        <w:pStyle w:val="Normal"/>
        <w:ind w:firstLine="720"/>
        <w:jc w:val="both"/>
        <w:rPr>
          <w:sz w:val="24"/>
          <w:szCs w:val="24"/>
        </w:rPr>
      </w:pPr>
      <w:r>
        <w:rPr>
          <w:sz w:val="24"/>
          <w:szCs w:val="24"/>
        </w:rPr>
        <w:t xml:space="preserve">— </w:t>
      </w:r>
      <w:r>
        <w:rPr>
          <w:sz w:val="24"/>
          <w:szCs w:val="24"/>
        </w:rPr>
        <w:t>À ïîòîì?</w:t>
      </w:r>
    </w:p>
    <w:p>
      <w:pPr>
        <w:pStyle w:val="Normal"/>
        <w:ind w:firstLine="720"/>
        <w:jc w:val="both"/>
        <w:rPr>
          <w:sz w:val="24"/>
          <w:szCs w:val="24"/>
        </w:rPr>
      </w:pPr>
      <w:r>
        <w:rPr>
          <w:sz w:val="24"/>
          <w:szCs w:val="24"/>
        </w:rPr>
        <w:t xml:space="preserve">— </w:t>
      </w:r>
      <w:r>
        <w:rPr>
          <w:sz w:val="24"/>
          <w:szCs w:val="24"/>
        </w:rPr>
        <w:t>Âñå áóäåò çàâèñåòü îò òîãî, îáíàðóæó ëè ÿ çà ñîáîé õâîñò ïîñëå âòîðîé íàøåé âñòðå÷è. — È îí îáâåë âñåõ âçãëÿäîì, âûÿñíÿÿ èõ ðåàêöè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åëîâåê â êàáèíåòå íà ïðîòèâîïîëîæíîé ñòîðîíå êîðèäîðà ãîâîðèë ïî òåëåôîíó, íî çâóêîïîãëîùàþùèå ïåðåãîðîäêè èç ïðîçðà÷íîãî ñòåêëà ïîçâîëÿëè òîëüêî âèäåòü, êàê äâèãàëèñü åãî ãóáû. Âñå ðàâíî ÷òî ñìîòðåòü òåëåâèçîð ïðè âûêëþ÷åííîì çâóêå, ïîäóìàë Äåííèñ Ñàéêñ. Åìó íðàâèëèñü íîâûå ïîìåùåíèÿ, â êîòîðûõ ñ íåäàâíèõ ïîð ðàçìåñòèëñÿ åãî îòäåë. Çäåñü áûëî ãîðàçäî óäîáíåå ðàáîòàòü — ïðîñòîðíåå è íåò òàêîãî øóìà, êàê â êîìíàòàõ, îòêóäà èõ ñþäà ïåðåâåëè. Êàðòîòåêó íàêîíåö ñîáðàëè â îäíîì ìåñòå, ðÿäîì ñ ïîìåùåíèåì, ãäå íàõîäèëñÿ ýêðàí äèñïëåÿ. Åäèíñòâåííûì íåäîñòàòêîì, ïî ìíåíèþ Ñàéêñà, áûë ñëèøêîì ÿðêèé ñâåò, èñõîäèâøèé îò ïàíåëåé äíåâíîãî îñâåùåíèÿ íà ïîòîëêå, çàòî îí áîëüøå íå ñòðàäàë îò ïðîíèêàâøåãî â êàáèíåò òàáà÷íîãî äûìà. Îí óâèäåë, êàê â êîìíàòå íàïðîòèâ åãî çàìåñòèòåëü Áðàéàí Äàíäàñ ñíÿë òåëåôîííóþ òðóáêó è ïîòÿíóëñÿ çà ëåæàâøåé â ïåïåëüíèöå ñèãàðåòîé. Çàæàâ ïëå÷îì òðóáêó, îí æàäíî çàòÿíóëñÿ. ×òî âñå-òàêè çà äóðàöêàÿ ïðèâû÷êà, ïîäóìàë Ñàéêñ, ãëÿäÿ, êàê òîò óñèëåííî ñòðÿõèâàåò íåñóùåñòâóþùèé ïåïåë â êîðçèíêó äëÿ áóìàã. Ê òîìó æå íàíîñèò âðåä îêðóæàþùèì.</w:t>
      </w:r>
    </w:p>
    <w:p>
      <w:pPr>
        <w:pStyle w:val="Normal"/>
        <w:ind w:firstLine="720"/>
        <w:jc w:val="both"/>
        <w:rPr>
          <w:sz w:val="24"/>
          <w:szCs w:val="24"/>
        </w:rPr>
      </w:pPr>
      <w:r>
        <w:rPr>
          <w:sz w:val="24"/>
          <w:szCs w:val="24"/>
        </w:rPr>
        <w:t>Îí áûë î÷åíü ÷óâñòâèòåëåí ê çàïàõàì è äî ñèõ ïîð íå ìîã çàáûòü, êàê â íîñ óäàðèëî ÷åì-òî çàòõëûì, êîãäà îí âåðíóëñÿ â ñïàëüíþ óòðîì ïîñëå áðèòüÿ. Øòîðû áûëè ëèøü ñëåãêà ïðèïîäíÿòû, ïîñòåëü åùå íå óáðàíà. Òåðïåòü îí ýòîãî íå ìîã — áåñïîðÿäêà, âîëîñ, ïðèëèïøèõ ê ïóçûðüêó èç-ïîä øàìïóíÿ, ìûëüíîé ïåíû ïî êðàÿì ðàêîâèíû. Åùå äî æåíèòüáû îí ïðåäóïðåäèë ñâîþ áóäóùóþ ñóïðóãó, ÷òî íå ïîòåðïèò â âàííîé ìîêðîãî áåëüÿ. Â åãî ïîíèìàíèè, ÷òîáû îòëè÷àòüñÿ îò æèâîòíûõ, ëþäè îáÿçàíû ñíà÷àëà îðãàíèçîâàòü ñâîþ ñîâìåñòíóþ æèçíü. Õîðîøî áû âñå ïðèäåðæèâàëèñü òàêîãî ìíåíèÿ.</w:t>
      </w:r>
    </w:p>
    <w:p>
      <w:pPr>
        <w:pStyle w:val="Normal"/>
        <w:ind w:firstLine="720"/>
        <w:jc w:val="both"/>
        <w:rPr>
          <w:sz w:val="24"/>
          <w:szCs w:val="24"/>
        </w:rPr>
      </w:pPr>
      <w:r>
        <w:rPr>
          <w:sz w:val="24"/>
          <w:szCs w:val="24"/>
        </w:rPr>
        <w:t>Â äâåðü ïîñòó÷àëè — íàäî æå, îïÿòü íå çàìåòèë, êàê ïîÿâèëñÿ Äàíäàñ. Ñàéêñ êèâíóë, äàâàÿ ïîíÿòü, ÷òî ñâîáîäåí. Ìîëîäåö, èäåò áåç ñèãàðåòû. Â îòëè÷èå îò ìíîãèõ Äàíäàñ ñðàçó, êàê òîëüêî ïðèøåë â îòäåë, ïî÷óâñòâîâàë îòâðàùåíèå øåôà ê òàáàêó. Â öåëîì îí íðàâèëñÿ Ñàéêñó. Ñåðüåçíûé è ðàáîòÿùèé, ïðàâäà, èíîãäà óæ ñëèøêîì íàïðÿìèê âûñêàçûâàåòñÿ, íî ýòî, ñêîðåå âñåãî, îáúÿñíÿåòñÿ òåì, ÷òî îí ñ Ñåâåðà. Ñòðàííî, ÷òî, íåñìîòðÿ íà íåáîëüøîé ðîñò è êðåïêîå òåëîñëîæåíèå, îí âûãëÿäèò íàìíîãî ñòàðøå ñâîåãî âîçðàñòà. Ïîìíèòñÿ, ýòî ñðàçó áðîñèëîñü â ãëàçà, êîãäà îí ÿâèëñÿ íà ñîáåñåäîâàíèå: â òó ïîðó åìó áûë âñåãî òðèäöàòü îäèí ãîä. Çàòî îäåâàåòñÿ âïîëíå ñîëèäíî, íå òî ÷òî äðóãèå äåòåêòèâû ïîìîëîæå, êîòîðûå ïîä ïðåäëîãîì êîíñïèðàöèè îòðàùèâàþò âîëîñû è íå âûëåçàþò èç äæèíñîâ.</w:t>
      </w:r>
    </w:p>
    <w:p>
      <w:pPr>
        <w:pStyle w:val="Normal"/>
        <w:ind w:firstLine="720"/>
        <w:jc w:val="both"/>
        <w:rPr>
          <w:sz w:val="24"/>
          <w:szCs w:val="24"/>
        </w:rPr>
      </w:pPr>
      <w:r>
        <w:rPr>
          <w:sz w:val="24"/>
          <w:szCs w:val="24"/>
        </w:rPr>
        <w:t xml:space="preserve">— </w:t>
      </w:r>
      <w:r>
        <w:rPr>
          <w:sz w:val="24"/>
          <w:szCs w:val="24"/>
        </w:rPr>
        <w:t>Äà, ñëóøàþ âàñ, Áðàéàí, — íåáðåæíî ïðîèçíåñ Ñàéêñ.</w:t>
      </w:r>
    </w:p>
    <w:p>
      <w:pPr>
        <w:pStyle w:val="Normal"/>
        <w:ind w:firstLine="720"/>
        <w:jc w:val="both"/>
        <w:rPr>
          <w:sz w:val="24"/>
          <w:szCs w:val="24"/>
        </w:rPr>
      </w:pPr>
      <w:r>
        <w:rPr>
          <w:sz w:val="24"/>
          <w:szCs w:val="24"/>
        </w:rPr>
        <w:t xml:space="preserve">— </w:t>
      </w:r>
      <w:r>
        <w:rPr>
          <w:sz w:val="24"/>
          <w:szCs w:val="24"/>
        </w:rPr>
        <w:t>Õîòåë áû ÿ çíàòü, ñýð, íàñ óæå èíôîðìèðîâàëè î ïðèåçäå ãåíåðàëà Èíüåñòû?</w:t>
      </w:r>
    </w:p>
    <w:p>
      <w:pPr>
        <w:pStyle w:val="Normal"/>
        <w:ind w:firstLine="720"/>
        <w:jc w:val="both"/>
        <w:rPr>
          <w:sz w:val="24"/>
          <w:szCs w:val="24"/>
        </w:rPr>
      </w:pPr>
      <w:r>
        <w:rPr>
          <w:sz w:val="24"/>
          <w:szCs w:val="24"/>
        </w:rPr>
        <w:t>Íà ëèöå Ñàéêñà ìåëüêíóëî ðàçäðàæåíèå, è Äàíäàñ ïîíÿë, ÷òî íå èíôîðìèðîâàëè.</w:t>
      </w:r>
    </w:p>
    <w:p>
      <w:pPr>
        <w:pStyle w:val="Normal"/>
        <w:ind w:firstLine="720"/>
        <w:jc w:val="both"/>
        <w:rPr>
          <w:sz w:val="24"/>
          <w:szCs w:val="24"/>
        </w:rPr>
      </w:pPr>
      <w:r>
        <w:rPr>
          <w:sz w:val="24"/>
          <w:szCs w:val="24"/>
        </w:rPr>
        <w:t xml:space="preserve">— </w:t>
      </w:r>
      <w:r>
        <w:rPr>
          <w:sz w:val="24"/>
          <w:szCs w:val="24"/>
        </w:rPr>
        <w:t>À â ÷åì äåëî?</w:t>
      </w:r>
    </w:p>
    <w:p>
      <w:pPr>
        <w:pStyle w:val="Normal"/>
        <w:ind w:firstLine="720"/>
        <w:jc w:val="both"/>
        <w:rPr>
          <w:sz w:val="24"/>
          <w:szCs w:val="24"/>
        </w:rPr>
      </w:pPr>
      <w:r>
        <w:rPr>
          <w:sz w:val="24"/>
          <w:szCs w:val="24"/>
        </w:rPr>
        <w:t xml:space="preserve">— </w:t>
      </w:r>
      <w:r>
        <w:rPr>
          <w:sz w:val="24"/>
          <w:szCs w:val="24"/>
        </w:rPr>
        <w:t>Íåêòî Ìàéê Êëàðêñîí, ñ êîòîðûì ÿ â ñâîå âðåìÿ ñîòðóäíè÷àë â Ñïåöñëóæáå, íàìåêíóë ìíå îá ýòîì â÷åðà. Îí óøåë èç Ñïåöñëóæáû è ñåé÷àñ ðàáîòàåò â ÷àñòíîé ïîëèöèè, â îäíîé èç ôèðì ñ øèðîêèìè ïîëíîìî÷èÿìè, îáñëóæèâàþùåé èñêëþ÷èòåëüíî âûñîêîïîñòàâëåííûõ ëèö. Ñëîâîì, â÷åðà âå÷åðîì ìû ñ íèì âûïèëè âìåñòå, è îí ðàññêàçàë ìíå ïðî ýòîò âèçèò. Ïî åãî ñëîâàì, Èíüåñòà ïðèåçæàåò íà ëå÷åíèå, ïðè÷åì ïî ñîãëàñîâàíèþ ñ ìèíèñòåðñòâîì èíîñòðàííûõ äåë. Òàê âîò, íå ïîìîæåì ëè ìû åãî ôèðìå, ïðîâåðèâ îðóæèå ëè÷íûõ îõðàííèêîâ Èíüåñòû?</w:t>
      </w:r>
    </w:p>
    <w:p>
      <w:pPr>
        <w:pStyle w:val="Normal"/>
        <w:ind w:firstLine="720"/>
        <w:jc w:val="both"/>
        <w:rPr>
          <w:sz w:val="24"/>
          <w:szCs w:val="24"/>
        </w:rPr>
      </w:pPr>
      <w:r>
        <w:rPr>
          <w:sz w:val="24"/>
          <w:szCs w:val="24"/>
        </w:rPr>
        <w:t>Ñàéêñ òåðïåòü íå ìîã, êîãäà åãî îòäåë äåðæàëè â íåâåäåíèè è îí ïîíÿòèÿ íå èìåë î òîì, ÷åì, êàçàëîñü áû, äîëæåí çàíèìàòüñÿ. Ïîäîáíàÿ íåáðåæíîñòü âñåãäà äîðîãî îáõîäèòñÿ. Ëþáîå äåëî ñòðàäàåò, êîãäà ê íåìó ïîäêëþ÷àþò ñëèøêîì ìíîãî îòäåëîâ. Ïî÷òè âñå, ê ïðèìåðó, âîòêíóëè âèëêó â àíòèòåððîðèñòñêèé ïèðîã, è â ðåçóëüòàòå êàæäûé òÿíåò â ñâîþ ñòîðîíó.</w:t>
      </w:r>
    </w:p>
    <w:p>
      <w:pPr>
        <w:pStyle w:val="Normal"/>
        <w:ind w:firstLine="720"/>
        <w:jc w:val="both"/>
        <w:rPr>
          <w:sz w:val="24"/>
          <w:szCs w:val="24"/>
        </w:rPr>
      </w:pPr>
      <w:r>
        <w:rPr>
          <w:sz w:val="24"/>
          <w:szCs w:val="24"/>
        </w:rPr>
        <w:t xml:space="preserve">— </w:t>
      </w:r>
      <w:r>
        <w:rPr>
          <w:sz w:val="24"/>
          <w:szCs w:val="24"/>
        </w:rPr>
        <w:t>Îäíàêî, ÿ ïîëàãàþ, ðàç Óàéòõîëë äàë äîáðî, òî çà áåçîïàñíîñòü Èíüåñòû áóäåò îòâå÷àòü ãðóïïà îõðàíû äèïëîìàòîâ.</w:t>
      </w:r>
    </w:p>
    <w:p>
      <w:pPr>
        <w:pStyle w:val="Normal"/>
        <w:ind w:firstLine="720"/>
        <w:jc w:val="both"/>
        <w:rPr>
          <w:sz w:val="24"/>
          <w:szCs w:val="24"/>
        </w:rPr>
      </w:pPr>
      <w:r>
        <w:rPr>
          <w:sz w:val="24"/>
          <w:szCs w:val="24"/>
        </w:rPr>
        <w:t xml:space="preserve">— </w:t>
      </w:r>
      <w:r>
        <w:rPr>
          <w:sz w:val="24"/>
          <w:szCs w:val="24"/>
        </w:rPr>
        <w:t>Ýòîãî ÿ íå çíàþ, — ïðèçíàëñÿ Äàíäàñ. — Ìîæåò, ñâÿçàòüñÿ ñ íèìè?</w:t>
      </w:r>
    </w:p>
    <w:p>
      <w:pPr>
        <w:pStyle w:val="Normal"/>
        <w:ind w:firstLine="720"/>
        <w:jc w:val="both"/>
        <w:rPr>
          <w:sz w:val="24"/>
          <w:szCs w:val="24"/>
        </w:rPr>
      </w:pPr>
      <w:r>
        <w:rPr>
          <w:sz w:val="24"/>
          <w:szCs w:val="24"/>
        </w:rPr>
        <w:t xml:space="preserve">— </w:t>
      </w:r>
      <w:r>
        <w:rPr>
          <w:sz w:val="24"/>
          <w:szCs w:val="24"/>
        </w:rPr>
        <w:t>Íå íàäî, ÿ ñåé÷àñ ïîçâîíþ çàìåñòèòåëþ êîìèññàðà* è óòðÿñó ýòîò âîïðîñ. Ïîõîæå, êòî-òî õî÷åò ýòîãî ãîëóáÿ äåðæàòü äëÿ ñåá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ëàâà ñòîëè÷íîé ïîëèöèè èìåíóåòñÿ êîìèññàð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àéêñ ñíÿë òðóáêó âíóòðåííåãî òåëåôîíà è íàáðàë íîìåð. Äàíäàñ æå ñåë è óñòàâèëñÿ â îêíî. Âèä — íè÷åãî îñîáåííîãî, íî âñå ðàâíî ëó÷øå, ÷åì ãëÿäåòü â óïîð íà íà÷àëüíèêà, à ëèöî Äåííèñà Ñàéêñà — áëåäíîå, îäóòëîâàòîå, äà åùå óêðàøåííîå î÷êàìè êàíöåëÿðèñòà — åäâà ëè ìîæíî áûëî íàçâàòü ïðèâëåêàòåëüíûì. Äàíäàñ ëåãêî ìîã ïðåäñòàâèòü ñåáå ñâîåãî íà÷àëüíèêà ñ «Äåéëè òåëåãðàô» â ðóêàõ, ñèäÿùèì â êóïå ïîåçäà âîñåìü íîëü-ïÿòü. Ïåðåãîâîðû çàêîí÷èëèñü — Äàíäàñ âûïðÿìèëñÿ íà ñòóëå è, ïðèïîäíÿâ áðîâè, âîïðîñèòåëüíî âçãëÿíóë íà Ñàéêñà.</w:t>
      </w:r>
    </w:p>
    <w:p>
      <w:pPr>
        <w:pStyle w:val="Normal"/>
        <w:ind w:firstLine="720"/>
        <w:jc w:val="both"/>
        <w:rPr>
          <w:sz w:val="24"/>
          <w:szCs w:val="24"/>
        </w:rPr>
      </w:pPr>
      <w:r>
        <w:rPr>
          <w:sz w:val="24"/>
          <w:szCs w:val="24"/>
        </w:rPr>
        <w:t xml:space="preserve">— </w:t>
      </w:r>
      <w:r>
        <w:rPr>
          <w:sz w:val="24"/>
          <w:szCs w:val="24"/>
        </w:rPr>
        <w:t>Óæå ïîñëàëè íàì óâåäîìëåíèå. Èíüåñòà ïðèáûâàåò â âîñêðåñåíüå. Ñóäÿ ïî âñåìó, Ñïåöñëóæáó èçâåñòèëè åùå äíÿ òðè íàçàä, è îíè óæå ïðèíÿëèñü çà ýìèãðàíòîâ.</w:t>
      </w:r>
    </w:p>
    <w:p>
      <w:pPr>
        <w:pStyle w:val="Normal"/>
        <w:ind w:firstLine="720"/>
        <w:jc w:val="both"/>
        <w:rPr>
          <w:sz w:val="24"/>
          <w:szCs w:val="24"/>
        </w:rPr>
      </w:pPr>
      <w:r>
        <w:rPr>
          <w:sz w:val="24"/>
          <w:szCs w:val="24"/>
        </w:rPr>
        <w:t xml:space="preserve">— </w:t>
      </w:r>
      <w:r>
        <w:rPr>
          <w:sz w:val="24"/>
          <w:szCs w:val="24"/>
        </w:rPr>
        <w:t>Âìåñòå ñ ðàçâåäêîé, íàäî äóìàòü, — âñòàâèë Äàíäàñ.</w:t>
      </w:r>
    </w:p>
    <w:p>
      <w:pPr>
        <w:pStyle w:val="Normal"/>
        <w:ind w:firstLine="720"/>
        <w:jc w:val="both"/>
        <w:rPr>
          <w:sz w:val="24"/>
          <w:szCs w:val="24"/>
        </w:rPr>
      </w:pPr>
      <w:r>
        <w:rPr>
          <w:sz w:val="24"/>
          <w:szCs w:val="24"/>
        </w:rPr>
        <w:t xml:space="preserve">— </w:t>
      </w:r>
      <w:r>
        <w:rPr>
          <w:sz w:val="24"/>
          <w:szCs w:val="24"/>
        </w:rPr>
        <w:t>Ýòî èõ äåëî.</w:t>
      </w:r>
    </w:p>
    <w:p>
      <w:pPr>
        <w:pStyle w:val="Normal"/>
        <w:ind w:firstLine="720"/>
        <w:jc w:val="both"/>
        <w:rPr>
          <w:sz w:val="24"/>
          <w:szCs w:val="24"/>
        </w:rPr>
      </w:pPr>
      <w:r>
        <w:rPr>
          <w:sz w:val="24"/>
          <w:szCs w:val="24"/>
        </w:rPr>
        <w:t xml:space="preserve">— </w:t>
      </w:r>
      <w:r>
        <w:rPr>
          <w:sz w:val="24"/>
          <w:szCs w:val="24"/>
        </w:rPr>
        <w:t>Îòïðàâèëè ñîâåòíèêîâ-ýêñïåðòîâ íà ðûáíóþ ëîâëþ, õîòÿ, ïðàâî, íåÿñíî, ÷òî òóò ìîæíî âûóäèòü, êðîìå ïðîâåðêè èíôîðìàöèè ïî ïåðåäà÷àì äðóæåñòâåííûõ ðàäèîñòàíöèé äà çàäåðæàíèÿ äâóõ-òðåõ ïîäîçðèòåëüíûõ, âîò è âñå.</w:t>
      </w:r>
    </w:p>
    <w:p>
      <w:pPr>
        <w:pStyle w:val="Normal"/>
        <w:ind w:firstLine="720"/>
        <w:jc w:val="both"/>
        <w:rPr>
          <w:sz w:val="24"/>
          <w:szCs w:val="24"/>
        </w:rPr>
      </w:pPr>
      <w:r>
        <w:rPr>
          <w:sz w:val="24"/>
          <w:szCs w:val="24"/>
        </w:rPr>
        <w:t>Ñàéêñà óäèâèë ñêåïòè÷åñêèé òîí èíñïåêòîðà.</w:t>
      </w:r>
    </w:p>
    <w:p>
      <w:pPr>
        <w:pStyle w:val="Normal"/>
        <w:ind w:firstLine="720"/>
        <w:jc w:val="both"/>
        <w:rPr>
          <w:sz w:val="24"/>
          <w:szCs w:val="24"/>
        </w:rPr>
      </w:pPr>
      <w:r>
        <w:rPr>
          <w:sz w:val="24"/>
          <w:szCs w:val="24"/>
        </w:rPr>
        <w:t xml:space="preserve">— </w:t>
      </w:r>
      <w:r>
        <w:rPr>
          <w:sz w:val="24"/>
          <w:szCs w:val="24"/>
        </w:rPr>
        <w:t>×òî æ, ýòî â ïîðÿäêå âåùåé. Îíè ñëåäÿò çà ïîòåíöèàëüíûìè ïðîòèâíèêàìè, à ãðóïïà îõðàíû äèïëîìàòîâ îáåñïå÷èâàåò âìåñòå ñ òåëîõðàíèòåëÿìè ëè÷íóþ áåçîïàñíîñòü.</w:t>
      </w:r>
    </w:p>
    <w:p>
      <w:pPr>
        <w:pStyle w:val="Normal"/>
        <w:ind w:firstLine="720"/>
        <w:jc w:val="both"/>
        <w:rPr>
          <w:sz w:val="24"/>
          <w:szCs w:val="24"/>
        </w:rPr>
      </w:pPr>
      <w:r>
        <w:rPr>
          <w:sz w:val="24"/>
          <w:szCs w:val="24"/>
        </w:rPr>
        <w:t xml:space="preserve">— </w:t>
      </w:r>
      <w:r>
        <w:rPr>
          <w:sz w:val="24"/>
          <w:szCs w:val="24"/>
        </w:rPr>
        <w:t>À Ñè-äâà ïî÷åìó-òî ñ÷èòàåò íóæíûì äåðæàòü âñå â ñåêðåòå. Ïðîñòî âåëèêîëåïíî. — Äàíäàñ âçäîõíóë.</w:t>
      </w:r>
    </w:p>
    <w:p>
      <w:pPr>
        <w:pStyle w:val="Normal"/>
        <w:ind w:firstLine="720"/>
        <w:jc w:val="both"/>
        <w:rPr>
          <w:sz w:val="24"/>
          <w:szCs w:val="24"/>
        </w:rPr>
      </w:pPr>
      <w:r>
        <w:rPr>
          <w:sz w:val="24"/>
          <w:szCs w:val="24"/>
        </w:rPr>
        <w:t>Â ïðèíöèïå Ñàéêñ áûë ñ íèì ñîãëàñåí, íî íå ìîã äîïóñòèòü ñòîëü îòêðîâåííîé êðèòèêè, äà åùå â îòêðûòóþ. Ïîëîæåíèå îáÿçûâàëî åãî íå ïîòâîðñòâîâàòü ñêëîêàì ìåæäó îòäåëàìè.</w:t>
      </w:r>
    </w:p>
    <w:p>
      <w:pPr>
        <w:pStyle w:val="Normal"/>
        <w:ind w:firstLine="720"/>
        <w:jc w:val="both"/>
        <w:rPr>
          <w:sz w:val="24"/>
          <w:szCs w:val="24"/>
        </w:rPr>
      </w:pPr>
      <w:r>
        <w:rPr>
          <w:sz w:val="24"/>
          <w:szCs w:val="24"/>
        </w:rPr>
        <w:t xml:space="preserve">— </w:t>
      </w:r>
      <w:r>
        <w:rPr>
          <w:sz w:val="24"/>
          <w:szCs w:val="24"/>
        </w:rPr>
        <w:t>Èòàê, ñýð, — ïðîäîëæàë Äàíäàñ, íå äàâ íà÷àëüíèêó âðåìåíè ÷òî-ëèáî ñêàçàòü, — êòî æå âñå-òàêè îòâå÷àåò çà ïóøêè åãî îõðàííèêîâ — ðåáÿòà èç ãðóïïû îõðàíû äèïëîìàòîâ èëè ÿ?</w:t>
      </w:r>
    </w:p>
    <w:p>
      <w:pPr>
        <w:pStyle w:val="Normal"/>
        <w:ind w:firstLine="720"/>
        <w:jc w:val="both"/>
        <w:rPr>
          <w:sz w:val="24"/>
          <w:szCs w:val="24"/>
        </w:rPr>
      </w:pPr>
      <w:r>
        <w:rPr>
          <w:sz w:val="24"/>
          <w:szCs w:val="24"/>
        </w:rPr>
        <w:t xml:space="preserve">— </w:t>
      </w:r>
      <w:r>
        <w:rPr>
          <w:sz w:val="24"/>
          <w:szCs w:val="24"/>
        </w:rPr>
        <w:t>Âû, íî äåðæèòå èõ â êóðñå äåëà.</w:t>
      </w:r>
    </w:p>
    <w:p>
      <w:pPr>
        <w:pStyle w:val="Normal"/>
        <w:ind w:firstLine="720"/>
        <w:jc w:val="both"/>
        <w:rPr>
          <w:sz w:val="24"/>
          <w:szCs w:val="24"/>
        </w:rPr>
      </w:pPr>
      <w:r>
        <w:rPr>
          <w:sz w:val="24"/>
          <w:szCs w:val="24"/>
        </w:rPr>
        <w:t xml:space="preserve">— </w:t>
      </w:r>
      <w:r>
        <w:rPr>
          <w:sz w:val="24"/>
          <w:szCs w:val="24"/>
        </w:rPr>
        <w:t>Êàê ïî-âàøåìó, ñýð, åñòü íàäåæäà, ÷òî â îäèí ïðåêðàñíûé äåíü âñÿ ýòà íåðàçáåðèõà ïðåêðàòèòñÿ?</w:t>
      </w:r>
    </w:p>
    <w:p>
      <w:pPr>
        <w:pStyle w:val="Normal"/>
        <w:ind w:firstLine="720"/>
        <w:jc w:val="both"/>
        <w:rPr>
          <w:sz w:val="24"/>
          <w:szCs w:val="24"/>
        </w:rPr>
      </w:pPr>
      <w:r>
        <w:rPr>
          <w:sz w:val="24"/>
          <w:szCs w:val="24"/>
        </w:rPr>
        <w:t xml:space="preserve">— </w:t>
      </w:r>
      <w:r>
        <w:rPr>
          <w:sz w:val="24"/>
          <w:szCs w:val="24"/>
        </w:rPr>
        <w:t>ß óæå ïîñòàâèë ýòîò âîïðîñ íàâåðõó, — ñóõî îòâåòèë Ñàéêñ. — Íà ïîñëåäíåì çàñåäàíèè åãî âêëþ÷èëè â ïîâåñòêó äíÿ, òàê ÷òî â áëèæàéøåå âðåìÿ áóäóò ïðèíÿòû êàêèå-òî ðàçóìíûå ìåðû. ×òî æå êàñàåòñÿ äàííîãî âîïðîñà, òî íàø îòäåë îáÿçàí ïîääåðæèâàòü òåñíûé êîíòàêò ñî Ñïåöñëóæáîé, ãðóïïîé îõðàíû äèïëîìàòîâ, à òàêæå ñ Ñè-äâà, Ñè-îäèí è À-âîñåìü â òå÷åíèå âñåãî ïðåáûâàíèÿ â ñòðàíå ãåíåðàëà Èíüåñòû.</w:t>
      </w:r>
    </w:p>
    <w:p>
      <w:pPr>
        <w:pStyle w:val="Normal"/>
        <w:ind w:firstLine="720"/>
        <w:jc w:val="both"/>
        <w:rPr>
          <w:sz w:val="24"/>
          <w:szCs w:val="24"/>
        </w:rPr>
      </w:pPr>
      <w:r>
        <w:rPr>
          <w:sz w:val="24"/>
          <w:szCs w:val="24"/>
        </w:rPr>
        <w:t>Áðàéàí Äàíäàñ ñîêðóøåííî ïîêà÷àë ãîëîâîé.</w:t>
      </w:r>
    </w:p>
    <w:p>
      <w:pPr>
        <w:pStyle w:val="Normal"/>
        <w:ind w:firstLine="720"/>
        <w:jc w:val="both"/>
        <w:rPr>
          <w:sz w:val="24"/>
          <w:szCs w:val="24"/>
        </w:rPr>
      </w:pPr>
      <w:r>
        <w:rPr>
          <w:sz w:val="24"/>
          <w:szCs w:val="24"/>
        </w:rPr>
        <w:t xml:space="preserve">— </w:t>
      </w:r>
      <w:r>
        <w:rPr>
          <w:sz w:val="24"/>
          <w:szCs w:val="24"/>
        </w:rPr>
        <w:t>Áîã ìîé, êó÷à ìàëà, ñýð — êòî åùå âêëþ÷àåòñÿ â èãðó? Ñòîëüêî âîçíè èç-çà æåë÷íîãî ïóçûðÿ êàêîãî-òî äèêòàòîðèøêè, ðåæèì êîòîðîãî ìû îôèöèàëüíî îñóäèëè. Íå õâàòàëî åùå îñòàíîâèòü äâèæåíèå è çàêðûòü âñå óëèöû, ïðèëåãàþùèå ê áîëüíèöå, ÷òîáû íå ïîòðåâîæèòü åãî ñîí!</w:t>
      </w:r>
    </w:p>
    <w:p>
      <w:pPr>
        <w:pStyle w:val="Normal"/>
        <w:ind w:firstLine="720"/>
        <w:jc w:val="both"/>
        <w:rPr>
          <w:sz w:val="24"/>
          <w:szCs w:val="24"/>
        </w:rPr>
      </w:pPr>
      <w:r>
        <w:rPr>
          <w:sz w:val="24"/>
          <w:szCs w:val="24"/>
        </w:rPr>
        <w:t xml:space="preserve">— </w:t>
      </w:r>
      <w:r>
        <w:rPr>
          <w:sz w:val="24"/>
          <w:szCs w:val="24"/>
        </w:rPr>
        <w:t>À âàì íå ïðèõîäèëî â ãîëîâó, ÷òî ñóùåñòâóþò ñîîáðàæåíèÿ, çíàòü î êîòîðûõ íàì ñ âàìè íå ïîëîæåíî?</w:t>
      </w:r>
    </w:p>
    <w:p>
      <w:pPr>
        <w:pStyle w:val="Normal"/>
        <w:ind w:firstLine="720"/>
        <w:jc w:val="both"/>
        <w:rPr>
          <w:sz w:val="24"/>
          <w:szCs w:val="24"/>
        </w:rPr>
      </w:pPr>
      <w:r>
        <w:rPr>
          <w:sz w:val="24"/>
          <w:szCs w:val="24"/>
        </w:rPr>
        <w:t xml:space="preserve">— </w:t>
      </w:r>
      <w:r>
        <w:rPr>
          <w:sz w:val="24"/>
          <w:szCs w:val="24"/>
        </w:rPr>
        <w:t>À âàñ íå êîðîáèò îò òîãî, ÷òî ìû îáåðåãàåì ãåíåðàëà Èíüåñòó ñèëàìè äåìîêðàòèè?</w:t>
      </w:r>
    </w:p>
    <w:p>
      <w:pPr>
        <w:pStyle w:val="Normal"/>
        <w:ind w:firstLine="720"/>
        <w:jc w:val="both"/>
        <w:rPr>
          <w:sz w:val="24"/>
          <w:szCs w:val="24"/>
        </w:rPr>
      </w:pPr>
      <w:r>
        <w:rPr>
          <w:sz w:val="24"/>
          <w:szCs w:val="24"/>
        </w:rPr>
        <w:t xml:space="preserve">— </w:t>
      </w:r>
      <w:r>
        <w:rPr>
          <w:sz w:val="24"/>
          <w:szCs w:val="24"/>
        </w:rPr>
        <w:t>Íå áóäüòå ñòîëü íàèâíû, Áðàéàí. Æèçíü áûëà áû êóäà ïðîùå, åñëè áû íàöèîíàëüíûå èíòåðåñû ñîâïàäàëè ñ óñòðåìëåíèÿìè ïîëèòèêîâ, íî ýòî íå òàê. Âïðî÷åì, íàñ ýòî íå êàñàåòñÿ. Çàòî íàñ âïðÿìóþ êàñàåòñÿ òî, ÷òî â ñòðàíå äîñòàòî÷íî òåððîðèñòè÷åñêèõ ýëåìåíòîâ, êîòîðûå ìîãóò ïîïûòàòüñÿ óáðàòü Èíüåñòó, è íàøà îáÿçàííîñòü — ñòîÿòü íà ñòðàæå çàêîíîâ íàøåé ñòðàíû, çàáûâ î ëè÷íûõ ïðèñòðàñòèÿõ. Â ëþáîì ñëó÷àå óáèéñòâî — ýòî óãîëîâíîå ïðåñòóïëåíèå, ê òîìó æå óáèéñòâî ãëàâû ãîñóäàðñòâà — ïðåñòóïëåíèå òàêîãî ðàíãà, äîïóñòèòü êîòîðîå íàì íèêòî íå ïîçâîëèò... íåçàâèñèìî îò òîãî, ïðèçíàí äàííûé ðåæèì íàøèì ïðàâèòåëüñòâîì èëè íåò. — È Äåííèñ Ñàéêñ ïðèñòàëüíî ïîñìîòðåë íà ñâîåãî çàìåñòèòåëÿ, æåëàÿ óáåäèòüñÿ, äîøëè ëè åãî ñëîâà. Çàòåì, äàâàÿ ïîíÿòü, ÷òî ðàçãîâîð ïîäõîäèò ê êîíöó, ñïðîñèë: — Ñêîëüêî òåëîõðàíèòåëåé ïðèáûâàåò ñ íèì?</w:t>
      </w:r>
    </w:p>
    <w:p>
      <w:pPr>
        <w:pStyle w:val="Normal"/>
        <w:ind w:firstLine="720"/>
        <w:jc w:val="both"/>
        <w:rPr>
          <w:sz w:val="24"/>
          <w:szCs w:val="24"/>
        </w:rPr>
      </w:pPr>
      <w:r>
        <w:rPr>
          <w:sz w:val="24"/>
          <w:szCs w:val="24"/>
        </w:rPr>
        <w:t xml:space="preserve">— </w:t>
      </w:r>
      <w:r>
        <w:rPr>
          <w:sz w:val="24"/>
          <w:szCs w:val="24"/>
        </w:rPr>
        <w:t>Òðîå, ñýð. È ó íèõ ñ ñîáîé öåëûé àðñåíàë îðóæèÿ, ñóäÿ ïî äàííûì Êëàðêñîíà. Äâîå èç íèõ ñ äèïëîìàòè÷åñêèìè ïàñïîðòàìè: ýòî Ëàõóýðòà è Ðèâåðà, à âîò òðåòèé — íåêèé Æàê, ëèâàíñêèé ôðàíöóç, — âûçûâàåò ñåðüåçíûå ïîäîçðåíèÿ. Ñêîðåé âñåãî, îí èç áûâøèõ ôàëàíãèñòñêèõ óáèéö.</w:t>
      </w:r>
    </w:p>
    <w:p>
      <w:pPr>
        <w:pStyle w:val="Normal"/>
        <w:ind w:firstLine="720"/>
        <w:jc w:val="both"/>
        <w:rPr>
          <w:sz w:val="24"/>
          <w:szCs w:val="24"/>
        </w:rPr>
      </w:pPr>
      <w:r>
        <w:rPr>
          <w:sz w:val="24"/>
          <w:szCs w:val="24"/>
        </w:rPr>
        <w:t>Ñàéêñ ñíÿë î÷êè è ïîòåð ãëàçà.</w:t>
      </w:r>
    </w:p>
    <w:p>
      <w:pPr>
        <w:pStyle w:val="Normal"/>
        <w:ind w:firstLine="720"/>
        <w:jc w:val="both"/>
        <w:rPr>
          <w:sz w:val="24"/>
          <w:szCs w:val="24"/>
        </w:rPr>
      </w:pPr>
      <w:r>
        <w:rPr>
          <w:sz w:val="24"/>
          <w:szCs w:val="24"/>
        </w:rPr>
        <w:t xml:space="preserve">— </w:t>
      </w:r>
      <w:r>
        <w:rPr>
          <w:sz w:val="24"/>
          <w:szCs w:val="24"/>
        </w:rPr>
        <w:t>Íó ÷òî æ, äëÿ íà÷àëà ïðîâåðüòå ïåðâûõ äâóõ.</w:t>
      </w:r>
    </w:p>
    <w:p>
      <w:pPr>
        <w:pStyle w:val="Normal"/>
        <w:ind w:firstLine="720"/>
        <w:jc w:val="both"/>
        <w:rPr>
          <w:sz w:val="24"/>
          <w:szCs w:val="24"/>
        </w:rPr>
      </w:pPr>
      <w:r>
        <w:rPr>
          <w:sz w:val="24"/>
          <w:szCs w:val="24"/>
        </w:rPr>
        <w:t xml:space="preserve">— </w:t>
      </w:r>
      <w:r>
        <w:rPr>
          <w:sz w:val="24"/>
          <w:szCs w:val="24"/>
        </w:rPr>
        <w:t>À Æàêà?</w:t>
      </w:r>
    </w:p>
    <w:p>
      <w:pPr>
        <w:pStyle w:val="Normal"/>
        <w:ind w:firstLine="720"/>
        <w:jc w:val="both"/>
        <w:rPr>
          <w:sz w:val="24"/>
          <w:szCs w:val="24"/>
        </w:rPr>
      </w:pPr>
      <w:r>
        <w:rPr>
          <w:sz w:val="24"/>
          <w:szCs w:val="24"/>
        </w:rPr>
        <w:t xml:space="preserve">— </w:t>
      </w:r>
      <w:r>
        <w:rPr>
          <w:sz w:val="24"/>
          <w:szCs w:val="24"/>
        </w:rPr>
        <w:t>Åãî òîæå íå çàáóäüòå, êîíå÷íî. È ïóñòü Ñè-äâà íå âûïóñêàåò åãî èç ïîëÿ çðåíèÿ. — Ñàéêñ ïîòÿíóëñÿ çà äîêóìåíòàìè, è Äàíäàñ ïîíÿë, ÷òî ïîðà óõîäèòü. — Ðàçóìååòñÿ, åñëè ýòîò Æàê îêàæåòñÿ âäðóã èçâåñòíûì óáèéöåé, — äîáàâèë Ñàéêñ ñ êèñëîé óëûáî÷êîé, — òóò óæ ìû âûãîðàæèâàòü åãî íå ñòàíåì, äàæå ïðåâðàòèñü îí â ëåñíè÷åãî.</w:t>
      </w:r>
    </w:p>
    <w:p>
      <w:pPr>
        <w:pStyle w:val="Normal"/>
        <w:ind w:firstLine="720"/>
        <w:jc w:val="both"/>
        <w:rPr>
          <w:sz w:val="24"/>
          <w:szCs w:val="24"/>
        </w:rPr>
      </w:pPr>
      <w:r>
        <w:rPr>
          <w:sz w:val="24"/>
          <w:szCs w:val="24"/>
        </w:rPr>
        <w:t>Áðàéàí Äàíäàñ õîòåë áûëî ÷òî-òî ñêàçàòü, íî ïåðåäóìàë è ïîêèíóë êàáèíåò øåô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ýì Øåðìàí íå âûëåçàë èç ñâîåãî íîìåðà äî 11 ÷àñîâ. Îí îáçâîíèë âñåõ ñòàðûõ äðóçåé è çíàêîìûõ, êîòîðûå ìîãëè áû ïîäòâåðäèòü ñëóõ î íàçíà÷åíèè Þäæèíà Áýéðäà äèðåêòîðîì Èíñòèòóòà ïî èçó÷åíèþ ïðîáëåì ñâîáîäíîãî ìèðà. Äâîå äåéñòâèòåëüíî ãäå-òî ñëûøàëè îá ýòîì, è ïî÷òè âñå ïðèãëàøàëè åãî âûïèòü, ÷òîáû ïîäíàáðàòüñÿ ïîñëåäíèõ íîâîñòåé èç-çà îêåàíà.</w:t>
      </w:r>
    </w:p>
    <w:p>
      <w:pPr>
        <w:pStyle w:val="Normal"/>
        <w:ind w:firstLine="720"/>
        <w:jc w:val="both"/>
        <w:rPr>
          <w:sz w:val="24"/>
          <w:szCs w:val="24"/>
        </w:rPr>
      </w:pPr>
      <w:r>
        <w:rPr>
          <w:sz w:val="24"/>
          <w:szCs w:val="24"/>
        </w:rPr>
        <w:t>Ðàññëàáèâøèñü íàêîíåö, Øåðìàí çàêóðèë ñâîþ ïåðâóþ çà äåíü ñèãàðåòó è ïðèíÿëñÿ íàâîäèòü ó ñåáÿ ïîðÿäîê. Åìó îñòî÷åðòåëà ãîñòèíèöà, â êîòîðîé îí æèë, è âñå æå îí íå ìîã íå ïðèçíàòü, ÷òî åìó ïîâåçëî: â òàêîå âðåìÿ, â ðàçãàð òóðèñòñêîãî ñåçîíà, â Ëîíäîíå òðóäíî ÷òî-ëèáî ñíÿòü. Ëþáèìûé åãî îòåëü, íåáîëüøîé, óþòíûé è ñòàðîìîäíûé, áûë óæå äàâíî çàáèò ïðèåçæèìè.</w:t>
      </w:r>
    </w:p>
    <w:p>
      <w:pPr>
        <w:pStyle w:val="Normal"/>
        <w:ind w:firstLine="720"/>
        <w:jc w:val="both"/>
        <w:rPr>
          <w:sz w:val="24"/>
          <w:szCs w:val="24"/>
        </w:rPr>
      </w:pPr>
      <w:r>
        <w:rPr>
          <w:sz w:val="24"/>
          <w:szCs w:val="24"/>
        </w:rPr>
        <w:t>Çäåñü æå åìó ïðåòèëè ãîëûå ñòåíû. Î÷åâèäíî, õîçÿåâà èñõîäèëè èç òîãî, ÷òî òàêàÿ ñòåðèëüíîñòü íå îñêîðáèò íè÷üåãî âêóñà. Çàòî áàð âíèçó, äëÿ «àòìîñôåðû», ñäåëàëè â ïñåâäîòþäîðîâñêîì ñòèëå, — óñòóïàÿ âêóñó àìåðèêàíöåâ, áóäü îíè íåëàäíû. Äàæå èç äèíàìèêîâ â ëèôòå çâó÷àëà ãàâàéñêàÿ ìóçûêà — äîëæíî áûòü, ÷òîáû óñïîêàèâàòü íåðâû ÷èíîâíèêîâ-ÿçâåííèêîâ. Ñýì ëþáèë ïóòåøåñòâîâàòü è êàæäûé ðàç óçíàâàòü ÷òî-òî íîâîå, íî ïîäîáíûå îàçèñû ïñåâäîàìåðèêàíñêîé êóëüòóðû îòáèâàëè âñÿêóþ îõîòó ê ïåðåìåíå ìåñò. Âïðî÷åì, â ñâîå âðåìÿ àíãëè÷àíå íå ëó÷øå âåëè ñåáÿ â Èíäèè, ïîäóìàë îí: âñþäó è âåçäå îêñôîðäñêîå ïîâèäëî è ìÿòíûé ñîóñ.</w:t>
      </w:r>
    </w:p>
    <w:p>
      <w:pPr>
        <w:pStyle w:val="Normal"/>
        <w:ind w:firstLine="720"/>
        <w:jc w:val="both"/>
        <w:rPr>
          <w:sz w:val="24"/>
          <w:szCs w:val="24"/>
        </w:rPr>
      </w:pPr>
      <w:r>
        <w:rPr>
          <w:sz w:val="24"/>
          <w:szCs w:val="24"/>
        </w:rPr>
        <w:t>Øâåéöàð ó âûõîäà ïîèíòåðåñîâàëñÿ, íå íóæíî ëè åìó òàêñè. Øåðìàí ïîêà÷àë ãîëîâîé è äâèíóëñÿ ïåøêîì â íàïðàâëåíèè Ïèêàäèëëè. Ñòîÿëî ïðåêðàñíîå ìàéñêîå óòðî.</w:t>
      </w:r>
    </w:p>
    <w:p>
      <w:pPr>
        <w:pStyle w:val="Normal"/>
        <w:ind w:firstLine="720"/>
        <w:jc w:val="both"/>
        <w:rPr>
          <w:sz w:val="24"/>
          <w:szCs w:val="24"/>
        </w:rPr>
      </w:pPr>
      <w:r>
        <w:rPr>
          <w:sz w:val="24"/>
          <w:szCs w:val="24"/>
        </w:rPr>
        <w:t>Âçãëÿíóâ íà ÷àñû, îí ïîíÿë, ÷òî ó íåãî åñòü âðåìÿ â çàïàñå, è íå òîðîïÿñü ïîáðåë, çàãëÿäûâàÿ â âèòðèíû ìàãàçèíîâ. Öåíû âûñòàâëåííûõ òîâàðîâ, ðàññ÷èòàííûõ íà áîãàòûõ òóðèñòîâ, çàñòàâëÿëè åãî òî è äåëî êà÷àòü â èçóìëåíèè ãîëîâîé. Íàêîíåö-òî îïðàâäàëàñü êëè÷êà, ïóùåííàÿ â õîä åùå Íàïîëåîíîì, ïîäóìàë îí: íàñòîÿùàÿ íàöèÿ ëàâî÷íèêîâ. Øàãàÿ ïî óëèöàì, îí ñíîâà è ñíîâà ïûòàëñÿ ïîíÿòü, ïî÷åìó Àëåêñ Ãàìèëüòîí òàê áûñòðî è íåîæèäàííî ñîãëàñèëñÿ íà èíòåðâüþ. Îí ïîçâîíèë íà âñÿêèé ñëó÷àé, è ëåäÿíîé òîí ñåêðåòàðøè ïîäòâåðäèë, ÷òî íàäåæäû íà âñòðå÷ó íåò. À ÷åðåç íåñêîëüêî ìèíóò îíà ñàìà åìó ïîçâîíèëà è ñîîáùèëà, ÷òî ìèñòåð Ãàìèëüòîí áóäåò ðàä âèäåòü åãî â äâåíàäöàòü ÷àñîâ. Ãîâîðèëà îíà íà ñåé ðàç ñîâñåì èíà÷å, ÷åì òîëüêî óñèëèëà ïîäîçðåíèÿ Øåðìàíà. Îí ïðåêðàñíî çíàë, êàê íåîõîòíî Ãàìèëüòîí øåë íà êîíòàêòû ñ ïðåññîé, è ïîòîìó ìîã ëèøü ïðåäïîëîæèòü, ÷òî Àëåêñ ïîïûòàåòñÿ ñáèòü åãî ñî ñëåäà. À ýòî çíà÷èò, ÷òî, ïî ìíåíèþ Àëåêñà, îí íà ñëåä íàïàë.</w:t>
      </w:r>
    </w:p>
    <w:p>
      <w:pPr>
        <w:pStyle w:val="Normal"/>
        <w:ind w:firstLine="720"/>
        <w:jc w:val="both"/>
        <w:rPr>
          <w:sz w:val="24"/>
          <w:szCs w:val="24"/>
        </w:rPr>
      </w:pPr>
      <w:r>
        <w:rPr>
          <w:sz w:val="24"/>
          <w:szCs w:val="24"/>
        </w:rPr>
        <w:t>Áåññîçíàòåëüíî îí óñêîðèë øàã. ×òî æå ñêðûâàåò Ãàìèëüòîí ïîìèìî òîãî, ÷òî ñêðûâàþò âñå, ñïðàøèâàë ñåáÿ Øåðìàí. È ïî÷åìó îí õî÷åò âñòðåòèòüñÿ ñ íèì, à íå ñ ïðåäñòàâèòåëåì îòå÷åñòâåííîé ïðåññû? Øåðìàí ñíîâà ïîñìîòðåë íà ÷àñû. Âñå åùå ñëèøêîì ðàíî äëÿ çâîíêà â Øòàòû, ê òîìó æå ïîêà íåèçâåñòíî, êàêèå ñâåäåíèÿ ìîãóò åìó ïîíàäîáèòüñÿ. Îí åùå ðàç ìûñëåííî îñâåæèë â ïàìÿòè òî, ÷òî ñîáðàë äîìà, â Âàøèíãòîíå è Íüþ-Éîðêå, íî íè÷åãî çàñëóæèâàþùåãî îñîáîãî âíèìàíèÿ òàì íå áûëî.</w:t>
      </w:r>
    </w:p>
    <w:p>
      <w:pPr>
        <w:pStyle w:val="Normal"/>
        <w:ind w:firstLine="720"/>
        <w:jc w:val="both"/>
        <w:rPr>
          <w:sz w:val="24"/>
          <w:szCs w:val="24"/>
        </w:rPr>
      </w:pPr>
      <w:r>
        <w:rPr>
          <w:sz w:val="24"/>
          <w:szCs w:val="24"/>
        </w:rPr>
        <w:t>Øòàá-êâàðòèðà Ãàìèëüòîíà íà Ìýéôýð ñíàðóæè âûãëÿäåëà áîëåå ÷åì ñêðîìíî. Íå áûëî äàæå âûâåñêè, à âåñòèáþëü ñêîðåå ïîõîäèë íà ïîäúåçä ìíîãîýòàæíîãî äîìà ñ äîðîãèìè àïàðòàìåíòàìè. Äåæóðíûé îõðàííèê, îêàçàâøèéñÿ ñðàçó çà ìàññèâíûìè ñòåêëÿííûìè äâåðÿìè, óêàçàë Øåðìàíó íà êîíòîðêó â ãëóáèíå âåñòèáþëÿ, è îí íàïðàâèëñÿ òóäà. Äåâóøêà çà áàðüåð÷èêîì âîïðîñèòåëüíî âçãëÿíóëà íà íåãî.</w:t>
      </w:r>
    </w:p>
    <w:p>
      <w:pPr>
        <w:pStyle w:val="Normal"/>
        <w:ind w:firstLine="720"/>
        <w:jc w:val="both"/>
        <w:rPr>
          <w:sz w:val="24"/>
          <w:szCs w:val="24"/>
        </w:rPr>
      </w:pPr>
      <w:r>
        <w:rPr>
          <w:sz w:val="24"/>
          <w:szCs w:val="24"/>
        </w:rPr>
        <w:t xml:space="preserve">— </w:t>
      </w:r>
      <w:r>
        <w:rPr>
          <w:sz w:val="24"/>
          <w:szCs w:val="24"/>
        </w:rPr>
        <w:t>×òî âàì óãîäíî?</w:t>
      </w:r>
    </w:p>
    <w:p>
      <w:pPr>
        <w:pStyle w:val="Normal"/>
        <w:ind w:firstLine="720"/>
        <w:jc w:val="both"/>
        <w:rPr>
          <w:sz w:val="24"/>
          <w:szCs w:val="24"/>
        </w:rPr>
      </w:pPr>
      <w:r>
        <w:rPr>
          <w:sz w:val="24"/>
          <w:szCs w:val="24"/>
        </w:rPr>
        <w:t xml:space="preserve">— </w:t>
      </w:r>
      <w:r>
        <w:rPr>
          <w:sz w:val="24"/>
          <w:szCs w:val="24"/>
        </w:rPr>
        <w:t>Ó ìåíÿ íàçíà÷åíà âñòðå÷à ñ ìèñòåðîì Ãàìèëüòîíîì.</w:t>
      </w:r>
    </w:p>
    <w:p>
      <w:pPr>
        <w:pStyle w:val="Normal"/>
        <w:ind w:firstLine="720"/>
        <w:jc w:val="both"/>
        <w:rPr>
          <w:sz w:val="24"/>
          <w:szCs w:val="24"/>
        </w:rPr>
      </w:pPr>
      <w:r>
        <w:rPr>
          <w:sz w:val="24"/>
          <w:szCs w:val="24"/>
        </w:rPr>
        <w:t xml:space="preserve">— </w:t>
      </w:r>
      <w:r>
        <w:rPr>
          <w:sz w:val="24"/>
          <w:szCs w:val="24"/>
        </w:rPr>
        <w:t>Âàøè èìÿ è ôàìèëèÿ? — Îíà çàó÷åííî óëûáíóëàñü.</w:t>
      </w:r>
    </w:p>
    <w:p>
      <w:pPr>
        <w:pStyle w:val="Normal"/>
        <w:ind w:firstLine="720"/>
        <w:jc w:val="both"/>
        <w:rPr>
          <w:sz w:val="24"/>
          <w:szCs w:val="24"/>
        </w:rPr>
      </w:pPr>
      <w:r>
        <w:rPr>
          <w:sz w:val="24"/>
          <w:szCs w:val="24"/>
        </w:rPr>
        <w:t xml:space="preserve">— </w:t>
      </w:r>
      <w:r>
        <w:rPr>
          <w:sz w:val="24"/>
          <w:szCs w:val="24"/>
        </w:rPr>
        <w:t>Ñýì Øåðìàí.</w:t>
      </w:r>
    </w:p>
    <w:p>
      <w:pPr>
        <w:pStyle w:val="Normal"/>
        <w:ind w:firstLine="720"/>
        <w:jc w:val="both"/>
        <w:rPr>
          <w:sz w:val="24"/>
          <w:szCs w:val="24"/>
        </w:rPr>
      </w:pPr>
      <w:r>
        <w:rPr>
          <w:sz w:val="24"/>
          <w:szCs w:val="24"/>
        </w:rPr>
        <w:t xml:space="preserve">— </w:t>
      </w:r>
      <w:r>
        <w:rPr>
          <w:sz w:val="24"/>
          <w:szCs w:val="24"/>
        </w:rPr>
        <w:t>Ñåé÷àñ ÿ ïîçâîíþ åãî ëè÷íîìó ïîìîùíèêó, ìèñòåð Øåðìàí. Ïðèñÿäüòå, ïîæàëóéñòà.</w:t>
      </w:r>
    </w:p>
    <w:p>
      <w:pPr>
        <w:pStyle w:val="Normal"/>
        <w:ind w:firstLine="720"/>
        <w:jc w:val="both"/>
        <w:rPr>
          <w:sz w:val="24"/>
          <w:szCs w:val="24"/>
        </w:rPr>
      </w:pPr>
      <w:r>
        <w:rPr>
          <w:sz w:val="24"/>
          <w:szCs w:val="24"/>
        </w:rPr>
        <w:t>Îí áóðêíóë ÷òî-òî â çíàê áëàãîäàðíîñòè. Ýòà öåðåìîíèÿ âñåãäà ðàçäðàæàëà åãî, à îäíîìó áîãó èçâåñòíî, ñêîëüêî óæ ëåò îí ÷åðåç íåå ïðîõîäèò. Îí âçÿë ñî ñòåêëÿííîãî ñòîëèêà «Ôàéíýíøë òàéìñ», ëåæàâøóþ òàì âìåñòå ñ ðàçíûìè ïóáëèêàöèÿìè äëÿ äåëüöîâ. Îí ïîíèìàë, ÷òî äåâóøêà èçó÷àåò åãî, îæèäàÿ îòâåòà ïî òåëåôîíó. Íàâåðíÿêà ïûòàåòñÿ óãàäàòü, êàêèå ó íåãî ìîãóò áûòü äåëà ñ âåëèêèì ÷åëîâåêîì. Êòî îí — áàíêèð, íåôòåïðîìûøëåííèê, à ìîæåò, ïðîñòî íèùèé èëè, òîãî õóæå, âîð?.. Øåðìàí íåïðîèçâîëüíî óëûáíóëñÿ. Áåäíÿæêå ïðèäåòñÿ ïîïîòåòü, ÷òîáû ñäåëàòü âûâîä.</w:t>
      </w:r>
    </w:p>
    <w:p>
      <w:pPr>
        <w:pStyle w:val="Normal"/>
        <w:ind w:firstLine="720"/>
        <w:jc w:val="both"/>
        <w:rPr>
          <w:sz w:val="24"/>
          <w:szCs w:val="24"/>
        </w:rPr>
      </w:pPr>
      <w:r>
        <w:rPr>
          <w:sz w:val="24"/>
          <w:szCs w:val="24"/>
        </w:rPr>
        <w:t>Äåðæà ïåðåä ñîáîé ãàçåòó, îí ïûòàëñÿ ðàçðàáîòàòü íàèëó÷øèé ïîäõîä ê ñîáåñåäíèêó. Ñûãðàòü àãðåññèâíîãî, íàïîðèñòîãî æóðíàëèñòà — ýòî ãîäèòñÿ ðàçâå ÷òî äëÿ òåëåèíòåðâüþ. Ê òîìó æå îí íå çíàë, â êàêîé óãîë íàäî çàãîíÿòü Ãàìèëüòîíà. Çíà÷èò, ðàçóìíåå âñåãî çàäàâàòü ñàìûå îáùèå âîïðîñû, ïîêà íå ïîäâåðíåòñÿ ÷òî-íèáóäü â îòâåòå ñîáåñåäíèêà, çà ÷òî ñòîèëî áû óöåïèòüñÿ.</w:t>
      </w:r>
    </w:p>
    <w:p>
      <w:pPr>
        <w:pStyle w:val="Normal"/>
        <w:ind w:firstLine="720"/>
        <w:jc w:val="both"/>
        <w:rPr>
          <w:sz w:val="24"/>
          <w:szCs w:val="24"/>
        </w:rPr>
      </w:pPr>
      <w:r>
        <w:rPr>
          <w:sz w:val="24"/>
          <w:szCs w:val="24"/>
        </w:rPr>
        <w:t xml:space="preserve">— </w:t>
      </w:r>
      <w:r>
        <w:rPr>
          <w:sz w:val="24"/>
          <w:szCs w:val="24"/>
        </w:rPr>
        <w:t>Ìèñòåð Ãàìèëüòîí îæèäàåò âàñ, ìèñòåð Øåðìàí, — îñëåïèòåëüíî óëûáíóâøèñü, ïðîùåáåòàëà äåâèöà è ïîëîæèëà íà ðû÷àã òåëåôîííóþ òðóáêó.</w:t>
      </w:r>
    </w:p>
    <w:p>
      <w:pPr>
        <w:pStyle w:val="Normal"/>
        <w:ind w:firstLine="720"/>
        <w:jc w:val="both"/>
        <w:rPr>
          <w:sz w:val="24"/>
          <w:szCs w:val="24"/>
        </w:rPr>
      </w:pPr>
      <w:r>
        <w:rPr>
          <w:sz w:val="24"/>
          <w:szCs w:val="24"/>
        </w:rPr>
        <w:t>Îí ïî÷óâñòâîâàë, ÷òî îíà ñëåãêà îøàðàøåíà òåì ïðèåìîì, êîòîðûé åìó îêàçûâàþò íàâåðõó.</w:t>
      </w:r>
    </w:p>
    <w:p>
      <w:pPr>
        <w:pStyle w:val="Normal"/>
        <w:ind w:firstLine="720"/>
        <w:jc w:val="both"/>
        <w:rPr>
          <w:sz w:val="24"/>
          <w:szCs w:val="24"/>
        </w:rPr>
      </w:pPr>
      <w:r>
        <w:rPr>
          <w:sz w:val="24"/>
          <w:szCs w:val="24"/>
        </w:rPr>
        <w:t xml:space="preserve">— </w:t>
      </w:r>
      <w:r>
        <w:rPr>
          <w:sz w:val="24"/>
          <w:szCs w:val="24"/>
        </w:rPr>
        <w:t>Ñïàñèáî, — Øåðìàí íå òîðîïÿñü ñëîæèë ãàçåòó.</w:t>
      </w:r>
    </w:p>
    <w:p>
      <w:pPr>
        <w:pStyle w:val="Normal"/>
        <w:ind w:firstLine="720"/>
        <w:jc w:val="both"/>
        <w:rPr>
          <w:sz w:val="24"/>
          <w:szCs w:val="24"/>
        </w:rPr>
      </w:pPr>
      <w:r>
        <w:rPr>
          <w:sz w:val="24"/>
          <w:szCs w:val="24"/>
        </w:rPr>
        <w:t xml:space="preserve">— </w:t>
      </w:r>
      <w:r>
        <w:rPr>
          <w:sz w:val="24"/>
          <w:szCs w:val="24"/>
        </w:rPr>
        <w:t>Ëè÷íûé ïîìîùíèê ìèñòåðà Ãàìèëüòîíà âñòðåòèò âàñ ó ëèôòà, íà ïîñëåäíåì ýòàæå.</w:t>
      </w:r>
    </w:p>
    <w:p>
      <w:pPr>
        <w:pStyle w:val="Normal"/>
        <w:ind w:firstLine="720"/>
        <w:jc w:val="both"/>
        <w:rPr>
          <w:sz w:val="24"/>
          <w:szCs w:val="24"/>
        </w:rPr>
      </w:pPr>
      <w:r>
        <w:rPr>
          <w:sz w:val="24"/>
          <w:szCs w:val="24"/>
        </w:rPr>
        <w:t>Îí êèâíóë è íàïðàâèëñÿ ê ëèôòó, ïîäõâàòèâ ñâîé âèäàâøèé âèäû ïîðòôåëü, êîòîðûé îí íåæíî ëþáèë ñî ñâîéñòâåííîé ñíîáàì èçîùðåííîñòüþ. Ýòîò ñàêâîÿæ ñïóòàåò åé âñå êàðòû, íå áåç åõèäñòâà ïîäóìàë îí è ÷óòü áûëî íå ðàñõîõîòàëñÿ.</w:t>
      </w:r>
    </w:p>
    <w:p>
      <w:pPr>
        <w:pStyle w:val="Normal"/>
        <w:ind w:firstLine="720"/>
        <w:jc w:val="both"/>
        <w:rPr>
          <w:sz w:val="24"/>
          <w:szCs w:val="24"/>
        </w:rPr>
      </w:pPr>
      <w:r>
        <w:rPr>
          <w:sz w:val="24"/>
          <w:szCs w:val="24"/>
        </w:rPr>
        <w:t>Æåíùèíà, îæèäàâøàÿ åãî ó ëèôòà, âûãëÿäåëà èìåííî òàê, êàê îí è äóìàë: ñåäûå, áåçóêîðèçíåííî ïðè÷åñàííûå âîëîñû, ñòðîãîå ïëàòüå, ñïîêîéíûå ðåøèòåëüíûå ìàíåðû. Óëûáêà ìåëüêíóëà — è ïîãàñëà. Åé íàâåðíÿêà íå ïî âêóñó ïðèøëîñü ïåðåçâàíèâàòü åìó òîãäà â ãîñòèíèöó ïîñëå òîãî, êàê îíà ñòîëü íåáðåæíî îáîøëàñü ñ åãî ïðîñüáîé îá èíòåðâüþ.</w:t>
      </w:r>
    </w:p>
    <w:p>
      <w:pPr>
        <w:pStyle w:val="Normal"/>
        <w:ind w:firstLine="720"/>
        <w:jc w:val="both"/>
        <w:rPr>
          <w:sz w:val="24"/>
          <w:szCs w:val="24"/>
        </w:rPr>
      </w:pPr>
      <w:r>
        <w:rPr>
          <w:sz w:val="24"/>
          <w:szCs w:val="24"/>
        </w:rPr>
        <w:t xml:space="preserve">— </w:t>
      </w:r>
      <w:r>
        <w:rPr>
          <w:sz w:val="24"/>
          <w:szCs w:val="24"/>
        </w:rPr>
        <w:t>ß î÷åíü ðàäà, ìèñòåð Øåðìàí, ÷òî âû ñìîãëè òàê ñðàçó îòêëèêíóòüñÿ íà íàøå ïðèãëàøåíèå, — ñêàçàëà îíà. — Õîòÿ, íàäåþñü, âû ïîíèìàåòå: ìèñòåð Ãàìèëüòîí òîëüêî ÷òî âåðíóëñÿ èç-çà ãðàíèöû è ïîòîìó ñìîæåò óäåëèòü âàì âñåãî íåñêîëüêî ìèíóò.</w:t>
      </w:r>
    </w:p>
    <w:p>
      <w:pPr>
        <w:pStyle w:val="Normal"/>
        <w:ind w:firstLine="720"/>
        <w:jc w:val="both"/>
        <w:rPr>
          <w:sz w:val="24"/>
          <w:szCs w:val="24"/>
        </w:rPr>
      </w:pPr>
      <w:r>
        <w:rPr>
          <w:sz w:val="24"/>
          <w:szCs w:val="24"/>
        </w:rPr>
        <w:t xml:space="preserve">— </w:t>
      </w:r>
      <w:r>
        <w:rPr>
          <w:sz w:val="24"/>
          <w:szCs w:val="24"/>
        </w:rPr>
        <w:t>Êîíå÷íî, ÿ âñå ïîíèìàþ, — ñêàçàë Øåðìàí. Åìó áûë õîðîøî çíàêîì ïîäîáíûé òèï ñåêðåòàðø: íàñìåðòü ñòîÿò íà ñòðàæå èíòåðåñîâ ñâîèõ õîçÿåâ, ê êîòîðûì îòíîñÿòñÿ êàê ê ñâîåé ñîáñòâåííîñòè; òàêàÿ, õîòü ïûòàé åå, íå âûäàñò äàæå ñïèñêà ïîäàðêîâ, êîòîðûé åå áîññ ñîñòàâèë ê ðîæäåñòâó.</w:t>
      </w:r>
    </w:p>
    <w:p>
      <w:pPr>
        <w:pStyle w:val="Normal"/>
        <w:ind w:firstLine="720"/>
        <w:jc w:val="both"/>
        <w:rPr>
          <w:sz w:val="24"/>
          <w:szCs w:val="24"/>
        </w:rPr>
      </w:pPr>
      <w:r>
        <w:rPr>
          <w:sz w:val="24"/>
          <w:szCs w:val="24"/>
        </w:rPr>
        <w:t>Ïîêà îíà âåëà åãî ïî óñòëàííîìó òîëñòûì êîâðîì êîðèäîðó, îí îòìåòèë, êàê òóò íåïðèâû÷íî òèõî. Íè ñòóêà ïèøóùèõ ìàøèíîê, íè òåëåôîííûõ çâîíêîâ, íè ñîòðóäíèêîâ, ñïåøàùèõ áåç ïèäæàêà, ñ çàêàòàííûìè ðóêàâàìè ïî êîðèäîðó, — íè÷åãî, ÷òî óêàçûâàëî áû íà äèíàìè÷íóþ äåëîâóþ îáñòàíîâêó. Íî òóò îí âñïîìíèë, ÷òî ýòî ñâîåãî ðîäà êîìàíäíûé ïóíêò, êîòîðûé íàõîäèòñÿ îáû÷íî â ñòîðîíå îò îïåðàòèâíûõ ñëóæåáíûõ ïîìåùåíèé. Êàê áû áóíêåð. Ê òîìó æå äîñòàòî÷íî óþòíûé.</w:t>
      </w:r>
    </w:p>
    <w:p>
      <w:pPr>
        <w:pStyle w:val="Normal"/>
        <w:ind w:firstLine="720"/>
        <w:jc w:val="both"/>
        <w:rPr>
          <w:sz w:val="24"/>
          <w:szCs w:val="24"/>
        </w:rPr>
      </w:pPr>
      <w:r>
        <w:rPr>
          <w:sz w:val="24"/>
          <w:szCs w:val="24"/>
        </w:rPr>
        <w:t>Ïðèåìíàÿ, çàëèòàÿ ñâåòîì, ïîðàæàëà ñâîèìè ðàçìåðàìè; êàê è ïîëîæåíî, òóò áûëî ìíîæåñòâî ðàñòåíèé â ãîðøêàõ, ïðîòèâîåñòåñòâåííî ðàçðîñøèõñÿ è ìîãó÷èõ. Äâîéíûå äâåðè â ïðîòèâîïîëîæíîé ñòåíå âåëè â êàáèíåò Ãàìèëüòîíà; ñåêðåòàðøà íàïðàâèëàñü ïðÿìî ê íèì è ðàñïàõíóëà îäíó èç ñòâîðîê.</w:t>
      </w:r>
    </w:p>
    <w:p>
      <w:pPr>
        <w:pStyle w:val="Normal"/>
        <w:ind w:firstLine="720"/>
        <w:jc w:val="both"/>
        <w:rPr>
          <w:sz w:val="24"/>
          <w:szCs w:val="24"/>
        </w:rPr>
      </w:pPr>
      <w:r>
        <w:rPr>
          <w:sz w:val="24"/>
          <w:szCs w:val="24"/>
        </w:rPr>
        <w:t xml:space="preserve">— </w:t>
      </w:r>
      <w:r>
        <w:rPr>
          <w:sz w:val="24"/>
          <w:szCs w:val="24"/>
        </w:rPr>
        <w:t>Ìèñòåð Øåðìàí, — îáúÿâèëà îíà è îòñòóïèëà â ñòîðîíó, ïðîïóñêàÿ åãî.</w:t>
      </w:r>
    </w:p>
    <w:p>
      <w:pPr>
        <w:pStyle w:val="Normal"/>
        <w:ind w:firstLine="720"/>
        <w:jc w:val="both"/>
        <w:rPr>
          <w:sz w:val="24"/>
          <w:szCs w:val="24"/>
        </w:rPr>
      </w:pPr>
      <w:r>
        <w:rPr>
          <w:sz w:val="24"/>
          <w:szCs w:val="24"/>
        </w:rPr>
        <w:t>Áîëüøàÿ êîìíàòà íàïîìèíàëà ñîâðåìåííóþ ãîñòèíóþ: ïîëóêðóãëûå äèâàíû, îáèòûå ðûæåâàòîé çàìøåé; äâå ñòàòóè ðàáîòû ïðèìèòèâèñòîâ, ïîäñâå÷åííûå óäà÷íî ñïðÿòàííûìè èñòî÷íèêàìè ñâåòà, — âñå ýòî ñîçäàâàëî àòìîñôåðó îñîáîé äîâåðèòåëüíîñòè. Øåðìàí ïîíÿë, ÷òî Àëåêñ Ãàìèëüòîí ÿâíî âûøå òàêèõ òðþêîâ, êàê óñàæèâàòü ãîñòÿ â íèçêîå êðåñëî, à ñàìîìó, ïîïûõèâàÿ ñèãàðîé, âîññåäàòü çà îãðîìíûì ïèñüìåííûì ñòîëîì. Òîëüêî ñêîïèùå òåëåôîíîâ íà ñòîëèêå óêàçûâàëî, ÷òî ýòî — ñëóæåáíûé êàáèíåò.</w:t>
      </w:r>
    </w:p>
    <w:p>
      <w:pPr>
        <w:pStyle w:val="Normal"/>
        <w:ind w:firstLine="720"/>
        <w:jc w:val="both"/>
        <w:rPr>
          <w:sz w:val="24"/>
          <w:szCs w:val="24"/>
        </w:rPr>
      </w:pPr>
      <w:r>
        <w:rPr>
          <w:sz w:val="24"/>
          <w:szCs w:val="24"/>
        </w:rPr>
        <w:t xml:space="preserve">— </w:t>
      </w:r>
      <w:r>
        <w:rPr>
          <w:sz w:val="24"/>
          <w:szCs w:val="24"/>
        </w:rPr>
        <w:t>Ðàä, ÷òî âû ñìîãëè ïðèéòè, — ïðèâåòñòâîâàë åãî Àëåêñ Ãàìèëüòîí, ïðîòÿãèâàÿ ðóêó. Ïåðâîíà÷àëüíîå âïå÷àòëåíèå, ñëîæèâøååñÿ ó Øåðìàíà åùå â öåðêâè, ñåé÷àñ òîëüêî óêðåïèëîñü: ïðèëèçàííûå âîëîñû, êîñòþì â åëå çàìåòíóþ ïîëîñêó, ÿðêèé, èòàëüÿíñêîãî ðèñóíêà ãàëñòóê, çàâÿçàííûé äâîéíûì óçëîì. Íàâåðíÿêà âûáèðàëà åãî ñåêðåòàðøà, ïîäóìàë Øåðìàí. — Ïðèñàæèâàéòåñü, — è Ãàìèëüòîí æåñòîì óêàçàë íà ìÿãêèé äèâàí.</w:t>
      </w:r>
    </w:p>
    <w:p>
      <w:pPr>
        <w:pStyle w:val="Normal"/>
        <w:ind w:firstLine="720"/>
        <w:jc w:val="both"/>
        <w:rPr>
          <w:sz w:val="24"/>
          <w:szCs w:val="24"/>
        </w:rPr>
      </w:pPr>
      <w:r>
        <w:rPr>
          <w:sz w:val="24"/>
          <w:szCs w:val="24"/>
        </w:rPr>
        <w:t xml:space="preserve">— </w:t>
      </w:r>
      <w:r>
        <w:rPr>
          <w:sz w:val="24"/>
          <w:szCs w:val="24"/>
        </w:rPr>
        <w:t>Áëàãîäàðþ âàñ, — ñêàçàë Øåðìàí, ïîäóìàâ, óæ íå óçíàë ëè åãî âîçëå öåðêâè Áýéðä.</w:t>
      </w:r>
    </w:p>
    <w:p>
      <w:pPr>
        <w:pStyle w:val="Normal"/>
        <w:ind w:firstLine="720"/>
        <w:jc w:val="both"/>
        <w:rPr>
          <w:sz w:val="24"/>
          <w:szCs w:val="24"/>
        </w:rPr>
      </w:pPr>
      <w:r>
        <w:rPr>
          <w:sz w:val="24"/>
          <w:szCs w:val="24"/>
        </w:rPr>
        <w:t xml:space="preserve">— </w:t>
      </w:r>
      <w:r>
        <w:rPr>
          <w:sz w:val="24"/>
          <w:szCs w:val="24"/>
        </w:rPr>
        <w:t>Èòàê, ïîñêîëüêó ìû ñ âàìè ëþäè äåëîâûå, äàâàéòå íà÷èíàòü!</w:t>
      </w:r>
    </w:p>
    <w:p>
      <w:pPr>
        <w:pStyle w:val="Normal"/>
        <w:ind w:firstLine="720"/>
        <w:jc w:val="both"/>
        <w:rPr>
          <w:sz w:val="24"/>
          <w:szCs w:val="24"/>
        </w:rPr>
      </w:pPr>
      <w:r>
        <w:rPr>
          <w:sz w:val="24"/>
          <w:szCs w:val="24"/>
        </w:rPr>
        <w:t>Øåðìàíà ïîêîðîáèë ýòîò ïîêðîâèòåëüñòâåííûé òîí, íåâçèðàÿ íà ïîïûòêó ïîñòàâèòü ìåæäó íèìè çíàê ðàâåíñòâà. Òàê èõ, âèäíî, ó÷èëè â áîéñêàóòàõ, íàïîìíèë îí ñåáå è øèðîêî, äîáðîäóøíî óëûáíóëñÿ.</w:t>
      </w:r>
    </w:p>
    <w:p>
      <w:pPr>
        <w:pStyle w:val="Normal"/>
        <w:ind w:firstLine="720"/>
        <w:jc w:val="both"/>
        <w:rPr>
          <w:sz w:val="24"/>
          <w:szCs w:val="24"/>
        </w:rPr>
      </w:pPr>
      <w:r>
        <w:rPr>
          <w:sz w:val="24"/>
          <w:szCs w:val="24"/>
        </w:rPr>
        <w:t xml:space="preserve">— </w:t>
      </w:r>
      <w:r>
        <w:rPr>
          <w:sz w:val="24"/>
          <w:szCs w:val="24"/>
        </w:rPr>
        <w:t>Ïîæàëóé, ïðîùå âñåãî, åñëè âû ñîîáùèòå ìíå â îáùèõ ÷åðòàõ, î ÷åì âû ñîáèðàåòåñü ïèñàòü? — äîáàâèë Ãàìèëüòîí, êàê òîëüêî îíè ñåëè.</w:t>
      </w:r>
    </w:p>
    <w:p>
      <w:pPr>
        <w:pStyle w:val="Normal"/>
        <w:ind w:firstLine="720"/>
        <w:jc w:val="both"/>
        <w:rPr>
          <w:sz w:val="24"/>
          <w:szCs w:val="24"/>
        </w:rPr>
      </w:pPr>
      <w:r>
        <w:rPr>
          <w:sz w:val="24"/>
          <w:szCs w:val="24"/>
        </w:rPr>
        <w:t>Øåðìàí æäàë ïîäîáíîãî âîïðîñà.</w:t>
      </w:r>
    </w:p>
    <w:p>
      <w:pPr>
        <w:pStyle w:val="Normal"/>
        <w:ind w:firstLine="720"/>
        <w:jc w:val="both"/>
        <w:rPr>
          <w:sz w:val="24"/>
          <w:szCs w:val="24"/>
        </w:rPr>
      </w:pPr>
      <w:r>
        <w:rPr>
          <w:sz w:val="24"/>
          <w:szCs w:val="24"/>
        </w:rPr>
        <w:t xml:space="preserve">— </w:t>
      </w:r>
      <w:r>
        <w:rPr>
          <w:sz w:val="24"/>
          <w:szCs w:val="24"/>
        </w:rPr>
        <w:t>Êîíå÷íî, — ñêàçàë îí, ïî ïðèâû÷êå ñëåãêà ðàñòÿãèâàÿ ñëîâà. — Äîëæåí ïðèçíàòüñÿ, ÿ íå ãîíþñü çà ñåíñàöèåé, — óëûáíóëñÿ îí. — ß áû îïðåäåëèë ñâîþ çàäà÷ó êàê ñáîð ìàòåðèàëà î âëèÿíèè íîâîãî ñòèëÿ âî âíåøíåé ïîëèòèêå íà äåÿòåëüíîñòü ìóëüòèíàöèîíàëüíûõ êîðïîðàöèé.</w:t>
      </w:r>
    </w:p>
    <w:p>
      <w:pPr>
        <w:pStyle w:val="Normal"/>
        <w:ind w:firstLine="720"/>
        <w:jc w:val="both"/>
        <w:rPr>
          <w:sz w:val="24"/>
          <w:szCs w:val="24"/>
        </w:rPr>
      </w:pPr>
      <w:r>
        <w:rPr>
          <w:sz w:val="24"/>
          <w:szCs w:val="24"/>
        </w:rPr>
        <w:t>Àëåêñ Ãàìèëüòîí ïîíèìàþùå êèâíóë, íî â ãëàçàõ åãî òàèëîñü áåñïîêîéñòâî.</w:t>
      </w:r>
    </w:p>
    <w:p>
      <w:pPr>
        <w:pStyle w:val="Normal"/>
        <w:ind w:firstLine="720"/>
        <w:jc w:val="both"/>
        <w:rPr>
          <w:sz w:val="24"/>
          <w:szCs w:val="24"/>
        </w:rPr>
      </w:pPr>
      <w:r>
        <w:rPr>
          <w:sz w:val="24"/>
          <w:szCs w:val="24"/>
        </w:rPr>
        <w:t xml:space="preserve">— </w:t>
      </w:r>
      <w:r>
        <w:rPr>
          <w:sz w:val="24"/>
          <w:szCs w:val="24"/>
        </w:rPr>
        <w:t>Òî åñòü âû ãîòîâèòå ïðîáëåìíóþ ñòàòüþ?</w:t>
      </w:r>
    </w:p>
    <w:p>
      <w:pPr>
        <w:pStyle w:val="Normal"/>
        <w:ind w:firstLine="720"/>
        <w:jc w:val="both"/>
        <w:rPr>
          <w:sz w:val="24"/>
          <w:szCs w:val="24"/>
        </w:rPr>
      </w:pPr>
      <w:r>
        <w:rPr>
          <w:sz w:val="24"/>
          <w:szCs w:val="24"/>
        </w:rPr>
        <w:t xml:space="preserve">— </w:t>
      </w:r>
      <w:r>
        <w:rPr>
          <w:sz w:val="24"/>
          <w:szCs w:val="24"/>
        </w:rPr>
        <w:t>Ñîâåðøåííî âåðíî.</w:t>
      </w:r>
    </w:p>
    <w:p>
      <w:pPr>
        <w:pStyle w:val="Normal"/>
        <w:ind w:firstLine="720"/>
        <w:jc w:val="both"/>
        <w:rPr>
          <w:sz w:val="24"/>
          <w:szCs w:val="24"/>
        </w:rPr>
      </w:pPr>
      <w:r>
        <w:rPr>
          <w:sz w:val="24"/>
          <w:szCs w:val="24"/>
        </w:rPr>
        <w:t xml:space="preserve">— </w:t>
      </w:r>
      <w:r>
        <w:rPr>
          <w:sz w:val="24"/>
          <w:szCs w:val="24"/>
        </w:rPr>
        <w:t>Íî òîãäà ïî÷åìó âàñ òàê çàèíòåðåñîâàëà äåÿòåëüíîñòü ìîèõ ïðåäïðèÿòèé? Ìíå äóìàåòñÿ, âàøèì ÷èòàòåëÿì èíòåðåñíåå áûëî áû óçíàòü, ÷òî ïðîèñõîäèò â ýòîé îáëàñòè â êîðïîðàöèÿõ ñî øòàá-êâàðòèðîé â ÑØÀ.</w:t>
      </w:r>
    </w:p>
    <w:p>
      <w:pPr>
        <w:pStyle w:val="Normal"/>
        <w:ind w:firstLine="720"/>
        <w:jc w:val="both"/>
        <w:rPr>
          <w:sz w:val="24"/>
          <w:szCs w:val="24"/>
        </w:rPr>
      </w:pPr>
      <w:r>
        <w:rPr>
          <w:sz w:val="24"/>
          <w:szCs w:val="24"/>
        </w:rPr>
        <w:t xml:space="preserve">— </w:t>
      </w:r>
      <w:r>
        <w:rPr>
          <w:sz w:val="24"/>
          <w:szCs w:val="24"/>
        </w:rPr>
        <w:t>Ýòîé òåìîé îíè îòáîëåëè íåñêîëüêî ëåò íàçàä, — âîçðàçèë Øåðìàí. — Ñèòóàöèÿ èçìåíèëàñü. Òåïåðü èõ êóäà áîëüøå çàíèìàåò è èíòåðåñóåò äåÿòåëüíîñòü èíîñòðàííûõ ìóëüòèíàöèîíàëüíûõ êîðïîðàöèé, êîòîðûå ñêóïàþò ïðåäïðèÿòèÿ â Øòàòàõ. Ðàçîáëà÷åíèÿìè îòå÷åñòâåííûõ «Ëîêõèäîâ» îíè ñûòû ïî ãîðëî. — Ñêàçàë è òóò æå ïîæàëåë îá ýòîì. Â òàêîé èãðå ñëåäóåò âèäåòü íà íåñêîëüêî õîäîâ âïåðåä.</w:t>
      </w:r>
    </w:p>
    <w:p>
      <w:pPr>
        <w:pStyle w:val="Normal"/>
        <w:ind w:firstLine="720"/>
        <w:jc w:val="both"/>
        <w:rPr>
          <w:sz w:val="24"/>
          <w:szCs w:val="24"/>
        </w:rPr>
      </w:pPr>
      <w:r>
        <w:rPr>
          <w:sz w:val="24"/>
          <w:szCs w:val="24"/>
        </w:rPr>
        <w:t xml:space="preserve">— </w:t>
      </w:r>
      <w:r>
        <w:rPr>
          <w:sz w:val="24"/>
          <w:szCs w:val="24"/>
        </w:rPr>
        <w:t>Íàäåþñü, âû íå ñî÷òåòå ìåíÿ èçëèøíå ìíèòåëüíûì, ìèñòåð Øåðìàí, — ñóõî çàìåòèë Ãàìèëüòîí, — åñëè ÿ âûñêàæó îäíî ïðåäïîëîæåíèå: âàøà ñòàòüÿ, ïî-âèäèìîìó, áóäåò íàöåëåíà íà òî, ÷òîáû ïîêàçàòü, ÷òî åâðîïåéñêèé êàïèòàë äåéñòâóåò ñòîëü æå... íåýòè÷íî.</w:t>
      </w:r>
    </w:p>
    <w:p>
      <w:pPr>
        <w:pStyle w:val="Normal"/>
        <w:ind w:firstLine="720"/>
        <w:jc w:val="both"/>
        <w:rPr>
          <w:sz w:val="24"/>
          <w:szCs w:val="24"/>
        </w:rPr>
      </w:pPr>
      <w:r>
        <w:rPr>
          <w:sz w:val="24"/>
          <w:szCs w:val="24"/>
        </w:rPr>
        <w:t>Øåðìàí ïî÷óâñòâîâàë, ÷òî ïîïàëñÿ.</w:t>
      </w:r>
    </w:p>
    <w:p>
      <w:pPr>
        <w:pStyle w:val="Normal"/>
        <w:ind w:firstLine="720"/>
        <w:jc w:val="both"/>
        <w:rPr>
          <w:sz w:val="24"/>
          <w:szCs w:val="24"/>
        </w:rPr>
      </w:pPr>
      <w:r>
        <w:rPr>
          <w:sz w:val="24"/>
          <w:szCs w:val="24"/>
        </w:rPr>
        <w:t xml:space="preserve">— </w:t>
      </w:r>
      <w:r>
        <w:rPr>
          <w:sz w:val="24"/>
          <w:szCs w:val="24"/>
        </w:rPr>
        <w:t>Åñëè ïîçâîëèòå, — ïîïûòàëñÿ îí óëûáíóòüñÿ, — òî âû â ñàìîì äåëå èçëèøíå ìíèòåëüíû, ìèñòåð Ãàìèëüòîí, ïðîñòî ÿ ïðèâåë íåóäà÷íûå ïðèìåðû. Ìåíÿ èíòåðåñóþò íå ïîäðîáíîñòè äåëîâûõ âçàèìîîòíîøåíèé, à çàòðóäíèòåëüíûå ñèòóàöèè, â êîòîðûõ âðåìÿ îò âðåìåíè îêàçûâàþòñÿ êîìïàíèè òèïà âàøåé. Ïîä ýòèìè ñèòóàöèÿìè ÿ èìåþ â âèäó ñëó÷àè, êîãäà ïðàâèòåëüñòâà âìåøèâàþòñÿ â ìåæäóíàðîäíóþ òîðãîâëþ.</w:t>
      </w:r>
    </w:p>
    <w:p>
      <w:pPr>
        <w:pStyle w:val="Normal"/>
        <w:ind w:firstLine="720"/>
        <w:jc w:val="both"/>
        <w:rPr>
          <w:sz w:val="24"/>
          <w:szCs w:val="24"/>
        </w:rPr>
      </w:pPr>
      <w:r>
        <w:rPr>
          <w:sz w:val="24"/>
          <w:szCs w:val="24"/>
        </w:rPr>
        <w:t xml:space="preserve">— </w:t>
      </w:r>
      <w:r>
        <w:rPr>
          <w:sz w:val="24"/>
          <w:szCs w:val="24"/>
        </w:rPr>
        <w:t>Óæ åñëè âàøà ãàçåòà çàíÿëàñü òàêèìè ïðîáëåìàìè, — èðîíè÷åñêè õìûêíóë Ãàìèëüòîí, — çíà÷èò, âðåìåíà äåéñòâèòåëüíî èçìåíèëèñü. — Ïî ãëàçàì, îäíàêî, áûëî âèäíî, ÷òî îáúÿñíåíèÿ Øåðìàíà íå óáåäèëè åãî.</w:t>
      </w:r>
    </w:p>
    <w:p>
      <w:pPr>
        <w:pStyle w:val="Normal"/>
        <w:ind w:firstLine="720"/>
        <w:jc w:val="both"/>
        <w:rPr>
          <w:sz w:val="24"/>
          <w:szCs w:val="24"/>
        </w:rPr>
      </w:pPr>
      <w:r>
        <w:rPr>
          <w:sz w:val="24"/>
          <w:szCs w:val="24"/>
        </w:rPr>
        <w:t xml:space="preserve">— </w:t>
      </w:r>
      <w:r>
        <w:rPr>
          <w:sz w:val="24"/>
          <w:szCs w:val="24"/>
        </w:rPr>
        <w:t>Íå äóìàþ, ÷òîáû îíè òàê óæ èçìåíèëèñü, — ÷óòü óëûáíóëñÿ Øåðìàí.</w:t>
      </w:r>
    </w:p>
    <w:p>
      <w:pPr>
        <w:pStyle w:val="Normal"/>
        <w:ind w:firstLine="720"/>
        <w:jc w:val="both"/>
        <w:rPr>
          <w:sz w:val="24"/>
          <w:szCs w:val="24"/>
        </w:rPr>
      </w:pPr>
      <w:r>
        <w:rPr>
          <w:sz w:val="24"/>
          <w:szCs w:val="24"/>
        </w:rPr>
        <w:t xml:space="preserve">— </w:t>
      </w:r>
      <w:r>
        <w:rPr>
          <w:sz w:val="24"/>
          <w:szCs w:val="24"/>
        </w:rPr>
        <w:t>Ëàäíî, — ñêàçàë Ãàìèëüòîí, êàê áû íåçàìåòíî áðîñèâ âçãëÿä íà ÷àñû. — Èòàê, ÷òî êîíêðåòíî âàñ èíòåðåñóåò?</w:t>
      </w:r>
    </w:p>
    <w:p>
      <w:pPr>
        <w:pStyle w:val="Normal"/>
        <w:ind w:firstLine="720"/>
        <w:jc w:val="both"/>
        <w:rPr>
          <w:sz w:val="24"/>
          <w:szCs w:val="24"/>
        </w:rPr>
      </w:pPr>
      <w:r>
        <w:rPr>
          <w:sz w:val="24"/>
          <w:szCs w:val="24"/>
        </w:rPr>
        <w:t>Øåðìàí ïåðåäâèíóëñÿ íà äèâàíå. Áûëà íå áûëà, ðåøèë îí.</w:t>
      </w:r>
    </w:p>
    <w:p>
      <w:pPr>
        <w:pStyle w:val="Normal"/>
        <w:ind w:firstLine="720"/>
        <w:jc w:val="both"/>
        <w:rPr>
          <w:sz w:val="24"/>
          <w:szCs w:val="24"/>
        </w:rPr>
      </w:pPr>
      <w:r>
        <w:rPr>
          <w:sz w:val="24"/>
          <w:szCs w:val="24"/>
        </w:rPr>
        <w:t xml:space="preserve">— </w:t>
      </w:r>
      <w:r>
        <w:rPr>
          <w:sz w:val="24"/>
          <w:szCs w:val="24"/>
        </w:rPr>
        <w:t>Âàøè ãîðíîðóäíûå ïðåäïðèÿòèÿ â Ëàòèíñêîé Àìåðèêå.</w:t>
      </w:r>
    </w:p>
    <w:p>
      <w:pPr>
        <w:pStyle w:val="Normal"/>
        <w:ind w:firstLine="720"/>
        <w:jc w:val="both"/>
        <w:rPr>
          <w:sz w:val="24"/>
          <w:szCs w:val="24"/>
        </w:rPr>
      </w:pPr>
      <w:r>
        <w:rPr>
          <w:sz w:val="24"/>
          <w:szCs w:val="24"/>
        </w:rPr>
        <w:t>Àëåêñ Ãàìèëüòîí ñëåãêà ïîâåðíóëñÿ, ïîïðàâëÿÿ êàêèå-òî áóìàãè, ðàçëîæåííûå íà ñîñåäíåì ñòîëèêå, íî Øåðìàí óñïåë çàìåòèòü, êàê òåíü áåñïîêîéñòâà ïðîìåëüêíóëà íà åãî ëèöå. Îäèí — íîëü, ìûñëåííî ïîçäðàâèë ñåáÿ Øåðìàí.</w:t>
      </w:r>
    </w:p>
    <w:p>
      <w:pPr>
        <w:pStyle w:val="Normal"/>
        <w:ind w:firstLine="720"/>
        <w:jc w:val="both"/>
        <w:rPr>
          <w:sz w:val="24"/>
          <w:szCs w:val="24"/>
        </w:rPr>
      </w:pPr>
      <w:r>
        <w:rPr>
          <w:sz w:val="24"/>
          <w:szCs w:val="24"/>
        </w:rPr>
        <w:t xml:space="preserve">— </w:t>
      </w:r>
      <w:r>
        <w:rPr>
          <w:sz w:val="24"/>
          <w:szCs w:val="24"/>
        </w:rPr>
        <w:t>È ÷åì æå îíè âàñ ïðèâëåêàþò? — íåáðåæíî ñïðîñèë Ãàìèëüòîí, ñíîâà ïîâîðà÷èâàÿñü ëèöîì ê ñîáåñåäíèêó.</w:t>
      </w:r>
    </w:p>
    <w:p>
      <w:pPr>
        <w:pStyle w:val="Normal"/>
        <w:ind w:firstLine="720"/>
        <w:jc w:val="both"/>
        <w:rPr>
          <w:sz w:val="24"/>
          <w:szCs w:val="24"/>
        </w:rPr>
      </w:pPr>
      <w:r>
        <w:rPr>
          <w:sz w:val="24"/>
          <w:szCs w:val="24"/>
        </w:rPr>
        <w:t xml:space="preserve">— </w:t>
      </w:r>
      <w:r>
        <w:rPr>
          <w:sz w:val="24"/>
          <w:szCs w:val="24"/>
        </w:rPr>
        <w:t>Ìíå ïîêàçàëîñü, ýòî êàê ðàç îäíà èç òåõ çàòðóäíèòåëüíûõ ñèòóàöèé, î êîòîðûõ ÿ óïîìèíàë. Ñ îäíîé ñòîðîíû, ïðàâèòåëüñòâî ãåíåðàëà Èíüåñòû íå ïðèçíàíî Çàïàäîì, à ñ äðóãîé — êðîâíàÿ çàèíòåðåñîâàííîñòü â ðåñóðñàõ åãî ñòðàíû.</w:t>
      </w:r>
    </w:p>
    <w:p>
      <w:pPr>
        <w:pStyle w:val="Normal"/>
        <w:ind w:firstLine="720"/>
        <w:jc w:val="both"/>
        <w:rPr>
          <w:sz w:val="24"/>
          <w:szCs w:val="24"/>
        </w:rPr>
      </w:pPr>
      <w:r>
        <w:rPr>
          <w:sz w:val="24"/>
          <w:szCs w:val="24"/>
        </w:rPr>
        <w:t xml:space="preserve">— </w:t>
      </w:r>
      <w:r>
        <w:rPr>
          <w:sz w:val="24"/>
          <w:szCs w:val="24"/>
        </w:rPr>
        <w:t>ß áèçíåñìåí, — ñïîêîéíî ïðîèçíåñ Ãàìèëüòîí, — à íå ïîëèòèê. È íå èìåþ âîçìîæíîñòè âëèÿòü íà çàÿâëåíèÿ ñâîåãî ïðàâèòåëüñòâà èëè êàêîãî-ëèáî äðóãîãî.</w:t>
      </w:r>
    </w:p>
    <w:p>
      <w:pPr>
        <w:pStyle w:val="Normal"/>
        <w:ind w:firstLine="720"/>
        <w:jc w:val="both"/>
        <w:rPr>
          <w:sz w:val="24"/>
          <w:szCs w:val="24"/>
        </w:rPr>
      </w:pPr>
      <w:r>
        <w:rPr>
          <w:sz w:val="24"/>
          <w:szCs w:val="24"/>
        </w:rPr>
        <w:t>Øåðìàíà ïåðåäåðíóëî îò òàêîãî áåññîâåñòíîãî âðàíüÿ. Îí ïðåêðàñíî çíàë, ÷òî è â Ëîíäîíå, è â Âàøèíãòîíå Ãàìèëüòîí èìåë ñâîèõ òîëêà÷åé â ïðàâèòåëüñòâå.</w:t>
      </w:r>
    </w:p>
    <w:p>
      <w:pPr>
        <w:pStyle w:val="Normal"/>
        <w:ind w:firstLine="720"/>
        <w:jc w:val="both"/>
        <w:rPr>
          <w:sz w:val="24"/>
          <w:szCs w:val="24"/>
        </w:rPr>
      </w:pPr>
      <w:r>
        <w:rPr>
          <w:sz w:val="24"/>
          <w:szCs w:val="24"/>
        </w:rPr>
        <w:t xml:space="preserve">— </w:t>
      </w:r>
      <w:r>
        <w:rPr>
          <w:sz w:val="24"/>
          <w:szCs w:val="24"/>
        </w:rPr>
        <w:t>Âîçìîæíî, ýòî ïðîçâó÷èò èçëèøíå ïåññèìèñòè÷íî, — äîáàâèë ïîñëå íåáîëüøîé ïàóçû Ãàìèëüòîí, — íî ìíå êàæåòñÿ, ÷òî ðàñõîæäåíèÿ ìåæäó ðåàëüíîé ïîëèòèêîé è èäåîëîãèåé â ñôåðå ìåæäóíàðîäíûõ îòíîøåíèé âñåãäà ïðèâîäèëè ê ãëîáàëüíûì âîéíàì. Âçÿòü, ê ïðèìåðó, õîòÿ áû òðèäöàòûå ãîäû.</w:t>
      </w:r>
    </w:p>
    <w:p>
      <w:pPr>
        <w:pStyle w:val="Normal"/>
        <w:ind w:firstLine="720"/>
        <w:jc w:val="both"/>
        <w:rPr>
          <w:sz w:val="24"/>
          <w:szCs w:val="24"/>
        </w:rPr>
      </w:pPr>
      <w:r>
        <w:rPr>
          <w:sz w:val="24"/>
          <w:szCs w:val="24"/>
        </w:rPr>
        <w:t xml:space="preserve">— </w:t>
      </w:r>
      <w:r>
        <w:rPr>
          <w:sz w:val="24"/>
          <w:szCs w:val="24"/>
        </w:rPr>
        <w:t>À ãîäû «õîëîäíîé âîéíû»?</w:t>
      </w:r>
    </w:p>
    <w:p>
      <w:pPr>
        <w:pStyle w:val="Normal"/>
        <w:ind w:firstLine="720"/>
        <w:jc w:val="both"/>
        <w:rPr>
          <w:sz w:val="24"/>
          <w:szCs w:val="24"/>
        </w:rPr>
      </w:pPr>
      <w:r>
        <w:rPr>
          <w:sz w:val="24"/>
          <w:szCs w:val="24"/>
        </w:rPr>
        <w:t xml:space="preserve">— </w:t>
      </w:r>
      <w:r>
        <w:rPr>
          <w:sz w:val="24"/>
          <w:szCs w:val="24"/>
        </w:rPr>
        <w:t>Íó, àíòèêîììóíèñòè÷åñêàÿ êàìïàíèÿ, çàòåÿííàÿ Ñîåäèíåííûìè Øòàòàìè, áûëà äåëîì ñóãóáî ïðàãìàòè÷åñêèì.</w:t>
      </w:r>
    </w:p>
    <w:p>
      <w:pPr>
        <w:pStyle w:val="Normal"/>
        <w:ind w:firstLine="720"/>
        <w:jc w:val="both"/>
        <w:rPr>
          <w:sz w:val="24"/>
          <w:szCs w:val="24"/>
        </w:rPr>
      </w:pPr>
      <w:r>
        <w:rPr>
          <w:sz w:val="24"/>
          <w:szCs w:val="24"/>
        </w:rPr>
        <w:t xml:space="preserve">— </w:t>
      </w:r>
      <w:r>
        <w:rPr>
          <w:sz w:val="24"/>
          <w:szCs w:val="24"/>
        </w:rPr>
        <w:t>Âû õîòèòå ñêàçàòü, — ïåðåáèë åãî Øåðìàí, ñëåãêà óëûáíóâøèñü, — ÷òî ýòî áûëî îñóùåñòâëåíèåì äåëîâûõ è âíåøíåïîëèòè÷åñêèõ èíòåðåñîâ èíûìè ñðåäñòâàìè.</w:t>
      </w:r>
    </w:p>
    <w:p>
      <w:pPr>
        <w:pStyle w:val="Normal"/>
        <w:ind w:firstLine="720"/>
        <w:jc w:val="both"/>
        <w:rPr>
          <w:sz w:val="24"/>
          <w:szCs w:val="24"/>
        </w:rPr>
      </w:pPr>
      <w:r>
        <w:rPr>
          <w:sz w:val="24"/>
          <w:szCs w:val="24"/>
        </w:rPr>
        <w:t xml:space="preserve">— </w:t>
      </w:r>
      <w:r>
        <w:rPr>
          <w:sz w:val="24"/>
          <w:szCs w:val="24"/>
        </w:rPr>
        <w:t>Áîëåå èëè ìåíåå. Èäåàëû — âåäü ýòî âñåãî ëèøü ýìîöèîíàëüíîå îïðàâäàíèå ðåãèîíàëüíûõ èíòåðåñîâ.</w:t>
      </w:r>
    </w:p>
    <w:p>
      <w:pPr>
        <w:pStyle w:val="Normal"/>
        <w:ind w:firstLine="720"/>
        <w:jc w:val="both"/>
        <w:rPr>
          <w:sz w:val="24"/>
          <w:szCs w:val="24"/>
        </w:rPr>
      </w:pPr>
      <w:r>
        <w:rPr>
          <w:sz w:val="24"/>
          <w:szCs w:val="24"/>
        </w:rPr>
        <w:t>Ïîíà÷àëó Øåðìàíà óäèâèë òàêîé îòâåò, íî, íåìíîãî ïîäóìàâ, îí ïðèøåë ê âûâîäó, ÷òî ñèëà Àëåêñà Ãàìèëüòîíà êàê ðàç è êðîåòñÿ â îòêðîâåííîé äåìîíñòðàöèè îòñóòñòâèÿ âñÿêèõ ñàíòèìåíòîâ.</w:t>
      </w:r>
    </w:p>
    <w:p>
      <w:pPr>
        <w:pStyle w:val="Normal"/>
        <w:ind w:firstLine="720"/>
        <w:jc w:val="both"/>
        <w:rPr>
          <w:sz w:val="24"/>
          <w:szCs w:val="24"/>
        </w:rPr>
      </w:pPr>
      <w:r>
        <w:rPr>
          <w:sz w:val="24"/>
          <w:szCs w:val="24"/>
        </w:rPr>
        <w:t xml:space="preserve">— </w:t>
      </w:r>
      <w:r>
        <w:rPr>
          <w:sz w:val="24"/>
          <w:szCs w:val="24"/>
        </w:rPr>
        <w:t>Çàïàä ñëàá, ïîòîìó ÷òî íå õî÷åò ïðèçíàòü ýòîãî, — ïðîäîëæàë Ãàìèëüòîí òàêèì òîíîì, ÷òî áûëî ÿñíî: îí ñ÷èòàåò ýòî ñàìîî÷åâèäíûì. — Âïðî÷åì, äåìîêðàòèÿ — ýòî ôîðìà ïðàâëåíèÿ, ïðîïèòàííàÿ ÷óâñòâîì ñîáñòâåííîé âèíû.</w:t>
      </w:r>
    </w:p>
    <w:p>
      <w:pPr>
        <w:pStyle w:val="Normal"/>
        <w:ind w:firstLine="720"/>
        <w:jc w:val="both"/>
        <w:rPr>
          <w:sz w:val="24"/>
          <w:szCs w:val="24"/>
        </w:rPr>
      </w:pPr>
      <w:r>
        <w:rPr>
          <w:sz w:val="24"/>
          <w:szCs w:val="24"/>
        </w:rPr>
        <w:t>Øåðìàí ñìóùåííî îòêàøëÿëñÿ. Ðàçãîâîð âñå áîëüøå îòêëîíÿëñÿ â ñòîðîíó îò èíòåðåñîâàâøåé åãî òåìû.</w:t>
      </w:r>
    </w:p>
    <w:p>
      <w:pPr>
        <w:pStyle w:val="Normal"/>
        <w:ind w:firstLine="720"/>
        <w:jc w:val="both"/>
        <w:rPr>
          <w:sz w:val="24"/>
          <w:szCs w:val="24"/>
        </w:rPr>
      </w:pPr>
      <w:r>
        <w:rPr>
          <w:sz w:val="24"/>
          <w:szCs w:val="24"/>
        </w:rPr>
        <w:t xml:space="preserve">— </w:t>
      </w:r>
      <w:r>
        <w:rPr>
          <w:sz w:val="24"/>
          <w:szCs w:val="24"/>
        </w:rPr>
        <w:t>Ïðèìåì âî âíèìàíèå âàøè çàìå÷àíèÿ, — ñêàçàë îí, — è âåðíåìñÿ, åñëè íå âîçðàæàåòå, ê Ëàòèíñêîé Àìåðèêå, â ÷àñòíîñòè ê àäìèíèñòðàöèè ãåíåðàëà Èíüåñòû.</w:t>
      </w:r>
    </w:p>
    <w:p>
      <w:pPr>
        <w:pStyle w:val="Normal"/>
        <w:ind w:firstLine="720"/>
        <w:jc w:val="both"/>
        <w:rPr>
          <w:sz w:val="24"/>
          <w:szCs w:val="24"/>
        </w:rPr>
      </w:pPr>
      <w:r>
        <w:rPr>
          <w:sz w:val="24"/>
          <w:szCs w:val="24"/>
        </w:rPr>
        <w:t xml:space="preserve">— </w:t>
      </w:r>
      <w:r>
        <w:rPr>
          <w:sz w:val="24"/>
          <w:szCs w:val="24"/>
        </w:rPr>
        <w:t>Ñ óäîâîëüñòâèåì. — Ãàìèëüòîí óïåðñÿ âçãëÿäîì â Øåðìàíà, îæèäàÿ åãî âîïðîñà.</w:t>
      </w:r>
    </w:p>
    <w:p>
      <w:pPr>
        <w:pStyle w:val="Normal"/>
        <w:ind w:firstLine="720"/>
        <w:jc w:val="both"/>
        <w:rPr>
          <w:sz w:val="24"/>
          <w:szCs w:val="24"/>
        </w:rPr>
      </w:pPr>
      <w:r>
        <w:rPr>
          <w:sz w:val="24"/>
          <w:szCs w:val="24"/>
        </w:rPr>
        <w:t xml:space="preserve">— </w:t>
      </w:r>
      <w:r>
        <w:rPr>
          <w:sz w:val="24"/>
          <w:szCs w:val="24"/>
        </w:rPr>
        <w:t>Íå êàæåòñÿ ëè âàì, ÷òî âàøè äåëîâûå îïåðàöèè â ýòîé ñòðàíå ñïîñîáñòâóþò óêðåïëåíèþ íåçàêîííîãî ðåæèìà?</w:t>
      </w:r>
    </w:p>
    <w:p>
      <w:pPr>
        <w:pStyle w:val="Normal"/>
        <w:ind w:firstLine="720"/>
        <w:jc w:val="both"/>
        <w:rPr>
          <w:sz w:val="24"/>
          <w:szCs w:val="24"/>
        </w:rPr>
      </w:pPr>
      <w:r>
        <w:rPr>
          <w:sz w:val="24"/>
          <w:szCs w:val="24"/>
        </w:rPr>
        <w:t xml:space="preserve">— </w:t>
      </w:r>
      <w:r>
        <w:rPr>
          <w:sz w:val="24"/>
          <w:szCs w:val="24"/>
        </w:rPr>
        <w:t>ß óæå ãîâîðèë âàì, ÷òî ÿ íå èç òåõ, êòî çàíèìàåòñÿ ïîëèòèêîé. Íàì íóæíà åãî ðóäà, è ÿ ãîòîâ òîðãîâàòü ñ íèì, êàê è ñ ëþáûì êîììóíèñòè÷åñêèì ïðàâèòåëüñòâîì. — Îí ïîìåäëèë ñåêóíäó, ãëÿäÿ íà êàìåííîå èçâàÿíèå â ãëóáèíå êîìíàòû. — Îäíàêî âû, êàæåòñÿ, ñäåëàëè óäàðåíèå íà ñëîâå «íåçàêîííîãî». Õîòÿ âàì-òî, ÿ óâåðåí, ïðåêðàñíî èçâåñòíî, ÷òî çàêîííîñòü â ïîëèòèêå îáû÷íî îïðåäåëÿåò fait accompli*, à íå ÷üå-òî ïðèçíàíèå. — È îí óäèâëåííî ïðèïîäíÿë áðîâè, âèäÿ, ÷òî Øåðìàí çàïèñûâàåò ÷òî-òî â áëîêíîòå. — Êàêîå èç ìîèõ âûñêàçûâàíèé ïðèâëåêëî âàøå âíèìàíèå, ìîãó ÿ ñïðîñè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âåðøèâøèéñÿ ôàêò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îíå÷íî, — îòâåòèë Øåðìàí, ãëÿäÿ åìó â ãëàçà. — Çàìå÷àíèå î òîì, ÷òî âû ãîòîâû òîðãîâàòü ñ íèì, áóäü îí äàæå êîììóíèñòîì. — Îí çàìåòèë, êàê ñæàëèñü ãóáû åãî ñîáåñåäíèêà. — Íî åñëè âû íå õîòèòå, ÷òîáû ýòî èíòåðâüþ ïîÿâèëîñü â ïå÷àòè...</w:t>
      </w:r>
    </w:p>
    <w:p>
      <w:pPr>
        <w:pStyle w:val="Normal"/>
        <w:ind w:firstLine="720"/>
        <w:jc w:val="both"/>
        <w:rPr>
          <w:sz w:val="24"/>
          <w:szCs w:val="24"/>
        </w:rPr>
      </w:pPr>
      <w:r>
        <w:rPr>
          <w:sz w:val="24"/>
          <w:szCs w:val="24"/>
        </w:rPr>
        <w:t xml:space="preserve">— </w:t>
      </w:r>
      <w:r>
        <w:rPr>
          <w:sz w:val="24"/>
          <w:szCs w:val="24"/>
        </w:rPr>
        <w:t>Íåò-íåò, îò÷åãî æå. — Ãàìèëüòîí ïðîòåñòóþùå ïîäíÿë ðóêó. — Íî ïî÷åìó ýòî òàê âàñ çàèíòðèãîâàëî? Ìîè êîìïàíèè äåéñòâèòåëüíî òîðãóþò ñî ñòðàíàìè êîììóíèñòè÷åñêîãî áëîêà, è ïîòîìó â òîì, ÷òî ÿ ñêàçàë, íåò íè÷åãî óäèâèòåëüíîãî. Êàê ÿ óæå ãîâîðèë, ÿ ïðàãìàòèê.</w:t>
      </w:r>
    </w:p>
    <w:p>
      <w:pPr>
        <w:pStyle w:val="Normal"/>
        <w:ind w:firstLine="720"/>
        <w:jc w:val="both"/>
        <w:rPr>
          <w:sz w:val="24"/>
          <w:szCs w:val="24"/>
        </w:rPr>
      </w:pPr>
      <w:r>
        <w:rPr>
          <w:sz w:val="24"/>
          <w:szCs w:val="24"/>
        </w:rPr>
        <w:t xml:space="preserve">— </w:t>
      </w:r>
      <w:r>
        <w:rPr>
          <w:sz w:val="24"/>
          <w:szCs w:val="24"/>
        </w:rPr>
        <w:t>Õîðîøî, à êîãäà âû âïåðâûå âîøëè â êîíòàêò ñ ÷ëåíàìè ïðàâèòåëüñòâà ãåíåðàëà Èíüåñòû? — Âîïðîñ áûë çàäàí óìûøëåííî íåáðåæíûì òîíîì.</w:t>
      </w:r>
    </w:p>
    <w:p>
      <w:pPr>
        <w:pStyle w:val="Normal"/>
        <w:ind w:firstLine="720"/>
        <w:jc w:val="both"/>
        <w:rPr>
          <w:sz w:val="24"/>
          <w:szCs w:val="24"/>
        </w:rPr>
      </w:pPr>
      <w:r>
        <w:rPr>
          <w:sz w:val="24"/>
          <w:szCs w:val="24"/>
        </w:rPr>
        <w:t xml:space="preserve">— </w:t>
      </w:r>
      <w:r>
        <w:rPr>
          <w:sz w:val="24"/>
          <w:szCs w:val="24"/>
        </w:rPr>
        <w:t>Ìû íà÷àëè ïåðåãîâîðû äâà ãîäà íàçàä.</w:t>
      </w:r>
    </w:p>
    <w:p>
      <w:pPr>
        <w:pStyle w:val="Normal"/>
        <w:ind w:firstLine="720"/>
        <w:jc w:val="both"/>
        <w:rPr>
          <w:sz w:val="24"/>
          <w:szCs w:val="24"/>
        </w:rPr>
      </w:pPr>
      <w:r>
        <w:rPr>
          <w:sz w:val="24"/>
          <w:szCs w:val="24"/>
        </w:rPr>
        <w:t xml:space="preserve">— </w:t>
      </w:r>
      <w:r>
        <w:rPr>
          <w:sz w:val="24"/>
          <w:szCs w:val="24"/>
        </w:rPr>
        <w:t>×òî — ÷åðåç ãîä ïîñëå ïåðåâîðîòà?</w:t>
      </w:r>
    </w:p>
    <w:p>
      <w:pPr>
        <w:pStyle w:val="Normal"/>
        <w:ind w:firstLine="720"/>
        <w:jc w:val="both"/>
        <w:rPr>
          <w:sz w:val="24"/>
          <w:szCs w:val="24"/>
        </w:rPr>
      </w:pPr>
      <w:r>
        <w:rPr>
          <w:sz w:val="24"/>
          <w:szCs w:val="24"/>
        </w:rPr>
        <w:t xml:space="preserve">— </w:t>
      </w:r>
      <w:r>
        <w:rPr>
          <w:sz w:val="24"/>
          <w:szCs w:val="24"/>
        </w:rPr>
        <w:t>Äà, ïðèìåðíî òîãäà. Íî êàêîå ýòî èìååò îòíîøåíèå ê äåëó?</w:t>
      </w:r>
    </w:p>
    <w:p>
      <w:pPr>
        <w:pStyle w:val="Normal"/>
        <w:ind w:firstLine="720"/>
        <w:jc w:val="both"/>
        <w:rPr>
          <w:sz w:val="24"/>
          <w:szCs w:val="24"/>
        </w:rPr>
      </w:pPr>
      <w:r>
        <w:rPr>
          <w:sz w:val="24"/>
          <w:szCs w:val="24"/>
        </w:rPr>
        <w:t xml:space="preserve">— </w:t>
      </w:r>
      <w:r>
        <w:rPr>
          <w:sz w:val="24"/>
          <w:szCs w:val="24"/>
        </w:rPr>
        <w:t>À âû áûëè ñâÿçàíû äî ïåðåâîðîòà ñ êåì-íèáóäü èç òåõ, êòî òåïåðü ÿâëÿåòñÿ ÷ëåíîì ïðàâÿùåé õóíòû?</w:t>
      </w:r>
    </w:p>
    <w:p>
      <w:pPr>
        <w:pStyle w:val="Normal"/>
        <w:ind w:firstLine="720"/>
        <w:jc w:val="both"/>
        <w:rPr>
          <w:sz w:val="24"/>
          <w:szCs w:val="24"/>
        </w:rPr>
      </w:pPr>
      <w:r>
        <w:rPr>
          <w:sz w:val="24"/>
          <w:szCs w:val="24"/>
        </w:rPr>
        <w:t>Àëåêñ Ãàìèëüòîí ïðèñòàëüíî ïîñìîòðåë íà íåãî, ïðåæäå ÷åì îòâåòèòü.</w:t>
      </w:r>
    </w:p>
    <w:p>
      <w:pPr>
        <w:pStyle w:val="Normal"/>
        <w:ind w:firstLine="720"/>
        <w:jc w:val="both"/>
        <w:rPr>
          <w:sz w:val="24"/>
          <w:szCs w:val="24"/>
        </w:rPr>
      </w:pPr>
      <w:r>
        <w:rPr>
          <w:sz w:val="24"/>
          <w:szCs w:val="24"/>
        </w:rPr>
        <w:t xml:space="preserve">— </w:t>
      </w:r>
      <w:r>
        <w:rPr>
          <w:sz w:val="24"/>
          <w:szCs w:val="24"/>
        </w:rPr>
        <w:t>Åñëè âû ïûòàåòåñü âûÿñíèòü, íå ñïîñîáñòâîâàë ëè ÿ ïåðåõîäó âëàñòè â ðóêè âîåííûõ, òî ÿ ìîãó ëèøü ñêàçàòü, ÷òî âàñ âñå åùå ïðåñëåäóåò òåíü Óîòåðãåéòà. ß íå òîëüêî íå ñâÿçàí ñ ïåðåâîðîòîì íè ñ êàêîé ñòîðîíû — ÿ âîîáùå óçíàë î íåì èç ãàçåò. Èçâèíèòå, íî åñëè âû è äàëüøå íàìåðåíû ðàçðàáàòûâàòü ýòè êîïè, çîëîòà îíè âàì íå ïðèíåñóò. — Ýòî áûëî ñêàçàíî ñ òàêèì ñàìîîáëàäàíèåì, ÷òî Øåðìàí, ïîæàëóé, è ïîâåðèë áû, åñëè áû Ãàìèëüòîí òàê æå óâåðåííî íå ñîëãàë åìó ðàíüøå.</w:t>
      </w:r>
    </w:p>
    <w:p>
      <w:pPr>
        <w:pStyle w:val="Normal"/>
        <w:ind w:firstLine="720"/>
        <w:jc w:val="both"/>
        <w:rPr>
          <w:sz w:val="24"/>
          <w:szCs w:val="24"/>
        </w:rPr>
      </w:pPr>
      <w:r>
        <w:rPr>
          <w:sz w:val="24"/>
          <w:szCs w:val="24"/>
        </w:rPr>
        <w:t xml:space="preserve">— </w:t>
      </w:r>
      <w:r>
        <w:rPr>
          <w:sz w:val="24"/>
          <w:szCs w:val="24"/>
        </w:rPr>
        <w:t>Ãäå íàøà íå ïðîïàäàëà, — óëûáíóëñÿ îí. — Õîòÿ íåêîòîðûå ñòàðûå çàáèÿêè, âðîäå ìåíÿ, è çàâèäîâàëè íåìíîãî àñàì. — Ãàìèëüòîí óæå ñìîòðåë íà íåãî ñ õîëîäíîé íåïðèÿçíüþ, íî Øåðìàíà ýòî íè÷óòü íå ñìóòèëî. — Íà Ôëèò-ñòðèò, — ïðîäîëæàë îí, ñëîâíî ïðîñòî òàê, ÷òîáû õîòü ÷òî-òî ñêàçàòü, — õîäÿò ñëóõè, áóäòî Þäæèí Áýéðä ïîëó÷èë ïðèãëàøåíèå îò Èíñòèòóòà ïî èçó÷åíèþ ïðîáëåì ñâîáîäíîãî ìèðà.</w:t>
      </w:r>
    </w:p>
    <w:p>
      <w:pPr>
        <w:pStyle w:val="Normal"/>
        <w:ind w:firstLine="720"/>
        <w:jc w:val="both"/>
        <w:rPr>
          <w:sz w:val="24"/>
          <w:szCs w:val="24"/>
        </w:rPr>
      </w:pPr>
      <w:r>
        <w:rPr>
          <w:sz w:val="24"/>
          <w:szCs w:val="24"/>
        </w:rPr>
        <w:t xml:space="preserve">— </w:t>
      </w:r>
      <w:r>
        <w:rPr>
          <w:sz w:val="24"/>
          <w:szCs w:val="24"/>
        </w:rPr>
        <w:t>Àõ äà, âû æå âèäåëè íàñ âìåñòå â÷åðà è òîò÷àñ ðåøèëè, ÷òî ìîé ìàêèàâåëëèåâ ïåðñò òîð÷èò è èç ýòîãî äåëà, — îòïàðèðîâàë Ãàìèëüòîí.</w:t>
      </w:r>
    </w:p>
    <w:p>
      <w:pPr>
        <w:pStyle w:val="Normal"/>
        <w:ind w:firstLine="720"/>
        <w:jc w:val="both"/>
        <w:rPr>
          <w:sz w:val="24"/>
          <w:szCs w:val="24"/>
        </w:rPr>
      </w:pPr>
      <w:r>
        <w:rPr>
          <w:sz w:val="24"/>
          <w:szCs w:val="24"/>
        </w:rPr>
        <w:t xml:space="preserve">— </w:t>
      </w:r>
      <w:r>
        <w:rPr>
          <w:sz w:val="24"/>
          <w:szCs w:val="24"/>
        </w:rPr>
        <w:t>Íåò, ïðîñòî ëþáîïûòíî.</w:t>
      </w:r>
    </w:p>
    <w:p>
      <w:pPr>
        <w:pStyle w:val="Normal"/>
        <w:ind w:firstLine="720"/>
        <w:jc w:val="both"/>
        <w:rPr>
          <w:sz w:val="24"/>
          <w:szCs w:val="24"/>
        </w:rPr>
      </w:pPr>
      <w:r>
        <w:rPr>
          <w:sz w:val="24"/>
          <w:szCs w:val="24"/>
        </w:rPr>
        <w:t xml:space="preserve">— </w:t>
      </w:r>
      <w:r>
        <w:rPr>
          <w:sz w:val="24"/>
          <w:szCs w:val="24"/>
        </w:rPr>
        <w:t>Äàæå, ïî-ìîåìó, ñëèøêîì, — çàìåòèë Ãàìèëüòîí. — Â÷åðà ìû îáåäàëè âìåñòå — Äæèí âåäü ìîé ñòàðûé ïðèÿòåëü, — è îò íåãî ÿ óçíàë î òîì, ÷òî îí ïðèíÿë ïðåäëîæåíèå ïîïå÷èòåëüñêîãî ñîâåòà Èíñòèòóòà. Åñëè âàñ èíòåðåñóþò ïîäðîáíîñòè, îáðàòèòåñü ê íåìó ëè÷íî èëè ïîäîæäèòå îôèöèàëüíîãî îáúÿâëåíèÿ, êîòîðîå ïîñëåäóåò, ÿ äóìàþ, â íà÷àëå ñëåäóþùåé íåäåëè. À ÷òîáû ïðåäâàðèòü âàø ñëåäóþùèé âîïðîñ, ñðàçó ñêàæó, ÷òî íå ÿâëÿþñü ÷ëåíîì ïîïå÷èòåëüñêîãî ñîâåòà.</w:t>
      </w:r>
    </w:p>
    <w:p>
      <w:pPr>
        <w:pStyle w:val="Normal"/>
        <w:ind w:firstLine="720"/>
        <w:jc w:val="both"/>
        <w:rPr>
          <w:sz w:val="24"/>
          <w:szCs w:val="24"/>
        </w:rPr>
      </w:pPr>
      <w:r>
        <w:rPr>
          <w:sz w:val="24"/>
          <w:szCs w:val="24"/>
        </w:rPr>
        <w:t>Øåðìàí íàêëîíîì ãîëîâû äàë ïîíÿòü, ÷òî ïðèíÿë ýòî ê ñâåäåíèþ. Îí óæå äàâíî âûÿñíèë, ÷òî áîëüøèíñòâî ÷ëåíîâ ñîâåòà, âî âñÿêîì ñëó÷àå, áûëè íàçíà÷åíû ëè÷íî Àëåêñîì Ãàìèëüòîíîì.</w:t>
      </w:r>
    </w:p>
    <w:p>
      <w:pPr>
        <w:pStyle w:val="Normal"/>
        <w:ind w:firstLine="720"/>
        <w:jc w:val="both"/>
        <w:rPr>
          <w:sz w:val="24"/>
          <w:szCs w:val="24"/>
        </w:rPr>
      </w:pPr>
      <w:r>
        <w:rPr>
          <w:sz w:val="24"/>
          <w:szCs w:val="24"/>
        </w:rPr>
        <w:t>Òèõîíüêî çàçâîíèë îäèí èç òåëåôîíîâ, è Øåðìàí äîãàäàëñÿ, ÷òî ýòî äåëî ðóê çàáîòëèâîé ñåêðåòàðøè: ïîäàí çíàê, ÷òî ÿêîáû ïðèáûë ïîñåòèòåëü. Âïîëíå âåæëèâûé ñïîñîá âûïðîâîäèòü ÷åëîâåêà, ïîäóìà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ç òåëåôîííîé áóäêè íàïðîòèâ àðêè, âåäóùåé ê ñòàðûì êîíþøíÿì, áûëà âèäíà ìàøèíà Áðóêà Ãàìèëüòîíà, è Àíäðåñ Äåëüãàäî îáëåã÷åííî âçäîõíóë. Îí çàïûõàëñÿ, ïîêà áåæàë ñþäà îò ñòàíöèè ìåòðî íà Ãëîñòåð-ðîóä. Íî÷üþ îí äîëãî íå ìîã çàñíóòü, à êîãäà â ïîëñåäüìîãî çàçâîíèë áóäèëüíèê, îí ñíîâà çàäðåìàë. Ãîëîâà ó íåãî ãóäåëà, â æåëóäêå ïîñàñûâàëî îò ãîëîäà, íî îí òàê âîëíîâàëñÿ, ÷òî åñòü áû íå ñìîã.</w:t>
      </w:r>
    </w:p>
    <w:p>
      <w:pPr>
        <w:pStyle w:val="Normal"/>
        <w:ind w:firstLine="720"/>
        <w:jc w:val="both"/>
        <w:rPr>
          <w:sz w:val="24"/>
          <w:szCs w:val="24"/>
        </w:rPr>
      </w:pPr>
      <w:r>
        <w:rPr>
          <w:sz w:val="24"/>
          <w:szCs w:val="24"/>
        </w:rPr>
        <w:t>Òåëåôîííàÿ áóäêà áûëà èäåàëüíûì íàáëþäàòåëüíûì ïóíêòîì — ýòî îí îáíàðóæèë åùå â ïðîøëûé ðàç, êîãäà âûñòóïàë â êà÷åñòâå ïîäïîëüíîãî ïî÷òàëüîíà, íî ñíà÷àëà íàäî ïåðåéòè íà òó ñòîðîíó óëèöû è óäîñòîâåðèòüñÿ, ÷òî ìàøèíà èìåííî òà, êàêàÿ åãî èíòåðåñóåò. Àíäðåñ äîñòàë èç êàðìàíà êëî÷îê áóìàãè, íà êîòîðîì çàïèñàë äâà äíÿ íàçàä íîìåð àâòîìîáèëÿ. Ìàøèíà áûëà òà ñàìàÿ. Òóñêëàÿ, êîå-ãäå óæå ïîêðûòàÿ ðæàâ÷èíîé — íå÷òî ïðÿìî ïðîòèâîïîëîæíîå «ðîëëñ-ðîéñó» ñòàðøåãî áðàòà. Àíäðåñ âåðíóëñÿ ê òåëåôîííîé áóäêå, îòêðûë äâåðü, âîøåë, ñíÿë òðóáêó è ñäåëàë âèä, ÷òî íàáèðàåò íîìåð, êîòîðûé âñå âðåìÿ çàíÿò. Ñíà÷àëà îí õîòåë çàãðèìèðîâàòüñÿ, íî ïî÷òè ñðàçó îòáðîñèë ýòó ìûñëü. Áîëüøå âñåãî îí îïàñàëñÿ, ÷òî Áðóê Ãàìèëüòîí âûéäåò èç äîìó íå îäèí. Îíè íå ìîãëè ïîçâîëèòü ñåáå ïîòåðÿòü åùå äåíü, è Àíäðåñ ïîäóìàë, ïðàâèëüíî ëè îí ïîñòóïèë, âûæäàâ öåëûå ñóòêè, ÷òîáû äàòü âîçìîæíîñòü Áðóêó çà ýòî âðåìÿ ïîïûòàòüñÿ ñâÿçàòüñÿ ñ áðàòîì. Ëàäíî, ïîäóìàë îí, ÷åãî çðÿ ïåðåæèâàòü, äåëî ñäåëàíî. Ëó÷øå åùå ðàç ïîâòîðèòü âîïðîñû è îòâåòû, êîòîðûå îí îòðåïåòèðîâàë çà ïîñëåäíèå íåñêîëüêî äíåé.</w:t>
      </w:r>
    </w:p>
    <w:p>
      <w:pPr>
        <w:pStyle w:val="Normal"/>
        <w:ind w:firstLine="720"/>
        <w:jc w:val="both"/>
        <w:rPr>
          <w:sz w:val="24"/>
          <w:szCs w:val="24"/>
        </w:rPr>
      </w:pPr>
      <w:r>
        <w:rPr>
          <w:sz w:val="24"/>
          <w:szCs w:val="24"/>
        </w:rPr>
        <w:t>Óæå íå ðàç îí ïðèâîäèë ñåáÿ â áîåâóþ ãîòîâíîñòü, êîãäà òîò èëè èíîé æèëåö âûõîäèë èç äîìà, íàïðàâëÿÿñü íà ðàáîòó. Áðóê Ãàìèëüòîí ïîÿâèëñÿ òîëüêî â ïîëîâèíå äåñÿòîãî. Íà íåì áûëè âåëüâåòîâûå áðþêè è òåìíî-ñèíÿÿ ñïîðòèâíàÿ ðóáàøêà. Âûãëÿäåë îí ñîâñåì èíà÷å, ÷åì îñòàëüíûå ìóæ÷èíû, íà êîòîðûõ áûëè ñòðîãèå êîñòþìû. Àíäðåñ âûøåë èç áóäêè è íàïðàâèëñÿ ÷åðåç óëèöó — èíòåðåñíî, ïîäóìàë îí, ïîÿâèòñÿ ëè êòî-íèáóäü åùå. Îí óâèäåë, ÷òî Áðóê âîçèòñÿ ñ äâåðöåé ìàøèíû, âîêðóã íèêîãî íåò, è çàñïåøèë.</w:t>
      </w:r>
    </w:p>
    <w:p>
      <w:pPr>
        <w:pStyle w:val="Normal"/>
        <w:ind w:firstLine="720"/>
        <w:jc w:val="both"/>
        <w:rPr>
          <w:sz w:val="24"/>
          <w:szCs w:val="24"/>
        </w:rPr>
      </w:pPr>
      <w:r>
        <w:rPr>
          <w:sz w:val="24"/>
          <w:szCs w:val="24"/>
        </w:rPr>
        <w:t>À Áðóê Ãàìèëüòîí êàê ðàç íàêëîíèëñÿ, âñòàâëÿÿ êëþ÷ â çàæèãàíèå, è òóò óâèäåë ÷åëîâåêà, áûñòðûì øàãîì ïðèáëèæàâøåãîñÿ ê åãî ìàøèíå. Îí îïóñòèë ñòåêëî, ïûòàÿñü ïîíÿòü, âèäåë ëè îí åãî êîãäà-ëèáî ðàíüøå. Ãóñòûå ÷åðíûå âîëîñû è òàêèå æå áðîâè — ñêîðåé âñåãî, èíîñòðàíåö — èç Ëàòèíñêîé Àìåðèêè, ïî÷åìó-òî âäðóã ïîäóìàëîñü åìó. Áðóê âîïðîñèòåëüíî ïîñìîòðåë íà ìóæ÷èíó, íåðåøèòåëüíî îñòàíîâèâøåãîñÿ ó ìàøèíû.</w:t>
      </w:r>
    </w:p>
    <w:p>
      <w:pPr>
        <w:pStyle w:val="Normal"/>
        <w:ind w:firstLine="720"/>
        <w:jc w:val="both"/>
        <w:rPr>
          <w:sz w:val="24"/>
          <w:szCs w:val="24"/>
        </w:rPr>
      </w:pPr>
      <w:r>
        <w:rPr>
          <w:sz w:val="24"/>
          <w:szCs w:val="24"/>
        </w:rPr>
        <w:t xml:space="preserve">— </w:t>
      </w:r>
      <w:r>
        <w:rPr>
          <w:sz w:val="24"/>
          <w:szCs w:val="24"/>
        </w:rPr>
        <w:t>Âû Áðóê Ãàìèëüòî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û çíàëè Ýðíåñòî Êàðòåðó?</w:t>
      </w:r>
    </w:p>
    <w:p>
      <w:pPr>
        <w:pStyle w:val="Normal"/>
        <w:ind w:firstLine="720"/>
        <w:jc w:val="both"/>
        <w:rPr>
          <w:sz w:val="24"/>
          <w:szCs w:val="24"/>
        </w:rPr>
      </w:pPr>
      <w:r>
        <w:rPr>
          <w:sz w:val="24"/>
          <w:szCs w:val="24"/>
        </w:rPr>
        <w:t>Áðóê Ãàìèëüòîí ïîìåäëèë ñåêóíäó è êèâíóë. Ñòðàííî, íî åãî íå óäèâèë òàêîé ðåçêèé è ïî÷òè îñóæäàþùèé òîí.</w:t>
      </w:r>
    </w:p>
    <w:p>
      <w:pPr>
        <w:pStyle w:val="Normal"/>
        <w:ind w:firstLine="720"/>
        <w:jc w:val="both"/>
        <w:rPr>
          <w:sz w:val="24"/>
          <w:szCs w:val="24"/>
        </w:rPr>
      </w:pPr>
      <w:r>
        <w:rPr>
          <w:sz w:val="24"/>
          <w:szCs w:val="24"/>
        </w:rPr>
        <w:t xml:space="preserve">— </w:t>
      </w:r>
      <w:r>
        <w:rPr>
          <w:sz w:val="24"/>
          <w:szCs w:val="24"/>
        </w:rPr>
        <w:t>ß õî÷ó ïîãîâîðèòü ñ âàìè, — ñêàçàë íåçíàêîìåö.</w:t>
      </w:r>
    </w:p>
    <w:p>
      <w:pPr>
        <w:pStyle w:val="Normal"/>
        <w:ind w:firstLine="720"/>
        <w:jc w:val="both"/>
        <w:rPr>
          <w:sz w:val="24"/>
          <w:szCs w:val="24"/>
        </w:rPr>
      </w:pPr>
      <w:r>
        <w:rPr>
          <w:sz w:val="24"/>
          <w:szCs w:val="24"/>
        </w:rPr>
        <w:t xml:space="preserve">— </w:t>
      </w:r>
      <w:r>
        <w:rPr>
          <w:sz w:val="24"/>
          <w:szCs w:val="24"/>
        </w:rPr>
        <w:t>Î íåì?</w:t>
      </w:r>
    </w:p>
    <w:p>
      <w:pPr>
        <w:pStyle w:val="Normal"/>
        <w:ind w:firstLine="720"/>
        <w:jc w:val="both"/>
        <w:rPr>
          <w:sz w:val="24"/>
          <w:szCs w:val="24"/>
        </w:rPr>
      </w:pPr>
      <w:r>
        <w:rPr>
          <w:sz w:val="24"/>
          <w:szCs w:val="24"/>
        </w:rPr>
        <w:t>Àíäðåñ ìãíîâåíèå êîëåáàëñÿ.</w:t>
      </w:r>
    </w:p>
    <w:p>
      <w:pPr>
        <w:pStyle w:val="Normal"/>
        <w:ind w:firstLine="720"/>
        <w:jc w:val="both"/>
        <w:rPr>
          <w:sz w:val="24"/>
          <w:szCs w:val="24"/>
        </w:rPr>
      </w:pPr>
      <w:r>
        <w:rPr>
          <w:sz w:val="24"/>
          <w:szCs w:val="24"/>
        </w:rPr>
        <w:t xml:space="preserve">— </w:t>
      </w:r>
      <w:r>
        <w:rPr>
          <w:sz w:val="24"/>
          <w:szCs w:val="24"/>
        </w:rPr>
        <w:t>Äà, î íåì.</w:t>
      </w:r>
    </w:p>
    <w:p>
      <w:pPr>
        <w:pStyle w:val="Normal"/>
        <w:ind w:firstLine="720"/>
        <w:jc w:val="both"/>
        <w:rPr>
          <w:sz w:val="24"/>
          <w:szCs w:val="24"/>
        </w:rPr>
      </w:pPr>
      <w:r>
        <w:rPr>
          <w:sz w:val="24"/>
          <w:szCs w:val="24"/>
        </w:rPr>
        <w:t xml:space="preserve">— </w:t>
      </w:r>
      <w:r>
        <w:rPr>
          <w:sz w:val="24"/>
          <w:szCs w:val="24"/>
        </w:rPr>
        <w:t>Ïîñëóøàéòå... — îñòîðîæíî íà÷àë Áðóê.</w:t>
      </w:r>
    </w:p>
    <w:p>
      <w:pPr>
        <w:pStyle w:val="Normal"/>
        <w:ind w:firstLine="720"/>
        <w:jc w:val="both"/>
        <w:rPr>
          <w:sz w:val="24"/>
          <w:szCs w:val="24"/>
        </w:rPr>
      </w:pPr>
      <w:r>
        <w:rPr>
          <w:sz w:val="24"/>
          <w:szCs w:val="24"/>
        </w:rPr>
        <w:t xml:space="preserve">— </w:t>
      </w:r>
      <w:r>
        <w:rPr>
          <w:sz w:val="24"/>
          <w:szCs w:val="24"/>
        </w:rPr>
        <w:t>Åñëè âû ðàçðåøèòå ñåñòü ê âàì â ìàøèíó, ÿ âñå îáúÿñíþ, ïîêà ìû áóäåì åõàòü.</w:t>
      </w:r>
    </w:p>
    <w:p>
      <w:pPr>
        <w:pStyle w:val="Normal"/>
        <w:ind w:firstLine="720"/>
        <w:jc w:val="both"/>
        <w:rPr>
          <w:sz w:val="24"/>
          <w:szCs w:val="24"/>
        </w:rPr>
      </w:pPr>
      <w:r>
        <w:rPr>
          <w:sz w:val="24"/>
          <w:szCs w:val="24"/>
        </w:rPr>
        <w:t>Áðóê Ãàìèëüòîí ïîäóìàë è, îòáðîñèâ ìûñëü î âîçìîæíîñòè ïîõèùåíèÿ, ïîòÿíóëñÿ ê äâåðöå, ÷òîáû îòïåðåòü åå. Åìó ñòàëî íå ïî ñåáå, êîãäà îí óñëûøàë èìÿ Ýðíåñòî Êàðòåðû: âåäü îí ñàì ïðîäóìàë îá Ýðíåñòî ïî÷òè âåñü âå÷åð; ñ áðàòîì ñâÿçàòüñÿ åìó ñíîâà íå óäàëîñü. Áðóê âêëþ÷èë ìîòîð, âûåõàë íà ñåðåäèíó óëèöû è, òîëüêî ïåðåâîäÿ ðû÷àã íà ïåðâóþ ñêîðîñòü, ïîâåðíóëñÿ ê ñâîåìó ïàññàæèðó.</w:t>
      </w:r>
    </w:p>
    <w:p>
      <w:pPr>
        <w:pStyle w:val="Normal"/>
        <w:ind w:firstLine="720"/>
        <w:jc w:val="both"/>
        <w:rPr>
          <w:sz w:val="24"/>
          <w:szCs w:val="24"/>
        </w:rPr>
      </w:pPr>
      <w:r>
        <w:rPr>
          <w:sz w:val="24"/>
          <w:szCs w:val="24"/>
        </w:rPr>
        <w:t xml:space="preserve">— </w:t>
      </w:r>
      <w:r>
        <w:rPr>
          <w:sz w:val="24"/>
          <w:szCs w:val="24"/>
        </w:rPr>
        <w:t>Èòàê, êòî âû è îòêóäà îí âàì èçâåñòåí?</w:t>
      </w:r>
    </w:p>
    <w:p>
      <w:pPr>
        <w:pStyle w:val="Normal"/>
        <w:ind w:firstLine="720"/>
        <w:jc w:val="both"/>
        <w:rPr>
          <w:sz w:val="24"/>
          <w:szCs w:val="24"/>
        </w:rPr>
      </w:pPr>
      <w:r>
        <w:rPr>
          <w:sz w:val="24"/>
          <w:szCs w:val="24"/>
        </w:rPr>
        <w:t xml:space="preserve">— </w:t>
      </w:r>
      <w:r>
        <w:rPr>
          <w:sz w:val="24"/>
          <w:szCs w:val="24"/>
        </w:rPr>
        <w:t>ß ëè÷íî íå çíàêîì ñ íèì, íî ðàñïîëàãàþ ñâåäåíèÿìè...</w:t>
      </w:r>
    </w:p>
    <w:p>
      <w:pPr>
        <w:pStyle w:val="Normal"/>
        <w:ind w:firstLine="720"/>
        <w:jc w:val="both"/>
        <w:rPr>
          <w:sz w:val="24"/>
          <w:szCs w:val="24"/>
        </w:rPr>
      </w:pPr>
      <w:r>
        <w:rPr>
          <w:sz w:val="24"/>
          <w:szCs w:val="24"/>
        </w:rPr>
        <w:t xml:space="preserve">— </w:t>
      </w:r>
      <w:r>
        <w:rPr>
          <w:sz w:val="24"/>
          <w:szCs w:val="24"/>
        </w:rPr>
        <w:t>ß òîæå, — ñêàçàë Áðóê Ãàìèëüòîí, ðåçêî êðóòàíóâ ðóëü, ÷òîáû îáúåõàòü ïëîõî ïðèïàðêîâàííóþ ó âûåçäà ñî ñòîÿíêè ìàøèíó. — ß ïîëó÷èë ïèñüìî.</w:t>
      </w:r>
    </w:p>
    <w:p>
      <w:pPr>
        <w:pStyle w:val="Normal"/>
        <w:ind w:firstLine="720"/>
        <w:jc w:val="both"/>
        <w:rPr>
          <w:sz w:val="24"/>
          <w:szCs w:val="24"/>
        </w:rPr>
      </w:pPr>
      <w:r>
        <w:rPr>
          <w:sz w:val="24"/>
          <w:szCs w:val="24"/>
        </w:rPr>
        <w:t xml:space="preserve">— </w:t>
      </w:r>
      <w:r>
        <w:rPr>
          <w:sz w:val="24"/>
          <w:szCs w:val="24"/>
        </w:rPr>
        <w:t>Êîãäà îíî íàïèñàíî? — ñïðîñèë Àíäðåñ, âíèìàòåëüíî íàáëþäàÿ çà ëèöîì ñîáåñåäíèêà.</w:t>
      </w:r>
    </w:p>
    <w:p>
      <w:pPr>
        <w:pStyle w:val="Normal"/>
        <w:ind w:firstLine="720"/>
        <w:jc w:val="both"/>
        <w:rPr>
          <w:sz w:val="24"/>
          <w:szCs w:val="24"/>
        </w:rPr>
      </w:pPr>
      <w:r>
        <w:rPr>
          <w:sz w:val="24"/>
          <w:szCs w:val="24"/>
        </w:rPr>
        <w:t xml:space="preserve">— </w:t>
      </w:r>
      <w:r>
        <w:rPr>
          <w:sz w:val="24"/>
          <w:szCs w:val="24"/>
        </w:rPr>
        <w:t>Äóìàþ, îêîëî äâóõ íåäåëü íàçàä. Ïî÷òîâûé øòåìïåëü íåðàçáîð÷èâ.</w:t>
      </w:r>
    </w:p>
    <w:p>
      <w:pPr>
        <w:pStyle w:val="Normal"/>
        <w:ind w:firstLine="720"/>
        <w:jc w:val="both"/>
        <w:rPr>
          <w:sz w:val="24"/>
          <w:szCs w:val="24"/>
        </w:rPr>
      </w:pPr>
      <w:r>
        <w:rPr>
          <w:sz w:val="24"/>
          <w:szCs w:val="24"/>
        </w:rPr>
        <w:t>Àíäðåñ ïîäàâèë óëûáêó îáëåã÷åíèÿ: Áðóê, âèäèìî, è íå ïîäîçðåâàë îá îáìàíå.</w:t>
      </w:r>
    </w:p>
    <w:p>
      <w:pPr>
        <w:pStyle w:val="Normal"/>
        <w:ind w:firstLine="720"/>
        <w:jc w:val="both"/>
        <w:rPr>
          <w:sz w:val="24"/>
          <w:szCs w:val="24"/>
        </w:rPr>
      </w:pPr>
      <w:r>
        <w:rPr>
          <w:sz w:val="24"/>
          <w:szCs w:val="24"/>
        </w:rPr>
        <w:t xml:space="preserve">— </w:t>
      </w:r>
      <w:r>
        <w:rPr>
          <w:sz w:val="24"/>
          <w:szCs w:val="24"/>
        </w:rPr>
        <w:t>À ó âàñ êàêèå íîâîñòè? — ñïðîñèë Áðóê Ãàìèëüòîí, âèäÿ, ÷òî Àíäðåñ ìîë÷èò.</w:t>
      </w:r>
    </w:p>
    <w:p>
      <w:pPr>
        <w:pStyle w:val="Normal"/>
        <w:ind w:firstLine="720"/>
        <w:jc w:val="both"/>
        <w:rPr>
          <w:sz w:val="24"/>
          <w:szCs w:val="24"/>
        </w:rPr>
      </w:pPr>
      <w:r>
        <w:rPr>
          <w:sz w:val="24"/>
          <w:szCs w:val="24"/>
        </w:rPr>
        <w:t xml:space="preserve">— </w:t>
      </w:r>
      <w:r>
        <w:rPr>
          <w:sz w:val="24"/>
          <w:szCs w:val="24"/>
        </w:rPr>
        <w:t>Îí ïîãèá äåñÿòü äíåé íàçàä.</w:t>
      </w:r>
    </w:p>
    <w:p>
      <w:pPr>
        <w:pStyle w:val="Normal"/>
        <w:ind w:firstLine="720"/>
        <w:jc w:val="both"/>
        <w:rPr>
          <w:sz w:val="24"/>
          <w:szCs w:val="24"/>
        </w:rPr>
      </w:pPr>
      <w:r>
        <w:rPr>
          <w:sz w:val="24"/>
          <w:szCs w:val="24"/>
        </w:rPr>
        <w:t>Ãàìèëüòîí â èçóìëåíèè ïîñìîòðåë íà íåãî è ÷óòü íå íàåõàë íà ôóðãîí.</w:t>
      </w:r>
    </w:p>
    <w:p>
      <w:pPr>
        <w:pStyle w:val="Normal"/>
        <w:ind w:firstLine="720"/>
        <w:jc w:val="both"/>
        <w:rPr>
          <w:sz w:val="24"/>
          <w:szCs w:val="24"/>
        </w:rPr>
      </w:pPr>
      <w:r>
        <w:rPr>
          <w:sz w:val="24"/>
          <w:szCs w:val="24"/>
        </w:rPr>
        <w:t xml:space="preserve">— </w:t>
      </w:r>
      <w:r>
        <w:rPr>
          <w:sz w:val="24"/>
          <w:szCs w:val="24"/>
        </w:rPr>
        <w:t>Îòêóäà âû ýòî çíàåòå?</w:t>
      </w:r>
    </w:p>
    <w:p>
      <w:pPr>
        <w:pStyle w:val="Normal"/>
        <w:ind w:firstLine="720"/>
        <w:jc w:val="both"/>
        <w:rPr>
          <w:sz w:val="24"/>
          <w:szCs w:val="24"/>
        </w:rPr>
      </w:pPr>
      <w:r>
        <w:rPr>
          <w:sz w:val="24"/>
          <w:szCs w:val="24"/>
        </w:rPr>
        <w:t xml:space="preserve">— </w:t>
      </w:r>
      <w:r>
        <w:rPr>
          <w:sz w:val="24"/>
          <w:szCs w:val="24"/>
        </w:rPr>
        <w:t>Èíüåñòå íå ïîä ñèëó çàêóïîðèòü ãðàíèöû. Â ýìèãðàöèè çíàþò î òîì, ÷òî òâîðèòñÿ íà ðîäèíå, äàæå â òþðüìàõ.</w:t>
      </w:r>
    </w:p>
    <w:p>
      <w:pPr>
        <w:pStyle w:val="Normal"/>
        <w:ind w:firstLine="720"/>
        <w:jc w:val="both"/>
        <w:rPr>
          <w:sz w:val="24"/>
          <w:szCs w:val="24"/>
        </w:rPr>
      </w:pPr>
      <w:r>
        <w:rPr>
          <w:sz w:val="24"/>
          <w:szCs w:val="24"/>
        </w:rPr>
        <w:t>Íà Êðîìâåëü-ðîóä îíè îñòàíîâèëèñü íà êðàñíûé ñâåò, è Áðóê Ãàìèëüòîí ïîâåðíóëñÿ ê ñâîåìó ñïóòíèêó.</w:t>
      </w:r>
    </w:p>
    <w:p>
      <w:pPr>
        <w:pStyle w:val="Normal"/>
        <w:ind w:firstLine="720"/>
        <w:jc w:val="both"/>
        <w:rPr>
          <w:sz w:val="24"/>
          <w:szCs w:val="24"/>
        </w:rPr>
      </w:pPr>
      <w:r>
        <w:rPr>
          <w:sz w:val="24"/>
          <w:szCs w:val="24"/>
        </w:rPr>
        <w:t xml:space="preserve">— </w:t>
      </w:r>
      <w:r>
        <w:rPr>
          <w:sz w:val="24"/>
          <w:szCs w:val="24"/>
        </w:rPr>
        <w:t>Êàê îí óìåð?</w:t>
      </w:r>
    </w:p>
    <w:p>
      <w:pPr>
        <w:pStyle w:val="Normal"/>
        <w:ind w:firstLine="720"/>
        <w:jc w:val="both"/>
        <w:rPr>
          <w:sz w:val="24"/>
          <w:szCs w:val="24"/>
        </w:rPr>
      </w:pPr>
      <w:r>
        <w:rPr>
          <w:sz w:val="24"/>
          <w:szCs w:val="24"/>
        </w:rPr>
        <w:t xml:space="preserve">— </w:t>
      </w:r>
      <w:r>
        <w:rPr>
          <w:sz w:val="24"/>
          <w:szCs w:val="24"/>
        </w:rPr>
        <w:t>Êàê è âñå. «Ñàìîóáèéñòâî» èëè «òèïè÷íûé ñëó÷àé ñàìîèñòÿçàíèé», êàê âûðàçèëñÿ îäèí èç ïðèáëèæåííûõ ãåíåðàëà Èíüåñòû. — Àíäðåñ ñòàðàëñÿ ãîâîðèòü ñïîêîéíî. — Ñóäÿ ïî âñåìó, Ýðíåñòî ñëîìàëè ïîçâîíî÷íèê. Ñêîðåé âñåãî, ïî íåîñòîðîæíîñòè.</w:t>
      </w:r>
    </w:p>
    <w:p>
      <w:pPr>
        <w:pStyle w:val="Normal"/>
        <w:ind w:firstLine="720"/>
        <w:jc w:val="both"/>
        <w:rPr>
          <w:sz w:val="24"/>
          <w:szCs w:val="24"/>
        </w:rPr>
      </w:pPr>
      <w:r>
        <w:rPr>
          <w:sz w:val="24"/>
          <w:szCs w:val="24"/>
        </w:rPr>
        <w:t>Äâàæäû Áðóê ïîðûâàëñÿ ÷òî-òî ñêàçàòü è îáà ðàçà âîçäåðæèâàëñÿ. Ìèíîâàëè ïåðåêðåñòîê.</w:t>
      </w:r>
    </w:p>
    <w:p>
      <w:pPr>
        <w:pStyle w:val="Normal"/>
        <w:ind w:firstLine="720"/>
        <w:jc w:val="both"/>
        <w:rPr>
          <w:sz w:val="24"/>
          <w:szCs w:val="24"/>
        </w:rPr>
      </w:pPr>
      <w:r>
        <w:rPr>
          <w:sz w:val="24"/>
          <w:szCs w:val="24"/>
        </w:rPr>
        <w:t xml:space="preserve">— </w:t>
      </w:r>
      <w:r>
        <w:rPr>
          <w:sz w:val="24"/>
          <w:szCs w:val="24"/>
        </w:rPr>
        <w:t>Íó ÷òî òóò ñêàæåøü? — íàêîíåö áåñïîìîùíî ïðîèçíåñ îí.</w:t>
      </w:r>
    </w:p>
    <w:p>
      <w:pPr>
        <w:pStyle w:val="Normal"/>
        <w:ind w:firstLine="720"/>
        <w:jc w:val="both"/>
        <w:rPr>
          <w:sz w:val="24"/>
          <w:szCs w:val="24"/>
        </w:rPr>
      </w:pPr>
      <w:r>
        <w:rPr>
          <w:sz w:val="24"/>
          <w:szCs w:val="24"/>
        </w:rPr>
        <w:t xml:space="preserve">— </w:t>
      </w:r>
      <w:r>
        <w:rPr>
          <w:sz w:val="24"/>
          <w:szCs w:val="24"/>
        </w:rPr>
        <w:t>Âû èìååòå â âèäó — ÷òî ìîæíî ñäåëàòü?</w:t>
      </w:r>
    </w:p>
    <w:p>
      <w:pPr>
        <w:pStyle w:val="Normal"/>
        <w:ind w:firstLine="720"/>
        <w:jc w:val="both"/>
        <w:rPr>
          <w:sz w:val="24"/>
          <w:szCs w:val="24"/>
        </w:rPr>
      </w:pPr>
      <w:r>
        <w:rPr>
          <w:sz w:val="24"/>
          <w:szCs w:val="24"/>
        </w:rPr>
        <w:t>Îí ëèøü ñìóùåííî êèâíóë è èñêîñà ïîãëÿäåë íà Àíäðåñà.</w:t>
      </w:r>
    </w:p>
    <w:p>
      <w:pPr>
        <w:pStyle w:val="Normal"/>
        <w:ind w:firstLine="720"/>
        <w:jc w:val="both"/>
        <w:rPr>
          <w:sz w:val="24"/>
          <w:szCs w:val="24"/>
        </w:rPr>
      </w:pPr>
      <w:r>
        <w:rPr>
          <w:sz w:val="24"/>
          <w:szCs w:val="24"/>
        </w:rPr>
        <w:t xml:space="preserve">— </w:t>
      </w:r>
      <w:r>
        <w:rPr>
          <w:sz w:val="24"/>
          <w:szCs w:val="24"/>
        </w:rPr>
        <w:t>À âû ÷òî-òî íàìåðåíû ïðåäïðèíÿòü?</w:t>
      </w:r>
    </w:p>
    <w:p>
      <w:pPr>
        <w:pStyle w:val="Normal"/>
        <w:ind w:firstLine="720"/>
        <w:jc w:val="both"/>
        <w:rPr>
          <w:sz w:val="24"/>
          <w:szCs w:val="24"/>
        </w:rPr>
      </w:pPr>
      <w:r>
        <w:rPr>
          <w:sz w:val="24"/>
          <w:szCs w:val="24"/>
        </w:rPr>
        <w:t xml:space="preserve">— </w:t>
      </w:r>
      <w:r>
        <w:rPr>
          <w:sz w:val="24"/>
          <w:szCs w:val="24"/>
        </w:rPr>
        <w:t>Ïðåæäå ÷åì ÿ îòâå÷ó íà ýòîò âîïðîñ, ÿ äîëæåí çíàòü, çàõîòèòå ëè âû ïîìî÷ü. ß ðèñêóþ, äàæå ðàçãîâàðèâàÿ ñ âàìè. Êðóãîì àãåíòû Èíòåëëèäæåíñ ñåðâèñ, è îíè ðàáîòàþò â òåñíîì êîíòàêòå ñî Ñïåöñëóæáîé.</w:t>
      </w:r>
    </w:p>
    <w:p>
      <w:pPr>
        <w:pStyle w:val="Normal"/>
        <w:ind w:firstLine="720"/>
        <w:jc w:val="both"/>
        <w:rPr>
          <w:sz w:val="24"/>
          <w:szCs w:val="24"/>
        </w:rPr>
      </w:pPr>
      <w:r>
        <w:rPr>
          <w:sz w:val="24"/>
          <w:szCs w:val="24"/>
        </w:rPr>
        <w:t xml:space="preserve">— </w:t>
      </w:r>
      <w:r>
        <w:rPr>
          <w:sz w:val="24"/>
          <w:szCs w:val="24"/>
        </w:rPr>
        <w:t>Âåñüìà ïîëüùåí, ÷òî âû íå ÷èñëèòå ìåíÿ ñðåäè íèõ, — óñìåõíóëñÿ Áðóê, íî òóò æå ïîæàëåë, ÷òî ñûðîíèçèðîâàë. — ×òî âû èìååòå â âèäó ïîä «ïîìîùüþ»? Ïðîñèòü áðàòà î âìåøàòåëüñòâå? Îí âåäü êàê-òî ñî âñåì ýòèì ñâÿçàí.</w:t>
      </w:r>
    </w:p>
    <w:p>
      <w:pPr>
        <w:pStyle w:val="Normal"/>
        <w:ind w:firstLine="720"/>
        <w:jc w:val="both"/>
        <w:rPr>
          <w:sz w:val="24"/>
          <w:szCs w:val="24"/>
        </w:rPr>
      </w:pPr>
      <w:r>
        <w:rPr>
          <w:sz w:val="24"/>
          <w:szCs w:val="24"/>
        </w:rPr>
        <w:t xml:space="preserve">— </w:t>
      </w:r>
      <w:r>
        <w:rPr>
          <w:sz w:val="24"/>
          <w:szCs w:val="24"/>
        </w:rPr>
        <w:t>Âû ýòî ñåðüåçíî?</w:t>
      </w:r>
    </w:p>
    <w:p>
      <w:pPr>
        <w:pStyle w:val="Normal"/>
        <w:ind w:firstLine="720"/>
        <w:jc w:val="both"/>
        <w:rPr>
          <w:sz w:val="24"/>
          <w:szCs w:val="24"/>
        </w:rPr>
      </w:pPr>
      <w:r>
        <w:rPr>
          <w:sz w:val="24"/>
          <w:szCs w:val="24"/>
        </w:rPr>
        <w:t>Ãàìèëüòîí ïîæàë ïëå÷àìè è ñàì ïðèçíàë, ÷òî èç ýòîãî âðÿä ëè ÷òî-òî âûéäåò. Îí ïðîâåë ðóêîé ïî ðûæåâàòûì âîëîñàì è ñðàçó íàïîìíèë áðàòà: òîò âîò òàê æå ïðèãëàäèë âîëîñû òîãäà â öåðêâè, íàïðàâëÿÿñü ê àíàëîþ. Ñåé÷àñ, ãëÿäÿ íà Áðóêà âáëèçè, Àíäðåñ èñïûòûâàë ñìåøàííûå ÷óâñòâà. Ñëèøêîì êðàñèâ áûë ýòîò êëàññè÷åñêèé ïðîôèëü — îáû÷íî ïîäîáíûõ òèïîâ íåëüçÿ ïðèíèìàòü âñåðüåç. Âìåñòå ñ òåì Àíäðåñà ðàçäðàæàë íåâîëüíûé òðåïåò, êîòîðûé îí îùóùàë â ïðèñóòñòâèè Áðóêà, — ïðàâäà, ïîòåðòûé âîðîòíè÷îê ðóáàøêè ïîäåéñòâîâàë íà íåãî íåñêîëüêî óñïîêîèòåëüíî.</w:t>
      </w:r>
    </w:p>
    <w:p>
      <w:pPr>
        <w:pStyle w:val="Normal"/>
        <w:ind w:firstLine="720"/>
        <w:jc w:val="both"/>
        <w:rPr>
          <w:sz w:val="24"/>
          <w:szCs w:val="24"/>
        </w:rPr>
      </w:pPr>
      <w:r>
        <w:rPr>
          <w:sz w:val="24"/>
          <w:szCs w:val="24"/>
        </w:rPr>
        <w:t xml:space="preserve">— </w:t>
      </w:r>
      <w:r>
        <w:rPr>
          <w:sz w:val="24"/>
          <w:szCs w:val="24"/>
        </w:rPr>
        <w:t>Ïîñëóøàéòå, — ïðåðâàë ìîë÷àíèå Áðóê, íå îòðûâàÿ ãëàç îò äîðîãè. — Ïîðà îòêðûòü êàðòû! Ó âàñ âåäü åñòü ÷òî-òî íà óìå, òàê íå ëó÷øå ëè âûëîæèòü âñå íà÷èñòîòó.</w:t>
      </w:r>
    </w:p>
    <w:p>
      <w:pPr>
        <w:pStyle w:val="Normal"/>
        <w:ind w:firstLine="720"/>
        <w:jc w:val="both"/>
        <w:rPr>
          <w:sz w:val="24"/>
          <w:szCs w:val="24"/>
        </w:rPr>
      </w:pPr>
      <w:r>
        <w:rPr>
          <w:sz w:val="24"/>
          <w:szCs w:val="24"/>
        </w:rPr>
        <w:t>Àíäðåñ âäðóã ìàõíóë íà âñå ðóêîé — î÷åâèäíî, ïîä âëèÿíèåì ñòðàõà, ÷òî îíè ïîòåðÿëè ñëèøêîì ìíîãî âðåìåíè. Èíñòèíêò ïîäñêàçûâàë — íàäî ïëþíóòü íà òî, î ÷åì îí äîãîâîðèëñÿ ñ îñòàëüíûìè.</w:t>
      </w:r>
    </w:p>
    <w:p>
      <w:pPr>
        <w:pStyle w:val="Normal"/>
        <w:ind w:firstLine="720"/>
        <w:jc w:val="both"/>
        <w:rPr>
          <w:sz w:val="24"/>
          <w:szCs w:val="24"/>
        </w:rPr>
      </w:pPr>
      <w:r>
        <w:rPr>
          <w:sz w:val="24"/>
          <w:szCs w:val="24"/>
        </w:rPr>
        <w:t xml:space="preserve">— </w:t>
      </w:r>
      <w:r>
        <w:rPr>
          <w:sz w:val="24"/>
          <w:szCs w:val="24"/>
        </w:rPr>
        <w:t>Â áëèæàéøèå äíè â Ëîíäîí ïðèåçæàåò Èíüåñòà. — Îí ïîìîë÷àë, îæèäàÿ ðåàêöèþ Áðóêà, íî òîò ëèøü êèâíóë, ïðåäëàãàÿ ïðîäîëæàòü. — Íà îïåðàöèþ, íå ñëèøêîì ñåðüåçíóþ, íî ìû íå çíàåì, â êàêóþ êëèíèêó åãî ïîìåñòÿò.</w:t>
      </w:r>
    </w:p>
    <w:p>
      <w:pPr>
        <w:pStyle w:val="Normal"/>
        <w:ind w:firstLine="720"/>
        <w:jc w:val="both"/>
        <w:rPr>
          <w:sz w:val="24"/>
          <w:szCs w:val="24"/>
        </w:rPr>
      </w:pPr>
      <w:r>
        <w:rPr>
          <w:sz w:val="24"/>
          <w:szCs w:val="24"/>
        </w:rPr>
        <w:t xml:space="preserve">— </w:t>
      </w:r>
      <w:r>
        <w:rPr>
          <w:sz w:val="24"/>
          <w:szCs w:val="24"/>
        </w:rPr>
        <w:t>È âû ïëàíèðóåòå óñòðàíèòü åãî, íàñêîëüêî ÿ ïîíèìàþ. — Áðóê Ãàìèëüòîí óëûáíóëñÿ, è íà ñåêóíäó ó Àíäðåñà ïåðåõâàòèëî äûõàíèå. Îí åëå óäåðæàëñÿ, ÷òîáû íå âûïðûãíóòü èç ìàøèíû. Íî òàê èëè èíà÷å, ðàçãîâîð çàøåë óæå äîñòàòî÷íî äàëåêî, òàê ÷òî îòñòóïàòü íå èìåëî ñìûñëà.</w:t>
      </w:r>
    </w:p>
    <w:p>
      <w:pPr>
        <w:pStyle w:val="Normal"/>
        <w:ind w:firstLine="720"/>
        <w:jc w:val="both"/>
        <w:rPr>
          <w:sz w:val="24"/>
          <w:szCs w:val="24"/>
        </w:rPr>
      </w:pPr>
      <w:r>
        <w:rPr>
          <w:sz w:val="24"/>
          <w:szCs w:val="24"/>
        </w:rPr>
        <w:t xml:space="preserve">— </w:t>
      </w:r>
      <w:r>
        <w:rPr>
          <w:sz w:val="24"/>
          <w:szCs w:val="24"/>
        </w:rPr>
        <w:t>Âàñ ìû âòÿãèâàòü íå ñîáèðàåìñÿ. Íàì íóæíà òîëüêî èíôîðìàöèÿ.</w:t>
      </w:r>
    </w:p>
    <w:p>
      <w:pPr>
        <w:pStyle w:val="Normal"/>
        <w:ind w:firstLine="720"/>
        <w:jc w:val="both"/>
        <w:rPr>
          <w:sz w:val="24"/>
          <w:szCs w:val="24"/>
        </w:rPr>
      </w:pPr>
      <w:r>
        <w:rPr>
          <w:sz w:val="24"/>
          <w:szCs w:val="24"/>
        </w:rPr>
        <w:t xml:space="preserve">— </w:t>
      </w:r>
      <w:r>
        <w:rPr>
          <w:sz w:val="24"/>
          <w:szCs w:val="24"/>
        </w:rPr>
        <w:t>Áîþñü, ÷òî ÿ óæå âòÿíóò. Êàê æå âû ñîáèðàåòåñü ðàçäåëàòüñÿ ñ Èíüåñòîé?</w:t>
      </w:r>
    </w:p>
    <w:p>
      <w:pPr>
        <w:pStyle w:val="Normal"/>
        <w:ind w:firstLine="720"/>
        <w:jc w:val="both"/>
        <w:rPr>
          <w:sz w:val="24"/>
          <w:szCs w:val="24"/>
        </w:rPr>
      </w:pPr>
      <w:r>
        <w:rPr>
          <w:sz w:val="24"/>
          <w:szCs w:val="24"/>
        </w:rPr>
        <w:t>Â îòâåò Àíäðåñ èçëîæèë çàðàíåå çàãîòîâëåííîå îáúÿñíåíèå: çàêîííûå ìåðû íè ê ÷åìó íå ïðèâåëè, èíîñòðàííûå ïðàâèòåëüñòâà îãðàíè÷èëèñü ïóñòûìè çàÿâëåíèÿìè ïðîòåñòà, â êîòîðûõ íè ñëîâà íå ãîâîðèòñÿ î êàêèõ-ëèáî ñàíêöèÿõ.</w:t>
      </w:r>
    </w:p>
    <w:p>
      <w:pPr>
        <w:pStyle w:val="Normal"/>
        <w:ind w:firstLine="720"/>
        <w:jc w:val="both"/>
        <w:rPr>
          <w:sz w:val="24"/>
          <w:szCs w:val="24"/>
        </w:rPr>
      </w:pPr>
      <w:r>
        <w:rPr>
          <w:sz w:val="24"/>
          <w:szCs w:val="24"/>
        </w:rPr>
        <w:t xml:space="preserve">— </w:t>
      </w:r>
      <w:r>
        <w:rPr>
          <w:sz w:val="24"/>
          <w:szCs w:val="24"/>
        </w:rPr>
        <w:t>Òîðãîâëÿ ïðîäîëæàåòñÿ, è ñîâåñòü ÷èñòà, âîò è âñå.</w:t>
      </w:r>
    </w:p>
    <w:p>
      <w:pPr>
        <w:pStyle w:val="Normal"/>
        <w:ind w:firstLine="720"/>
        <w:jc w:val="both"/>
        <w:rPr>
          <w:sz w:val="24"/>
          <w:szCs w:val="24"/>
        </w:rPr>
      </w:pPr>
      <w:r>
        <w:rPr>
          <w:sz w:val="24"/>
          <w:szCs w:val="24"/>
        </w:rPr>
        <w:t xml:space="preserve">— </w:t>
      </w:r>
      <w:r>
        <w:rPr>
          <w:sz w:val="24"/>
          <w:szCs w:val="24"/>
        </w:rPr>
        <w:t>Òàê ãäå æå âûõîä?</w:t>
      </w:r>
    </w:p>
    <w:p>
      <w:pPr>
        <w:pStyle w:val="Normal"/>
        <w:ind w:firstLine="720"/>
        <w:jc w:val="both"/>
        <w:rPr>
          <w:sz w:val="24"/>
          <w:szCs w:val="24"/>
        </w:rPr>
      </w:pPr>
      <w:r>
        <w:rPr>
          <w:sz w:val="24"/>
          <w:szCs w:val="24"/>
        </w:rPr>
        <w:t xml:space="preserve">— </w:t>
      </w:r>
      <w:r>
        <w:rPr>
          <w:sz w:val="24"/>
          <w:szCs w:val="24"/>
        </w:rPr>
        <w:t>Íó, — ïîìåäëèë Àíäðåñ, — ìû ñîáèðàëèñü çàõâàòèòü Èíüåñòó è ïîòðåáîâàòü îñâîáîæäåíèÿ âñåõ ïîëèòçàêëþ÷åííûõ, íî...</w:t>
      </w:r>
    </w:p>
    <w:p>
      <w:pPr>
        <w:pStyle w:val="Normal"/>
        <w:ind w:firstLine="720"/>
        <w:jc w:val="both"/>
        <w:rPr>
          <w:sz w:val="24"/>
          <w:szCs w:val="24"/>
        </w:rPr>
      </w:pPr>
      <w:r>
        <w:rPr>
          <w:sz w:val="24"/>
          <w:szCs w:val="24"/>
        </w:rPr>
        <w:t>Íåîæèäàííûé ñìåõ Áðóêà Ãàìèëüòîíà ïðåðâàë åãî.</w:t>
      </w:r>
    </w:p>
    <w:p>
      <w:pPr>
        <w:pStyle w:val="Normal"/>
        <w:ind w:firstLine="720"/>
        <w:jc w:val="both"/>
        <w:rPr>
          <w:sz w:val="24"/>
          <w:szCs w:val="24"/>
        </w:rPr>
      </w:pPr>
      <w:r>
        <w:rPr>
          <w:sz w:val="24"/>
          <w:szCs w:val="24"/>
        </w:rPr>
        <w:t xml:space="preserve">— </w:t>
      </w:r>
      <w:r>
        <w:rPr>
          <w:sz w:val="24"/>
          <w:szCs w:val="24"/>
        </w:rPr>
        <w:t>Ðàäè âñåãî ñâÿòîãî, âû ÷òî æå, ïîëàãàåòå, òàêîé ÷åëîâåê, êàê Èíüåñòà, ïóòåøåñòâóåò áåç õîðîøî âîîðóæåííîé îõðàíû? Åñëè äåëî äîéäåò äî ïàëüáû, ÿ çíàþ, íà êîãî ñòàâèòü.</w:t>
      </w:r>
    </w:p>
    <w:p>
      <w:pPr>
        <w:pStyle w:val="Normal"/>
        <w:ind w:firstLine="720"/>
        <w:jc w:val="both"/>
        <w:rPr>
          <w:sz w:val="24"/>
          <w:szCs w:val="24"/>
        </w:rPr>
      </w:pPr>
      <w:r>
        <w:rPr>
          <w:sz w:val="24"/>
          <w:szCs w:val="24"/>
        </w:rPr>
        <w:t xml:space="preserve">— </w:t>
      </w:r>
      <w:r>
        <w:rPr>
          <w:sz w:val="24"/>
          <w:szCs w:val="24"/>
        </w:rPr>
        <w:t>Âû íå äàëè ìíå çàêîí÷èòü, — ïðîäîëæàë Àíäðåñ. — Ìû îòâåðãëè ýòó èäåþ, ïîòîìó ÷òî, äàæå â ñëó÷àå óñïåõà, íàøà ïîáåäà áóäåò ñâåäåíà íà íåò åùå áîëåå æåñòîêèìè ðåïðåññèÿìè, êîãäà ìû åãî îòïóñòèì.</w:t>
      </w:r>
    </w:p>
    <w:p>
      <w:pPr>
        <w:pStyle w:val="Normal"/>
        <w:ind w:firstLine="720"/>
        <w:jc w:val="both"/>
        <w:rPr>
          <w:sz w:val="24"/>
          <w:szCs w:val="24"/>
        </w:rPr>
      </w:pPr>
      <w:r>
        <w:rPr>
          <w:sz w:val="24"/>
          <w:szCs w:val="24"/>
        </w:rPr>
        <w:t xml:space="preserve">— </w:t>
      </w:r>
      <w:r>
        <w:rPr>
          <w:sz w:val="24"/>
          <w:szCs w:val="24"/>
        </w:rPr>
        <w:t>Èòàê, ÿ ïîëàãàþ, îò ìåíÿ âû õîòèòå óçíàòü, ãäå îí áóäåò... ñ ïîìîùüþ ìîåãî áðàòà, ðàçóìååòñÿ? Ïîñëå ýòîãî âû ïðèêîí÷èòå åãî. Âåðíî?</w:t>
      </w:r>
    </w:p>
    <w:p>
      <w:pPr>
        <w:pStyle w:val="Normal"/>
        <w:ind w:firstLine="720"/>
        <w:jc w:val="both"/>
        <w:rPr>
          <w:sz w:val="24"/>
          <w:szCs w:val="24"/>
        </w:rPr>
      </w:pPr>
      <w:r>
        <w:rPr>
          <w:sz w:val="24"/>
          <w:szCs w:val="24"/>
        </w:rPr>
        <w:t>Àíäðåñ ïî÷óâñòâîâàë, ÷òî âñïîòåë.</w:t>
      </w:r>
    </w:p>
    <w:p>
      <w:pPr>
        <w:pStyle w:val="Normal"/>
        <w:ind w:firstLine="720"/>
        <w:jc w:val="both"/>
        <w:rPr>
          <w:sz w:val="24"/>
          <w:szCs w:val="24"/>
        </w:rPr>
      </w:pPr>
      <w:r>
        <w:rPr>
          <w:sz w:val="24"/>
          <w:szCs w:val="24"/>
        </w:rPr>
        <w:t xml:space="preserve">— </w:t>
      </w:r>
      <w:r>
        <w:rPr>
          <w:sz w:val="24"/>
          <w:szCs w:val="24"/>
        </w:rPr>
        <w:t>Âåðíî, — îòâåòèë îí êàê ìîæíî òâåðæå.</w:t>
      </w:r>
    </w:p>
    <w:p>
      <w:pPr>
        <w:pStyle w:val="Normal"/>
        <w:ind w:firstLine="720"/>
        <w:jc w:val="both"/>
        <w:rPr>
          <w:sz w:val="24"/>
          <w:szCs w:val="24"/>
        </w:rPr>
      </w:pPr>
      <w:r>
        <w:rPr>
          <w:sz w:val="24"/>
          <w:szCs w:val="24"/>
        </w:rPr>
        <w:t xml:space="preserve">— </w:t>
      </w:r>
      <w:r>
        <w:rPr>
          <w:sz w:val="24"/>
          <w:szCs w:val="24"/>
        </w:rPr>
        <w:t>Äà, õîðîøåíüêîå íà÷àëî äëÿ äåíüêà, — ñ âåñåëîé èðîíèåé çàìåòèë Áðóê, è îò ýòîãî Àíäðåñó ñòàëî åùå áîëüøå íå ïî ñåáå. — Êàê-òî íå ïðèïîìíþ, ÷òîáû êî ìíå îáðàùàëèñü ðåâîëþöèîíåðû ñ ïðîñüáîé ïîìî÷ü èì â ïîêóøåíèè íà ïðåçèäåíòà, äà åùå ñ óòðà ïîðàíüøå.</w:t>
      </w:r>
    </w:p>
    <w:p>
      <w:pPr>
        <w:pStyle w:val="Normal"/>
        <w:ind w:firstLine="720"/>
        <w:jc w:val="both"/>
        <w:rPr>
          <w:sz w:val="24"/>
          <w:szCs w:val="24"/>
        </w:rPr>
      </w:pPr>
      <w:r>
        <w:rPr>
          <w:sz w:val="24"/>
          <w:szCs w:val="24"/>
        </w:rPr>
        <w:t xml:space="preserve">— </w:t>
      </w:r>
      <w:r>
        <w:rPr>
          <w:sz w:val="24"/>
          <w:szCs w:val="24"/>
        </w:rPr>
        <w:t>Ïðîøó ïðîùåíèÿ, ÷òî ïîáåñïîêîèë âàñ â ñòîëü ðàííèé ÷àñ. — Áðóê Ãàìèëüòîí ðàññìåÿëñÿ â îòâåò — ïîõîæå, ñàì íàä ñîáîé. — Âàñ øîêèðóåò òàêàÿ èäåÿ? — ñïðîñèë Àíäðåñ. — Òî, ÷òî ýòî çàòåâàåòñÿ ïðîòèâ ãëàâû ãîñóäàðñòâà?</w:t>
      </w:r>
    </w:p>
    <w:p>
      <w:pPr>
        <w:pStyle w:val="Normal"/>
        <w:ind w:firstLine="720"/>
        <w:jc w:val="both"/>
        <w:rPr>
          <w:sz w:val="24"/>
          <w:szCs w:val="24"/>
        </w:rPr>
      </w:pPr>
      <w:r>
        <w:rPr>
          <w:sz w:val="24"/>
          <w:szCs w:val="24"/>
        </w:rPr>
        <w:t xml:space="preserve">— </w:t>
      </w:r>
      <w:r>
        <w:rPr>
          <w:sz w:val="24"/>
          <w:szCs w:val="24"/>
        </w:rPr>
        <w:t>Íó... ïðàâî, íå çíàþ. Îá ýòîì ñïåöèàëüíî âåäü íå äóìàåøü, ñîãëàñèòåñü! Âîîáùå, ÷åãî âû õîòèòå äîáèòüñÿ? Åãî ìåñòî çàéìåò äðóãîé ÷ëåí õóíòû, âîò è âñå.</w:t>
      </w:r>
    </w:p>
    <w:p>
      <w:pPr>
        <w:pStyle w:val="Normal"/>
        <w:ind w:firstLine="720"/>
        <w:jc w:val="both"/>
        <w:rPr>
          <w:sz w:val="24"/>
          <w:szCs w:val="24"/>
        </w:rPr>
      </w:pPr>
      <w:r>
        <w:rPr>
          <w:sz w:val="24"/>
          <w:szCs w:val="24"/>
        </w:rPr>
        <w:t xml:space="preserve">— </w:t>
      </w:r>
      <w:r>
        <w:rPr>
          <w:sz w:val="24"/>
          <w:szCs w:val="24"/>
        </w:rPr>
        <w:t>Âî-ïåðâûõ, Èíüåñòà áûë âäîõíîâèòåëåì è óñòðîèòåëåì ïåðåâîðîòà, à ïðèäÿ ê âëàñòè, óñòðàíèë âñåõ, êòî ñïîñîáåí áûë áû ñîâåðøèòü äâîðöîâûé ïåðåâîðîò. Êðîìå òîãî, óáèéñòâî — åäèíñòâåííûé ñïîñîá ïîëîæèòü êîíåö äèêòàòóðå. Êîãäà âëàñòü äåðæèòñÿ íà äóëå âèíòîâêè, òîëüêî âèíòîâêà äàåò âàì â ðóêè åäèíñòâåííîå ïðîòèâîÿäèå.</w:t>
      </w:r>
    </w:p>
    <w:p>
      <w:pPr>
        <w:pStyle w:val="Normal"/>
        <w:ind w:firstLine="720"/>
        <w:jc w:val="both"/>
        <w:rPr>
          <w:sz w:val="24"/>
          <w:szCs w:val="24"/>
        </w:rPr>
      </w:pPr>
      <w:r>
        <w:rPr>
          <w:sz w:val="24"/>
          <w:szCs w:val="24"/>
        </w:rPr>
        <w:t xml:space="preserve">— </w:t>
      </w:r>
      <w:r>
        <w:rPr>
          <w:sz w:val="24"/>
          <w:szCs w:val="24"/>
        </w:rPr>
        <w:t>Íó, ýòî, ÿ ïîëàãàþ, çàâèñèò îò òî÷êè çðåíèÿ. Êòî âû? Áîðöû çà ñâîáîäó ïî-ìàðêñèñòñêè?</w:t>
      </w:r>
    </w:p>
    <w:p>
      <w:pPr>
        <w:pStyle w:val="Normal"/>
        <w:ind w:firstLine="720"/>
        <w:jc w:val="both"/>
        <w:rPr>
          <w:sz w:val="24"/>
          <w:szCs w:val="24"/>
        </w:rPr>
      </w:pPr>
      <w:r>
        <w:rPr>
          <w:sz w:val="24"/>
          <w:szCs w:val="24"/>
        </w:rPr>
        <w:t xml:space="preserve">— </w:t>
      </w:r>
      <w:r>
        <w:rPr>
          <w:sz w:val="24"/>
          <w:szCs w:val="24"/>
        </w:rPr>
        <w:t>Íåò, ìû íå ìàðêñèñòû, ìîæíî äàæå ñêàçàòü, ÷òî ìû â òàêîé æå ìåðå àíòèêîììóíèñòû, êàê è àíòèôàøèñòû.</w:t>
      </w:r>
    </w:p>
    <w:p>
      <w:pPr>
        <w:pStyle w:val="Normal"/>
        <w:ind w:firstLine="720"/>
        <w:jc w:val="both"/>
        <w:rPr>
          <w:sz w:val="24"/>
          <w:szCs w:val="24"/>
        </w:rPr>
      </w:pPr>
      <w:r>
        <w:rPr>
          <w:sz w:val="24"/>
          <w:szCs w:val="24"/>
        </w:rPr>
        <w:t xml:space="preserve">— </w:t>
      </w:r>
      <w:r>
        <w:rPr>
          <w:sz w:val="24"/>
          <w:szCs w:val="24"/>
        </w:rPr>
        <w:t>Êòî æå âû òîãäà?</w:t>
      </w:r>
    </w:p>
    <w:p>
      <w:pPr>
        <w:pStyle w:val="Normal"/>
        <w:ind w:firstLine="720"/>
        <w:jc w:val="both"/>
        <w:rPr>
          <w:sz w:val="24"/>
          <w:szCs w:val="24"/>
        </w:rPr>
      </w:pPr>
      <w:r>
        <w:rPr>
          <w:sz w:val="24"/>
          <w:szCs w:val="24"/>
        </w:rPr>
        <w:t xml:space="preserve">— </w:t>
      </w:r>
      <w:r>
        <w:rPr>
          <w:sz w:val="24"/>
          <w:szCs w:val="24"/>
        </w:rPr>
        <w:t>Àíàðõèñòû... èëè ñâîáîäîëþáû, åñëè óãîäíî. Ýòî çâó÷èò ìåíåå ñòðàøíî.</w:t>
      </w:r>
    </w:p>
    <w:p>
      <w:pPr>
        <w:pStyle w:val="Normal"/>
        <w:ind w:firstLine="720"/>
        <w:jc w:val="both"/>
        <w:rPr>
          <w:sz w:val="24"/>
          <w:szCs w:val="24"/>
        </w:rPr>
      </w:pPr>
      <w:r>
        <w:rPr>
          <w:sz w:val="24"/>
          <w:szCs w:val="24"/>
        </w:rPr>
        <w:t>Áðóê çàìåòèë, êàê îí óëûáíóëñÿ.</w:t>
      </w:r>
    </w:p>
    <w:p>
      <w:pPr>
        <w:pStyle w:val="Normal"/>
        <w:ind w:firstLine="720"/>
        <w:jc w:val="both"/>
        <w:rPr>
          <w:sz w:val="24"/>
          <w:szCs w:val="24"/>
        </w:rPr>
      </w:pPr>
      <w:r>
        <w:rPr>
          <w:sz w:val="24"/>
          <w:szCs w:val="24"/>
        </w:rPr>
        <w:t xml:space="preserve">— </w:t>
      </w:r>
      <w:r>
        <w:rPr>
          <w:sz w:val="24"/>
          <w:szCs w:val="24"/>
        </w:rPr>
        <w:t>Õîòèòå ìåíÿ çàâåðáîâàòü?</w:t>
      </w:r>
    </w:p>
    <w:p>
      <w:pPr>
        <w:pStyle w:val="Normal"/>
        <w:ind w:firstLine="720"/>
        <w:jc w:val="both"/>
        <w:rPr>
          <w:sz w:val="24"/>
          <w:szCs w:val="24"/>
        </w:rPr>
      </w:pPr>
      <w:r>
        <w:rPr>
          <w:sz w:val="24"/>
          <w:szCs w:val="24"/>
        </w:rPr>
        <w:t>Àíäðåñ ïîêà÷àë ãîëîâîé è óâèäåë, ÷òî òîò ñáèò ñ òîëêó.</w:t>
      </w:r>
    </w:p>
    <w:p>
      <w:pPr>
        <w:pStyle w:val="Normal"/>
        <w:ind w:firstLine="720"/>
        <w:jc w:val="both"/>
        <w:rPr>
          <w:sz w:val="24"/>
          <w:szCs w:val="24"/>
        </w:rPr>
      </w:pPr>
      <w:r>
        <w:rPr>
          <w:sz w:val="24"/>
          <w:szCs w:val="24"/>
        </w:rPr>
        <w:t xml:space="preserve">— </w:t>
      </w:r>
      <w:r>
        <w:rPr>
          <w:sz w:val="24"/>
          <w:szCs w:val="24"/>
        </w:rPr>
        <w:t>À Ýðíåñòî òîæå áûë àíàðõèñòîì?</w:t>
      </w:r>
    </w:p>
    <w:p>
      <w:pPr>
        <w:pStyle w:val="Normal"/>
        <w:ind w:firstLine="720"/>
        <w:jc w:val="both"/>
        <w:rPr>
          <w:sz w:val="24"/>
          <w:szCs w:val="24"/>
        </w:rPr>
      </w:pPr>
      <w:r>
        <w:rPr>
          <w:sz w:val="24"/>
          <w:szCs w:val="24"/>
        </w:rPr>
        <w:t xml:space="preserve">— </w:t>
      </w:r>
      <w:r>
        <w:rPr>
          <w:sz w:val="24"/>
          <w:szCs w:val="24"/>
        </w:rPr>
        <w:t>Íåò, ÿ äóìàþ, îí íå áûë âòÿíóò â ïîëèòèêó. Íî â ãëàçàõ òàêîãî ðåæèìà äàæå íåéòðàëû — èçìåííèêè. Åñëè òû íå ñîãëàñåí ñ ïðèíöèïàìè Äâèæåíèÿ âîîðóæåííûõ ñèë, òû àâòîìàòè÷åñêè ñòàíîâèøüñÿ âðàãîì îòå÷åñòâà. — Îí çàìåòèë, êàê Ãàìèëüòîí ïîâåðíóëñÿ ê íåìó è, óïåðøèñü ñïèíîé â äâåðöó, ëèøü îäíîé ðóêîé äåðæàë ðóëü; åõàëè îíè ìåäëåííî èç-çà îáðàçîâàâøåéñÿ ïðîáêè. — Ïîýòîìó, ðàçóìååòñÿ, ÿ òîæå ïðåäàòåëü è òåððîðèñò â ãëàçàõ òåõ, êòî óïðàâëÿåò ìîåé ñòðàíîé, òî÷íî òàê æå, êàê ó÷àñòíèêè ïîêóøåíèÿ íà Ãèòëåðà áûëè ïðåäàòåëÿìè â ãëàçàõ íàöèñòîâ.</w:t>
      </w:r>
    </w:p>
    <w:p>
      <w:pPr>
        <w:pStyle w:val="Normal"/>
        <w:ind w:firstLine="720"/>
        <w:jc w:val="both"/>
        <w:rPr>
          <w:sz w:val="24"/>
          <w:szCs w:val="24"/>
        </w:rPr>
      </w:pPr>
      <w:r>
        <w:rPr>
          <w:sz w:val="24"/>
          <w:szCs w:val="24"/>
        </w:rPr>
        <w:t>Ãàìèëüòîí, íå ïåðåáèâàÿ, âíèìàòåëüíî ñëóøàë åãî, è Àíäðåñ ïðèîáîäðèëñÿ.</w:t>
      </w:r>
    </w:p>
    <w:p>
      <w:pPr>
        <w:pStyle w:val="Normal"/>
        <w:ind w:firstLine="720"/>
        <w:jc w:val="both"/>
        <w:rPr>
          <w:sz w:val="24"/>
          <w:szCs w:val="24"/>
        </w:rPr>
      </w:pPr>
      <w:r>
        <w:rPr>
          <w:sz w:val="24"/>
          <w:szCs w:val="24"/>
        </w:rPr>
        <w:t xml:space="preserve">— </w:t>
      </w:r>
      <w:r>
        <w:rPr>
          <w:sz w:val="24"/>
          <w:szCs w:val="24"/>
        </w:rPr>
        <w:t>ß íå ñïðîñèë, êóäà âàñ ïîäâåçòè? — ïîñëå íåêîòîðîãî ìîë÷àíèÿ îñâåäîìèëñÿ Áðóê.</w:t>
      </w:r>
    </w:p>
    <w:p>
      <w:pPr>
        <w:pStyle w:val="Normal"/>
        <w:ind w:firstLine="720"/>
        <w:jc w:val="both"/>
        <w:rPr>
          <w:sz w:val="24"/>
          <w:szCs w:val="24"/>
        </w:rPr>
      </w:pPr>
      <w:r>
        <w:rPr>
          <w:sz w:val="24"/>
          <w:szCs w:val="24"/>
        </w:rPr>
        <w:t xml:space="preserve">— </w:t>
      </w:r>
      <w:r>
        <w:rPr>
          <w:sz w:val="24"/>
          <w:szCs w:val="24"/>
        </w:rPr>
        <w:t>Íå èìååò çíà÷åíèÿ, âûñàäèòå ìåíÿ ó ëþáîé àâòîáóñíîé îñòàíîâêè.</w:t>
      </w:r>
    </w:p>
    <w:p>
      <w:pPr>
        <w:pStyle w:val="Normal"/>
        <w:ind w:firstLine="720"/>
        <w:jc w:val="both"/>
        <w:rPr>
          <w:sz w:val="24"/>
          <w:szCs w:val="24"/>
        </w:rPr>
      </w:pPr>
      <w:r>
        <w:rPr>
          <w:sz w:val="24"/>
          <w:szCs w:val="24"/>
        </w:rPr>
        <w:t xml:space="preserve">— </w:t>
      </w:r>
      <w:r>
        <w:rPr>
          <w:sz w:val="24"/>
          <w:szCs w:val="24"/>
        </w:rPr>
        <w:t>Ìû òîëüêî ÷òî åå ïðîåõàëè, òàê ÷òî îñòàíîâèìñÿ çäåñü. — Áðóê âûêëþ÷èë äâèãàòåëü è åùå íåêîòîðîå âðåìÿ ñèäåë ìîë÷à, óñòàâÿñü â öåíòð ðóëåâîãî êîëåñà. — Ñòðàííûé ñîþç âû ìíå ïðåäëàãàåòå.</w:t>
      </w:r>
    </w:p>
    <w:p>
      <w:pPr>
        <w:pStyle w:val="Normal"/>
        <w:ind w:firstLine="720"/>
        <w:jc w:val="both"/>
        <w:rPr>
          <w:sz w:val="24"/>
          <w:szCs w:val="24"/>
        </w:rPr>
      </w:pPr>
      <w:r>
        <w:rPr>
          <w:sz w:val="24"/>
          <w:szCs w:val="24"/>
        </w:rPr>
        <w:t xml:space="preserve">— </w:t>
      </w:r>
      <w:r>
        <w:rPr>
          <w:sz w:val="24"/>
          <w:szCs w:val="24"/>
        </w:rPr>
        <w:t>Âîçìîæíî, íî â Ëàòèíñêîé Àìåðèêå ñêëàäûâàþòñÿ åùå áîëåå ñòðàííûå ñîþçû, êîãäà ðå÷ü èäåò î òîì, ÷òîáû ïîëîæèòü êîíåö öàðñòâó òåððîðà.</w:t>
      </w:r>
    </w:p>
    <w:p>
      <w:pPr>
        <w:pStyle w:val="Normal"/>
        <w:ind w:firstLine="720"/>
        <w:jc w:val="both"/>
        <w:rPr>
          <w:sz w:val="24"/>
          <w:szCs w:val="24"/>
        </w:rPr>
      </w:pPr>
      <w:r>
        <w:rPr>
          <w:sz w:val="24"/>
          <w:szCs w:val="24"/>
        </w:rPr>
        <w:t xml:space="preserve">— </w:t>
      </w:r>
      <w:r>
        <w:rPr>
          <w:sz w:val="24"/>
          <w:szCs w:val="24"/>
        </w:rPr>
        <w:t>Õîðîøî, íî ÿ òàê äàëåê îò àíàðõèçìà. Âñå, ÷òî ÿ î íåì çíàþ, — ýòî òî, ÷òî àíàðõèñòû âçðûâàþò áîìáû, õîòÿ, íàâåðíîå, âû ñêàæåòå, ÷òî ÿ îøèáàþñü.</w:t>
      </w:r>
    </w:p>
    <w:p>
      <w:pPr>
        <w:pStyle w:val="Normal"/>
        <w:ind w:firstLine="720"/>
        <w:jc w:val="both"/>
        <w:rPr>
          <w:sz w:val="24"/>
          <w:szCs w:val="24"/>
        </w:rPr>
      </w:pPr>
      <w:r>
        <w:rPr>
          <w:sz w:val="24"/>
          <w:szCs w:val="24"/>
        </w:rPr>
        <w:t>Àíäðåñ êèâíóë è ñäåðæàííî óëûáíóëñÿ.</w:t>
      </w:r>
    </w:p>
    <w:p>
      <w:pPr>
        <w:pStyle w:val="Normal"/>
        <w:ind w:firstLine="720"/>
        <w:jc w:val="both"/>
        <w:rPr>
          <w:sz w:val="24"/>
          <w:szCs w:val="24"/>
        </w:rPr>
      </w:pPr>
      <w:r>
        <w:rPr>
          <w:sz w:val="24"/>
          <w:szCs w:val="24"/>
        </w:rPr>
        <w:t xml:space="preserve">— </w:t>
      </w:r>
      <w:r>
        <w:rPr>
          <w:sz w:val="24"/>
          <w:szCs w:val="24"/>
        </w:rPr>
        <w:t>Ìíå êàæåòñÿ, ëó÷øå âîñïîëíèòü íåäîñòàòîê âàøåãî îáðàçîâàíèÿ êàê-íèáóäü â äðóãîé ðàç.</w:t>
      </w:r>
    </w:p>
    <w:p>
      <w:pPr>
        <w:pStyle w:val="Normal"/>
        <w:ind w:firstLine="720"/>
        <w:jc w:val="both"/>
        <w:rPr>
          <w:sz w:val="24"/>
          <w:szCs w:val="24"/>
        </w:rPr>
      </w:pPr>
      <w:r>
        <w:rPr>
          <w:sz w:val="24"/>
          <w:szCs w:val="24"/>
        </w:rPr>
        <w:t>Áðóê óëûáíóëñÿ åìó â îòâåò.</w:t>
      </w:r>
    </w:p>
    <w:p>
      <w:pPr>
        <w:pStyle w:val="Normal"/>
        <w:ind w:firstLine="720"/>
        <w:jc w:val="both"/>
        <w:rPr>
          <w:sz w:val="24"/>
          <w:szCs w:val="24"/>
        </w:rPr>
      </w:pPr>
      <w:r>
        <w:rPr>
          <w:sz w:val="24"/>
          <w:szCs w:val="24"/>
        </w:rPr>
        <w:t xml:space="preserve">— </w:t>
      </w:r>
      <w:r>
        <w:rPr>
          <w:sz w:val="24"/>
          <w:szCs w:val="24"/>
        </w:rPr>
        <w:t>Íå òðàòüòå íà ýòî ñèëû. À ÷òî êàñàåòñÿ äàííîãî äåëà, òî ÿ äîëæåí ïîäóìàòü. Õîðîøî, õîðîøî, — îí ïîäíÿë ðóêó, çàìåòèâ, ÷òî Àíäðåñ ñîáðàëñÿ âîçðàæàòü. — ß çíàþ, ÷òî âû ñïåøèòå. Ïðèõîäèòå êî ìíå ÷àñîâ îêîëî ñåìè ñåãîäíÿ âå÷åðîì.</w:t>
      </w:r>
    </w:p>
    <w:p>
      <w:pPr>
        <w:pStyle w:val="Normal"/>
        <w:ind w:firstLine="720"/>
        <w:jc w:val="both"/>
        <w:rPr>
          <w:sz w:val="24"/>
          <w:szCs w:val="24"/>
        </w:rPr>
      </w:pPr>
      <w:r>
        <w:rPr>
          <w:sz w:val="24"/>
          <w:szCs w:val="24"/>
        </w:rPr>
        <w:t>Àíäðåñ ïðîâîæàë ãëàçàìè ìàøèíó, ïîêà îíà íå èñ÷åçëà. Îí óñòàë, íî âíóòðåííåå íàïðÿæåíèå ñïàëî, è òóò æå ïðèøëà â ãîëîâó ìûñëü, ÷òî âî âðåìÿ ñëåäóþùåé âñòðå÷è åãî ìîæåò æäàòü ëîâóøêà. Ïîâåðíóâøèñü, ÷òîáû èäòè ê àâòîáóñíîé îñòàíîâêå, îí çàìåòèë, ÷òî èç ïîäúåõàâøåãî òàêñè çà íèì ïðèñòàëüíî íàáëþäàåò äåâóøêà. Òàê — íè÷åãî îñîáåííîãî, òèïè÷íàÿ æèòåëüíèöà Ëîíäîíà, â ïëàòî÷êå è áàðõàòíîé æàêåòêå. Ó òàêèõ îáû÷íî áûâàþò âèçãëèâûå ãîëîñà è ñîáàêè ñ íåëåïûìè êëè÷êàìè. Îí óñìåõíóëñÿ ïðî ñåáÿ è çàøàãàë ïð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àâà áîãó, ñêîðî êîíåö íåäåëè, äóìàë Äåííèñ Ñàéêñ, óñàæèâàÿñü ðàçáèðàòü âíóòðåííþþ ïî÷òó. Ïîñëåäíèå íåñêîëüêî äíåé áûëè î÷åíü íàïðÿæåííûìè, ê òîìó æå îí âñå åùå êèïåë ïî ïîâîäó îòñóòñòâèÿ ñâåäåíèé, êàñàþùèõñÿ ïðèáûòèÿ ãåíåðàëà Èíüåñòû. Â Óïðàâëåíèè âíóòðåííåé áåçîïàñíîñòè ñòîëüêî âñÿêèõ îòäåëîâ è âåäîìñòâ, è ìíîãèå çàâèäóþò åãî íîâîìó íàçíà÷åíèþ. Îíè î÷åíü ðåâíîñòíî îõðàíÿþò ñâîè ìåëêèå âëàäåíèÿ è áûëè áû ðàäû ìàëåéøåé åãî îïëîøíîñòè. Âîçìîæíî, îí ÷åðåñ÷óð ïîäîçðèòåëåí, íî â ýòîì äåëå îí íàìåðåâàëñÿ äåðæàòü óõî âîñòðî. Íó äà ëàäíî, ñêîðî óèêåíä, è îí äóìàòü çàáóäåò îáî âñåõ ýòèõ ïðîáëåìàõ, çàéìåòñÿ ñâîåé òåððàñîé, êîòîðóþ ðåøèë ïðèñòðîèòü ê äîìó.</w:t>
      </w:r>
    </w:p>
    <w:p>
      <w:pPr>
        <w:pStyle w:val="Normal"/>
        <w:ind w:firstLine="720"/>
        <w:jc w:val="both"/>
        <w:rPr>
          <w:sz w:val="24"/>
          <w:szCs w:val="24"/>
        </w:rPr>
      </w:pPr>
      <w:r>
        <w:rPr>
          <w:sz w:val="24"/>
          <w:szCs w:val="24"/>
        </w:rPr>
        <w:t>Æåíèâøèñü, Ñàéêñ âïîëíå ñîçíàòåëüíî îñòàâèë ïðèâû÷êè þíîñòè. Îí âîøåë â ðîëü ñåìåéíîãî ÷åëîâåêà ñ ñåðüåçíîñòüþ âåðóþùåãî, íå äîïóñêàþùåãî íè ìàëåéøåãî ñîìíåíèÿ â ñâîåé âåðå. Æåíà íå ìîãëà ïîäàðèòü åìó ðåáåíêà, è, ÷òîáû ñîñðåäîòî÷èòü íà ÷åì-òî îùóòèìîì ñâîé ïûë, îí ïîñâÿòèë ïî÷òè âñå ñâîáîäíîå âðåìÿ óñòðîéñòâó äîìà. Ýòà çàáîòà çàñëîíèëà ñîáîé èçíà÷àëüíóþ ïîòðåáíîñòü â ìàëûøàõ, è îí âñå óëó÷øàë è äîñòðàèâàë äîì, õâàñòàÿñü æåíå, êàê ðàñòåò åãî ñòîèìîñòü, õîòÿ îíà çíàëà, ÷òî îí è íå äóìàåò åãî ïðîäàâàòü.</w:t>
      </w:r>
    </w:p>
    <w:p>
      <w:pPr>
        <w:pStyle w:val="Normal"/>
        <w:ind w:firstLine="720"/>
        <w:jc w:val="both"/>
        <w:rPr>
          <w:sz w:val="24"/>
          <w:szCs w:val="24"/>
        </w:rPr>
      </w:pPr>
      <w:r>
        <w:rPr>
          <w:sz w:val="24"/>
          <w:szCs w:val="24"/>
        </w:rPr>
        <w:t>Íåñìîòðÿ íà ïðîäâèæåíèå Ñàéêñà ïî ñëóæáå, â èõ æèçíè íè÷åãî íå ìåíÿëîñü. Äîì áûë äîñòàòî÷íî áîëüøîé, è Ñàéêñ ÷óâñòâîâàë ñåáÿ âëàäåëüöåì íåäâèæèìîñòè, à ýòî äàâàëî îùóùåíèå ñòàáèëüíîñòè. Îí áûë èç òåõ ëþäåé, êîòîðûå, â ñóùíîñòè, íå ïîëó÷àþò óäîâîëüñòâèÿ îò æèçíè, îäíàêî áîÿòñÿ äàæå ïîìûñëèòü î òîì, ÷òîáû êàê-òî åå èçìåíèòü. Îíè íàïîìèíàþò óðîäöà, êîòîðûé íåíàâèäèò ñâîå ëèöî è âñå æå áîèòñÿ, ÷òî îäíàæäû óòðîì íå óâèäèò åãî â çåðêàëå.</w:t>
      </w:r>
    </w:p>
    <w:p>
      <w:pPr>
        <w:pStyle w:val="Normal"/>
        <w:ind w:firstLine="720"/>
        <w:jc w:val="both"/>
        <w:rPr>
          <w:sz w:val="24"/>
          <w:szCs w:val="24"/>
        </w:rPr>
      </w:pPr>
      <w:r>
        <w:rPr>
          <w:sz w:val="24"/>
          <w:szCs w:val="24"/>
        </w:rPr>
        <w:t>Æèçíü Ñàéêñà áûëà ðàñïèñàíà ïî ìèíóòàì, èáî îí òåðïåòü íå ìîã òåðÿòü âðåìÿ çðÿ. Îí äàæå â óáîðíóþ õîäèë, ïðèõâàòèâ ñ ñîáîé ÷òî-íèáóäü ïî÷èòàòü. Ðàçâëå÷åíèÿ åãî òîæå áûëè òùàòåëüíî ïðîäóìàíû, áóäü òî ÷òåíèå èëè âûáîð òåëåïðîãðàììû. Îí áûë òàê ïåäàíòè÷åí, ÷òî ïðèõîäèë â ÿðîñòü ïðè âèäå àêòåðîâ ñ äëèííûìè âîëîñàìè, èãðàâøèõ ñîëäàò. Íå ìåíüøåé òî÷íîñòè äåòàëåé îí òðåáîâàë îò ïüåñ è ðîìàíîâ. Åãî æåíà óñòàëà ñïðàøèâàòü, çà÷åì îí ñìîòðèò òåëåâèçîð, åñëè êàæäûå äâå ìèíóòû âîçìóùåííî âçðûâàåòñÿ, çàìåòèâ î÷åðåäíóþ íåëåïîñòü. Â ýòîé êíèãå òî-òî íàïèñàíî íåáðåæíî è íåïðîôåññèîíàëüíî, ÷àñòåíüêî ãîâîðèë îí, íî, êàêèõ ñòàíäàðòîâ îí ïðèäåðæèâàåòñÿ, òàê è íå áûëî ÿñíî. Ñëîâîì, îí íå äîâåðÿë âîîáðàæåíèþ. Ðåøåíèÿ äîëæíû îñíîâûâàòüñÿ òîëüêî íà äîêàçàííûõ ôàêòàõ. Äëÿ íåãî ïðàãìàòèçì áûë âñåãäà âûøå àáñòðàêòíûõ èäåé. Âåäü æèçíü íå î÷åíü-òî íóæäàåòñÿ â íèõ. Íàäî æèòü êàê ìîæíî ïðîùå, è åñëè óæ ïðèõîäèòñÿ äåëàòü ãðÿçíóþ ðàáîòó, òî íàäî äåëàòü åå òàê, ÷òîáû íå ìàðàòü ðóê.</w:t>
      </w:r>
    </w:p>
    <w:p>
      <w:pPr>
        <w:pStyle w:val="Normal"/>
        <w:ind w:firstLine="720"/>
        <w:jc w:val="both"/>
        <w:rPr>
          <w:sz w:val="24"/>
          <w:szCs w:val="24"/>
        </w:rPr>
      </w:pPr>
      <w:r>
        <w:rPr>
          <w:sz w:val="24"/>
          <w:szCs w:val="24"/>
        </w:rPr>
        <w:t>Îí ïîäíÿë ãëàçà íà ñåêðåòàðøó, ïðèíåñøóþ ïèñüìà íà ïîäïèñü, è âåæëèâî ïîáëàãîäàðèë åå. Ïî ìíåíèþ Áðàéàíà Äàíäàñà, îí âûáðàë ñåáå ñàìóþ óðîäëèâóþ âî âñåì çäàíèè, ÷òîáû îíà, ïîäîáíî æåíå Öåçàðÿ, áûëà âíå ïîäîçðåíèé, õîòÿ ïðè åãî âíåøíîñòè îæèðåâøåãî ñêàíäèíàâñêîãî äàíòèñòà âðÿä ëè ìîæíî áûëî ïðåäñòàâèòü ñåáå, ÷òîáû êàêàÿ-íèáóäü ìàëåíüêàÿ äóðî÷êà ïðûãíóëà ê íåìó íà êîëåíè. Ñàéêñ çàìåòèë, ÷òî Äàíäàñ ñìîòðèò íà íåãî ÷åðåç ñòåêëÿííóþ ïåðåãîðîäêó, ðàçäåëÿþùóþ èõ êàáèíåòû, è ïîìàíèë åãî. Äàíäàñ êèâíóë è, ïðèõâàòèâ áëîêíîò, âîøåë.</w:t>
      </w:r>
    </w:p>
    <w:p>
      <w:pPr>
        <w:pStyle w:val="Normal"/>
        <w:ind w:firstLine="720"/>
        <w:jc w:val="both"/>
        <w:rPr>
          <w:sz w:val="24"/>
          <w:szCs w:val="24"/>
        </w:rPr>
      </w:pPr>
      <w:r>
        <w:rPr>
          <w:sz w:val="24"/>
          <w:szCs w:val="24"/>
        </w:rPr>
        <w:t xml:space="preserve">— </w:t>
      </w:r>
      <w:r>
        <w:rPr>
          <w:sz w:val="24"/>
          <w:szCs w:val="24"/>
        </w:rPr>
        <w:t>Ñàäèòåñü, Áðàéàí. Ìíå áû õîòåëîñü îáñóäèòü ñ âàìè îäíó-äâå âåùèöû. Âû âåäü çíàåòå, ÷òî ìåíÿ íå áóäåò â ïîíåäåëüíèê èç-çà ýòîãî ñåìèíàðà.</w:t>
      </w:r>
    </w:p>
    <w:p>
      <w:pPr>
        <w:pStyle w:val="Normal"/>
        <w:ind w:firstLine="720"/>
        <w:jc w:val="both"/>
        <w:rPr>
          <w:sz w:val="24"/>
          <w:szCs w:val="24"/>
        </w:rPr>
      </w:pPr>
      <w:r>
        <w:rPr>
          <w:sz w:val="24"/>
          <w:szCs w:val="24"/>
        </w:rPr>
        <w:t>Äàíäàñ ñåë è ïðèãîòîâèëñÿ çàïèñûâàòü.</w:t>
      </w:r>
    </w:p>
    <w:p>
      <w:pPr>
        <w:pStyle w:val="Normal"/>
        <w:ind w:firstLine="720"/>
        <w:jc w:val="both"/>
        <w:rPr>
          <w:sz w:val="24"/>
          <w:szCs w:val="24"/>
        </w:rPr>
      </w:pPr>
      <w:r>
        <w:rPr>
          <w:sz w:val="24"/>
          <w:szCs w:val="24"/>
        </w:rPr>
        <w:t xml:space="preserve">— </w:t>
      </w:r>
      <w:r>
        <w:rPr>
          <w:sz w:val="24"/>
          <w:szCs w:val="24"/>
        </w:rPr>
        <w:t>Çíà÷èò, êîãî ÿ áóäó îõðàíÿòü? Ãåíåðàëà Èíüåñòó?</w:t>
      </w:r>
    </w:p>
    <w:p>
      <w:pPr>
        <w:pStyle w:val="Normal"/>
        <w:ind w:firstLine="720"/>
        <w:jc w:val="both"/>
        <w:rPr>
          <w:sz w:val="24"/>
          <w:szCs w:val="24"/>
        </w:rPr>
      </w:pPr>
      <w:r>
        <w:rPr>
          <w:sz w:val="24"/>
          <w:szCs w:val="24"/>
        </w:rPr>
        <w:t xml:space="preserve">— </w:t>
      </w:r>
      <w:r>
        <w:rPr>
          <w:sz w:val="24"/>
          <w:szCs w:val="24"/>
        </w:rPr>
        <w:t>Äà. Ïîëó÷åíî ëè ïîäòâåðæäåíèå î âðåìåíè åãî ïðèáûòèÿ è âñå ëè ãîòîâî?</w:t>
      </w:r>
    </w:p>
    <w:p>
      <w:pPr>
        <w:pStyle w:val="Normal"/>
        <w:ind w:firstLine="720"/>
        <w:jc w:val="both"/>
        <w:rPr>
          <w:sz w:val="24"/>
          <w:szCs w:val="24"/>
        </w:rPr>
      </w:pPr>
      <w:r>
        <w:rPr>
          <w:sz w:val="24"/>
          <w:szCs w:val="24"/>
        </w:rPr>
        <w:t>Âèä ó Äàíäàñà ñäåëàëñÿ êàê ó ãîí÷åé, ïî÷óÿâøåé äè÷ü, — òàê îõàðàêòåðèçîâàë åãî îäíàæäû Ñàéêñ â ÷àñòíîé áåñåäå: óïåðøèñü ëîêòÿìè â êîëåíè, îí ïîäàëñÿ âïåðåä.</w:t>
      </w:r>
    </w:p>
    <w:p>
      <w:pPr>
        <w:pStyle w:val="Normal"/>
        <w:ind w:firstLine="720"/>
        <w:jc w:val="both"/>
        <w:rPr>
          <w:sz w:val="24"/>
          <w:szCs w:val="24"/>
        </w:rPr>
      </w:pPr>
      <w:r>
        <w:rPr>
          <w:sz w:val="24"/>
          <w:szCs w:val="24"/>
        </w:rPr>
        <w:t xml:space="preserve">— </w:t>
      </w:r>
      <w:r>
        <w:rPr>
          <w:sz w:val="24"/>
          <w:szCs w:val="24"/>
        </w:rPr>
        <w:t>Ãåíåðàë ïðèáûâàåò â âîñêðåñåíüå âå÷åðîì â äåâÿòíàäöàòü ñîðîê. ß áóäó â àýðîïîðòó ñ îôèöåðàìè èç äèïîõðàíû, âûäåëåííûìè äëÿ îáåñïå÷åíèÿ åãî áåçîïàñíîñòè.</w:t>
      </w:r>
    </w:p>
    <w:p>
      <w:pPr>
        <w:pStyle w:val="Normal"/>
        <w:ind w:firstLine="720"/>
        <w:jc w:val="both"/>
        <w:rPr>
          <w:sz w:val="24"/>
          <w:szCs w:val="24"/>
        </w:rPr>
      </w:pPr>
      <w:r>
        <w:rPr>
          <w:sz w:val="24"/>
          <w:szCs w:val="24"/>
        </w:rPr>
        <w:t xml:space="preserve">— </w:t>
      </w:r>
      <w:r>
        <w:rPr>
          <w:sz w:val="24"/>
          <w:szCs w:val="24"/>
        </w:rPr>
        <w:t>À ÷òî, ýòîò âàø äðóã òîæå òàì áóäåò?</w:t>
      </w:r>
    </w:p>
    <w:p>
      <w:pPr>
        <w:pStyle w:val="Normal"/>
        <w:ind w:firstLine="720"/>
        <w:jc w:val="both"/>
        <w:rPr>
          <w:sz w:val="24"/>
          <w:szCs w:val="24"/>
        </w:rPr>
      </w:pPr>
      <w:r>
        <w:rPr>
          <w:sz w:val="24"/>
          <w:szCs w:val="24"/>
        </w:rPr>
        <w:t>Äàíäàñó î÷åíü õîòåëîñü äàòü èíóþ êâàëèôèêàöèþ ñâîèõ îòíîøåíèé ñ Ìàéêîì Êëàðêñîíîì, íî îí ïðåäïî÷åë ïðîìîë÷àòü.</w:t>
      </w:r>
    </w:p>
    <w:p>
      <w:pPr>
        <w:pStyle w:val="Normal"/>
        <w:ind w:firstLine="720"/>
        <w:jc w:val="both"/>
        <w:rPr>
          <w:sz w:val="24"/>
          <w:szCs w:val="24"/>
        </w:rPr>
      </w:pPr>
      <w:r>
        <w:rPr>
          <w:sz w:val="24"/>
          <w:szCs w:val="24"/>
        </w:rPr>
        <w:t xml:space="preserve">— </w:t>
      </w:r>
      <w:r>
        <w:rPr>
          <w:sz w:val="24"/>
          <w:szCs w:val="24"/>
        </w:rPr>
        <w:t>Äà, áóäåò. Â îáùåì, ñîáèðàåòñÿ ÷óòü ëè íå öåëûé ïîëê ïëþñ òðè òåëîõðàíèòåëÿ. Ñ íèìè âñå íîðìàëüíî, íàñêîëüêî íàì èçâåñòíî, íî ó ìåíÿ âñå åùå åñòü ñîìíåíèÿ íàñ÷åò ñòàòóñà ýòîãî ëèâàíöà.</w:t>
      </w:r>
    </w:p>
    <w:p>
      <w:pPr>
        <w:pStyle w:val="Normal"/>
        <w:ind w:firstLine="720"/>
        <w:jc w:val="both"/>
        <w:rPr>
          <w:sz w:val="24"/>
          <w:szCs w:val="24"/>
        </w:rPr>
      </w:pPr>
      <w:r>
        <w:rPr>
          <w:sz w:val="24"/>
          <w:szCs w:val="24"/>
        </w:rPr>
        <w:t>Ñàéêñ âçãëÿíóë íà íåãî.</w:t>
      </w:r>
    </w:p>
    <w:p>
      <w:pPr>
        <w:pStyle w:val="Normal"/>
        <w:ind w:firstLine="720"/>
        <w:jc w:val="both"/>
        <w:rPr>
          <w:sz w:val="24"/>
          <w:szCs w:val="24"/>
        </w:rPr>
      </w:pPr>
      <w:r>
        <w:rPr>
          <w:sz w:val="24"/>
          <w:szCs w:val="24"/>
        </w:rPr>
        <w:t xml:space="preserve">— </w:t>
      </w:r>
      <w:r>
        <w:rPr>
          <w:sz w:val="24"/>
          <w:szCs w:val="24"/>
        </w:rPr>
        <w:t>À âû ñîîáùèëè îá ýòîì Ñè-äâà?</w:t>
      </w:r>
    </w:p>
    <w:p>
      <w:pPr>
        <w:pStyle w:val="Normal"/>
        <w:ind w:firstLine="720"/>
        <w:jc w:val="both"/>
        <w:rPr>
          <w:sz w:val="24"/>
          <w:szCs w:val="24"/>
        </w:rPr>
      </w:pPr>
      <w:r>
        <w:rPr>
          <w:sz w:val="24"/>
          <w:szCs w:val="24"/>
        </w:rPr>
        <w:t>Äàíäàñ êèâíóë. Îí ïîíèìàë õîä ìûñëåé Ñàéêñà.</w:t>
      </w:r>
    </w:p>
    <w:p>
      <w:pPr>
        <w:pStyle w:val="Normal"/>
        <w:ind w:firstLine="720"/>
        <w:jc w:val="both"/>
        <w:rPr>
          <w:sz w:val="24"/>
          <w:szCs w:val="24"/>
        </w:rPr>
      </w:pPr>
      <w:r>
        <w:rPr>
          <w:sz w:val="24"/>
          <w:szCs w:val="24"/>
        </w:rPr>
        <w:t xml:space="preserve">— </w:t>
      </w:r>
      <w:r>
        <w:rPr>
          <w:sz w:val="24"/>
          <w:szCs w:val="24"/>
        </w:rPr>
        <w:t>Íó è ïðåêðàñíî. Ýòî èõ äåëî, íî âñå áûëî áû ãîðàçäî ïðîùå, åñëè áû Êëàðêñîí ïîñîâåòîâàë ñâîåìó êëèåíòó ñíàáäèòü ýòîãî ëèâàíöà äèïëîìàòè÷åñêèìè äîêóìåíòàìè, êàê è âñåõ îñòàëüíûõ.</w:t>
      </w:r>
    </w:p>
    <w:p>
      <w:pPr>
        <w:pStyle w:val="Normal"/>
        <w:ind w:firstLine="720"/>
        <w:jc w:val="both"/>
        <w:rPr>
          <w:sz w:val="24"/>
          <w:szCs w:val="24"/>
        </w:rPr>
      </w:pPr>
      <w:r>
        <w:rPr>
          <w:sz w:val="24"/>
          <w:szCs w:val="24"/>
        </w:rPr>
        <w:t>Áðàéàí Äàíäàñ ïî÷óâñòâîâàë, ÷òî óïðåê ðèêîøåòîì ïîïàë â íåãî. Îí íåâîçìóòèìî ìîë÷àë.</w:t>
      </w:r>
    </w:p>
    <w:p>
      <w:pPr>
        <w:pStyle w:val="Normal"/>
        <w:ind w:firstLine="720"/>
        <w:jc w:val="both"/>
        <w:rPr>
          <w:sz w:val="24"/>
          <w:szCs w:val="24"/>
        </w:rPr>
      </w:pPr>
      <w:r>
        <w:rPr>
          <w:sz w:val="24"/>
          <w:szCs w:val="24"/>
        </w:rPr>
        <w:t xml:space="preserve">— </w:t>
      </w:r>
      <w:r>
        <w:rPr>
          <w:sz w:val="24"/>
          <w:szCs w:val="24"/>
        </w:rPr>
        <w:t>Ëàäíî, — âçäîõíóë Ñàéêñ. — Áóäåì íàäåÿòüñÿ íà ëó÷øåå. À ñêîëüêî îíè çäåñü ïðîáóäóò?</w:t>
      </w:r>
    </w:p>
    <w:p>
      <w:pPr>
        <w:pStyle w:val="Normal"/>
        <w:ind w:firstLine="720"/>
        <w:jc w:val="both"/>
        <w:rPr>
          <w:sz w:val="24"/>
          <w:szCs w:val="24"/>
        </w:rPr>
      </w:pPr>
      <w:r>
        <w:rPr>
          <w:sz w:val="24"/>
          <w:szCs w:val="24"/>
        </w:rPr>
        <w:t xml:space="preserve">— </w:t>
      </w:r>
      <w:r>
        <w:rPr>
          <w:sz w:val="24"/>
          <w:szCs w:val="24"/>
        </w:rPr>
        <w:t>Âñåãî ÷åòûðå äíÿ, êàê ñîîáùèë ìíå Êëàðêñîí ñåãîäíÿ óòðîì.</w:t>
      </w:r>
    </w:p>
    <w:p>
      <w:pPr>
        <w:pStyle w:val="Normal"/>
        <w:ind w:firstLine="720"/>
        <w:jc w:val="both"/>
        <w:rPr>
          <w:sz w:val="24"/>
          <w:szCs w:val="24"/>
        </w:rPr>
      </w:pPr>
      <w:r>
        <w:rPr>
          <w:sz w:val="24"/>
          <w:szCs w:val="24"/>
        </w:rPr>
        <w:t>Ñàéêñ óäèâèëñÿ.</w:t>
      </w:r>
    </w:p>
    <w:p>
      <w:pPr>
        <w:pStyle w:val="Normal"/>
        <w:ind w:firstLine="720"/>
        <w:jc w:val="both"/>
        <w:rPr>
          <w:sz w:val="24"/>
          <w:szCs w:val="24"/>
        </w:rPr>
      </w:pPr>
      <w:r>
        <w:rPr>
          <w:sz w:val="24"/>
          <w:szCs w:val="24"/>
        </w:rPr>
        <w:t xml:space="preserve">— </w:t>
      </w:r>
      <w:r>
        <w:rPr>
          <w:sz w:val="24"/>
          <w:szCs w:val="24"/>
        </w:rPr>
        <w:t>Òàêàÿ ëåãêàÿ îïåðàöèÿ? À ãäå îí áóäåò äîëå÷èâàòüñÿ?</w:t>
      </w:r>
    </w:p>
    <w:p>
      <w:pPr>
        <w:pStyle w:val="Normal"/>
        <w:ind w:firstLine="720"/>
        <w:jc w:val="both"/>
        <w:rPr>
          <w:sz w:val="24"/>
          <w:szCs w:val="24"/>
        </w:rPr>
      </w:pPr>
      <w:r>
        <w:rPr>
          <w:sz w:val="24"/>
          <w:szCs w:val="24"/>
        </w:rPr>
        <w:t xml:space="preserve">— </w:t>
      </w:r>
      <w:r>
        <w:rPr>
          <w:sz w:val="24"/>
          <w:szCs w:val="24"/>
        </w:rPr>
        <w:t>ß ñïðàøèâàë îá ýòîì, ñýð, íî îíè âñå ñêðûâàþò. Ìåíÿ ïðîñòî çëî áåðåò, ÷òî ìû äëÿ íèõ òàê ñòàðàåìñÿ.</w:t>
      </w:r>
    </w:p>
    <w:p>
      <w:pPr>
        <w:pStyle w:val="Normal"/>
        <w:ind w:firstLine="720"/>
        <w:jc w:val="both"/>
        <w:rPr>
          <w:sz w:val="24"/>
          <w:szCs w:val="24"/>
        </w:rPr>
      </w:pPr>
      <w:r>
        <w:rPr>
          <w:sz w:val="24"/>
          <w:szCs w:val="24"/>
        </w:rPr>
        <w:t>Ñàéêñ ïðîïóñòèë ìèìî óøåé ïîñëåäíåå çàìå÷àíèå è îòêðûë ñâîé íàñòîëüíûé äíåâíèê-êàëåíäàðü.</w:t>
      </w:r>
    </w:p>
    <w:p>
      <w:pPr>
        <w:pStyle w:val="Normal"/>
        <w:ind w:firstLine="720"/>
        <w:jc w:val="both"/>
        <w:rPr>
          <w:sz w:val="24"/>
          <w:szCs w:val="24"/>
        </w:rPr>
      </w:pPr>
      <w:r>
        <w:rPr>
          <w:sz w:val="24"/>
          <w:szCs w:val="24"/>
        </w:rPr>
        <w:t xml:space="preserve">— </w:t>
      </w:r>
      <w:r>
        <w:rPr>
          <w:sz w:val="24"/>
          <w:szCs w:val="24"/>
        </w:rPr>
        <w:t>Òàê âû óâåðåíû, ÷òî îí óëåòàåò îò íàñ... â ÷åòâåðã?</w:t>
      </w:r>
    </w:p>
    <w:p>
      <w:pPr>
        <w:pStyle w:val="Normal"/>
        <w:ind w:firstLine="720"/>
        <w:jc w:val="both"/>
        <w:rPr>
          <w:sz w:val="24"/>
          <w:szCs w:val="24"/>
        </w:rPr>
      </w:pPr>
      <w:r>
        <w:rPr>
          <w:sz w:val="24"/>
          <w:szCs w:val="24"/>
        </w:rPr>
        <w:t xml:space="preserve">— </w:t>
      </w:r>
      <w:r>
        <w:rPr>
          <w:sz w:val="24"/>
          <w:szCs w:val="24"/>
        </w:rPr>
        <w:t>Äà, ïî-âèäèìîìó, ÷àñòíûì ðåàêòèâíûì ñàìîëåòîì, êîòîðûé äëÿ íåãî àðåíäîâàí, òàê ÷òî îí âðÿä ëè îòïðàâèòñÿ ñðàçó äîìîé. Âåäü ýòî ÷åðòîâñêè äëèííîå ïóòåøåñòâèå äëÿ ÷åëîâåêà, òîëüêî ÷òî ïåðåíåñøåãî îïåðàöèþ, äàæå íåáîëüøóþ. Äóìàþ, îí áóäåò äîëå÷èâàòüñÿ ãäå-íèáóäü â Åâðîïå.</w:t>
      </w:r>
    </w:p>
    <w:p>
      <w:pPr>
        <w:pStyle w:val="Normal"/>
        <w:ind w:firstLine="720"/>
        <w:jc w:val="both"/>
        <w:rPr>
          <w:sz w:val="24"/>
          <w:szCs w:val="24"/>
        </w:rPr>
      </w:pPr>
      <w:r>
        <w:rPr>
          <w:sz w:val="24"/>
          <w:szCs w:val="24"/>
        </w:rPr>
        <w:t>Ñàéêñ êàêîå-òî âðåìÿ ñìîòðåë íà íåãî, çàòåì ïîâåðíóëñÿ â êðóòÿùåìñÿ êðåñëå ê îêíó, îáäóìûâàÿ ýòî ñîîáùåíèå. Äàíäàñó áðîñèëîñü â ãëàçà, ÷òî åãî è áåç òîãî áëåäíàÿ êîæà ïðè èñêóññòâåííîì äíåâíîì îñâåùåíèè âûãëÿäèò ñìåðòåëüíî áåëîé.</w:t>
      </w:r>
    </w:p>
    <w:p>
      <w:pPr>
        <w:pStyle w:val="Normal"/>
        <w:ind w:firstLine="720"/>
        <w:jc w:val="both"/>
        <w:rPr>
          <w:sz w:val="24"/>
          <w:szCs w:val="24"/>
        </w:rPr>
      </w:pPr>
      <w:r>
        <w:rPr>
          <w:sz w:val="24"/>
          <w:szCs w:val="24"/>
        </w:rPr>
        <w:t xml:space="preserve">— </w:t>
      </w:r>
      <w:r>
        <w:rPr>
          <w:sz w:val="24"/>
          <w:szCs w:val="24"/>
        </w:rPr>
        <w:t>Ëàäíî, Áðàéàí, — ñêàçàë Ñàéêñ, âíåçàïíî ïîâåðíóâøèñü. — Òîëüêî ñðàçó äîêëàäûâàéòå ìíå, åñëè âäðóã âîçíèêíåò ÷òî-íèáóäü íîâîå.</w:t>
      </w:r>
    </w:p>
    <w:p>
      <w:pPr>
        <w:pStyle w:val="Normal"/>
        <w:ind w:firstLine="720"/>
        <w:jc w:val="both"/>
        <w:rPr>
          <w:sz w:val="24"/>
          <w:szCs w:val="24"/>
        </w:rPr>
      </w:pPr>
      <w:r>
        <w:rPr>
          <w:sz w:val="24"/>
          <w:szCs w:val="24"/>
        </w:rPr>
        <w:t>Äàíäàñ óäèâëåííî óñòàâèëñÿ íà íåãî, çàòåì êèâíóë. Êîãäà îí âûøåë, Ñàéêñ â çàäóì÷èâîñòè ïîáàðàáàíèë ïàëüöàìè ïî áëîêó ïðîìîêàøåê, çàòåì âçÿë òåëåôîííóþ òðóáêó è ïîïðîñèë ñîåäèíèòü åãî ñ Ïàðèæåì.</w:t>
      </w:r>
    </w:p>
    <w:p>
      <w:pPr>
        <w:pStyle w:val="Normal"/>
        <w:ind w:firstLine="720"/>
        <w:jc w:val="both"/>
        <w:rPr>
          <w:sz w:val="24"/>
          <w:szCs w:val="24"/>
        </w:rPr>
      </w:pPr>
      <w:r>
        <w:rPr>
          <w:sz w:val="24"/>
          <w:szCs w:val="24"/>
        </w:rPr>
        <w:t xml:space="preserve">— </w:t>
      </w:r>
      <w:r>
        <w:rPr>
          <w:sz w:val="24"/>
          <w:szCs w:val="24"/>
        </w:rPr>
        <w:t>Le commissaire Beck, s'il vous plait*, — ñêàçàë îí ïî-ôðàíöóçñêè ñ äåðåâÿííûì àíãëèéñêèì àêöåíòîì. È ïîêà åãî ñîåäèíÿëè, ñòàë ÷åðòèòü íà ïðîìîêàøêå çàêîðþ÷ê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ìèññàðà Áåêà, ïîæàëóéñò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Beck a l'appareil*, — îòâåòèë ãîðòàííûé ãîëî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åê ó òåëåôîí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Ãîâîðèò Äåííèñ Ñàéêñ èç Ëîíäîíà, êîìèññàð, — ñêàçàë îí ïî-àíãëèéñêè, ïîòîìó ÷òî ïî-ôðàíöóçñêè ãîâîðèë õóæå, ÷åì Áåê ïî-àíãëèéñêè.</w:t>
      </w:r>
    </w:p>
    <w:p>
      <w:pPr>
        <w:pStyle w:val="Normal"/>
        <w:ind w:firstLine="720"/>
        <w:jc w:val="both"/>
        <w:rPr>
          <w:sz w:val="24"/>
          <w:szCs w:val="24"/>
        </w:rPr>
      </w:pPr>
      <w:r>
        <w:rPr>
          <w:sz w:val="24"/>
          <w:szCs w:val="24"/>
        </w:rPr>
        <w:t xml:space="preserve">— </w:t>
      </w:r>
      <w:r>
        <w:rPr>
          <w:sz w:val="24"/>
          <w:szCs w:val="24"/>
        </w:rPr>
        <w:t>À, äîáðûé äåíü, êàê ïîæèâàåòå? — àâòîìàòè÷åñêè âåæëèâî ñêàçàë Áåê, ïî îáûêíîâåíèþ îïóñòèâ åãî ÷èí. Èíîñòðàíöàì îáû÷íî íèêàê åãî íå âûãîâîðèòü.</w:t>
      </w:r>
    </w:p>
    <w:p>
      <w:pPr>
        <w:pStyle w:val="Normal"/>
        <w:ind w:firstLine="720"/>
        <w:jc w:val="both"/>
        <w:rPr>
          <w:sz w:val="24"/>
          <w:szCs w:val="24"/>
        </w:rPr>
      </w:pPr>
      <w:r>
        <w:rPr>
          <w:sz w:val="24"/>
          <w:szCs w:val="24"/>
        </w:rPr>
        <w:t xml:space="preserve">— </w:t>
      </w:r>
      <w:r>
        <w:rPr>
          <w:sz w:val="24"/>
          <w:szCs w:val="24"/>
        </w:rPr>
        <w:t>Ñïàñèáî, õîðîøî. À âû?</w:t>
      </w:r>
    </w:p>
    <w:p>
      <w:pPr>
        <w:pStyle w:val="Normal"/>
        <w:ind w:firstLine="720"/>
        <w:jc w:val="both"/>
        <w:rPr>
          <w:sz w:val="24"/>
          <w:szCs w:val="24"/>
        </w:rPr>
      </w:pPr>
      <w:r>
        <w:rPr>
          <w:sz w:val="24"/>
          <w:szCs w:val="24"/>
        </w:rPr>
        <w:t xml:space="preserve">— </w:t>
      </w:r>
      <w:r>
        <w:rPr>
          <w:sz w:val="24"/>
          <w:szCs w:val="24"/>
        </w:rPr>
        <w:t>Ñà va*, — áóðêíóë òîò. — ×åì ìîãó áûòü ïîëåçå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îðìàëüíî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àñêîëüêî ìíå èçâåñòíî, íàøà Ñïåöñëóæáà íåäàâíî ñâÿçûâàëàñü ñ âàìè ïî âîïðîñó... î þæíîàìåðèêàíñêèõ ýìèãðàíòàõ.</w:t>
      </w:r>
    </w:p>
    <w:p>
      <w:pPr>
        <w:pStyle w:val="Normal"/>
        <w:ind w:firstLine="720"/>
        <w:jc w:val="both"/>
        <w:rPr>
          <w:sz w:val="24"/>
          <w:szCs w:val="24"/>
        </w:rPr>
      </w:pPr>
      <w:r>
        <w:rPr>
          <w:sz w:val="24"/>
          <w:szCs w:val="24"/>
        </w:rPr>
        <w:t xml:space="preserve">— </w:t>
      </w:r>
      <w:r>
        <w:rPr>
          <w:sz w:val="24"/>
          <w:szCs w:val="24"/>
        </w:rPr>
        <w:t>Äà. Ýòî âûçâàíî âèçèòîì îäíîãî âûñîêîãî ãîñòÿ. Íàñ ïðîñèëè «áûòü íà÷åêó», êàê âû ýòî íàçûâàåòå. Íèêàêîãî äâèæåíèÿ ïîêà íå çàìåòíî, õîòÿ âñå ìîðñêèå ïîðòû è àýðîïîðòû âçÿòû ïîä íàáëþäåíèå.</w:t>
      </w:r>
    </w:p>
    <w:p>
      <w:pPr>
        <w:pStyle w:val="Normal"/>
        <w:ind w:firstLine="720"/>
        <w:jc w:val="both"/>
        <w:rPr>
          <w:sz w:val="24"/>
          <w:szCs w:val="24"/>
        </w:rPr>
      </w:pPr>
      <w:r>
        <w:rPr>
          <w:sz w:val="24"/>
          <w:szCs w:val="24"/>
        </w:rPr>
        <w:t xml:space="preserve">— </w:t>
      </w:r>
      <w:r>
        <w:rPr>
          <w:sz w:val="24"/>
          <w:szCs w:val="24"/>
        </w:rPr>
        <w:t>Ìû, êîíå÷íî, î÷åíü áëàãîäàðíû âàì çà ïîìîùü, êîìèññàð, — íàìåðåííî îôèöèàëüíî ñêàçàë Ñàéêñ, — íî ÿ çâîíþ íå ñîâñåì ïî ýòîìó âîïðîñó. Åñòü ïðåäïîëîæåíèå, ÷òî óïîìÿíóòûé âûñîêèé ãîñòü ïîñëå îïåðàöèè ïîëåòèò âî Ôðàíöèþ. Âû íè÷åãî îá ýòîì íå ñëûõàëè?</w:t>
      </w:r>
    </w:p>
    <w:p>
      <w:pPr>
        <w:pStyle w:val="Normal"/>
        <w:ind w:firstLine="720"/>
        <w:jc w:val="both"/>
        <w:rPr>
          <w:sz w:val="24"/>
          <w:szCs w:val="24"/>
        </w:rPr>
      </w:pPr>
      <w:r>
        <w:rPr>
          <w:sz w:val="24"/>
          <w:szCs w:val="24"/>
        </w:rPr>
        <w:t>Íàñòóïèâøàÿ çà ýòèìè ñëîâàìè òèøèíà áûëà ñòîëü ïðîäîëæèòåëüíà, ÷òî Ñàéêñ óæå íà÷àë ñîìíåâàòüñÿ, íå ðàçúåäèíèëè ëè èõ.</w:t>
      </w:r>
    </w:p>
    <w:p>
      <w:pPr>
        <w:pStyle w:val="Normal"/>
        <w:ind w:firstLine="720"/>
        <w:jc w:val="both"/>
        <w:rPr>
          <w:sz w:val="24"/>
          <w:szCs w:val="24"/>
        </w:rPr>
      </w:pPr>
      <w:r>
        <w:rPr>
          <w:sz w:val="24"/>
          <w:szCs w:val="24"/>
        </w:rPr>
        <w:t xml:space="preserve">— </w:t>
      </w:r>
      <w:r>
        <w:rPr>
          <w:sz w:val="24"/>
          <w:szCs w:val="24"/>
        </w:rPr>
        <w:t>Íåò, — îñòîðîæíî îòâåòèë Áåê. — Íåò, ÿ íè÷åãî îá ýòîì íå ñëûõàë.</w:t>
      </w:r>
    </w:p>
    <w:p>
      <w:pPr>
        <w:pStyle w:val="Normal"/>
        <w:ind w:firstLine="720"/>
        <w:jc w:val="both"/>
        <w:rPr>
          <w:sz w:val="24"/>
          <w:szCs w:val="24"/>
        </w:rPr>
      </w:pPr>
      <w:r>
        <w:rPr>
          <w:sz w:val="24"/>
          <w:szCs w:val="24"/>
        </w:rPr>
        <w:t xml:space="preserve">— </w:t>
      </w:r>
      <w:r>
        <w:rPr>
          <w:sz w:val="24"/>
          <w:szCs w:val="24"/>
        </w:rPr>
        <w:t>ß, êîíå÷íî, ìîãó îøèáàòüñÿ è áóäó âàì ïðèçíàòåëåí, åñëè ýòî îñòàíåòñÿ ìåæäó íàìè, êîìèññàð.</w:t>
      </w:r>
    </w:p>
    <w:p>
      <w:pPr>
        <w:pStyle w:val="Normal"/>
        <w:ind w:firstLine="720"/>
        <w:jc w:val="both"/>
        <w:rPr>
          <w:sz w:val="24"/>
          <w:szCs w:val="24"/>
        </w:rPr>
      </w:pPr>
      <w:r>
        <w:rPr>
          <w:sz w:val="24"/>
          <w:szCs w:val="24"/>
        </w:rPr>
        <w:t xml:space="preserve">— </w:t>
      </w:r>
      <w:r>
        <w:rPr>
          <w:sz w:val="24"/>
          <w:szCs w:val="24"/>
        </w:rPr>
        <w:t>Êîíå÷íî, êîíå÷íî.</w:t>
      </w:r>
    </w:p>
    <w:p>
      <w:pPr>
        <w:pStyle w:val="Normal"/>
        <w:ind w:firstLine="720"/>
        <w:jc w:val="both"/>
        <w:rPr>
          <w:sz w:val="24"/>
          <w:szCs w:val="24"/>
        </w:rPr>
      </w:pPr>
      <w:r>
        <w:rPr>
          <w:sz w:val="24"/>
          <w:szCs w:val="24"/>
        </w:rPr>
        <w:t xml:space="preserve">— </w:t>
      </w:r>
      <w:r>
        <w:rPr>
          <w:sz w:val="24"/>
          <w:szCs w:val="24"/>
        </w:rPr>
        <w:t>Åãî àïïàðàò äåðæèò â òàéíå ìàðøðóò, íî ÿ ïîäîçðåâàþ, ÷òî â áóäóùèé ÷åòâåðã îí ïîÿâèòñÿ âî Ôðàíöèè. Âîçìîæíî, ïðàâèëüíåå áóäåò ìíå ïîïûòàòüñÿ ðàçâåäàòü òóò, à çàòåì èíôîðìèðîâàòü âàñ.</w:t>
      </w:r>
    </w:p>
    <w:p>
      <w:pPr>
        <w:pStyle w:val="Normal"/>
        <w:ind w:firstLine="720"/>
        <w:jc w:val="both"/>
        <w:rPr>
          <w:sz w:val="24"/>
          <w:szCs w:val="24"/>
        </w:rPr>
      </w:pPr>
      <w:r>
        <w:rPr>
          <w:sz w:val="24"/>
          <w:szCs w:val="24"/>
        </w:rPr>
        <w:t xml:space="preserve">— </w:t>
      </w:r>
      <w:r>
        <w:rPr>
          <w:sz w:val="24"/>
          <w:szCs w:val="24"/>
        </w:rPr>
        <w:t>Ïðåêðàñíî, — êîðîòêî ñêàçàë Áåê. — Ñïàñèáî çà ïðåäóïðåæäåíèå, íî íå ëó÷øå ëè ìíå ïðîâåðèòü íà Êå-ä'Îðñå?</w:t>
      </w:r>
    </w:p>
    <w:p>
      <w:pPr>
        <w:pStyle w:val="Normal"/>
        <w:ind w:firstLine="720"/>
        <w:jc w:val="both"/>
        <w:rPr>
          <w:sz w:val="24"/>
          <w:szCs w:val="24"/>
        </w:rPr>
      </w:pPr>
      <w:r>
        <w:rPr>
          <w:sz w:val="24"/>
          <w:szCs w:val="24"/>
        </w:rPr>
        <w:t xml:space="preserve">— </w:t>
      </w:r>
      <w:r>
        <w:rPr>
          <w:sz w:val="24"/>
          <w:szCs w:val="24"/>
        </w:rPr>
        <w:t>Ïîæàëóé, — îòâåòèë Ñàéêñ. — Åñëè ñóìååòå ñäåëàòü ýòî äîñòàòî÷íî îñòîðîæíî. — Îí âäðóã ïîíÿë, ÷òî ïîñëåäíÿÿ ôðàçà ìîæåò ïîêàçàòüñÿ íåâåæëèâîé.</w:t>
      </w:r>
    </w:p>
    <w:p>
      <w:pPr>
        <w:pStyle w:val="Normal"/>
        <w:ind w:firstLine="720"/>
        <w:jc w:val="both"/>
        <w:rPr>
          <w:sz w:val="24"/>
          <w:szCs w:val="24"/>
        </w:rPr>
      </w:pPr>
      <w:r>
        <w:rPr>
          <w:sz w:val="24"/>
          <w:szCs w:val="24"/>
        </w:rPr>
        <w:t xml:space="preserve">— </w:t>
      </w:r>
      <w:r>
        <w:rPr>
          <w:sz w:val="24"/>
          <w:szCs w:val="24"/>
        </w:rPr>
        <w:t>Ñóìåþ, — çàâåðèë Áåê. — Ñïàñèáî, ÷òî ïîçâîíèëè. Äî ñâèäàíèÿ.</w:t>
      </w:r>
    </w:p>
    <w:p>
      <w:pPr>
        <w:pStyle w:val="Normal"/>
        <w:ind w:firstLine="720"/>
        <w:jc w:val="both"/>
        <w:rPr>
          <w:sz w:val="24"/>
          <w:szCs w:val="24"/>
        </w:rPr>
      </w:pPr>
      <w:r>
        <w:rPr>
          <w:sz w:val="24"/>
          <w:szCs w:val="24"/>
        </w:rPr>
        <w:t xml:space="preserve">— </w:t>
      </w:r>
      <w:r>
        <w:rPr>
          <w:sz w:val="24"/>
          <w:szCs w:val="24"/>
        </w:rPr>
        <w:t>Ì-ì... au revoir*, êîìèññàð, — ïîïðîùàëñÿ Ñàéêñ, íî Áåê óæå ïîâåñèë òðóáê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î ñâèäàíèÿ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óìêà ñ ïðîäóêòàìè áûëà òÿæåëîé, è îíà îáëåã÷åííî âçäîõíóëà, ïîñòàâèâ åå íà ïîë, ÷òîáû ïîèñêàòü êëþ÷. Åé åùå íóæíî áûëî ïðåîäîëåòü ÷åòûðå ëåñòíè÷íûõ ìàðøà, ïðåæäå ÷åì îíà äîáåðåòñÿ äî ñâîåé êàìîðêè ïîä ñàìîé êðûøåé. Ýòî áûë îáû÷íûé äëÿ ýòîãî ðàéîíà äîì, ðàçáèòûé íà êðîøå÷íûå êâàðòèðêè. Õîòÿ êàðàáêàòüñÿ íàâåðõ ïðèõîäèëîñü äîëãî, Åâà ëþáèëà ñâîþ êîìíàòó. Îíà íàïîìèíàëà ïåðåñòðîåííûé ÷åðäàê, ãäå îíà ñïàëà â äåòñòâå. Ñòåíû ïî îáå ñòîðîíû îêíà áûëè ñêîøåíû, ñëåäóÿ ëèíèè êðûøè, è, ÷òîáû îæèâèòü ïîìåùåíèå, îíà âûêðàñèëà èõ â áëåäíî-æåëòûé öâåò. Òàì è ñÿì áûëè íàêëååíû áîëüøèå ïëàêàòû, íî íå îðèãèíàëüíîñòè ðàäè, à ÷òîáû ïðèêðûòü íåïðèãëÿäíûå ñëåäû ñûðîñòè. Â êóõîííîì çàêóòêå áûëà îäíîêîíôîðî÷íàÿ ãàçîâàÿ ïëèòêà è ïîëêè. Ïîñóäó Åâà ìûëà â êðîøå÷íîé âàííîé, âûõîäèâøåé ìàëåíüêèì îêîøêîì íà çàäíèé äâîð. Âåçäå áûëî òåìíî è òåñíî, çà èñêëþ÷åíèåì êîìíàòû, íî ýòî Åâó íå âîëíîâàëî, èáî òàêîå æèëüå îòâå÷àëî åå ïîòðåáíîñòè â óåäèíåíèè.</w:t>
      </w:r>
    </w:p>
    <w:p>
      <w:pPr>
        <w:pStyle w:val="Normal"/>
        <w:ind w:firstLine="720"/>
        <w:jc w:val="both"/>
        <w:rPr>
          <w:sz w:val="24"/>
          <w:szCs w:val="24"/>
        </w:rPr>
      </w:pPr>
      <w:r>
        <w:rPr>
          <w:sz w:val="24"/>
          <w:szCs w:val="24"/>
        </w:rPr>
        <w:t>Ðàñêëàäûâàÿ ïî ïîëêàì ïîêóïêè, îíà íå ìîãëà èçáàâèòüñÿ îò ìûñëè î òîì, ÷òî óáèéöû îíè íèêóäûøíûå. Â ãîëîâå ó íåå íå óêëàäûâàëîñü ÷óäîâèùíîå ïðåñòóïëåíèå, êîòîðîå îíè íàìåðåâàëèñü ñîâåðøèòü. Èõ ðàññóæäåíèÿ íà ýòó òåìó êàçàëèñü îòâëå÷åííûìè, òåîðåòè÷åñêèìè, ñëîâíî îíè ðåïåòèðîâàëè ïüåñó, à íå çàìûøëÿëè óáèòü ÷åëîâåêà. Ðóáèêîí ìåæäó çàêîííîñòüþ è íåçàêîííîñòüþ, êîòîðûé Åâà âîò-âîò äîëæíà áûëà ïåðåéòè, âûãëÿäåë íåîùóòèìûì, à ïîñëåäñòâèÿ ýòîãî øàãà íåâîçìîæíî áûëî ïðåäâèäåòü.</w:t>
      </w:r>
    </w:p>
    <w:p>
      <w:pPr>
        <w:pStyle w:val="Normal"/>
        <w:ind w:firstLine="720"/>
        <w:jc w:val="both"/>
        <w:rPr>
          <w:sz w:val="24"/>
          <w:szCs w:val="24"/>
        </w:rPr>
      </w:pPr>
      <w:r>
        <w:rPr>
          <w:sz w:val="24"/>
          <w:szCs w:val="24"/>
        </w:rPr>
        <w:t>Íàâåðíîå, Àíäðåñ òîæå ïîíÿë èõ ñëàáîñòü, ïîäóìàëà îíà, è ïîýòîìó ðåøèë ïðèâëå÷ü Áðóêà Ãàìèëüòîíà, ÷òîáû ïåðåëîæèòü ãëàâíóþ òÿæåñòü íà íåãî. Îí âåäü ïðîôåññèîíàë, à îíè — ïðîñòî ëþáèòåëè. Â ÷óâñòâàõ åå öàðèë ñóìáóð: îáëåã÷åíèå îò ñîçíàíèÿ, ÷òî ðîêîâîé êóðîê ñïóñòèò íå êòî-òî èç íèõ, è ñòûä çà ñâîå ìàëîäóøèå. Îíè âñå óæå îáñóäèëè, è íè îäèí èç íèõ íå ñîìíåâàëñÿ â íåîáõîäèìîñòè òîãî, ê ÷åìó ïðèçûâàë èõ Àíäðåñ. Èíîãî ïóòè íåò, è âñå æå ó íåå áûëè ñîìíåíèÿ.</w:t>
      </w:r>
    </w:p>
    <w:p>
      <w:pPr>
        <w:pStyle w:val="Normal"/>
        <w:ind w:firstLine="720"/>
        <w:jc w:val="both"/>
        <w:rPr>
          <w:sz w:val="24"/>
          <w:szCs w:val="24"/>
        </w:rPr>
      </w:pPr>
      <w:r>
        <w:rPr>
          <w:sz w:val="24"/>
          <w:szCs w:val="24"/>
        </w:rPr>
        <w:t>Îíà ïîëíîñòüþ îòäàâàëà ñåáå îò÷åò â òîì, ÷òî áîèòñÿ, è íå ïûòàëàñü çàìàñêèðîâàòü ñâîè ñòðàõè ôàëüøèâûìè ìóäðñòâîâàíèÿìè. Åå ìó÷èëà ñîâåñòü. Äëÿ ÷åëîâåêà, êîòîðîìó íåâûíîñèìà ñàìà èäåÿ êàçíè, ïðîñòî ïðîòèâîåñòåñòâåííî áûòü ïðè÷àñòíûì ê ïîêóøåíèþ íà ÷üþ-òî æèçíü. Äàæå ìûñëü îá îõðàíêå è ïûòêàõ íå ìîãëà îñâÿòèòü èõ íàìåðåíèÿ. Â ëó÷øåì ñëó÷àå ýòî áûëî æàëêèì îïðàâäàíèåì. Îäíà æèçíü â ðàñïëàòó çà ìíîæåñòâî. Íå÷òî âðîäå äèëåììû, ñòîÿùåé ïåðåä âðà÷îì, êîãäà íè îäíî ðåøåíèå íå äàåò ïîëíîãî óäîâëåòâîðåíèÿ.</w:t>
      </w:r>
    </w:p>
    <w:p>
      <w:pPr>
        <w:pStyle w:val="Normal"/>
        <w:ind w:firstLine="720"/>
        <w:jc w:val="both"/>
        <w:rPr>
          <w:sz w:val="24"/>
          <w:szCs w:val="24"/>
        </w:rPr>
      </w:pPr>
      <w:r>
        <w:rPr>
          <w:sz w:val="24"/>
          <w:szCs w:val="24"/>
        </w:rPr>
        <w:t>Îíà âçãëÿíóëà íà ÷àñû è ïîíÿëà, ÷òî îíè â ëþáóþ ìèíóòó ìîãóò ÿâèòüñÿ. Ñåðåäèíà êîìíàòû çîëîòèëàñü, êàê ÿíòàðü, îò êîñûõ ëó÷åé çàõîäÿùåãî ñîëíöà. Åâà ëþáèëà íåòîðîïëèâûå âå÷åðà ðàííåãî ëåòà, êîãäà ñ óëèöû äîíîñÿòñÿ äåòñêèå ãîëîñà. Çäåñü, íà ñàìîì âåðõó äîìà, îíà ìîãëà íàñëàæäàòüñÿ îäèíî÷åñòâîì, íå ÷óâñòâóÿ ñåáÿ îäèíîêîé.</w:t>
      </w:r>
    </w:p>
    <w:p>
      <w:pPr>
        <w:pStyle w:val="Normal"/>
        <w:ind w:firstLine="720"/>
        <w:jc w:val="both"/>
        <w:rPr>
          <w:sz w:val="24"/>
          <w:szCs w:val="24"/>
        </w:rPr>
      </w:pPr>
      <w:r>
        <w:rPr>
          <w:sz w:val="24"/>
          <w:szCs w:val="24"/>
        </w:rPr>
        <w:t>Çâîíîê ïðîçâîíèë, êîãäà îíà ñîáèðàëà ñâîè êàðàíäàøè â ñòàêàí÷èê íà ñòîëå, — îíà ïåðåãíóëàñü ÷åðåç ïîäîêîííèê. Äæîí Ïðåñòîí ñòîÿë íà êðîìêå òðîòóàðà è ãëÿäåë ââåðõ. Îí âñåãäà ïðèõîäèë ïåðâûì. Âñêîðå ïîñëå åãî ïðèõîäà ðàçäàëàñü äðîáü óäàðîâ â äâåðü è ïîÿâèëñÿ Ìýòòè, äåìîíñòðàòèâíî çàäûõàÿñü.</w:t>
      </w:r>
    </w:p>
    <w:p>
      <w:pPr>
        <w:pStyle w:val="Normal"/>
        <w:ind w:firstLine="720"/>
        <w:jc w:val="both"/>
        <w:rPr>
          <w:sz w:val="24"/>
          <w:szCs w:val="24"/>
        </w:rPr>
      </w:pPr>
      <w:r>
        <w:rPr>
          <w:sz w:val="24"/>
          <w:szCs w:val="24"/>
        </w:rPr>
        <w:t xml:space="preserve">— </w:t>
      </w:r>
      <w:r>
        <w:rPr>
          <w:sz w:val="24"/>
          <w:szCs w:val="24"/>
        </w:rPr>
        <w:t>×åðò áû èõ ïîáðàë, ýòè âàøè ëåñòíèöû! — ïîæàëîâàëñÿ îí è, ïëóòîâàòî óñìåõíóâøèñü, äîáàâèë: — Òåáå ïîìî÷ü ïðèãîòîâèòü ÷àé?</w:t>
      </w:r>
    </w:p>
    <w:p>
      <w:pPr>
        <w:pStyle w:val="Normal"/>
        <w:ind w:firstLine="720"/>
        <w:jc w:val="both"/>
        <w:rPr>
          <w:sz w:val="24"/>
          <w:szCs w:val="24"/>
        </w:rPr>
      </w:pPr>
      <w:r>
        <w:rPr>
          <w:sz w:val="24"/>
          <w:szCs w:val="24"/>
        </w:rPr>
        <w:t xml:space="preserve">— </w:t>
      </w:r>
      <w:r>
        <w:rPr>
          <w:sz w:val="24"/>
          <w:szCs w:val="24"/>
        </w:rPr>
        <w:t>Òîëüêî áóäåøü ìåøàòüñÿ, ïîéäè ëó÷øå ïîãîâîðè ñ Äæîíîì.</w:t>
      </w:r>
    </w:p>
    <w:p>
      <w:pPr>
        <w:pStyle w:val="Normal"/>
        <w:ind w:firstLine="720"/>
        <w:jc w:val="both"/>
        <w:rPr>
          <w:sz w:val="24"/>
          <w:szCs w:val="24"/>
        </w:rPr>
      </w:pPr>
      <w:r>
        <w:rPr>
          <w:sz w:val="24"/>
          <w:szCs w:val="24"/>
        </w:rPr>
        <w:t>Ìýòòè ïðèòâîðíî çàâîð÷àë — êàê ýòî ìîãëè íå îöåíèòü åãî ïðåäëîæåíèÿ — è ñ òðåñêîì ïëþõíóëñÿ íà êðîâàòü.</w:t>
      </w:r>
    </w:p>
    <w:p>
      <w:pPr>
        <w:pStyle w:val="Normal"/>
        <w:ind w:firstLine="720"/>
        <w:jc w:val="both"/>
        <w:rPr>
          <w:sz w:val="24"/>
          <w:szCs w:val="24"/>
        </w:rPr>
      </w:pPr>
      <w:r>
        <w:rPr>
          <w:sz w:val="24"/>
          <w:szCs w:val="24"/>
        </w:rPr>
        <w:t xml:space="preserve">— </w:t>
      </w:r>
      <w:r>
        <w:rPr>
          <w:sz w:val="24"/>
          <w:szCs w:val="24"/>
        </w:rPr>
        <w:t>Êàêîé êîìôîðò. Æàëü, ÷òî ìíå íèêòî íå ïðåäëîæèò íàñëàäèòüñÿ ýòèì êîìôîðòîì.</w:t>
      </w:r>
    </w:p>
    <w:p>
      <w:pPr>
        <w:pStyle w:val="Normal"/>
        <w:ind w:firstLine="720"/>
        <w:jc w:val="both"/>
        <w:rPr>
          <w:sz w:val="24"/>
          <w:szCs w:val="24"/>
        </w:rPr>
      </w:pPr>
      <w:r>
        <w:rPr>
          <w:sz w:val="24"/>
          <w:szCs w:val="24"/>
        </w:rPr>
        <w:t>Äæîí íåäîâîëüíî ïîåðçàë, âñòàë è ïîäîøåë ê îêíó.</w:t>
      </w:r>
    </w:p>
    <w:p>
      <w:pPr>
        <w:pStyle w:val="Normal"/>
        <w:ind w:firstLine="720"/>
        <w:jc w:val="both"/>
        <w:rPr>
          <w:sz w:val="24"/>
          <w:szCs w:val="24"/>
        </w:rPr>
      </w:pPr>
      <w:r>
        <w:rPr>
          <w:sz w:val="24"/>
          <w:szCs w:val="24"/>
        </w:rPr>
        <w:t xml:space="preserve">— </w:t>
      </w:r>
      <w:r>
        <w:rPr>
          <w:sz w:val="24"/>
          <w:szCs w:val="24"/>
        </w:rPr>
        <w:t>Ïðîñòî ïîëæèçíè ïîñâÿòèë áû ýòîìó, — ïðîäîëæàë Ìýòòè, íå çàìå÷àÿ, ÷òî Äæîíà óæå äîñòàòî÷íî ðàçîçëèëî åãî ïðåäûäóùåå çàìå÷àíèå. — Íó âîò, — âçäîõíóë îí, — îïÿòü ïðèäåòñÿ æäàòü ýòó ïàðó. ß õî÷ó ñêàçàòü, ÿ çíàþ, ÷òî ó ëàòèíîàìåðèêàíöåâ îòñóòñòâóåò ÷óâñòâî âðåìåíè, íî ìíå âñåãäà êàçàëîñü, ÷òî øîòëàíäöû áîëåå ïóíêòóàëüíû.</w:t>
      </w:r>
    </w:p>
    <w:p>
      <w:pPr>
        <w:pStyle w:val="Normal"/>
        <w:ind w:firstLine="720"/>
        <w:jc w:val="both"/>
        <w:rPr>
          <w:sz w:val="24"/>
          <w:szCs w:val="24"/>
        </w:rPr>
      </w:pPr>
      <w:r>
        <w:rPr>
          <w:sz w:val="24"/>
          <w:szCs w:val="24"/>
        </w:rPr>
        <w:t xml:space="preserve">— </w:t>
      </w:r>
      <w:r>
        <w:rPr>
          <w:sz w:val="24"/>
          <w:szCs w:val="24"/>
        </w:rPr>
        <w:t>Íèë èäåò, — òèõî ñêàçàë Äæîí, íå ïîâîðà÷èâàÿñü.</w:t>
      </w:r>
    </w:p>
    <w:p>
      <w:pPr>
        <w:pStyle w:val="Normal"/>
        <w:ind w:firstLine="720"/>
        <w:jc w:val="both"/>
        <w:rPr>
          <w:sz w:val="24"/>
          <w:szCs w:val="24"/>
        </w:rPr>
      </w:pPr>
      <w:r>
        <w:rPr>
          <w:sz w:val="24"/>
          <w:szCs w:val="24"/>
        </w:rPr>
        <w:t xml:space="preserve">— </w:t>
      </w:r>
      <w:r>
        <w:rPr>
          <w:sz w:val="24"/>
          <w:szCs w:val="24"/>
        </w:rPr>
        <w:t>Ïîðàçèòåëüíî! Íàêîíåö-òî îí ïîíÿë, ÷òî âðåìÿ íå òåðïèò! — âîñêëèêíóë Ìýòòè è çàâåðåùàë, ïîäðàæàÿ çâóêó âîëûíêè. Îí ïðîèçâîäèë âïå÷àòëåíèå ïðåæäåâðåìåííî ïîâçðîñëåâøåãî ðåáåíêà. Äæîí, íå îáðàùàÿ íà íåãî âíèìàíèÿ, ïîøåë ïîãîâîðèòü ñ Åâîé.</w:t>
      </w:r>
    </w:p>
    <w:p>
      <w:pPr>
        <w:pStyle w:val="Normal"/>
        <w:ind w:firstLine="720"/>
        <w:jc w:val="both"/>
        <w:rPr>
          <w:sz w:val="24"/>
          <w:szCs w:val="24"/>
        </w:rPr>
      </w:pPr>
      <w:r>
        <w:rPr>
          <w:sz w:val="24"/>
          <w:szCs w:val="24"/>
        </w:rPr>
        <w:t xml:space="preserve">— </w:t>
      </w:r>
      <w:r>
        <w:rPr>
          <w:sz w:val="24"/>
          <w:szCs w:val="24"/>
        </w:rPr>
        <w:t>Àíäðåñ, ïîõîæå, äîâîëåí, — îáúÿâèë ñ ïîðîãà Íèë. — Ó íåãî áûëî äâå âñòðå÷è ñ ýòèì Áðóêîì Ãàìèëüòîíîì, îí äàæå ïðèâåäåò åãî ñþäà.</w:t>
      </w:r>
    </w:p>
    <w:p>
      <w:pPr>
        <w:pStyle w:val="Normal"/>
        <w:ind w:firstLine="720"/>
        <w:jc w:val="both"/>
        <w:rPr>
          <w:sz w:val="24"/>
          <w:szCs w:val="24"/>
        </w:rPr>
      </w:pPr>
      <w:r>
        <w:rPr>
          <w:sz w:val="24"/>
          <w:szCs w:val="24"/>
        </w:rPr>
        <w:t xml:space="preserve">— </w:t>
      </w:r>
      <w:r>
        <w:rPr>
          <w:sz w:val="24"/>
          <w:szCs w:val="24"/>
        </w:rPr>
        <w:t>Íåñêîëüêî ðèñêîâàííî, à?</w:t>
      </w:r>
    </w:p>
    <w:p>
      <w:pPr>
        <w:pStyle w:val="Normal"/>
        <w:ind w:firstLine="720"/>
        <w:jc w:val="both"/>
        <w:rPr>
          <w:sz w:val="24"/>
          <w:szCs w:val="24"/>
        </w:rPr>
      </w:pPr>
      <w:r>
        <w:rPr>
          <w:sz w:val="24"/>
          <w:szCs w:val="24"/>
        </w:rPr>
        <w:t xml:space="preserve">— </w:t>
      </w:r>
      <w:r>
        <w:rPr>
          <w:sz w:val="24"/>
          <w:szCs w:val="24"/>
        </w:rPr>
        <w:t>Îí ìíå ñêàçàë, ÷òî ïîñëå âòîðîé âñòðå÷è áèòûõ äâà ÷àñà áðîäèë ïî Ëîíäîíó, ïîêà íå óäîñòîâåðèëñÿ, ÷òî ñëåæêè çà íèì íåò. Ýòî, êîíå÷íî, íå áåññïîðíîå äîêàçàòåëüñòâî, íî ÿ óâåðåí, ÷òî îíè áû íå óïóñòèëè âîçìîæíîñòè ñåñòü åìó íà õâîñò, åñëè áû Ãàìèëüòîí ïîáûâàë ó íèõ. Àíäðåñ ñ÷èòàåò, ÷òî ýòî ëó÷øèé âàðèàíò ïðè ñîçäàâøèõñÿ îáñòîÿòåëüñòâàõ.</w:t>
      </w:r>
    </w:p>
    <w:p>
      <w:pPr>
        <w:pStyle w:val="Normal"/>
        <w:ind w:firstLine="720"/>
        <w:jc w:val="both"/>
        <w:rPr>
          <w:sz w:val="24"/>
          <w:szCs w:val="24"/>
        </w:rPr>
      </w:pPr>
      <w:r>
        <w:rPr>
          <w:sz w:val="24"/>
          <w:szCs w:val="24"/>
        </w:rPr>
        <w:t>Ìýòòè ïîçàáàâèëî ñäåðæàííîå òîðæåñòâî, ñêâîçèâøåå âî âñåì îáëèêå Àíäðåñà, êîãäà îí ïðåäñòàâèë èì Áðóêà Ãàìèëüòîíà. Èõ ãîñòü âîçâûøàëñÿ íàä íèìè â ìàëåíüêîé êîìíàòêå, íî âèä ó íåãî îòíþäü íå áûë ãðîçíûì, ñêîðåå — ðàñòåðÿííî-ñìóùåííûì. Ìýòòè ÷óòü íå ðàñõîõîòàëñÿ, ïîäóìàâ, ÷òî ýòîò ÷åëîâåê, âîçìîæíî, ñìóòèëñÿ îò òîãî, ÷òî íå çíàë, êàê èõ ïðèâåòñòâîâàòü — ïîäíÿâ ââåðõ ñæàòûé êóëàê èëè êàê-òî åùå.</w:t>
      </w:r>
    </w:p>
    <w:p>
      <w:pPr>
        <w:pStyle w:val="Normal"/>
        <w:ind w:firstLine="720"/>
        <w:jc w:val="both"/>
        <w:rPr>
          <w:sz w:val="24"/>
          <w:szCs w:val="24"/>
        </w:rPr>
      </w:pPr>
      <w:r>
        <w:rPr>
          <w:sz w:val="24"/>
          <w:szCs w:val="24"/>
        </w:rPr>
        <w:t>Ïîçíàêîìèâøèñü ñî âñåìè, Áðóê Ãàìèëüòîí íåëîâêî ñåë íà êðàé êðîâàòè ðÿäîì ñ Ìýòòè è îãëÿäåëñÿ. Åãî ãëàçà çàäåðæàëèñü íà ìãíîâåíèå íà ïîáèòîé ìîëüþ øóáå, êîòîðóþ Åâà êóïèëà â êîìèññèîííîì ìàãàçèíå. Øóáà âèñåëà íà êðþ÷êå, ïðèêîëî÷åííîì ê äâåðè, è îí çàìåòèë, ÷òî îíà ïîðâàíà ñáîêó, òàê ÷òî âèäíà ïîäêëàäêà. Åâà âîøëà ñ êðóæêàìè ÷àþ è ïðåäëîæèëà åìó. Îí íå õîòåë ïèòü, íî èç âåæëèâîñòè âçÿë êðóæêó è, ñäåëàâ ñèìâîëè÷åñêèé ãëîòîê, ïîñòàâèë ìåæäó íîã íà ïîë. Îí ÷óâñòâîâàë ñåáÿ äàæå õóæå, ÷åì ïðîñòî ïîñòîðîííèé, — ñëîâíî îí ïðîáðàëñÿ ñþäà îáìàíîì, ïîòîìó ÷òî âåäü îí è ñàì åùå íå çíàë, äåéñòâóåò ëè îí èç ÷óâñòâà äîëãà èëè åãî âëå÷åò æàæäà ïðèêëþ÷åíèé.</w:t>
      </w:r>
    </w:p>
    <w:p>
      <w:pPr>
        <w:pStyle w:val="Normal"/>
        <w:ind w:firstLine="720"/>
        <w:jc w:val="both"/>
        <w:rPr>
          <w:sz w:val="24"/>
          <w:szCs w:val="24"/>
        </w:rPr>
      </w:pPr>
      <w:r>
        <w:rPr>
          <w:sz w:val="24"/>
          <w:szCs w:val="24"/>
        </w:rPr>
        <w:t xml:space="preserve">— </w:t>
      </w:r>
      <w:r>
        <w:rPr>
          <w:sz w:val="24"/>
          <w:szCs w:val="24"/>
        </w:rPr>
        <w:t>Âû êóðèòå? — ñïðîñèëà Åâà, íåóâåðåííî è öåðåìîííî ïðåäëàãàÿ åìó ñèãàðåòó.</w:t>
      </w:r>
    </w:p>
    <w:p>
      <w:pPr>
        <w:pStyle w:val="Normal"/>
        <w:ind w:firstLine="720"/>
        <w:jc w:val="both"/>
        <w:rPr>
          <w:sz w:val="24"/>
          <w:szCs w:val="24"/>
        </w:rPr>
      </w:pPr>
      <w:r>
        <w:rPr>
          <w:sz w:val="24"/>
          <w:szCs w:val="24"/>
        </w:rPr>
        <w:t xml:space="preserve">— </w:t>
      </w:r>
      <w:r>
        <w:rPr>
          <w:sz w:val="24"/>
          <w:szCs w:val="24"/>
        </w:rPr>
        <w:t>Íåò, ñïàñèáî, — îòâåòèë îí, îòðèöàòåëüíî ïîêà÷àâ ãîëîâîé è ãëÿäÿ, êàê îíà çàêóðèâàåò. À îíà íåðâíè÷àëà è ñóåòèëàñü, ñëîâíî â äâèæåíèè èñêàëà çàùèòû. Áðóêó ïî÷óäèëîñü â íåé äàæå ÷òî-òî çàãàäî÷íîå. Îí ðåøèë, ÷òî îíà ìîãëà áû âûãëÿäåòü ïðèâëåêàòåëüíîé, åñëè áû íåìíîãî ïîñòàðàëàñü, íî îíà òàê ãëàäêî çà÷åñûâàëà íàçàä ñâîè áåñöâåòíûå âîëîñû è õîäèëà â òàêîì áåñôîðìåííîì õëîï÷àòîáóìàæíîì ïëàòüå, ñëîâíî íàìåðåííî ñòàðàëàñü íå ïðèâëåêàòü ê ñåáå âíèìàíèÿ ìóæ÷èí. Ìîæåò, îíà ïðèíàäëåæèò ê âîèíñòâóþùèì ôåìèíèñòêàì, ïîäóìàë îí, õîòÿ íèêîãäà èõ íå âèäåë. Åâà ñìóùåííî ïåðåìèíàëàñü ñ íîãè íà íîãó, è îí äîãàäàëñÿ, ÷òî îíà ïîéìàëà åãî âçãëÿä. Îí áûñòðî ïåðåâåë ãëàçà íà Àíäðåñà, êîòîðûé êàê ðàç â ýòî âðåìÿ ãîâîðèë, ÷òî ïîëó÷åíû ïðåäâàðèòåëüíûå ñâåäåíèÿ î ïðåäïîëàãàåìîì ìàðøðóòå ãåíåðàëà Èíüåñ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èäÿ ïîñëå îáåäà çà ÷àøêîé êîôå, Ñýì Øåðìàí ðàçãëÿäûâàë ñâåòëî-êîðè÷íåâóþ æèäêîñòü è óäèâëÿëñÿ, êàê ïëîõî àíãëè÷àíå âàðÿò êîôå. Îí âçÿë ïà÷êó ñèãàðåò è âûòðÿõíóë ïîñëåäíþþ. Íèêîòèíîâûå ïÿòíà íà ïàëüöàõ ïîõîäèëè íà ïÿòíà îò ðûæåãî êðåìà äëÿ ÷èñòêè îáóâè, íî îí íå îáðàùàë âíèìàíèÿ íè íà íèõ, íè íà ïðåäîñòåðåæåíèå ãëàâíîãî òåðàïåâòà, íàáðàííîå íà áîêîâîé ñòîðîíå ïà÷êè è îáâèíÿþùå ñìîòðåâøåå íà íåãî. Ñêîìêàâ ïà÷êó è öåëëîôàíîâóþ îáåðòêó, îí áðîñèë âñå ýòî â ïåïåëüíèöó. È ñ íåòåðïåíèåì ñòàë æäàòü, êîãäà ìîæíî áóäåò ïîçâîíèòü â Âàøèíãòîí.</w:t>
      </w:r>
    </w:p>
    <w:p>
      <w:pPr>
        <w:pStyle w:val="Normal"/>
        <w:ind w:firstLine="720"/>
        <w:jc w:val="both"/>
        <w:rPr>
          <w:sz w:val="24"/>
          <w:szCs w:val="24"/>
        </w:rPr>
      </w:pPr>
      <w:r>
        <w:rPr>
          <w:sz w:val="24"/>
          <w:szCs w:val="24"/>
        </w:rPr>
        <w:t>Íà ïðîòÿæåíèè âñåõ ýòèõ ëåò îí ÷àùå øåë ïî ëîæíîìó ñëåäó, ÷åì ïî èñòèííîìó, è ýòî íàó÷èëî åãî ñäåðæàííîñòè è îñòîðîæíîñòè. Íî ñåé÷àñ îí êîæåé ÷óâñòâîâàë, ÷òî äåÿòåëüíîñòü Àëåêñà Ãàìèëüòîíà â Þæíîé Àìåðèêå äîñòîéíà îñîáîãî âíèìàíèÿ. Ê òîìó æå îí äàâíî ïîíÿë, ÷òî íà ðàííåé ñòàäèè ðàññëåäîâàíèÿ ëó÷øå âñåãî èäòè ê öåëè ñ äâóõ ñòîðîí îäíîâðåìåííî — ïî òàêîìó ïðèíöèïó ðàáîòàåò ïåëåíãàòîð. Òî, ÷òî Ãàìèëüòîí òàê áûñòðî ñîãëàñèëñÿ âñòðåòèòüñÿ ñ íèì, ìîãëî îçíà÷àòü, ÷òî êòî-òî åùå, âîçìîæíî, íà÷àë êîïàòü è, ñëåäîâàòåëüíî, ãàçåòà Øåðìàíà íàòêíóëàñü íà íå÷òî ñòîÿùåå.</w:t>
      </w:r>
    </w:p>
    <w:p>
      <w:pPr>
        <w:pStyle w:val="Normal"/>
        <w:ind w:firstLine="720"/>
        <w:jc w:val="both"/>
        <w:rPr>
          <w:sz w:val="24"/>
          <w:szCs w:val="24"/>
        </w:rPr>
      </w:pPr>
      <w:r>
        <w:rPr>
          <w:sz w:val="24"/>
          <w:szCs w:val="24"/>
        </w:rPr>
        <w:t>Ïîñëåäíèå ñóòêè Øåðìàí íàïðÿæåííî çàíèìàëñÿ èçó÷åíèåì îáñòîÿòåëüñòâ, ñâÿçàííûõ ñ ïîêóïêîé Ãàìèëüòîíîì ÷åðåç ãîä ïîñëå ïåðåâîðîòà ñàìîé êðóïíîé ãîðíîäîáûâàþùåé êîìïàíèè â ýòîé þæíîàìåðèêàíñêîé ñòðàíå. Êîìïàíèÿ íå äàâàëà ïðèáûëè, êîãäà Ãàìèëüòîí ïðèîáðåë êîíòðîëüíûé ïàêåò àêöèé, ÷òî îáúÿñíÿëîñü ÷àñòè÷íî ïàäåíèåì öåí íà ìèðîâîì ðûíêå, à òàêæå, êàê óòâåðæäàëè, òåì, ÷òî â ðóêîâîäñòâå êîìïàíèè áûëè íåäîñòàòî÷íî êîìïåòåíòíûå ëþäè. Øåðìàí æå ñëûøàë åùå îäíî îáúÿñíåíèå: ïðàâèòåëüñòâî-äå ïîñòîÿííî ñòàâèëî ïàëêè â êîëåñà, ââîäÿ ðàçíûå îãðàíè÷åíèÿ. Ïîðàçèòåëüíûé ðîñò ïðèáûëåé ïîñëå ïåðåõîäà êîìïàíèè â ðóêè Ãàìèëüòîíà, êîíå÷íî, íå ìîã îáúÿñíÿòüñÿ ëèøü òåì, ÷òî åå âîçãëàâèëè áîëåå òîëêîâûå ëþäè. Èç òîãî æå èñòî÷íèêà Øåðìàí óçíàë, ÷òî äîãîâîð ñ ïðàâèòåëüñòâîì áûë ïåðåçàêëþ÷åí íà ñîâåðøåííî èíîé îñíîâå è âñå ãîñóäàðñòâåííûå ÷èíîâíèêè èç êîìïàíèè áûëè îòîçâàíû. Ïîãîâàðèâàëè, ÷òî äåëî íå îáîøëîñü áåç ïîäêóïà, íî Øåðìàí ñòàë ïîäóìûâàòü, òîëüêî ëè â ýòîì ïðè÷èíà.</w:t>
      </w:r>
    </w:p>
    <w:p>
      <w:pPr>
        <w:pStyle w:val="Normal"/>
        <w:ind w:firstLine="720"/>
        <w:jc w:val="both"/>
        <w:rPr>
          <w:sz w:val="24"/>
          <w:szCs w:val="24"/>
        </w:rPr>
      </w:pPr>
      <w:r>
        <w:rPr>
          <w:sz w:val="24"/>
          <w:szCs w:val="24"/>
        </w:rPr>
        <w:t>Âåðíóâøèñü ê ñåáå â íîìåð, îí çàäåðíóë çàíàâåñêó, ÷òîáû ñîëíöå íå áèëî â ãëàçà, è âûòàùèë ïîëèýòèëåíîâûå ïàïêè, ïðèâåçåííûå èç Âàøèíãòîíà. Â íèõ ëåæàëè ôîòîêîïèè ãàçåòíûõ âûðåçîê çà ïîñëåäíèå ïÿòü ëåò. Ïîâåñèâ ïèäæàê íà ñïèíêó ñòóëà, ñòîÿâøåãî ó òóàëåòíîãî ñòîëèêà, îí ñíÿë ãàëñòóê è ðàñïå÷àòàë íîâóþ ïà÷êó ñèãàðåò. Çàòåì îòîäâèíóë â ñòîðîíó âûðåçêè, êàñàâøèåñÿ ëè÷íî Àëåêñà Ãàìèëüòîíà, è ñòàë ðàñêëàäûâàòü â õðîíîëîãè÷åñêîì ïîðÿäêå îñòàëüíûå, ïðîâåðÿÿ, íå óïóñòèë ëè îí ÷åãî-íèáóäü. Ïåðâîé áûëà îáçîðíàÿ ñòàòüÿ ïî ïîâîäó èçúÿòèÿ ó êðåñòüÿí çåìåëüíûõ ó÷àñòêîâ ïðè ïîìîùè ñëåäóþùåãî òðþêà: èì ïðåäîñòàâëÿëèñü çàéìû íà ëüãîòíûõ óñëîâèÿõ, à çàòåì äåíüãè âíåçàïíî òðåáîâàëè íàçàä. Ýòà ìàññà êðåñòüÿí, ëèøèâøèõñÿ çåìëè, îáðàçîâàëà òàêîé ðåçåðâ ðàáî÷åé ñèëû, ÷òî âëàäåëüöû àñüåíä ïîëó÷èëè âîçìîæíîñòü ñíèçèòü çàðàáîòíóþ ïëàòó ïîäåíùèêàì; òå æå, êòî íå ñìîã ïîëó÷èòü ðàáîòó ó çåìëåâëàäåëüöåâ, ïîäàëèñü â ãîðîä, îñåâ â òðóùîáàõ âîêðóã ñòîëèöû. Çàòåì ñëåäîâàë ôîòîðåïîðòàæ î ãîëîäíûõ ñîáàêàõ, êîòîðûå, ñâåñèâ ãîëîâû, áðîäÿò â ïîèñêàõ ïèùè, è îá èíäåéöàõ ñî ñòðàäàëü÷åñêèìè ëèöàìè, ïîêîðíî ñìîòðÿùèõ â ðàâíîäóøíûé êèíîîáúåêòèâ. Áûëà òàêæå ïàðà âûðåçîê î êîððóïöèè â ïðàâèòåëüñòâå ïðåçèäåíòà Ýãèà, íî Øåðìàí ëèøü êðèâî óñìåõíóëñÿ: âåäü àðìåéñêàÿ âåðõóøêà è ïåðåâîðîò-òî ñîâåðøàëà äëÿ òîãî, ÷òîáû íå ïîòåðÿòü ìîíîïîëèè íà êîêàèí.</w:t>
      </w:r>
    </w:p>
    <w:p>
      <w:pPr>
        <w:pStyle w:val="Normal"/>
        <w:ind w:firstLine="720"/>
        <w:jc w:val="both"/>
        <w:rPr>
          <w:sz w:val="24"/>
          <w:szCs w:val="24"/>
        </w:rPr>
      </w:pPr>
      <w:r>
        <w:rPr>
          <w:sz w:val="24"/>
          <w:szCs w:val="24"/>
        </w:rPr>
        <w:t>Îí âçÿë ñëåäóþùóþ ñòîïêó âûðåçîê, çàêóðèë ñèãàðåòó è ïåðåñåë â êðåñëî ó îêíà. Ýòà ïà÷êà ñòàòåé, âûðåçàííûõ èç äåñÿòêà ðàçíûõ ãàçåò, êàñàëàñü óáèéñòâà ïðåçèäåíòà Ýãèà, êîòîðîå Èíüåñòà âïîñëåäñòâèè áåç òåíè ñòûäà ïðåäñòàâèë êàê «ïîñëåäíþþ êàïëþ», ïîäâèãíóâøóþ åãî âûñòóïèòü âî ñïàñåíèå ñòðàíû äëÿ çàïàäíîé öèâèëèçàöèè. Ñêàçàòü ïî ïðàâäå, íèêòî íå âåðèë îôèöèàëüíîé âåðñèè, áóäòî ïðåçèäåíò áûë çàñòðåëåí îäíèì èç ïàðòèçàí-ìàðêñèñòîâ. Óáèéöà áûë â æåíñêîì ïëàòüå è ÷åðíîì ïàðèêå, è îäèí ïðèÿòåëü Øåðìàíà èç ãîñäåïàðòàìåíòà çàìåòèë, ÷òî ýòî äåëî ðóê, íåñîìíåííî, ïðîôåññèîíàëà, íàíÿòîãî çà ãðàíèöåé, è ÷òî âîîðóæåííàÿ ëè÷íàÿ îõðàíà ïðåçèäåíòà äàæå íå ïûòàëàñü âìåøàòüñÿ.</w:t>
      </w:r>
    </w:p>
    <w:p>
      <w:pPr>
        <w:pStyle w:val="Normal"/>
        <w:ind w:firstLine="720"/>
        <w:jc w:val="both"/>
        <w:rPr>
          <w:sz w:val="24"/>
          <w:szCs w:val="24"/>
        </w:rPr>
      </w:pPr>
      <w:r>
        <w:rPr>
          <w:sz w:val="24"/>
          <w:szCs w:val="24"/>
        </w:rPr>
        <w:t>Äðóãèå æóðíàëèñòû â Âàøèíãòîíå êëÿëèñü, ÷òî óáèéöà áûë îáó÷åí â ÖÐÓ, íî, õîòÿ òî, êàê âñå ïðîèçîøëî, âî ìíîãîì íàïîìèíàëî îïåðàöèþ Òðýê II â ×èëè è óáèéñòâî ãåíåðàëà Øíåéäåðà, âñå, îäíàêî, ñ÷èòàëè, ÷òî ÖÐÓ íà ýòîò ðàç íå èìåëî ïðÿìîãî êàñàòåëüñòâà ê äåëó. Ñëèøêîì óæ äîñòàëîñü Óïðàâëåíèþ îò ñåíàòà è êîìèòåòîâ êîíãðåññà, ÷òîáû çàòåÿòü íîâóþ èãðó òåìè æå êðàïëåíûìè êàðòàìè. À êàðòû ýòè áûëè íàëèöî. Òà æå ïîäðûâíàÿ î÷åðíèòåëüíàÿ ïðîïàãàíäà, òå æå ïñèõîëîãè÷åñêèå àòàêè íà äåìîíñòðàíòîâ ñî ñòîðîíû íàíÿòûõ ïèñàê ñ öåëüþ äàòü ïîâîä äëÿ «íàâåäåíèÿ ïîðÿäêà». Íàãíåòàíèå èñòåðèè ñðåäñòâàìè ìàññîâîé èíôîðìàöèè. Âçÿòêè ïðîôñîþçíûì ëèäåðàì äëÿ îðãàíèçàöèè çàáàñòîâîê è íàåì ãàíãñòåðîâ äëÿ óáèéñòâà ñòóäåíòîâ, ÷òîáû ïðîâîöèðîâàòü âîëíåíèÿ â óíèâåðñèòåòàõ.</w:t>
      </w:r>
    </w:p>
    <w:p>
      <w:pPr>
        <w:pStyle w:val="Normal"/>
        <w:ind w:firstLine="720"/>
        <w:jc w:val="both"/>
        <w:rPr>
          <w:sz w:val="24"/>
          <w:szCs w:val="24"/>
        </w:rPr>
      </w:pPr>
      <w:r>
        <w:rPr>
          <w:sz w:val="24"/>
          <w:szCs w:val="24"/>
        </w:rPr>
        <w:t>Êîíå÷íî, íå èñêëþ÷åíî, ÷òî óáèéöà ïðîøåë ïåðâîíà÷àëüíóþ ïîäãîòîâêó â Ôèðìå. Âåäü ê óñëóãàì ÖÐÓ áûëî ìíîæåñòâî êóáèíñêèõ ýìèãðàíòîâ, îñòàâøèõñÿ áåç äåëà ïîñëå òîãî, êàê ÑØÀ ïðåêðàòèëè àêòèâíûå äåéñòâèÿ ïðîòèâ Êóáû. Îäíàêî áîëüøèíñòâî èñòî÷íèêîâ óêàçûâàëî íà íåêîåãî àðàáà, õîòÿ íà ïåðâûé âçãëÿä ýòî è êàçàëîñü ìàëîâåðîÿòíûì. Òàê èëè èíà÷å, curriculum vitae* óáèéöû ïðåäñòàâëÿëà èíòåðåñ ëèøü ïîñòîëüêó, ïîñêîëüêó ìîãëà ïðîëèòü ñâåò íà òîãî, êòî åìó ïëàòèë. Êîíå÷íî, âñå ðàñõîäû ïîäñ÷èòàòü íåâîçìîæíî, íî ýòî íàãíåòàíèå íàïðÿæåííîñòè ñòîèëî, î÷åâèäíî, íå îäèí ìèëëèîí äîëëàð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ðàòêàÿ áèîãðàôèÿ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åðìàí íåâîëüíî ñîïîñòàâèë ýòó ñóììó ñ âîçìîæíûìè ïðèáûëÿìè îò ãîðíîðóäíûõ ðàçðàáîòîê è ïðèøåë ê âûâîäó, ÷òî, íàâåðíîå, ýòî áûëà çàõâàòûâàþùàÿ èãðà, îñîáåííî åñëè Ãàìèëüòîí çàðàíåå çíàë, ÷òî îíè äåøåâî åìó îáîéäóòñÿ. Øåðìàí ïîíèìàë, ÷òî íåëüçÿ ïîääàâàòüñÿ èñêóøåíèþ è îáðàùàòü âíèìàíèå ëèøü íà òå ôàêòû, êîòîðûå âðîäå áû ïîäêðåïëÿþò ïîäîçðåíèå, íî íè÷åãî íå ìîã ñ ñîáîé ïîäåëàòü è âåðíóëñÿ ê îäíîé èç ñòàòåé î áåñïîðÿäêàõ â ñòîëèöå.</w:t>
      </w:r>
    </w:p>
    <w:p>
      <w:pPr>
        <w:pStyle w:val="Normal"/>
        <w:ind w:firstLine="720"/>
        <w:jc w:val="both"/>
        <w:rPr>
          <w:sz w:val="24"/>
          <w:szCs w:val="24"/>
        </w:rPr>
      </w:pPr>
      <w:r>
        <w:rPr>
          <w:sz w:val="24"/>
          <w:szCs w:val="24"/>
        </w:rPr>
        <w:t>Âîçìîæíî, ïàðíÿì èç ÖÐÓ ïðèøëîñü äåðæàòüñÿ îò ýòîãî ãðÿçíîãî äåëà ïîäàëüøå, íî ýòî âîâñå íå çíà÷èò, ÷òî îíè íå äåéñòâîâàëè ÷åðåç ïîäñòàâíûõ ëèö, çàðó÷èâøèñü, êîíå÷íî, «ïðàâäîïîäîáíûì àëèáè». Îïåðàöèÿ Òðýê II â 1970 ãîäó îñóùåñòâëÿëàñü ñ ïîìîùüþ íåñêîëüêèõ ìåæäóíàðîäíûõ êîðïîðàöèé, êîòîðûå ñîãëàñèëèñü ñëóæèòü øèðìîé è áûëè èñïîëüçîâàíû äëÿ ïåðåäà÷è ñåêðåòíûõ ôîíäîâ ÖÐÓ. Øåðìàí ïîíèìàë, ÷òî ïîäîáíàÿ îïåðàöèÿ ìîãëà áûòü îñóùåñòâëåíà è áåç ÖÐÓ, ïîñêîëüêó ìíîãèå îôèöåðû, óâîëåííûå â ïåðèîä òàê íàçûâàåìîé «íîâîé ìåòëû», áûëè íàíÿòû ìóëüòèíàöèîíàëüíûìè êîðïîðàöèÿìè â êà÷åñòâå «êîíñóëüòàíòîâ ïî áåçîïàñíîñòè».</w:t>
      </w:r>
    </w:p>
    <w:p>
      <w:pPr>
        <w:pStyle w:val="Normal"/>
        <w:ind w:firstLine="720"/>
        <w:jc w:val="both"/>
        <w:rPr>
          <w:sz w:val="24"/>
          <w:szCs w:val="24"/>
        </w:rPr>
      </w:pPr>
      <w:r>
        <w:rPr>
          <w:sz w:val="24"/>
          <w:szCs w:val="24"/>
        </w:rPr>
        <w:t>Øåðìàí ñîçíàâàë, ÷òî ïîÿâëåíèå Ãàìèëüòîíà â êà÷åñòâå ôèãóðû, ôèíàíñèðóþùåé Èíñòèòóò ïî èçó÷åíèþ ïðîáëåì ñâîáîäíîãî ìèðà, ñàìî ïî ñåáå áîëüøîé ðîëè íå èãðàåò, íî ýòî ÿâíî óêàçûâàåò íà òî, ÷òî îí èìååò êðåïêèå ïîçèöèè íå òîëüêî â Âàøèíãòîíå, íî è â Ëýíãëè, øòàò Âèðãèíèÿ*. Ñëåäîâàòåëüíî, ïî ñîáñòâåííîìó ïî÷èíó èëè ïî íàóùåíèþ ÖÐÓ îí âïîëíå ìîã ñóáñèäèðîâàòü âîåííûé ïåðåâîðîò, ïîäðûâíûå äåéñòâèÿ èëè äàæå óáèéñòâî Ýãèà. Ïî÷åñûâàÿ â çàäóì÷èâîñòè ïëå÷î, Øåðìàí ïîäóìàë, ÷òî, êàê áû ïðàâèëüíà íè áûëà åãî ãèïîòåçà, Ãàìèëüòîí, áåçóñëîâíî, äåðæèòñÿ îò âñåõ ýòèõ äåë íà áåçîïàñíîì ðàññòîÿíèè è íàâåðíÿêà ñîçäàë äûìîâóþ çàâåñó èç ôàëüøèâûõ èìåí, òåêóùèõ ñ÷åòîâ è äåíåæíûõ ïåðåâîäîâ íà ïîäñòàâíûõ ëèö, ÷òîáû ïðåñå÷ü âñÿêóþ ïîïûòêó äîêîïàòüñÿ äî èñòèí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 Ëýíãëè íàõîäèòñÿ øòàá-êâàðòèðà ÖÐ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åðìàí âñïîìíèë, êàê Àëåêñ Ãàìèëüòîí, ùóðÿñü, òî÷íî êîò, ñèäåë â ñâîåì çâóêîíåïðîíèöàåìîì êàáèíåòå. Îí âðÿä ëè ïîëó÷àë óäîâîëüñòâèå îò ñòðàäàíèé, êîòîðûå íàâëåê íà ýòó ñòðàíó, íî ïðèáûëè èç íåå âûêîëà÷èâàë îãðîìíûå. Î÷åâèäíî, îí íèêîãäà íå äóìàë îá ýòîì, êàê íå äóìàåò ãåíåðàë, ñêîëüêî íàñòðàäàþòñÿ åãî ñîëäàòû íà ïîëå áîÿ. Íåóäà÷íîå ñðàâíåíèå. Íèêòî íå âûçûâàëñÿ äîáðîâîëüíî ñòðàäàòü íè â øàõòàõ, íè â òðóùîáàõ, íè â çàñòåíêàõ Áðèãàäû ïî ðàññëåäîâàíèþ è îáåñïå÷åíèþ áåçîïàñíîñòè. Îí âñïîìíèë, ÷òî ñëåäóþùàÿ ñòîïêà âûðåçîê ïîñâÿùåíà ïåðåâîðîòó è åãî ïîñëåäñòâèÿì — îñàäå óíèâåðñèòåòà; ðàññòðåëàì íà ñòàäèîíå ñ ïîñëåäóþùåé ðàáîòîé øòûêàìè, êîòîðîé çàíÿëèñü íàöèîíàëüíûå ãâàðäåéöû; ìàññîâûì èçíàñèëîâàíèÿì æåíùèí-çàêëþ÷åííûõ ïåðåä òåì, êàê ïîäâåðãíóòü èõ ïûòêàì ýëåêòðè÷åñêèì òîêîì.</w:t>
      </w:r>
    </w:p>
    <w:p>
      <w:pPr>
        <w:pStyle w:val="Normal"/>
        <w:ind w:firstLine="720"/>
        <w:jc w:val="both"/>
        <w:rPr>
          <w:sz w:val="24"/>
          <w:szCs w:val="24"/>
        </w:rPr>
      </w:pPr>
      <w:r>
        <w:rPr>
          <w:sz w:val="24"/>
          <w:szCs w:val="24"/>
        </w:rPr>
        <w:t>Íà Øåðìàíà âäðóã íàïàëî óíûíèå — íå òîëüêî èç-çà âñåãî ýòîãî óæàñà, êîòîðûé ìîæíî áûëî ïðåäñêàçàòü çàðàíåå, íî ãëàâíûì îáðàçîì èç-çà òîãî, ÷òî îí âðÿä ëè êîãäà-íèáóäü óçíàåò âñþ ïðàâäó î ïåðåâîðîòå. Â ÖÐÓ ìîæåò íàéòèñü ÷åëîâåê, êîòîðûé ñîãëàñèëñÿ áû âûñòóïèòü ñ ðàçîáëà÷åíèÿìè, íî Ãàìèëüòîí íèêîãäà íå ñòàë áû íàíèìàòü èäåàëèñòà, ñïîñîáíîãî ñî âðåìåíåì ðàçî÷àðîâàòüñÿ â ïîðó÷åííîì åìó äåëå. Ýòî åñëè Ãàìèëüòîí äåéñòâèòåëüíî ïðè÷àñòåí ê ïåðåâîðîòó, ïîñïåøíî íàïîìíèë ñåáå Øåðìàí. Åäèíñòâåííûé ÷åëîâåê, êîòîðûé õîðîøî çíàåò Àëåêñà Ãàìèëüòîíà è ìîã áû ÷òî-òî ðàññêàçàòü î íåì, ó÷èòûâàÿ, ÷òî îíè òåðïåòü äðóã äðóãà íå ìîãóò, — ýòî åãî ìëàäøèé áðàò, è, õîòÿ, ñêîðåå âñåãî, îí ìàëî ÷òî çíàåò, âñå æå ëó÷øå ïîãîâîðèòü ñ íèì, ÷åì ñèäåòü íàä ýòèì ãàçåòíûì áàðàõëîì. Øåðìàí ïîñìîòðåë íà ÷àñû. Ïîðà áûëî çâîíèòü â Âàøèíãò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êîíåö îí âûáðàëñÿ èç ãîñòèíèöû. Áûë îäèí èç òåõ æàðêèõ ëåòíèõ âå÷åðîâ, êîãäà ëþäè òîëïÿòñÿ íà òðîòóàðàõ âîçëå êàôå è ïðîõîæèå âûíóæäåíû èäòè ïî ïðîåçæåé ÷àñòè. Â ñóááîòíèé âå÷åð âñþäó ñëûøàòñÿ áîëòîâíÿ è ñìåõ. Øåðìàí ëþáèë ýòîò ðàññëàáèâøèéñÿ Ëîíäîí ñ åãî êîñìîïîëèòè÷åñêèìè çâóêàìè è çàïàõàìè. Îí ñ÷èòàë, ÷òî Íüþ-Éîðê, îäåðæèìûé äóõîì êîíêóðåíöèè, ñëèøêîì âçâèí÷åí.</w:t>
      </w:r>
    </w:p>
    <w:p>
      <w:pPr>
        <w:pStyle w:val="Normal"/>
        <w:ind w:firstLine="720"/>
        <w:jc w:val="both"/>
        <w:rPr>
          <w:sz w:val="24"/>
          <w:szCs w:val="24"/>
        </w:rPr>
      </w:pPr>
      <w:r>
        <w:rPr>
          <w:sz w:val="24"/>
          <w:szCs w:val="24"/>
        </w:rPr>
        <w:t>Ñîâåðøåííî íåîæèäàííàÿ íîâîñòü ðàññåÿëà åãî íåäàâíåå óíûíèå. Êàêîé-òî ìîëîäîé ðåïîðòåð èç «Âàøèíãòîí ïîñò» ïðîâåðÿë ñëóõè î âçÿòêàõ, ðàçäàâàåìûõ îäíîé êîìïàíèåé ÑØÀ, èìåþùåé èíòåðåñû â Þæíîé Àìåðèêå, è, õîòÿ íè÷òî ïîêà íå óêàçûâàëî íà òî, ÷òî Ãàìèëüòîí ê ýòîìó ïðè÷àñòåí, ðåïîðòåð ñëûøàë, ÷òî çàâòðà â Ëîíäîí ïðèáûâàåò Èíüåñòà. Øåðìàí âñåì ñâîèì íóòðîì òîò÷àñ ïî÷óâñòâîâàë, ÷òî íàêîíåö-òî íàïàë íà ãîðÿ÷èé ñëåä.</w:t>
      </w:r>
    </w:p>
    <w:p>
      <w:pPr>
        <w:pStyle w:val="Normal"/>
        <w:ind w:firstLine="720"/>
        <w:jc w:val="both"/>
        <w:rPr>
          <w:sz w:val="24"/>
          <w:szCs w:val="24"/>
        </w:rPr>
      </w:pPr>
      <w:r>
        <w:rPr>
          <w:sz w:val="24"/>
          <w:szCs w:val="24"/>
        </w:rPr>
        <w:t>Ïîäîéäÿ ê äâåðè êðîøå÷íîãî ôëèãåëÿ áûâøåé êîíþøíè, îí íàæàë íà çâîíîê è, âçãëÿíóâ ââåðõ, íà îêíî, çàìåòèë, ÷òî çàíàâåñêà ñëåãêà äðîãíóëà. Íàäåþñü, îí íå ñ êðàñîòêîé, óõìûëüíóëñÿ ïðî ñåáÿ Øåðìàí. È, ñíîâà íàäàâèâ íà êíîïêó çâîíêà, ñòàë æäàòü. Áûâøèå êîíþøíè êàçàëèñü ïóñòûííûìè è çàáðîøåííûìè ïî ñðàâíåíèþ ñ øóìíîé, îæèâëåííîé Êðîìâåëü-ðîóä. Íàâåðíî, âñå óåõàëè íà óèêåíä, ïîäóìàë îí è óæå äâèíóëñÿ áûëî ñî äâîðà, íî òóò ïîçàäè ùåëêíóë çàìîê.</w:t>
      </w:r>
    </w:p>
    <w:p>
      <w:pPr>
        <w:pStyle w:val="Normal"/>
        <w:ind w:firstLine="720"/>
        <w:jc w:val="both"/>
        <w:rPr>
          <w:sz w:val="24"/>
          <w:szCs w:val="24"/>
        </w:rPr>
      </w:pPr>
      <w:r>
        <w:rPr>
          <w:sz w:val="24"/>
          <w:szCs w:val="24"/>
        </w:rPr>
        <w:t>Áðóê Ãàìèëüòîí ñòîÿë â ïðîåìå äâåðè â êîðîòêîì áàííîì õàëàòå. Îí íàñòîðîæåííî ñìîòðåë íà ïîñåòèòåëÿ — åìó áûëî ÿñíî, ÷òî ýòîãî ÷åëîâåêà îí óæå âñòðå÷àë ïðåæäå. Èçðåçàííîå ìîðùèíàìè ëèöî è âîëîñû êàê ñòàëüíàÿ ñòðóæêà — âñå áûëî çíàêîìî, íî Áðóê íå ìîã âñïîìíèòü, êòî ýòî.</w:t>
      </w:r>
    </w:p>
    <w:p>
      <w:pPr>
        <w:pStyle w:val="Normal"/>
        <w:ind w:firstLine="720"/>
        <w:jc w:val="both"/>
        <w:rPr>
          <w:sz w:val="24"/>
          <w:szCs w:val="24"/>
        </w:rPr>
      </w:pPr>
      <w:r>
        <w:rPr>
          <w:sz w:val="24"/>
          <w:szCs w:val="24"/>
        </w:rPr>
        <w:t xml:space="preserve">— </w:t>
      </w:r>
      <w:r>
        <w:rPr>
          <w:sz w:val="24"/>
          <w:szCs w:val="24"/>
        </w:rPr>
        <w:t>Èçâèíèòå, åñëè ÿ íå âîâðåìÿ, — ñêàçàë Øåðìàí è ïðåäñòàâèëñÿ.</w:t>
      </w:r>
    </w:p>
    <w:p>
      <w:pPr>
        <w:pStyle w:val="Normal"/>
        <w:ind w:firstLine="720"/>
        <w:jc w:val="both"/>
        <w:rPr>
          <w:sz w:val="24"/>
          <w:szCs w:val="24"/>
        </w:rPr>
      </w:pPr>
      <w:r>
        <w:rPr>
          <w:sz w:val="24"/>
          <w:szCs w:val="24"/>
        </w:rPr>
        <w:t>Áðóê ïî÷óâñòâîâàë îáëåã÷åíèå è ïðî ñåáÿ ïîñìåÿëñÿ íàä ñâîåé ïîäîçðèòåëüíîñòüþ. «Âàøèíãòîí ïîñò» ìîãëà èíòåðåñîâàòüñÿ òîëüêî Àëåêñîì. Åìó âäðóã çàõîòåëîñü óçíàòü, êàê àìåðèêàíñêàÿ ïðåññà îòíîñèòñÿ ê åãî áðàòó.</w:t>
      </w:r>
    </w:p>
    <w:p>
      <w:pPr>
        <w:pStyle w:val="Normal"/>
        <w:ind w:firstLine="720"/>
        <w:jc w:val="both"/>
        <w:rPr>
          <w:sz w:val="24"/>
          <w:szCs w:val="24"/>
        </w:rPr>
      </w:pPr>
      <w:r>
        <w:rPr>
          <w:sz w:val="24"/>
          <w:szCs w:val="24"/>
        </w:rPr>
        <w:t xml:space="preserve">— </w:t>
      </w:r>
      <w:r>
        <w:rPr>
          <w:sz w:val="24"/>
          <w:szCs w:val="24"/>
        </w:rPr>
        <w:t>Âõîäèòå. Ïîçâîëüòå, ÿ òîëüêî ïîéäó âûòðó ïîëîòåíöåì âîëîñû.</w:t>
      </w:r>
    </w:p>
    <w:p>
      <w:pPr>
        <w:pStyle w:val="Normal"/>
        <w:ind w:firstLine="720"/>
        <w:jc w:val="both"/>
        <w:rPr>
          <w:sz w:val="24"/>
          <w:szCs w:val="24"/>
        </w:rPr>
      </w:pPr>
      <w:r>
        <w:rPr>
          <w:sz w:val="24"/>
          <w:szCs w:val="24"/>
        </w:rPr>
        <w:t xml:space="preserve">— </w:t>
      </w:r>
      <w:r>
        <w:rPr>
          <w:sz w:val="24"/>
          <w:szCs w:val="24"/>
        </w:rPr>
        <w:t>Çíàåòå, åñëè âû ñîáèðàëèñü óéòè...</w:t>
      </w:r>
    </w:p>
    <w:p>
      <w:pPr>
        <w:pStyle w:val="Normal"/>
        <w:ind w:firstLine="720"/>
        <w:jc w:val="both"/>
        <w:rPr>
          <w:sz w:val="24"/>
          <w:szCs w:val="24"/>
        </w:rPr>
      </w:pPr>
      <w:r>
        <w:rPr>
          <w:sz w:val="24"/>
          <w:szCs w:val="24"/>
        </w:rPr>
        <w:t xml:space="preserve">— </w:t>
      </w:r>
      <w:r>
        <w:rPr>
          <w:sz w:val="24"/>
          <w:szCs w:val="24"/>
        </w:rPr>
        <w:t>Íå áåñïîêîéòåñü, íå ñîáèðàëñÿ. Ïðîñòî ñåãîäíÿ ÷åðòîâñêè äóøíî.</w:t>
      </w:r>
    </w:p>
    <w:p>
      <w:pPr>
        <w:pStyle w:val="Normal"/>
        <w:ind w:firstLine="720"/>
        <w:jc w:val="both"/>
        <w:rPr>
          <w:sz w:val="24"/>
          <w:szCs w:val="24"/>
        </w:rPr>
      </w:pPr>
      <w:r>
        <w:rPr>
          <w:sz w:val="24"/>
          <w:szCs w:val="24"/>
        </w:rPr>
        <w:t xml:space="preserve">— </w:t>
      </w:r>
      <w:r>
        <w:rPr>
          <w:sz w:val="24"/>
          <w:szCs w:val="24"/>
        </w:rPr>
        <w:t>Ýòî âåðíî. ß è íå ïðèïîìíþ, ÷òîáû â Ëîíäîíå áûëà òàêàÿ æàðà.</w:t>
      </w:r>
    </w:p>
    <w:p>
      <w:pPr>
        <w:pStyle w:val="Normal"/>
        <w:ind w:firstLine="720"/>
        <w:jc w:val="both"/>
        <w:rPr>
          <w:sz w:val="24"/>
          <w:szCs w:val="24"/>
        </w:rPr>
      </w:pPr>
      <w:r>
        <w:rPr>
          <w:sz w:val="24"/>
          <w:szCs w:val="24"/>
        </w:rPr>
        <w:t xml:space="preserve">— </w:t>
      </w:r>
      <w:r>
        <w:rPr>
          <w:sz w:val="24"/>
          <w:szCs w:val="24"/>
        </w:rPr>
        <w:t>Ñàäèòåñü, ÿ ÷åðåç ñåêóíäó âåðíóñü, — ñêàçàë Áðóê è ðóêîé ïîêàçàë, êóäà ïðîéòè.</w:t>
      </w:r>
    </w:p>
    <w:p>
      <w:pPr>
        <w:pStyle w:val="Normal"/>
        <w:ind w:firstLine="720"/>
        <w:jc w:val="both"/>
        <w:rPr>
          <w:sz w:val="24"/>
          <w:szCs w:val="24"/>
        </w:rPr>
      </w:pPr>
      <w:r>
        <w:rPr>
          <w:sz w:val="24"/>
          <w:szCs w:val="24"/>
        </w:rPr>
        <w:t>Øåðìàí ïðîøåë íàëåâî â ãîñòèíóþ è îò íå÷åãî äåëàòü ïðèíÿëñÿ åå îñìàòðèâàòü. Â óãëó íà ñòîëå ãðîìîçäèëèñü ñ÷åòà è áóìàãè. Äîëæíî áûòü, ñåãîäíÿ âå÷åð äîìàøíåé áóõãàëòåðèè, ïîäóìàë Øåðìàí, çàìåòèâ áàíêîâñêóþ äåêëàðàöèþ. Ñîëíöå ñïðÿòàëîñü çà âûñîêèìè äîìàìè, è ñðàçó ñòåìíåëî òàê, ÷òî, ïîäîéäÿ ê êíèæíîìó øêàôó, Øåðìàí ñ òðóäîì ìîã ïðî÷åñòü íàçâàíèÿ íà êîðåøêàõ. Îêàçàëîñü, ÷òî ïî÷òè âñå ýòî — êíèãè ïî ãåîãðàôèè è ïóòåøåñòâèÿì. Óñëûøàâ ñêðèï ñòóïåíåé, îí êðóòî ïîâåðíóëñÿ ê äâåðè. Áðóê Ãàìèëüòîí âîøåë â êîìíàòó áîñèêîì, âûòèðàÿ ãîëîâó ïîëîòåíöåì.</w:t>
      </w:r>
    </w:p>
    <w:p>
      <w:pPr>
        <w:pStyle w:val="Normal"/>
        <w:ind w:firstLine="720"/>
        <w:jc w:val="both"/>
        <w:rPr>
          <w:sz w:val="24"/>
          <w:szCs w:val="24"/>
        </w:rPr>
      </w:pPr>
      <w:r>
        <w:rPr>
          <w:sz w:val="24"/>
          <w:szCs w:val="24"/>
        </w:rPr>
        <w:t xml:space="preserve">— </w:t>
      </w:r>
      <w:r>
        <w:rPr>
          <w:sz w:val="24"/>
          <w:szCs w:val="24"/>
        </w:rPr>
        <w:t>Áîã ìîé, äî ÷åãî æå çäåñü ìðà÷íî, — ñêàçàë îí, ïîòÿíóâøèñü ê âûêëþ÷àòåëþ. — Èçâèíèòå.</w:t>
      </w:r>
    </w:p>
    <w:p>
      <w:pPr>
        <w:pStyle w:val="Normal"/>
        <w:ind w:firstLine="720"/>
        <w:jc w:val="both"/>
        <w:rPr>
          <w:sz w:val="24"/>
          <w:szCs w:val="24"/>
        </w:rPr>
      </w:pPr>
      <w:r>
        <w:rPr>
          <w:sz w:val="24"/>
          <w:szCs w:val="24"/>
        </w:rPr>
        <w:t xml:space="preserve">— </w:t>
      </w:r>
      <w:r>
        <w:rPr>
          <w:sz w:val="24"/>
          <w:szCs w:val="24"/>
        </w:rPr>
        <w:t>Íè÷åãî. Íî âû äåéñòâèòåëüíî ìîæåòå óäåëèòü ìíå ñåé÷àñ íåñêîëüêî ìèíóò, ìèñòåð Ãàìèëüòîí?.. Èëè, ìîæåò áûòü, êàïèòàí Ãàìèëüòîí?</w:t>
      </w:r>
    </w:p>
    <w:p>
      <w:pPr>
        <w:pStyle w:val="Normal"/>
        <w:ind w:firstLine="720"/>
        <w:jc w:val="both"/>
        <w:rPr>
          <w:sz w:val="24"/>
          <w:szCs w:val="24"/>
        </w:rPr>
      </w:pPr>
      <w:r>
        <w:rPr>
          <w:sz w:val="24"/>
          <w:szCs w:val="24"/>
        </w:rPr>
        <w:t xml:space="preserve">— </w:t>
      </w:r>
      <w:r>
        <w:rPr>
          <w:sz w:val="24"/>
          <w:szCs w:val="24"/>
        </w:rPr>
        <w:t>Íåò, ñ ýòèì ïîêîí÷åíî.</w:t>
      </w:r>
    </w:p>
    <w:p>
      <w:pPr>
        <w:pStyle w:val="Normal"/>
        <w:ind w:firstLine="720"/>
        <w:jc w:val="both"/>
        <w:rPr>
          <w:sz w:val="24"/>
          <w:szCs w:val="24"/>
        </w:rPr>
      </w:pPr>
      <w:r>
        <w:rPr>
          <w:sz w:val="24"/>
          <w:szCs w:val="24"/>
        </w:rPr>
        <w:t>Áðóê êîðîòêî ðàññìåÿëñÿ, è Øåðìàí óëîâèë â åãî ñìåõå ÷óòü çàìåòíóþ íåðâîçíóþ íîòêó. Îí ñåë â ñòðîãîå ìàëåíüêîå êðåñëèöå, âûäåëÿâøååñÿ ñâîåé öâåòàñòîé îáèâêîé èç îñòàëüíîé îáñòàíîâêè. Åìó ïðèøëî â ãîëîâó ïîïðîáîâàòü ïîäîéòè ê äåëó ñ äðóãîé ñòîðîíû.</w:t>
      </w:r>
    </w:p>
    <w:p>
      <w:pPr>
        <w:pStyle w:val="Normal"/>
        <w:ind w:firstLine="720"/>
        <w:jc w:val="both"/>
        <w:rPr>
          <w:sz w:val="24"/>
          <w:szCs w:val="24"/>
        </w:rPr>
      </w:pPr>
      <w:r>
        <w:rPr>
          <w:sz w:val="24"/>
          <w:szCs w:val="24"/>
        </w:rPr>
        <w:t xml:space="preserve">— </w:t>
      </w:r>
      <w:r>
        <w:rPr>
          <w:sz w:val="24"/>
          <w:szCs w:val="24"/>
        </w:rPr>
        <w:t>Íàñêîëüêî ÿ ïîíèìàþ, ìû ñ âàìè îáà èíòåðåñóåìñÿ Þæíîé Àìåðèêîé, — çàìåòèë îí ïîñëå íåïðîäîëæèòåëüíîãî ìîë÷àíèÿ.</w:t>
      </w:r>
    </w:p>
    <w:p>
      <w:pPr>
        <w:pStyle w:val="Normal"/>
        <w:ind w:firstLine="720"/>
        <w:jc w:val="both"/>
        <w:rPr>
          <w:sz w:val="24"/>
          <w:szCs w:val="24"/>
        </w:rPr>
      </w:pPr>
      <w:r>
        <w:rPr>
          <w:sz w:val="24"/>
          <w:szCs w:val="24"/>
        </w:rPr>
        <w:t xml:space="preserve">— </w:t>
      </w:r>
      <w:r>
        <w:rPr>
          <w:sz w:val="24"/>
          <w:szCs w:val="24"/>
        </w:rPr>
        <w:t>Â êàêîì ñìûñëå?</w:t>
      </w:r>
    </w:p>
    <w:p>
      <w:pPr>
        <w:pStyle w:val="Normal"/>
        <w:ind w:firstLine="720"/>
        <w:jc w:val="both"/>
        <w:rPr>
          <w:sz w:val="24"/>
          <w:szCs w:val="24"/>
        </w:rPr>
      </w:pPr>
      <w:r>
        <w:rPr>
          <w:sz w:val="24"/>
          <w:szCs w:val="24"/>
        </w:rPr>
        <w:t>Ïðèîáîäðåííûé ëåãêèì èñïóãîì ñîáåñåäíèêà, Øåðìàí ïðîäîëæàë:</w:t>
      </w:r>
    </w:p>
    <w:p>
      <w:pPr>
        <w:pStyle w:val="Normal"/>
        <w:ind w:firstLine="720"/>
        <w:jc w:val="both"/>
        <w:rPr>
          <w:sz w:val="24"/>
          <w:szCs w:val="24"/>
        </w:rPr>
      </w:pPr>
      <w:r>
        <w:rPr>
          <w:sz w:val="24"/>
          <w:szCs w:val="24"/>
        </w:rPr>
        <w:t xml:space="preserve">— </w:t>
      </w:r>
      <w:r>
        <w:rPr>
          <w:sz w:val="24"/>
          <w:szCs w:val="24"/>
        </w:rPr>
        <w:t>Íó, ïî-ìîåìó, âàøó ñåìüþ â âûñøåé ñòåïåíè ïðèâëåêàëà ýòà ÷àñòü ñâåòà.</w:t>
      </w:r>
    </w:p>
    <w:p>
      <w:pPr>
        <w:pStyle w:val="Normal"/>
        <w:ind w:firstLine="720"/>
        <w:jc w:val="both"/>
        <w:rPr>
          <w:sz w:val="24"/>
          <w:szCs w:val="24"/>
        </w:rPr>
      </w:pPr>
      <w:r>
        <w:rPr>
          <w:sz w:val="24"/>
          <w:szCs w:val="24"/>
        </w:rPr>
        <w:t>Áðóê ðàñòåðÿëñÿ: òî ëè åìó ýòî îòðèöàòü, òî ëè ïðîñòî ïåðåìåíèòü òåìó ðàçãîâîðà.</w:t>
      </w:r>
    </w:p>
    <w:p>
      <w:pPr>
        <w:pStyle w:val="Normal"/>
        <w:ind w:firstLine="720"/>
        <w:jc w:val="both"/>
        <w:rPr>
          <w:sz w:val="24"/>
          <w:szCs w:val="24"/>
        </w:rPr>
      </w:pPr>
      <w:r>
        <w:rPr>
          <w:sz w:val="24"/>
          <w:szCs w:val="24"/>
        </w:rPr>
        <w:t xml:space="preserve">— </w:t>
      </w:r>
      <w:r>
        <w:rPr>
          <w:sz w:val="24"/>
          <w:szCs w:val="24"/>
        </w:rPr>
        <w:t>Íó è ÷òî æå? À ÷òî âàñ òàì èíòåðåñóåò? — Áðóê âíóòðåííå ïîðàäîâàëñÿ, ÷òî ñóìåë îòïàðèðîâàòü âîïðîñ.</w:t>
      </w:r>
    </w:p>
    <w:p>
      <w:pPr>
        <w:pStyle w:val="Normal"/>
        <w:ind w:firstLine="720"/>
        <w:jc w:val="both"/>
        <w:rPr>
          <w:sz w:val="24"/>
          <w:szCs w:val="24"/>
        </w:rPr>
      </w:pPr>
      <w:r>
        <w:rPr>
          <w:sz w:val="24"/>
          <w:szCs w:val="24"/>
        </w:rPr>
        <w:t xml:space="preserve">— </w:t>
      </w:r>
      <w:r>
        <w:rPr>
          <w:sz w:val="24"/>
          <w:szCs w:val="24"/>
        </w:rPr>
        <w:t>Êîå-÷òî è â ÷àñòíîñòè è âîîáùå, — ñêàçàë Øåðìàí, ñëåãêà óëûáíóâøèñü. — Ê ïðèìåðó, íåêèé ãåíåðàë Èíüåñòà, êîòîðûé, êñòàòè, êàê ÿ ñëûøàë, çàâòðà ïðèåçæàåò â Ëîíäîí.</w:t>
      </w:r>
    </w:p>
    <w:p>
      <w:pPr>
        <w:pStyle w:val="Normal"/>
        <w:ind w:firstLine="720"/>
        <w:jc w:val="both"/>
        <w:rPr>
          <w:sz w:val="24"/>
          <w:szCs w:val="24"/>
        </w:rPr>
      </w:pPr>
      <w:r>
        <w:rPr>
          <w:sz w:val="24"/>
          <w:szCs w:val="24"/>
        </w:rPr>
        <w:t>Êòî, ÷åðò ïîáåðè, ìîã åìó ýòî ðàññêàçàòü? — ïîäóìàë Áðóê, îõâà÷åííûé âíåçàïíîé òðåâîãîé.</w:t>
      </w:r>
    </w:p>
    <w:p>
      <w:pPr>
        <w:pStyle w:val="Normal"/>
        <w:ind w:firstLine="720"/>
        <w:jc w:val="both"/>
        <w:rPr>
          <w:sz w:val="24"/>
          <w:szCs w:val="24"/>
        </w:rPr>
      </w:pPr>
      <w:r>
        <w:rPr>
          <w:sz w:val="24"/>
          <w:szCs w:val="24"/>
        </w:rPr>
        <w:t xml:space="preserve">— </w:t>
      </w:r>
      <w:r>
        <w:rPr>
          <w:sz w:val="24"/>
          <w:szCs w:val="24"/>
        </w:rPr>
        <w:t>Äà?.. Ñ äèïëîìàòè÷åñêèì âèçèòîì? Íå õîòèòå ëè êîôå èëè ÷åãî-íèáóäü âûïèòü? — ïîñïåøíî ïðåäëîæèë îí.</w:t>
      </w:r>
    </w:p>
    <w:p>
      <w:pPr>
        <w:pStyle w:val="Normal"/>
        <w:ind w:firstLine="720"/>
        <w:jc w:val="both"/>
        <w:rPr>
          <w:sz w:val="24"/>
          <w:szCs w:val="24"/>
        </w:rPr>
      </w:pPr>
      <w:r>
        <w:rPr>
          <w:sz w:val="24"/>
          <w:szCs w:val="24"/>
        </w:rPr>
        <w:t>Ïðåæäå ÷åì îòâåòèòü, Øåðìàí íåñêîëüêî ìãíîâåíèé ïðèñòàëüíî èçó÷àë åãî ëèöî.</w:t>
      </w:r>
    </w:p>
    <w:p>
      <w:pPr>
        <w:pStyle w:val="Normal"/>
        <w:ind w:firstLine="720"/>
        <w:jc w:val="both"/>
        <w:rPr>
          <w:sz w:val="24"/>
          <w:szCs w:val="24"/>
        </w:rPr>
      </w:pPr>
      <w:r>
        <w:rPr>
          <w:sz w:val="24"/>
          <w:szCs w:val="24"/>
        </w:rPr>
        <w:t xml:space="preserve">— </w:t>
      </w:r>
      <w:r>
        <w:rPr>
          <w:sz w:val="24"/>
          <w:szCs w:val="24"/>
        </w:rPr>
        <w:t>Íåïëîõî áû êîôå. Âàø áðàò ïðèíèìàë ìåíÿ íå ñòîëü ëþáåçíî.</w:t>
      </w:r>
    </w:p>
    <w:p>
      <w:pPr>
        <w:pStyle w:val="Normal"/>
        <w:ind w:firstLine="720"/>
        <w:jc w:val="both"/>
        <w:rPr>
          <w:sz w:val="24"/>
          <w:szCs w:val="24"/>
        </w:rPr>
      </w:pPr>
      <w:r>
        <w:rPr>
          <w:sz w:val="24"/>
          <w:szCs w:val="24"/>
        </w:rPr>
        <w:t xml:space="preserve">— </w:t>
      </w:r>
      <w:r>
        <w:rPr>
          <w:sz w:val="24"/>
          <w:szCs w:val="24"/>
        </w:rPr>
        <w:t>Âû, íàâåðíîå, çàäàâàëè åìó êàâåðçíûå âîïðîñû? — áðîñèë ÷åðåç ïëå÷î Áðóê ïåðåä òåì, êàê ñêðûòüñÿ â êóõíå.</w:t>
      </w:r>
    </w:p>
    <w:p>
      <w:pPr>
        <w:pStyle w:val="Normal"/>
        <w:ind w:firstLine="720"/>
        <w:jc w:val="both"/>
        <w:rPr>
          <w:sz w:val="24"/>
          <w:szCs w:val="24"/>
        </w:rPr>
      </w:pPr>
      <w:r>
        <w:rPr>
          <w:sz w:val="24"/>
          <w:szCs w:val="24"/>
        </w:rPr>
        <w:t xml:space="preserve">— </w:t>
      </w:r>
      <w:r>
        <w:rPr>
          <w:sz w:val="24"/>
          <w:szCs w:val="24"/>
        </w:rPr>
        <w:t>Äóìàþ, ÷òî äà, — êðèêíóë åìó âñëåä Øåðìàí. — Ýòî æå ìîÿ ðàáîòà.</w:t>
      </w:r>
    </w:p>
    <w:p>
      <w:pPr>
        <w:pStyle w:val="Normal"/>
        <w:ind w:firstLine="720"/>
        <w:jc w:val="both"/>
        <w:rPr>
          <w:sz w:val="24"/>
          <w:szCs w:val="24"/>
        </w:rPr>
      </w:pPr>
      <w:r>
        <w:rPr>
          <w:sz w:val="24"/>
          <w:szCs w:val="24"/>
        </w:rPr>
        <w:t>Îí ïîâåðíóëñÿ è âçÿë â ðóêè ðàìêó ñ íåñêîëüêèìè ñíèìêàìè. Ãðóïïà ëþäåé ñ êðàñíûìè, êàê ó êðûñ, ãëàçàìè ñèäåëà çà ñòîëîì è ñìîòðåëà â ôîòîàïïàðàò. Äâå äåâóøêè ñìåÿëèñü, à êàêîé-òî ìóæ÷èíà ïîäíÿë áîêàë ñ âèíîì, ïðèâåòñòâóÿ ôîòîãðàôà. Áðóê ñòîÿë îòäåëüíî îò âñåõ. Øåðìàí ïîäìåòèë, êàêàÿ ó íåãî çàñòåí÷èâàÿ óëûáêà. Îí ïåðåâåë âçãëÿä íà äðóãèå ôîòîãðàôèè. Ïîõîæå, ÷òî íè îäèí èç ñíèìêîâ íå áûë ñäåëàí â Àíãëèè è íè íà îäíîì íå áûëî áðàòà Àëåêñà. Øåðìàí áûñòðî îãëÿäåë êîìíàòó â ïîèñêàõ äðóãèõ ôîòîãðàôèé.</w:t>
      </w:r>
    </w:p>
    <w:p>
      <w:pPr>
        <w:pStyle w:val="Normal"/>
        <w:ind w:firstLine="720"/>
        <w:jc w:val="both"/>
        <w:rPr>
          <w:sz w:val="24"/>
          <w:szCs w:val="24"/>
        </w:rPr>
      </w:pPr>
      <w:r>
        <w:rPr>
          <w:sz w:val="24"/>
          <w:szCs w:val="24"/>
        </w:rPr>
        <w:t>Òåì âðåìåíåì Áðóê çàæåã íà êóõíå ãàç è, çàìåòèâ ïàóêà â ðàêîâèíå, ñìûë åãî âîäîé. ×òî íóæíî ýòîìó ÷åëîâåêó? Áðóêó âäðóã çàõîòåëîñü âèñêè âìåñòî êîôå.</w:t>
      </w:r>
    </w:p>
    <w:p>
      <w:pPr>
        <w:pStyle w:val="Normal"/>
        <w:ind w:firstLine="720"/>
        <w:jc w:val="both"/>
        <w:rPr>
          <w:sz w:val="24"/>
          <w:szCs w:val="24"/>
        </w:rPr>
      </w:pPr>
      <w:r>
        <w:rPr>
          <w:sz w:val="24"/>
          <w:szCs w:val="24"/>
        </w:rPr>
        <w:t xml:space="preserve">— </w:t>
      </w:r>
      <w:r>
        <w:rPr>
          <w:sz w:val="24"/>
          <w:szCs w:val="24"/>
        </w:rPr>
        <w:t>À âû òî÷íî íå õîòèòå ÷åãî-íèáóäü ïîêðåï÷å? — êðèêíóë îí.</w:t>
      </w:r>
    </w:p>
    <w:p>
      <w:pPr>
        <w:pStyle w:val="Normal"/>
        <w:ind w:firstLine="720"/>
        <w:jc w:val="both"/>
        <w:rPr>
          <w:sz w:val="24"/>
          <w:szCs w:val="24"/>
        </w:rPr>
      </w:pPr>
      <w:r>
        <w:rPr>
          <w:sz w:val="24"/>
          <w:szCs w:val="24"/>
        </w:rPr>
        <w:t xml:space="preserve">— </w:t>
      </w:r>
      <w:r>
        <w:rPr>
          <w:sz w:val="24"/>
          <w:szCs w:val="24"/>
        </w:rPr>
        <w:t>Íåò, ëó÷øå âñåãî êîôå.</w:t>
      </w:r>
    </w:p>
    <w:p>
      <w:pPr>
        <w:pStyle w:val="Normal"/>
        <w:ind w:firstLine="720"/>
        <w:jc w:val="both"/>
        <w:rPr>
          <w:sz w:val="24"/>
          <w:szCs w:val="24"/>
        </w:rPr>
      </w:pPr>
      <w:r>
        <w:rPr>
          <w:sz w:val="24"/>
          <w:szCs w:val="24"/>
        </w:rPr>
        <w:t>×óäíîé êàêîé-òî æóðíàëèñò, ïîäóìàë Áðóê è ðåøèë òîæå îãðàíè÷èòüñÿ êîôå.</w:t>
      </w:r>
    </w:p>
    <w:p>
      <w:pPr>
        <w:pStyle w:val="Normal"/>
        <w:ind w:firstLine="720"/>
        <w:jc w:val="both"/>
        <w:rPr>
          <w:sz w:val="24"/>
          <w:szCs w:val="24"/>
        </w:rPr>
      </w:pPr>
      <w:r>
        <w:rPr>
          <w:sz w:val="24"/>
          <w:szCs w:val="24"/>
        </w:rPr>
        <w:t>Êîãäà îí ïðèíåñ ïîäíîñ, Øåðìàí âñòàë, ÷òîáû âçÿòü ÷àøêó. Ïîáëàãîäàðèâ õîçÿèíà óëûáêîé, îí çàìåòèë, ÷òî Áðóê, äàæå áîñîé, âûøå åãî. Ìèíèàòþðíûé äîìèê êàçàëñÿ ñëèøêîì ìàëåíüêèì äëÿ ñâîåãî õîçÿèíà, ñëîâíî ìàñòåð ïî èãðóøêàì, äåëàâøèé äîìèê, îøèáñÿ â ìàñøòàáàõ.</w:t>
      </w:r>
    </w:p>
    <w:p>
      <w:pPr>
        <w:pStyle w:val="Normal"/>
        <w:ind w:firstLine="720"/>
        <w:jc w:val="both"/>
        <w:rPr>
          <w:sz w:val="24"/>
          <w:szCs w:val="24"/>
        </w:rPr>
      </w:pPr>
      <w:r>
        <w:rPr>
          <w:sz w:val="24"/>
          <w:szCs w:val="24"/>
        </w:rPr>
        <w:t xml:space="preserve">— </w:t>
      </w:r>
      <w:r>
        <w:rPr>
          <w:sz w:val="24"/>
          <w:szCs w:val="24"/>
        </w:rPr>
        <w:t>Âû êóðèòå? — ñïðîñèë Øåðìàí, ïðåäëàãàÿ ïà÷êó ñèãàðåò.</w:t>
      </w:r>
    </w:p>
    <w:p>
      <w:pPr>
        <w:pStyle w:val="Normal"/>
        <w:ind w:firstLine="720"/>
        <w:jc w:val="both"/>
        <w:rPr>
          <w:sz w:val="24"/>
          <w:szCs w:val="24"/>
        </w:rPr>
      </w:pPr>
      <w:r>
        <w:rPr>
          <w:sz w:val="24"/>
          <w:szCs w:val="24"/>
        </w:rPr>
        <w:t>Áðóê ïîêà÷àë ãîëîâîé è ïðèñåë íà êðàé ñòîëà.</w:t>
      </w:r>
    </w:p>
    <w:p>
      <w:pPr>
        <w:pStyle w:val="Normal"/>
        <w:ind w:firstLine="720"/>
        <w:jc w:val="both"/>
        <w:rPr>
          <w:sz w:val="24"/>
          <w:szCs w:val="24"/>
        </w:rPr>
      </w:pPr>
      <w:r>
        <w:rPr>
          <w:sz w:val="24"/>
          <w:szCs w:val="24"/>
        </w:rPr>
        <w:t xml:space="preserve">— </w:t>
      </w:r>
      <w:r>
        <w:rPr>
          <w:sz w:val="24"/>
          <w:szCs w:val="24"/>
        </w:rPr>
        <w:t>Òàê î ÷åì ìû ãîâîðèëè? — ñïðîñèë îí, íåóáåäèòåëüíî èçîáðàæàÿ çàáûâ÷èâîñòü.</w:t>
      </w:r>
    </w:p>
    <w:p>
      <w:pPr>
        <w:pStyle w:val="Normal"/>
        <w:ind w:firstLine="720"/>
        <w:jc w:val="both"/>
        <w:rPr>
          <w:sz w:val="24"/>
          <w:szCs w:val="24"/>
        </w:rPr>
      </w:pPr>
      <w:r>
        <w:rPr>
          <w:sz w:val="24"/>
          <w:szCs w:val="24"/>
        </w:rPr>
        <w:t xml:space="preserve">— </w:t>
      </w:r>
      <w:r>
        <w:rPr>
          <w:sz w:val="24"/>
          <w:szCs w:val="24"/>
        </w:rPr>
        <w:t>Îá Èíüåñòå, êàïèòàí... èçâèíèòå, ìèñòåð Ãàìèëüòîí, — ïîïðàâèëñÿ Øåðìàí. — Âû, êîíå÷íî æå, çíàåòå î ãåíåðàëå Èíüåñòå, ðàç åãî ñòðàíà ïðåäñòàâëÿåò äëÿ âàñ èíòåðåñ.</w:t>
      </w:r>
    </w:p>
    <w:p>
      <w:pPr>
        <w:pStyle w:val="Normal"/>
        <w:ind w:firstLine="720"/>
        <w:jc w:val="both"/>
        <w:rPr>
          <w:sz w:val="24"/>
          <w:szCs w:val="24"/>
        </w:rPr>
      </w:pPr>
      <w:r>
        <w:rPr>
          <w:sz w:val="24"/>
          <w:szCs w:val="24"/>
        </w:rPr>
        <w:t xml:space="preserve">— </w:t>
      </w:r>
      <w:r>
        <w:rPr>
          <w:sz w:val="24"/>
          <w:szCs w:val="24"/>
        </w:rPr>
        <w:t>Äà, áåçóñëîâíî, íî ÿ áûë òàì âñåãî ëèøü â ýêñïåäèöèè... — íåîïðåäåëåííî ïðîòÿíóë Áðóê. Íåóæåëè îí êàê-òî äàë ïîíÿòü, ÷òî çíàåò î ïðèåçäå Èíüåñòû â Ëîíäîí?</w:t>
      </w:r>
    </w:p>
    <w:p>
      <w:pPr>
        <w:pStyle w:val="Normal"/>
        <w:ind w:firstLine="720"/>
        <w:jc w:val="both"/>
        <w:rPr>
          <w:sz w:val="24"/>
          <w:szCs w:val="24"/>
        </w:rPr>
      </w:pPr>
      <w:r>
        <w:rPr>
          <w:sz w:val="24"/>
          <w:szCs w:val="24"/>
        </w:rPr>
        <w:t xml:space="preserve">— </w:t>
      </w:r>
      <w:r>
        <w:rPr>
          <w:sz w:val="24"/>
          <w:szCs w:val="24"/>
        </w:rPr>
        <w:t>Â ýêñïåäèöèè, êîòîðîé, íàñêîëüêî ÿ ïîíèìàþ, ñîäåéñòâîâàë âàø áðàò, — ïîñïåøèë âñòàâèòü Øåðìàí.</w:t>
      </w:r>
    </w:p>
    <w:p>
      <w:pPr>
        <w:pStyle w:val="Normal"/>
        <w:ind w:firstLine="720"/>
        <w:jc w:val="both"/>
        <w:rPr>
          <w:sz w:val="24"/>
          <w:szCs w:val="24"/>
        </w:rPr>
      </w:pPr>
      <w:r>
        <w:rPr>
          <w:sz w:val="24"/>
          <w:szCs w:val="24"/>
        </w:rPr>
        <w:t xml:space="preserve">— </w:t>
      </w:r>
      <w:r>
        <w:rPr>
          <w:sz w:val="24"/>
          <w:szCs w:val="24"/>
        </w:rPr>
        <w:t>Äà, íî...</w:t>
      </w:r>
    </w:p>
    <w:p>
      <w:pPr>
        <w:pStyle w:val="Normal"/>
        <w:ind w:firstLine="720"/>
        <w:jc w:val="both"/>
        <w:rPr>
          <w:sz w:val="24"/>
          <w:szCs w:val="24"/>
        </w:rPr>
      </w:pPr>
      <w:r>
        <w:rPr>
          <w:sz w:val="24"/>
          <w:szCs w:val="24"/>
        </w:rPr>
        <w:t xml:space="preserve">— </w:t>
      </w:r>
      <w:r>
        <w:rPr>
          <w:sz w:val="24"/>
          <w:szCs w:val="24"/>
        </w:rPr>
        <w:t>È äëÿ ïðîâåäåíèÿ êîòîðîé âàì áûëî íåîáõîäèìî ðàçðåøåíèå âîåííûõ âëàñòåé.</w:t>
      </w:r>
    </w:p>
    <w:p>
      <w:pPr>
        <w:pStyle w:val="Normal"/>
        <w:ind w:firstLine="720"/>
        <w:jc w:val="both"/>
        <w:rPr>
          <w:sz w:val="24"/>
          <w:szCs w:val="24"/>
        </w:rPr>
      </w:pPr>
      <w:r>
        <w:rPr>
          <w:sz w:val="24"/>
          <w:szCs w:val="24"/>
        </w:rPr>
        <w:t>Áðóê âíåçàïíî ïîíÿë, ÷òî æóðíàëèñòà èíòåðåñóåò ñîâñåì íå òî, ÷åãî îí îïàñàëñÿ. Îí îáëåã÷åííî âçäîõíóë, íî åìó âñå-òàêè áûëà íå ÿñíà öåëü âèçèòà Øåðìàíà.</w:t>
      </w:r>
    </w:p>
    <w:p>
      <w:pPr>
        <w:pStyle w:val="Normal"/>
        <w:ind w:firstLine="720"/>
        <w:jc w:val="both"/>
        <w:rPr>
          <w:sz w:val="24"/>
          <w:szCs w:val="24"/>
        </w:rPr>
      </w:pPr>
      <w:r>
        <w:rPr>
          <w:sz w:val="24"/>
          <w:szCs w:val="24"/>
        </w:rPr>
        <w:t xml:space="preserve">— </w:t>
      </w:r>
      <w:r>
        <w:rPr>
          <w:sz w:val="24"/>
          <w:szCs w:val="24"/>
        </w:rPr>
        <w:t>Äà, ñòðàíîé ïðàâÿò âîåííûå, — ñêàçàë îí ñ íåîæèäàííîé äîâåðèòåëüíîñòüþ, âñòàâàÿ çà ïåïåëüíèöåé. — È òîëüêî ÷åðåç íèõ ìîæíî ÷åãî-òî äîáèòüñÿ.</w:t>
      </w:r>
    </w:p>
    <w:p>
      <w:pPr>
        <w:pStyle w:val="Normal"/>
        <w:ind w:firstLine="720"/>
        <w:jc w:val="both"/>
        <w:rPr>
          <w:sz w:val="24"/>
          <w:szCs w:val="24"/>
        </w:rPr>
      </w:pPr>
      <w:r>
        <w:rPr>
          <w:sz w:val="24"/>
          <w:szCs w:val="24"/>
        </w:rPr>
        <w:t xml:space="preserve">— </w:t>
      </w:r>
      <w:r>
        <w:rPr>
          <w:sz w:val="24"/>
          <w:szCs w:val="24"/>
        </w:rPr>
        <w:t>Áåçóñëîâíî, ìèñòåð Ãàìèëüòîí, ÿ óâåðåí â ýòîì. Íî ó âàñ âðÿä ëè ìîãëè âîçíèêíóòü êàêèå-ëèáî òðóäíîñòè. Âåäü âû æå ñàìè ïðè÷àñòíû ê ýòîìó áèçíåñó. — Íåñêîëüêî îçàäà÷åííûé èñ÷åçíîâåíèåì íàñòîðîæåííîñòè â ñîáåñåäíèêå, Øåðìàí ðåøèë ïîïûòàòüñÿ ñïðîâîöèðîâàòü êàêîé-íèáóäü âçðûâ.</w:t>
      </w:r>
    </w:p>
    <w:p>
      <w:pPr>
        <w:pStyle w:val="Normal"/>
        <w:ind w:firstLine="720"/>
        <w:jc w:val="both"/>
        <w:rPr>
          <w:sz w:val="24"/>
          <w:szCs w:val="24"/>
        </w:rPr>
      </w:pPr>
      <w:r>
        <w:rPr>
          <w:sz w:val="24"/>
          <w:szCs w:val="24"/>
        </w:rPr>
        <w:t xml:space="preserve">— </w:t>
      </w:r>
      <w:r>
        <w:rPr>
          <w:sz w:val="24"/>
          <w:szCs w:val="24"/>
        </w:rPr>
        <w:t>ß ðåøèòåëüíî íå ïîíèìàþ, ïî÷åìó ÿ íåïðåìåííî äîëæåí èìåòü ê ýòîìó îòíîøåíèå íà òîì îñíîâàíèè, ÷òî ÿ áûâøèé âîåííûé, — íå áåç ðàçäðàæåíèÿ çàìåòèë Áðóê. — Ïîñëóøàéòå, ÷åãî âû âñå-òàêè õîòèòå îò ìåíÿ?</w:t>
      </w:r>
    </w:p>
    <w:p>
      <w:pPr>
        <w:pStyle w:val="Normal"/>
        <w:ind w:firstLine="720"/>
        <w:jc w:val="both"/>
        <w:rPr>
          <w:sz w:val="24"/>
          <w:szCs w:val="24"/>
        </w:rPr>
      </w:pPr>
      <w:r>
        <w:rPr>
          <w:sz w:val="24"/>
          <w:szCs w:val="24"/>
        </w:rPr>
        <w:t xml:space="preserve">— </w:t>
      </w:r>
      <w:r>
        <w:rPr>
          <w:sz w:val="24"/>
          <w:szCs w:val="24"/>
        </w:rPr>
        <w:t>Õîðîøî, ÿ ïîñòàâëþ âîïðîñ ïî-äðóãîìó. Âàøà ñåìüÿ îáîãàùàåòñÿ çà ñ÷åò ýòîé ñòðàíû... — Øåðìàí óìûøëåííî íå ñòàë çàäåðæèâàòü âíèìàíèÿ íà ñëîâàõ Áðóêà, — ...áëàãîäàðÿ îñîáûì îòíîøåíèÿì âàøåãî ìîãóùåñòâåííîãî áðàòöà ñ îäíèì âåñüìà ñîìíèòåëüíûì äèêòàòîðîì. È ðàç âû èñïîëüçîâàëè âëèÿíèå âàøåãî áðàòà, ÿ, åñòåñòâåííî, äåëàþ âûâîä, ÷òî âû îäîáðÿåòå äåÿòåëüíîñòü åãî ãîðíîäîáûâàþùåé êîìïàíèè è äðóæáó ñ Èíüåñòîé è åãî ïðèñïåøíèêàìè.</w:t>
      </w:r>
    </w:p>
    <w:p>
      <w:pPr>
        <w:pStyle w:val="Normal"/>
        <w:ind w:firstLine="720"/>
        <w:jc w:val="both"/>
        <w:rPr>
          <w:sz w:val="24"/>
          <w:szCs w:val="24"/>
        </w:rPr>
      </w:pPr>
      <w:r>
        <w:rPr>
          <w:sz w:val="24"/>
          <w:szCs w:val="24"/>
        </w:rPr>
        <w:t>Áðóê õîòåë áûëî âîçðàçèòü, îòêðûë ðîò è òóò æå â ñìÿòåíèè çàêðûë. Íåóæåëè åìó ïðèäåòñÿ îïðàâäûâàòü äåÿòåëüíîñòü áðàòà? Ðàíüøå îí êàê-òî íå çàäóìûâàëñÿ, â ÷åì îíè, â ñóùíîñòè, çàìåøàíû. Ãäå-òî â óãîëêå ïàìÿòè âñïëûëà öèôðà: ñðåäíÿÿ ïðîäîëæèòåëüíîñòü æèçíè ðóäîêîïîâ — òðèäöàòü îäèí ãîä. Êàê âñÿêàÿ ñòàòèñòèêà, ýòà öèôðà ÿâíî çàâûøåíà. Íî äàæå åñëè ïðèíÿòü åå çà èñòèíó, ýòî íà ïÿòü ëåò ìåíüøå, ÷åì åìó ñåé÷àñ.</w:t>
      </w:r>
    </w:p>
    <w:p>
      <w:pPr>
        <w:pStyle w:val="Normal"/>
        <w:ind w:firstLine="720"/>
        <w:jc w:val="both"/>
        <w:rPr>
          <w:sz w:val="24"/>
          <w:szCs w:val="24"/>
        </w:rPr>
      </w:pPr>
      <w:r>
        <w:rPr>
          <w:sz w:val="24"/>
          <w:szCs w:val="24"/>
        </w:rPr>
        <w:t xml:space="preserve">— </w:t>
      </w:r>
      <w:r>
        <w:rPr>
          <w:sz w:val="24"/>
          <w:szCs w:val="24"/>
        </w:rPr>
        <w:t>Âû êîãäà-íèáóäü âñòðå÷àëèñü ñ Èíüåñòîé? — íåîæèäàííî ñïðîñèë Øåðìàí.</w:t>
      </w:r>
    </w:p>
    <w:p>
      <w:pPr>
        <w:pStyle w:val="Normal"/>
        <w:ind w:firstLine="720"/>
        <w:jc w:val="both"/>
        <w:rPr>
          <w:sz w:val="24"/>
          <w:szCs w:val="24"/>
        </w:rPr>
      </w:pPr>
      <w:r>
        <w:rPr>
          <w:sz w:val="24"/>
          <w:szCs w:val="24"/>
        </w:rPr>
        <w:t xml:space="preserve">— </w:t>
      </w:r>
      <w:r>
        <w:rPr>
          <w:sz w:val="24"/>
          <w:szCs w:val="24"/>
        </w:rPr>
        <w:t>Ñëàâà áîãó, íåò. — Áðóê ïî÷óâñòâîâàë, ÷òî ïîêðàñíåë, è ïîïûòàëñÿ âçÿòü ñåáÿ â ðóêè. — Îäèí ìåëêèé ÷èíîâíèê ïîìîã óñêîðèòü ìîè äåëà — íó, òàì âèçû, ïîäïèñè âîåííîãî ãóáåðíàòîðà ðàéîíà è âñå îñòàëüíîå. Ìåæäó ïðî÷èì, âû òîëüêî íàçâàëè ìíå ñâîå èìÿ è êàêóþ ãàçåòó ïðåäñòàâëÿåòå, à íå òî, î ÷åì ïèøåòå. — Îí çàïàõíóë ïîïëîòíåå ñâîé áàííûé õàëàò, êîòîðûé áûë ïî÷òè äî íåïðèëè÷èÿ êîðîòêèì, è ïîñòàðàëñÿ ïðèíÿòü êàê ìîæíî áîëåå íåïðèíóæäåííûé âèä. — Î÷åâèäíî, ó âàñ åñòü êàêàÿ-òî èäåÿ íàñ÷åò ìîåãî áðàòà è âû åå ðàçðàáàòûâàåòå.</w:t>
      </w:r>
    </w:p>
    <w:p>
      <w:pPr>
        <w:pStyle w:val="Normal"/>
        <w:ind w:firstLine="720"/>
        <w:jc w:val="both"/>
        <w:rPr>
          <w:sz w:val="24"/>
          <w:szCs w:val="24"/>
        </w:rPr>
      </w:pPr>
      <w:r>
        <w:rPr>
          <w:sz w:val="24"/>
          <w:szCs w:val="24"/>
        </w:rPr>
        <w:t xml:space="preserve">— </w:t>
      </w:r>
      <w:r>
        <w:rPr>
          <w:sz w:val="24"/>
          <w:szCs w:val="24"/>
        </w:rPr>
        <w:t>Çíà÷èò — òàéíà ôèðìû? — óëûáíóâøèñü, ñêàçàë Øåðìàí. Îí ðåøèë ïåðåìåíèòü òàêòèêó, ïîíÿâ, ÷òî Áðóê Ãàìèëüòîí òàê ëåãêî íà åãî ïðèìàíêó íå êëþíåò. — Ëàäíî, ÿ âàì ñêàæó, ÷åì ÿ ñåé÷àñ çàíèìàþñü, íî ïðîøó âàñ ñîõðàíèòü ýòî â òàéíå. — Ïîäîæäàâ óòâåðäèòåëüíîãî êèâêà, Øåðìàí ïðîäîëæàë: — Ó ìåíÿ ñêëàäûâàåòñÿ âïå÷àòëåíèå, ÷òî âàø áðàò áûë ñâÿçàí ñ Èíüåñòîé åùå äî ïåðåâîðîòà.</w:t>
      </w:r>
    </w:p>
    <w:p>
      <w:pPr>
        <w:pStyle w:val="Normal"/>
        <w:ind w:firstLine="720"/>
        <w:jc w:val="both"/>
        <w:rPr>
          <w:sz w:val="24"/>
          <w:szCs w:val="24"/>
        </w:rPr>
      </w:pPr>
      <w:r>
        <w:rPr>
          <w:sz w:val="24"/>
          <w:szCs w:val="24"/>
        </w:rPr>
        <w:t xml:space="preserve">— </w:t>
      </w:r>
      <w:r>
        <w:rPr>
          <w:sz w:val="24"/>
          <w:szCs w:val="24"/>
        </w:rPr>
        <w:t>Âû õîòèòå ñêàçàòü... — óäèâëåíèå Áðóêà áûëî íåïîääåëüíûì. — Íî âåäü îí êóïèë ýòó êîìïàíèþ ÷åðåç ãîä ïîñëå ïðèõîäà âîåííûõ ê âëàñòè.</w:t>
      </w:r>
    </w:p>
    <w:p>
      <w:pPr>
        <w:pStyle w:val="Normal"/>
        <w:ind w:firstLine="720"/>
        <w:jc w:val="both"/>
        <w:rPr>
          <w:sz w:val="24"/>
          <w:szCs w:val="24"/>
        </w:rPr>
      </w:pPr>
      <w:r>
        <w:rPr>
          <w:sz w:val="24"/>
          <w:szCs w:val="24"/>
        </w:rPr>
        <w:t>Øåðìàí ñïîêîéíî êèâíóë.</w:t>
      </w:r>
    </w:p>
    <w:p>
      <w:pPr>
        <w:pStyle w:val="Normal"/>
        <w:ind w:firstLine="720"/>
        <w:jc w:val="both"/>
        <w:rPr>
          <w:sz w:val="24"/>
          <w:szCs w:val="24"/>
        </w:rPr>
      </w:pPr>
      <w:r>
        <w:rPr>
          <w:sz w:val="24"/>
          <w:szCs w:val="24"/>
        </w:rPr>
        <w:t xml:space="preserve">— </w:t>
      </w:r>
      <w:r>
        <w:rPr>
          <w:sz w:val="24"/>
          <w:szCs w:val="24"/>
        </w:rPr>
        <w:t>Â òàêîì ñëó÷àå, — âçäîõíóë Áðóê, — âû, ïî-âèäèìîìó, çíàåòå ãîðàçäî áîëüøå, ÷åì ÿ, íî âàøå ïðåäïîëîæåíèå êàæåòñÿ ìíå ìàëîâåðîÿòíûì. Íå òî ÷òîáû ÿ ïîëíîñòüþ èñêëþ÷àë òàêóþ âîçìîæíîñòü. Ïðîñòî ÿ íè÷åãî íå çíàþ î åãî äåëàõ. Îí ìíîãî ðàçúåçæàåò — Ãîíêîíã, Ñèíãàïóð, Þæíàÿ Àìåðèêà, Íüþ-Éîðê, Áåéðóò è, êîíå÷íî, Åâðîïà. Ïîýòîìó, ÷åì îí âñþäó çàíèìàåòñÿ...</w:t>
      </w:r>
    </w:p>
    <w:p>
      <w:pPr>
        <w:pStyle w:val="Normal"/>
        <w:ind w:firstLine="720"/>
        <w:jc w:val="both"/>
        <w:rPr>
          <w:sz w:val="24"/>
          <w:szCs w:val="24"/>
        </w:rPr>
      </w:pPr>
      <w:r>
        <w:rPr>
          <w:sz w:val="24"/>
          <w:szCs w:val="24"/>
        </w:rPr>
        <w:t xml:space="preserve">— </w:t>
      </w:r>
      <w:r>
        <w:rPr>
          <w:sz w:val="24"/>
          <w:szCs w:val="24"/>
        </w:rPr>
        <w:t>Âû óïîìÿíóëè Áåéðóò. Ïåðâûé ðàç ñëûøó, ÷òî ó íåãî è òàì äåëà.</w:t>
      </w:r>
    </w:p>
    <w:p>
      <w:pPr>
        <w:pStyle w:val="Normal"/>
        <w:ind w:firstLine="720"/>
        <w:jc w:val="both"/>
        <w:rPr>
          <w:sz w:val="24"/>
          <w:szCs w:val="24"/>
        </w:rPr>
      </w:pPr>
      <w:r>
        <w:rPr>
          <w:sz w:val="24"/>
          <w:szCs w:val="24"/>
        </w:rPr>
        <w:t xml:space="preserve">— </w:t>
      </w:r>
      <w:r>
        <w:rPr>
          <w:sz w:val="24"/>
          <w:szCs w:val="24"/>
        </w:rPr>
        <w:t>Íå çíàþ, êàê òåïåðü, íî íåñêîëüêî ëåò íàçàä... âïëîòü äî íà÷àëà âîéíû îí áûâàë â òåõ êðàÿõ î÷åíü ÷àñòî. Íî ÿ íå ïîíèìàþ, êàêîå ýòî ìîæåò èìåòü îòíîøåíèå ê Þæíîé Àìåðèêå.</w:t>
      </w:r>
    </w:p>
    <w:p>
      <w:pPr>
        <w:pStyle w:val="Normal"/>
        <w:ind w:firstLine="720"/>
        <w:jc w:val="both"/>
        <w:rPr>
          <w:sz w:val="24"/>
          <w:szCs w:val="24"/>
        </w:rPr>
      </w:pPr>
      <w:r>
        <w:rPr>
          <w:sz w:val="24"/>
          <w:szCs w:val="24"/>
        </w:rPr>
        <w:t>Øåðìàí âíèìàòåëüíî ïîñìîòðåë íà íåãî, íå çíàÿ, âûñêàçàòü ëè çàðîäèâøååñÿ ïîäîçðåíèå. Åìó âäðóã ïðèøëî â ãîëîâó, ÷òî òàèíñòâåííûé óáèéöà Ýãèà âïîëíå ìîã áûòü àðàáîì èç ÷èñëà áàíäèòîâ ìàðîíèòñêîé øàéêè â Ëèâà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Çíà÷èò, íèêàêèõ ïëàíîâ íà ïðåäìåò æåíèòüáû, à, Áðàéàí?</w:t>
      </w:r>
    </w:p>
    <w:p>
      <w:pPr>
        <w:pStyle w:val="Normal"/>
        <w:ind w:firstLine="720"/>
        <w:jc w:val="both"/>
        <w:rPr>
          <w:sz w:val="24"/>
          <w:szCs w:val="24"/>
        </w:rPr>
      </w:pPr>
      <w:r>
        <w:rPr>
          <w:sz w:val="24"/>
          <w:szCs w:val="24"/>
        </w:rPr>
        <w:t>Äàíäàñà óæå òîøíèëî îò ïðèìèòèâíûõ øóòî÷åê Ìàéêà Êëàðêñîíà ïî ïîâîäó åãî ëè÷íîé æèçíè.</w:t>
      </w:r>
    </w:p>
    <w:p>
      <w:pPr>
        <w:pStyle w:val="Normal"/>
        <w:ind w:firstLine="720"/>
        <w:jc w:val="both"/>
        <w:rPr>
          <w:sz w:val="24"/>
          <w:szCs w:val="24"/>
        </w:rPr>
      </w:pPr>
      <w:r>
        <w:rPr>
          <w:sz w:val="24"/>
          <w:szCs w:val="24"/>
        </w:rPr>
        <w:t xml:space="preserve">— </w:t>
      </w:r>
      <w:r>
        <w:rPr>
          <w:sz w:val="24"/>
          <w:szCs w:val="24"/>
        </w:rPr>
        <w:t>Íåò, — îãðûçíóëñÿ îí.</w:t>
      </w:r>
    </w:p>
    <w:p>
      <w:pPr>
        <w:pStyle w:val="Normal"/>
        <w:ind w:firstLine="720"/>
        <w:jc w:val="both"/>
        <w:rPr>
          <w:sz w:val="24"/>
          <w:szCs w:val="24"/>
        </w:rPr>
      </w:pPr>
      <w:r>
        <w:rPr>
          <w:sz w:val="24"/>
          <w:szCs w:val="24"/>
        </w:rPr>
        <w:t>Åìó íåïðèÿòåí áûë Êëàðêñîí, ïîòîìó ÷òî îí íèêîãäà íå çíàë, êàê âîñïðèíèìàòü åãî — òî ëè òåðïåòü ýòî ñîìíèòåëüíîå äðóæåëþáèå, òî ëè ïîñëàòü âñå ê ÷åðòó. Íå óëó÷øàëà äåëà è âåñòü î òîì, ÷òî ñàìîëåò Èíüåñòû çàäåðæèâàåòñÿ ïî÷òè íà äâà ÷àñà. Èíòåðåñíî, êàê îòíåñëèñü ê ýòîìó ïàðíè èç äèïîõðàíû, õîòÿ èì-òî íå ïðèâûêàòü îêîëà÷èâàòüñÿ áåç äåëà. Â ëþáîì ñëó÷àå îí áûë óâåðåí, ÷òî îíè òîæå ñ÷èòàþò Ìàéêà Êëàðêñîíà óìíèêîì, áåç êîòîðîãî âïîëíå ìîæíî îáîéòèñü.</w:t>
      </w:r>
    </w:p>
    <w:p>
      <w:pPr>
        <w:pStyle w:val="Normal"/>
        <w:ind w:firstLine="720"/>
        <w:jc w:val="both"/>
        <w:rPr>
          <w:sz w:val="24"/>
          <w:szCs w:val="24"/>
        </w:rPr>
      </w:pPr>
      <w:r>
        <w:rPr>
          <w:sz w:val="24"/>
          <w:szCs w:val="24"/>
        </w:rPr>
        <w:t>Êîìíàòà îæèäàíèÿ â îòäåëåíèè îõðàíû àýðîïîðòà áûëà íà ðåäêîñòü óðîäëèâîé ñ ýòèìè îðàíæåâûìè ïëàñòìàññîâûìè êðåñëàìè è çåëåíûìè êîâðîâûìè ïëèòêàìè. Ïîâñþäó âàëÿëèñü áåëûå áóìàæíûå ñòàêàí÷èêè — ñâèäåòåëüñòâî èõ äîëãîãî îæèäàíèÿ, à êðóãëûå ïåïåëüíèöû áûëè ïåðåïîëíåíû îêóðêàìè. Îäèí èç êîíñòåáëåé ñïàë, îòêèíóâøèñü â êðåñëå, ñëîæèâ íà ãðóäè ðóêè, âûòÿíóâ íîãè. Ãîëîâà åãî ñâåñèëàñü íàáîê, ÷åëþñòü îòâèñëà. Äàíäàñ ìûñëåííî ïîõâàëèë åãî. Âðåìÿ, ïðîâåäåííîå âî ñíå, íå ïîòðà÷åíî äàðîì, åñëè òåáå ïðåäñòîèò íî÷íàÿ ðàáîòà. Æàëü, ÷òî îí íå ìîæåò ïîñëåäîâàòü åãî ïðèìåðó.</w:t>
      </w:r>
    </w:p>
    <w:p>
      <w:pPr>
        <w:pStyle w:val="Normal"/>
        <w:ind w:firstLine="720"/>
        <w:jc w:val="both"/>
        <w:rPr>
          <w:sz w:val="24"/>
          <w:szCs w:val="24"/>
        </w:rPr>
      </w:pPr>
      <w:r>
        <w:rPr>
          <w:sz w:val="24"/>
          <w:szCs w:val="24"/>
        </w:rPr>
        <w:t>Áûëî âñå åùå óäóøàþùå æàðêî, íåñìîòðÿ íà òî, ÷òî ñîëíöå êëîíèëîñü ê çàêàòó. Íà ñåé ðàç ïðîãíîç ïîãîäû, ïðåäñêàçûâàâøèé æàðó, ïîëíîñòüþ îïðàâäàëñÿ, — ïðèõîäèëîñü ïîòåòü è æàðèòüñÿ â òîëñòîì ïèäæàêå, â òî âðåìÿ êàê îôèöåðû, èìåâøèå íà òî ïðàâî, õîäèëè â ôîðìå ñ êîðîòêèìè ðóêàâàìè. Îí, êîíå÷íî, áûë ñàì âèíîâàò: âåäü Êëàðêñîí ñðàçó ñêàçàë, ÷òî íà íåãî ñìîòðåòü áîëüíî â ýòîì ïèäæàêå, íî îí óïåðñÿ — åìó-äå õîðîøî. Êîíå÷íî, ýòî ãëóïî, íî îí íå ìîã äîïóñòèòü, ÷òîáû Êëàðêñîí õîòü â ÷åì-òî âçÿë íàä íèì âåðõ. Ñàì Êëàðêñîí ÷óâñòâîâàë ñåáÿ íàâåðíÿêà îòëè÷íî â ëåãêîì áåæåâîì êîñòþìå. Äàíäàñ äàæå ðàçîçëèëñÿ, ÷òî äóìàåò î òàêîé ÷åïóõå, è, âñòàâ, íàïðàâèëñÿ â êîðèäîð — ìîæåò, òàì ïîïðîõëàäíåå.</w:t>
      </w:r>
    </w:p>
    <w:p>
      <w:pPr>
        <w:pStyle w:val="Normal"/>
        <w:ind w:firstLine="720"/>
        <w:jc w:val="both"/>
        <w:rPr>
          <w:sz w:val="24"/>
          <w:szCs w:val="24"/>
        </w:rPr>
      </w:pPr>
      <w:r>
        <w:rPr>
          <w:sz w:val="24"/>
          <w:szCs w:val="24"/>
        </w:rPr>
        <w:t>Êàê òîëüêî îí îòâîðèë äâåðü, ñïÿùèé êîíñòåáëü ïðèîòêðûë íà ìãíîâåíèå ãëàçà è òóò æå îïÿòü çàêðûë èõ. Äàíäàñ, ÷óòü óëûáíóâøèñü, ïîäóìàë, êàêàÿ âñå-òàêè âåëèêàÿ âåùü — ïîñòîÿííûå òðåíèðîâêè: îðãàíèçì ëåãêî ïðèñïîñàáëèâàåòñÿ ê ëþáûì óñëîâèÿì. Äîñòàâ î÷åðåäíóþ ñèãàðåòó, îí ìåäëåííî ïîøåë ïî ëèíîëåóìó. Âîçëå ëåñòíèöû â êîíöå êîðèäîðà îñòàíîâèëñÿ ïîíàáëþäàòü çà ñóåòîé ñëóæåáíûõ ìàøèí íà âçëåòíî-ïîñàäî÷íîé ïîëîñå.</w:t>
      </w:r>
    </w:p>
    <w:p>
      <w:pPr>
        <w:pStyle w:val="Normal"/>
        <w:ind w:firstLine="720"/>
        <w:jc w:val="both"/>
        <w:rPr>
          <w:sz w:val="24"/>
          <w:szCs w:val="24"/>
        </w:rPr>
      </w:pPr>
      <w:r>
        <w:rPr>
          <w:sz w:val="24"/>
          <w:szCs w:val="24"/>
        </w:rPr>
        <w:t>Âîò óæ òî÷íî — õîòü ïëà÷ü, õîòü ñìåéñÿ. Ïðàâî æå, êàê â ñêâåðíîì àíåêäîòå, ïîäóìàë îí. Îíè èç êîæè ëåçóò âîí, óñòðàíÿÿ âñå ïîìåõè íà ïóòè Èíüåñòû, à âåäü åñëè áû îí ïðåäñòàë ïåðåä ñóäîì õîòÿ áû çà îäíî èç ñâîèõ ïðåñòóïëåíèé, åãî ïðèãîâîðèëè áû ê ïîæèçíåííîìó çàêëþ÷åíèþ, òîãäà êàê òåïåðü, çàõâàòèâ âëàñòü â ñòðàíå, à íå ñðåäè ãîðîäñêîé ìàôèè, îí óæå ñ÷èòàåòñÿ âàæíîé ïåðñîíîé, êîòîðóþ îõðàíÿþò ñî âñåõ ñòîðîí.</w:t>
      </w:r>
    </w:p>
    <w:p>
      <w:pPr>
        <w:pStyle w:val="Normal"/>
        <w:ind w:firstLine="720"/>
        <w:jc w:val="both"/>
        <w:rPr>
          <w:sz w:val="24"/>
          <w:szCs w:val="24"/>
        </w:rPr>
      </w:pPr>
      <w:r>
        <w:rPr>
          <w:sz w:val="24"/>
          <w:szCs w:val="24"/>
        </w:rPr>
        <w:t>Â ýòó ìèíóòó Äàíäàñ óñëûøàë áûñòðûå øàãè è, îáåðíóâøèñü, óâèäåë îäíîãî èç ïàðíåé ñëóæáû áåçîïàñíîñòè àýðîïîðòà.</w:t>
      </w:r>
    </w:p>
    <w:p>
      <w:pPr>
        <w:pStyle w:val="Normal"/>
        <w:ind w:firstLine="720"/>
        <w:jc w:val="both"/>
        <w:rPr>
          <w:sz w:val="24"/>
          <w:szCs w:val="24"/>
        </w:rPr>
      </w:pPr>
      <w:r>
        <w:rPr>
          <w:sz w:val="24"/>
          <w:szCs w:val="24"/>
        </w:rPr>
        <w:t xml:space="preserve">— </w:t>
      </w:r>
      <w:r>
        <w:rPr>
          <w:sz w:val="24"/>
          <w:szCs w:val="24"/>
        </w:rPr>
        <w:t>Ñàìîëåò èäåò íà ïîñàäêó, ñýð.</w:t>
      </w:r>
    </w:p>
    <w:p>
      <w:pPr>
        <w:pStyle w:val="Normal"/>
        <w:ind w:firstLine="720"/>
        <w:jc w:val="both"/>
        <w:rPr>
          <w:sz w:val="24"/>
          <w:szCs w:val="24"/>
        </w:rPr>
      </w:pPr>
      <w:r>
        <w:rPr>
          <w:sz w:val="24"/>
          <w:szCs w:val="24"/>
        </w:rPr>
        <w:t xml:space="preserve">— </w:t>
      </w:r>
      <w:r>
        <w:rPr>
          <w:sz w:val="24"/>
          <w:szCs w:val="24"/>
        </w:rPr>
        <w:t>×òî? — âñêðè÷àë Äàíäàñ. — ß ïîëàãàë, ÷òî íàñ ïî êðàéíåé ìåðå ïðåäóïðåäÿò... À, ÷åðò, ëàäíî. — È îí ïîíåññÿ íàçàä ïî êîðèäîðó, ÷òîáû ïîçâàòü îñòàëüíûõ. Îäíàêî òåïåðü èì âñåì ïðèøëîñü òîìèòüñÿ íà ñîëíöå, è Äàíäàñ ïîæàëåë, ÷òî ïîñïåøèë âûòàùèòü èõ èç êîìíàòû îòäûõà. Îí âåë ñåáÿ êàê æåëòîðîòûé þíåö, òîëüêî ÷òî ïîëó÷èâøèé áëåñòÿùóþ íîâóþ çâåçäî÷êó íà ïîãîíû.</w:t>
      </w:r>
    </w:p>
    <w:p>
      <w:pPr>
        <w:pStyle w:val="Normal"/>
        <w:ind w:firstLine="720"/>
        <w:jc w:val="both"/>
        <w:rPr>
          <w:sz w:val="24"/>
          <w:szCs w:val="24"/>
        </w:rPr>
      </w:pPr>
      <w:r>
        <w:rPr>
          <w:sz w:val="24"/>
          <w:szCs w:val="24"/>
        </w:rPr>
        <w:t>Íèçêîå âå÷åðíåå ñîëíöå îòðàæàëîñü îò ëîáîâûõ ñòåêîë ìàøèí è ñàìîëåòîâ, ñòîÿâøèõ íà ïðåä àíãàðíîé áåòîíèðîâàííîé ïëîùàäêå. Äàæå ëåãêèé âåòåðîê áûë íàñûùåí âëàãîé. Êëàðêñîí âûíóë áîëüøèå òåìíûå î÷êè ñ çåëåíîâàòûìè ñòåêëàìè. Õî÷åò âûãëÿäåòü óñòðàøàþùå ïåðåä ñâîèìè êëèåíòàìè, ïîäóìàë Äàíäàñ, ùóðÿñü îò ÿðêîãî ñâåòà. Ó íåãî ê òîìó æå åùå ðàçáîëåëàñü ãîëîâà.</w:t>
      </w:r>
    </w:p>
    <w:p>
      <w:pPr>
        <w:pStyle w:val="Normal"/>
        <w:ind w:firstLine="720"/>
        <w:jc w:val="both"/>
        <w:rPr>
          <w:sz w:val="24"/>
          <w:szCs w:val="24"/>
        </w:rPr>
      </w:pPr>
      <w:r>
        <w:rPr>
          <w:sz w:val="24"/>
          <w:szCs w:val="24"/>
        </w:rPr>
        <w:t>Îíè îáà îòäàâàëè ïîñëåäíèå ðàñïîðÿæåíèÿ, ïðèñëîíèâøèñü ê êðûëó ïåðåäíåãî àâòîìîáèëÿ. Îôèöèàëüíîå ëèöî èç ìèíèñòåðñòâà âíóòðåííèõ äåë áóäåò ïðèñóòñòâîâàòü íåãëàñíî — òîëüêî íà ñëó÷àé íåïðåäâèäåííûõ îñëîæíåíèé. Áîëüøå âñåãî áåñïîêîèëè Äàíäàñà ðàçìåðû è ñîñòàâ àâòîêîëîííû. Äèïîõðàíà ïîåäåò âïåðåäè è ñçàäè, ìåæäó íèìè ïî÷òè âïëîòíóþ ïîéäóò äâà ëèìóçèíà. Èíüåñòà ïðîñëåäóåò ñ äâóìÿ ñâîèìè òåëîõðàíèòåëÿìè â áðîíèðîâàííîì «ìåðñåäåñå», îñòàëüíûå ñîïðîâîæäàþùèå — â «äàéìëåðå».</w:t>
      </w:r>
    </w:p>
    <w:p>
      <w:pPr>
        <w:pStyle w:val="Normal"/>
        <w:ind w:firstLine="720"/>
        <w:jc w:val="both"/>
        <w:rPr>
          <w:sz w:val="24"/>
          <w:szCs w:val="24"/>
        </w:rPr>
      </w:pPr>
      <w:r>
        <w:rPr>
          <w:sz w:val="24"/>
          <w:szCs w:val="24"/>
        </w:rPr>
        <w:t xml:space="preserve">— </w:t>
      </w:r>
      <w:r>
        <w:rPr>
          <w:sz w:val="24"/>
          <w:szCs w:val="24"/>
        </w:rPr>
        <w:t>Íå âîëíóéñÿ, — óòåøàë åãî Êëàðêñîí. — Â îáåèõ ìàøèíàõ òåìíûå ñòåêëà, òàê ÷òî ëþáîé ïðîíûðà ñêîðåé âñåãî ðåøèò, ÷òî ýòî áîãàòûå àðàáû.</w:t>
      </w:r>
    </w:p>
    <w:p>
      <w:pPr>
        <w:pStyle w:val="Normal"/>
        <w:ind w:firstLine="720"/>
        <w:jc w:val="both"/>
        <w:rPr>
          <w:sz w:val="24"/>
          <w:szCs w:val="24"/>
        </w:rPr>
      </w:pPr>
      <w:r>
        <w:rPr>
          <w:sz w:val="24"/>
          <w:szCs w:val="24"/>
        </w:rPr>
        <w:t>Äàíäàñ íå ïîíÿë õîäà åãî ìûñëè, íî íè÷åãî íå ñêàçàë.</w:t>
      </w:r>
    </w:p>
    <w:p>
      <w:pPr>
        <w:pStyle w:val="Normal"/>
        <w:ind w:firstLine="720"/>
        <w:jc w:val="both"/>
        <w:rPr>
          <w:sz w:val="24"/>
          <w:szCs w:val="24"/>
        </w:rPr>
      </w:pPr>
      <w:r>
        <w:rPr>
          <w:sz w:val="24"/>
          <w:szCs w:val="24"/>
        </w:rPr>
        <w:t xml:space="preserve">— </w:t>
      </w:r>
      <w:r>
        <w:rPr>
          <w:sz w:val="24"/>
          <w:szCs w:val="24"/>
        </w:rPr>
        <w:t>Òàê èëè èíà÷å, — ïðîäîëæàë Êëàðêñîí, — äèïîõðàíà âîîðóæåíà è íà êîëåñàõ, òàê ÷òî íèêàêèõ íåîæèäàííîñòåé áûòü íå äîëæíî. Àõ äà, çàáûë ñïðîñèòü. Òû ñóìåë óãîâîðèòü íàøèõ îáåñïå÷èòü îõðàíó ñ òûëà?</w:t>
      </w:r>
    </w:p>
    <w:p>
      <w:pPr>
        <w:pStyle w:val="Normal"/>
        <w:ind w:firstLine="720"/>
        <w:jc w:val="both"/>
        <w:rPr>
          <w:sz w:val="24"/>
          <w:szCs w:val="24"/>
        </w:rPr>
      </w:pPr>
      <w:r>
        <w:rPr>
          <w:sz w:val="24"/>
          <w:szCs w:val="24"/>
        </w:rPr>
        <w:t xml:space="preserve">— </w:t>
      </w:r>
      <w:r>
        <w:rPr>
          <w:sz w:val="24"/>
          <w:szCs w:val="24"/>
        </w:rPr>
        <w:t>ß ïðîñèë èõ, îíè îáåùàëè ÷òî-íèáóäü ñäåëàòü.</w:t>
      </w:r>
    </w:p>
    <w:p>
      <w:pPr>
        <w:pStyle w:val="Normal"/>
        <w:ind w:firstLine="720"/>
        <w:jc w:val="both"/>
        <w:rPr>
          <w:sz w:val="24"/>
          <w:szCs w:val="24"/>
        </w:rPr>
      </w:pPr>
      <w:r>
        <w:rPr>
          <w:sz w:val="24"/>
          <w:szCs w:val="24"/>
        </w:rPr>
        <w:t xml:space="preserve">— </w:t>
      </w:r>
      <w:r>
        <w:rPr>
          <w:sz w:val="24"/>
          <w:szCs w:val="24"/>
        </w:rPr>
        <w:t>Îáåùàëè ñäåëàòü! Ýòî æå ñåé÷àñ ñàìîå âàæíîå.</w:t>
      </w:r>
    </w:p>
    <w:p>
      <w:pPr>
        <w:pStyle w:val="Normal"/>
        <w:ind w:firstLine="720"/>
        <w:jc w:val="both"/>
        <w:rPr>
          <w:sz w:val="24"/>
          <w:szCs w:val="24"/>
        </w:rPr>
      </w:pPr>
      <w:r>
        <w:rPr>
          <w:sz w:val="24"/>
          <w:szCs w:val="24"/>
        </w:rPr>
        <w:t xml:space="preserve">— </w:t>
      </w:r>
      <w:r>
        <w:rPr>
          <w:sz w:val="24"/>
          <w:szCs w:val="24"/>
        </w:rPr>
        <w:t>Âèäèìî, îíè ïîòðàòèëè óæå íåìàëî âðåìåíè íà ïðåäâàðèòåëüíóþ ëîâëþ ðûáû, äà è â ìåæâåäîìñòâåííûõ èíñòðóêöèÿõ ýòî ñïåöèàëüíî íå îãîâîðåíî.</w:t>
      </w:r>
    </w:p>
    <w:p>
      <w:pPr>
        <w:pStyle w:val="Normal"/>
        <w:ind w:firstLine="720"/>
        <w:jc w:val="both"/>
        <w:rPr>
          <w:sz w:val="24"/>
          <w:szCs w:val="24"/>
        </w:rPr>
      </w:pPr>
      <w:r>
        <w:rPr>
          <w:sz w:val="24"/>
          <w:szCs w:val="24"/>
        </w:rPr>
        <w:t xml:space="preserve">— </w:t>
      </w:r>
      <w:r>
        <w:rPr>
          <w:sz w:val="24"/>
          <w:szCs w:val="24"/>
        </w:rPr>
        <w:t>À, ÷åðò! — âûðóãàëñÿ Êëàðêñîí. — Óïàñè íàñ áîã îò áþðîêðàòîâ.</w:t>
      </w:r>
    </w:p>
    <w:p>
      <w:pPr>
        <w:pStyle w:val="Normal"/>
        <w:ind w:firstLine="720"/>
        <w:jc w:val="both"/>
        <w:rPr>
          <w:sz w:val="24"/>
          <w:szCs w:val="24"/>
        </w:rPr>
      </w:pPr>
      <w:r>
        <w:rPr>
          <w:sz w:val="24"/>
          <w:szCs w:val="24"/>
        </w:rPr>
        <w:t xml:space="preserve">— </w:t>
      </w:r>
      <w:r>
        <w:rPr>
          <w:sz w:val="24"/>
          <w:szCs w:val="24"/>
        </w:rPr>
        <w:t>Çíàåøü ÷òî! — ñêàçàë Äàíäàñ, ñòàðàÿñü íå äàòü âîëè çëîñòè. — Âîçìîæíî, ýòî òâîé ñàìûé âàæíûé êëèåíò, íî ó íàñ è áåç íåãî çàáîò äîñòàòî÷íî. Òàê ÷òî íå äóìàé — êîðîëåâñêîãî ýñêîðòà äëÿ íåãî íå áóäåò. Ïî-ìîåìó, ìû è òàê ñëèøêîì ñòàðàåìñÿ, íî ÿ âûïîëíÿþ...</w:t>
      </w:r>
    </w:p>
    <w:p>
      <w:pPr>
        <w:pStyle w:val="Normal"/>
        <w:ind w:firstLine="720"/>
        <w:jc w:val="both"/>
        <w:rPr>
          <w:sz w:val="24"/>
          <w:szCs w:val="24"/>
        </w:rPr>
      </w:pPr>
      <w:r>
        <w:rPr>
          <w:sz w:val="24"/>
          <w:szCs w:val="24"/>
        </w:rPr>
        <w:t xml:space="preserve">— </w:t>
      </w:r>
      <w:r>
        <w:rPr>
          <w:sz w:val="24"/>
          <w:szCs w:val="24"/>
        </w:rPr>
        <w:t>...ìîé ïðèêàç, — ñàðêàñòè÷åñêè äîáàâèë Êëàðêñîí. — Äà, ÿ ýòî çíàþ. Òû âñåãäà è âî âñåì ïðèäåðæèâàåøüñÿ èíñòðóêöèè. Íó à ñîãëàñíî èíñòðóêöèè... ìèíèñòåðñòâî èíîñòðàííûõ äåë, ê òâîåìó ñâåäåíèþ, ïðåäïèñûâàåò «îáåñïå÷èòü åìó áåçîïàñíîñòü âñåìè âîçìîæíûìè ñðåäñòâàìè». È ýòî áåçóñëîâíî âêëþ÷àåò îõðàíó äëÿ çàùèòû îò òåððîðèñòîâ ñ òûëà.</w:t>
      </w:r>
    </w:p>
    <w:p>
      <w:pPr>
        <w:pStyle w:val="Normal"/>
        <w:ind w:firstLine="720"/>
        <w:jc w:val="both"/>
        <w:rPr>
          <w:sz w:val="24"/>
          <w:szCs w:val="24"/>
        </w:rPr>
      </w:pPr>
      <w:r>
        <w:rPr>
          <w:sz w:val="24"/>
          <w:szCs w:val="24"/>
        </w:rPr>
        <w:t>Áðàéàí Äàíäàñ ñæàë çóáû, ÷òîáû íå áðÿêíóòü ëèøíåãî. Åìó âîâñå íå õîòåëîñü âñòóïàòü â ïðåðåêàíèÿ íà ãëàçàõ ó ñîòðóäíèêà èç ìèíèñòåðñòâà âíóòðåííèõ äåë, ñèäåâøåãî â ÷åðíîì «ìîððèñå», êîòîðûé ñòîÿë ó êðàÿ áåòîíèðîâàííîé ïëîùàäêè ïåðåä àíãàðîì.</w:t>
      </w:r>
    </w:p>
    <w:p>
      <w:pPr>
        <w:pStyle w:val="Normal"/>
        <w:ind w:firstLine="720"/>
        <w:jc w:val="both"/>
        <w:rPr>
          <w:sz w:val="24"/>
          <w:szCs w:val="24"/>
        </w:rPr>
      </w:pPr>
      <w:r>
        <w:rPr>
          <w:sz w:val="24"/>
          <w:szCs w:val="24"/>
        </w:rPr>
        <w:t xml:space="preserve">— </w:t>
      </w:r>
      <w:r>
        <w:rPr>
          <w:sz w:val="24"/>
          <w:szCs w:val="24"/>
        </w:rPr>
        <w:t>Íå áóäü âû ïàðàíîèêàìè, — õîëîäíî ñêàçàë îí, — âñå ìîæíî áûëî áû ñäåëàòü ñ ïîìîùüþ ïàðû îáûêíîâåííûõ ìàøèí. Íî íåò! Ìû óñòðîèëè öåëîå ïðåäñòàâëåíèå. Ýòîãî òðåáóåò ïðåñòèæ òâîåé ôèðìû, âåðíî? ß èìåþ â âèäó âàøó îñíîâíóþ ôóíêöèþ — íàõîäèòüñÿ ïðè ãëàâàõ ãîñóäàðñòâ. Óäèâëÿþñü, êàê ýòî ìû íå óñòðîèëè òîðæåñòâåííîãî ïàðàäà âñåõ âàøèõ äèðåêòîðîâ, æàæäóùèõ ïîæàòü ðóêó âåëèêîìó ÷åëîâåêó.</w:t>
      </w:r>
    </w:p>
    <w:p>
      <w:pPr>
        <w:pStyle w:val="Normal"/>
        <w:ind w:firstLine="720"/>
        <w:jc w:val="both"/>
        <w:rPr>
          <w:sz w:val="24"/>
          <w:szCs w:val="24"/>
        </w:rPr>
      </w:pPr>
      <w:r>
        <w:rPr>
          <w:sz w:val="24"/>
          <w:szCs w:val="24"/>
        </w:rPr>
        <w:t>Êëàðêñîí â ÿðîñòè óñòàâèëñÿ íà íåãî, âñåì ñâîèì âèäîì âûêàçûâàÿ êðàéíåå ïðåçðåíèå.</w:t>
      </w:r>
    </w:p>
    <w:p>
      <w:pPr>
        <w:pStyle w:val="Normal"/>
        <w:ind w:firstLine="720"/>
        <w:jc w:val="both"/>
        <w:rPr>
          <w:sz w:val="24"/>
          <w:szCs w:val="24"/>
        </w:rPr>
      </w:pPr>
      <w:r>
        <w:rPr>
          <w:sz w:val="24"/>
          <w:szCs w:val="24"/>
        </w:rPr>
        <w:t xml:space="preserve">— </w:t>
      </w:r>
      <w:r>
        <w:rPr>
          <w:sz w:val="24"/>
          <w:szCs w:val="24"/>
        </w:rPr>
        <w:t>Ïëåâàë ÿ íà òî, ÷òî òû îáî âñåì ýòîì äóìàåøü. Òåáå ïëàòÿò çà òî, ÷òîáû òû âûïîëíÿë ñâîþ ðàáîòåíêó è îáåñïå÷èë ñîõðàííîñòü ìîåãî êëèåíòà, êòî áû îí íè áûë. Ìàëåéøàÿ îïëîøíîñòü — è òåáå äàäóò ïî øåå. È çàïîìíè: åñëè ÷òî ñëó÷èòñÿ, ïðàâèòåëüñòâî îêàæåòñÿ â êðàéíå çàòðóäíèòåëüíîì ïîëîæåíèè, èáî òîãäà âûïëûâåò òî, ÷òî Èíüåñòà ïðèåçæàë ê íàì. Òàê ÷òî, åñëè íå áóäóò ïðèíÿòû âñå ìåðû ïðåäîñòîðîæíîñòè, ýòî áóäåò ðàññìàòðèâàòüñÿ êàê íàðóøåíèå ñëóæåáíîãî äîëãà.</w:t>
      </w:r>
    </w:p>
    <w:p>
      <w:pPr>
        <w:pStyle w:val="Normal"/>
        <w:ind w:firstLine="720"/>
        <w:jc w:val="both"/>
        <w:rPr>
          <w:sz w:val="24"/>
          <w:szCs w:val="24"/>
        </w:rPr>
      </w:pPr>
      <w:r>
        <w:rPr>
          <w:sz w:val="24"/>
          <w:szCs w:val="24"/>
        </w:rPr>
        <w:t xml:space="preserve">— </w:t>
      </w:r>
      <w:r>
        <w:rPr>
          <w:sz w:val="24"/>
          <w:szCs w:val="24"/>
        </w:rPr>
        <w:t>È ýòî ãîâîðèøü òû! — ãîðüêî óñìåõíóëñÿ Äàíäàñ. — Òàê èëè èíà÷å, åñëè è áûëî êàêîå-òî ðàñïîðÿæåíèå îòíîñèòåëüíî ýñêîðòà, êî ìíå ýòî íå èìååò íèêàêîãî îòíîøåíèÿ. Ïîýòîìó ïðèäåðæè ÿçûê è ïîìå÷òàé ëó÷øå î ìîíåòàõ, êîòîðûå îòñûïëåò òåáå òâîÿ æèðíàÿ ôèðìà.</w:t>
      </w:r>
    </w:p>
    <w:p>
      <w:pPr>
        <w:pStyle w:val="Normal"/>
        <w:ind w:firstLine="720"/>
        <w:jc w:val="both"/>
        <w:rPr>
          <w:sz w:val="24"/>
          <w:szCs w:val="24"/>
        </w:rPr>
      </w:pPr>
      <w:r>
        <w:rPr>
          <w:sz w:val="24"/>
          <w:szCs w:val="24"/>
        </w:rPr>
        <w:t>È, ñ îòâðàùåíèåì îòâåðíóâøèñü, Äàíäàñ ïîøåë ê ñåðæàíòó èç äèïîõðàíû. Êðàåì ãëàçà îí óëîâèë íà êðûøå çäàíèÿ êàêîå-òî äâèæåíèå. Äâà ñíàéïåðà èç Ä-Ï êàê ðàç çàíèìàëè òàì íàáëþäàòåëüíûé ïîñò. Ãîñïîäè, è ýòîò ÷åëîâåê åùå ñìååò íûòü, âîçìóùåííî ïîäóìàë Äàíäàñ.</w:t>
      </w:r>
    </w:p>
    <w:p>
      <w:pPr>
        <w:pStyle w:val="Normal"/>
        <w:ind w:firstLine="720"/>
        <w:jc w:val="both"/>
        <w:rPr>
          <w:sz w:val="24"/>
          <w:szCs w:val="24"/>
        </w:rPr>
      </w:pPr>
      <w:r>
        <w:rPr>
          <w:sz w:val="24"/>
          <w:szCs w:val="24"/>
        </w:rPr>
        <w:t>Óâèäåâ Äàíäàñà, ñåðæàíò âûñêî÷èë èç ìàøèíû è âûòÿíóëñÿ ïî ñòîéêå «ñìèðíî». Ýòî áûë ïëîòíûé ìóæ÷èíà ñ êðàñíîé ôèçèîíîìèåé è ãóñòûìè áàêåíáàðäàìè, êîòîðûå ïðèäàâàëè âèä õîçÿèíà ãîñòèíèöû XVIII âåêà. Åãî ëîá, áëåñòÿùèé îò ïîòà, ïåðåñåêàëà íàòåðòàÿ ôîðìåííîé ôóðàæêîé ïîëîñà.</w:t>
      </w:r>
    </w:p>
    <w:p>
      <w:pPr>
        <w:pStyle w:val="Normal"/>
        <w:ind w:firstLine="720"/>
        <w:jc w:val="both"/>
        <w:rPr>
          <w:sz w:val="24"/>
          <w:szCs w:val="24"/>
        </w:rPr>
      </w:pPr>
      <w:r>
        <w:rPr>
          <w:sz w:val="24"/>
          <w:szCs w:val="24"/>
        </w:rPr>
        <w:t xml:space="preserve">— </w:t>
      </w:r>
      <w:r>
        <w:rPr>
          <w:sz w:val="24"/>
          <w:szCs w:val="24"/>
        </w:rPr>
        <w:t>×òî-òî ó âàñ íå î÷åíü ðàäîñòíûé âèä, ñýð, — çàìåòèë îí ñ ñî÷óâñòâåííîé óëûáêîé. — Âèäíî, íàø íàäóòûé èíäþê äîêîíàë âàñ!</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 xml:space="preserve">— </w:t>
      </w:r>
      <w:r>
        <w:rPr>
          <w:sz w:val="24"/>
          <w:szCs w:val="24"/>
        </w:rPr>
        <w:t>Õîðîøî, ÷òî îí îò íàñ óøåë è ÿ òåïåðü ìîãó ñêàçàòü âñå, ÷òî î íåì äóìàþ. — Ñåðæàíò ïîäíÿë ðóêó, ÷òîáû ïîñêðåñòè ëûñèíó, è íà ãîëóáîé ðóáàøêå ïîä ìûøêîé îáíàðóæèëèñü òåìíûå ïÿòíà ïîòà.</w:t>
      </w:r>
    </w:p>
    <w:p>
      <w:pPr>
        <w:pStyle w:val="Normal"/>
        <w:ind w:firstLine="720"/>
        <w:jc w:val="both"/>
        <w:rPr>
          <w:sz w:val="24"/>
          <w:szCs w:val="24"/>
        </w:rPr>
      </w:pPr>
      <w:r>
        <w:rPr>
          <w:sz w:val="24"/>
          <w:szCs w:val="24"/>
        </w:rPr>
        <w:t xml:space="preserve">— </w:t>
      </w:r>
      <w:r>
        <w:rPr>
          <w:sz w:val="24"/>
          <w:szCs w:val="24"/>
        </w:rPr>
        <w:t>Ìîæåòå îáåñïå÷èòü, ÷òîáû çàäíÿÿ ìàøèíà íè÷åãî íå ïðîçåâàëà?</w:t>
      </w:r>
    </w:p>
    <w:p>
      <w:pPr>
        <w:pStyle w:val="Normal"/>
        <w:ind w:firstLine="720"/>
        <w:jc w:val="both"/>
        <w:rPr>
          <w:sz w:val="24"/>
          <w:szCs w:val="24"/>
        </w:rPr>
      </w:pPr>
      <w:r>
        <w:rPr>
          <w:sz w:val="24"/>
          <w:szCs w:val="24"/>
        </w:rPr>
        <w:t xml:space="preserve">— </w:t>
      </w:r>
      <w:r>
        <w:rPr>
          <w:sz w:val="24"/>
          <w:szCs w:val="24"/>
        </w:rPr>
        <w:t>Êîíå÷íî, ñýð, — îòâåòèë ñåðæàíò, íåìåäëåííî ïåðåõîäÿ íà îôèöèàëüíûé òîí.</w:t>
      </w:r>
    </w:p>
    <w:p>
      <w:pPr>
        <w:pStyle w:val="Normal"/>
        <w:ind w:firstLine="720"/>
        <w:jc w:val="both"/>
        <w:rPr>
          <w:sz w:val="24"/>
          <w:szCs w:val="24"/>
        </w:rPr>
      </w:pPr>
      <w:r>
        <w:rPr>
          <w:sz w:val="24"/>
          <w:szCs w:val="24"/>
        </w:rPr>
        <w:t>Äàíäàñ çëèëñÿ íà ñâîþ óñòóï÷èâîñòü, íî åìó íåîáõîäèìî áûëî ñåáÿ ïðèêðûòü. Îí âåäü çíàë, êàê äîòîøíî ïðîâîäèòñÿ ðàññëåäîâàíèå â ñëó÷àå ñìåðòè êëèåíòà. Íåäàðîì â ñòàðîé ïîñëîâèöå ãîâîðèòñÿ: íå çàáûâàé îãëÿäûâàòüñÿ è äåðæè çîíòèê îòêðûòûì ïðîòèâ ëåòÿùåãî äåðüìà. Îïëîøàåøü — âûìàæåøüñÿ ñ ãîëîâû äî íîã.</w:t>
      </w:r>
    </w:p>
    <w:p>
      <w:pPr>
        <w:pStyle w:val="Normal"/>
        <w:ind w:firstLine="720"/>
        <w:jc w:val="both"/>
        <w:rPr>
          <w:sz w:val="24"/>
          <w:szCs w:val="24"/>
        </w:rPr>
      </w:pPr>
      <w:r>
        <w:rPr>
          <w:sz w:val="24"/>
          <w:szCs w:val="24"/>
        </w:rPr>
        <w:t xml:space="preserve">— </w:t>
      </w:r>
      <w:r>
        <w:rPr>
          <w:sz w:val="24"/>
          <w:szCs w:val="24"/>
        </w:rPr>
        <w:t>Ìîæåò, íàäî ñëåäèòü çà ÷åì-òî êîíêðåòíûì? — áåññòðàñòíî îñâåäîìèëñÿ ñåðæàíò.</w:t>
      </w:r>
    </w:p>
    <w:p>
      <w:pPr>
        <w:pStyle w:val="Normal"/>
        <w:ind w:firstLine="720"/>
        <w:jc w:val="both"/>
        <w:rPr>
          <w:sz w:val="24"/>
          <w:szCs w:val="24"/>
        </w:rPr>
      </w:pPr>
      <w:r>
        <w:rPr>
          <w:sz w:val="24"/>
          <w:szCs w:val="24"/>
        </w:rPr>
        <w:t xml:space="preserve">— </w:t>
      </w:r>
      <w:r>
        <w:rPr>
          <w:sz w:val="24"/>
          <w:szCs w:val="24"/>
        </w:rPr>
        <w:t>Äà íåò, ïðîñòî çà ëþáûì, êòî, êàê âàì ïîêàæåòñÿ, èäåò èëè åäåò ñëåäîì.</w:t>
      </w:r>
    </w:p>
    <w:p>
      <w:pPr>
        <w:pStyle w:val="Normal"/>
        <w:ind w:firstLine="720"/>
        <w:jc w:val="both"/>
        <w:rPr>
          <w:sz w:val="24"/>
          <w:szCs w:val="24"/>
        </w:rPr>
      </w:pPr>
      <w:r>
        <w:rPr>
          <w:sz w:val="24"/>
          <w:szCs w:val="24"/>
        </w:rPr>
        <w:t xml:space="preserve">— </w:t>
      </w:r>
      <w:r>
        <w:rPr>
          <w:sz w:val="24"/>
          <w:szCs w:val="24"/>
        </w:rPr>
        <w:t>Ñêàæó ðåáÿòàì, ÷òîáû ãëÿäåëè â îáà, ñýð... õîòÿ â îáùåì-òî èíà÷å è áûòü íå ìîæåò.</w:t>
      </w:r>
    </w:p>
    <w:p>
      <w:pPr>
        <w:pStyle w:val="Normal"/>
        <w:ind w:firstLine="720"/>
        <w:jc w:val="both"/>
        <w:rPr>
          <w:sz w:val="24"/>
          <w:szCs w:val="24"/>
        </w:rPr>
      </w:pPr>
      <w:r>
        <w:rPr>
          <w:sz w:val="24"/>
          <w:szCs w:val="24"/>
        </w:rPr>
        <w:t>Äàíäàñ îòîøåë, ñëåãêà ñêîíôóæåííûé. Òàêîå áûëî âïå÷àòëåíèå, ÷òî îí íà÷àë ó÷èòü ñåðæàíòà, êàê îòíîñèòüñÿ ê ñâîèì îáÿçàííîñòÿì, à òîò âåæëèâî ïîñòàâèë åãî íà ìåñòî. È ïîäåëîì ìíå, ñêàçàë ñåáå Äàíäàñ, íàäî áûëî ïîñëàòü Êëàðêñîíà ê ÷åðòó âìåñòå ñ åãî èäèîòñêèìè óãðîçàìè.</w:t>
      </w:r>
    </w:p>
    <w:p>
      <w:pPr>
        <w:pStyle w:val="Normal"/>
        <w:ind w:firstLine="720"/>
        <w:jc w:val="both"/>
        <w:rPr>
          <w:sz w:val="24"/>
          <w:szCs w:val="24"/>
        </w:rPr>
      </w:pPr>
      <w:r>
        <w:rPr>
          <w:sz w:val="24"/>
          <w:szCs w:val="24"/>
        </w:rPr>
        <w:t>Êîãäà ñàìîëåò ïîäðóëèë ê íèì, ìàøèíà äëÿ áàãàæà ñòîÿëà óæå íàãîòîâå, ñ âêëþ÷åííûì ìîòîðîì. Êëàðêñîí äàë çíàê øîôåðàì îáîèõ ëèìóçèíîâ, è îíè âûñêî÷èëè èç ìàøèí, ÷òîáû îòêðûòü áàãàæíèêè. Èíüåñòà è åãî ñîïðîâîæäàþùèå âûéäóò èç ñàìîëåòà, ëèøü ïîñëå òîãî êàê âñå áóäåò ãîòîâî.</w:t>
      </w:r>
    </w:p>
    <w:p>
      <w:pPr>
        <w:pStyle w:val="Normal"/>
        <w:ind w:firstLine="720"/>
        <w:jc w:val="both"/>
        <w:rPr>
          <w:sz w:val="24"/>
          <w:szCs w:val="24"/>
        </w:rPr>
      </w:pPr>
      <w:r>
        <w:rPr>
          <w:sz w:val="24"/>
          <w:szCs w:val="24"/>
        </w:rPr>
        <w:t>Äàíäàñ èñêàë ãëàçàìè òåëîõðàíèòåëÿ-ëèâàíöà, êîãäà ïðèáûâøèå ñòàëè ñïóñêàòüñÿ ïî òðàïó. Îí óçíàë åãî ïî ôîòîãðàôèè â ïàñïîðòå, òîëüêî ëèâàíåö îêàçàëñÿ ìîëîæå è íèæå ðîñòîì. Âîëîñû ó íåãî ñîâñåì âûãîðåëè íà ñðåäèçåìíîìîðñêîì ñîëíöå, à êîæà áûëà îëèâêîâîé. Áåñïîêîéíûå ãëàçà, âûäàâàâøèå åãî ïðîôåññèþ, ìãíîâåííî îáøàðèëè êðûøè è îêíà çäàíèé. Äàíäàñ äàæå èñïóãàëñÿ: ãîñïîäè, âäðóã îí ïðèìåò ñòðåëêîâ îõðàíû çà òåððîðèñòîâ! Íî åùå ìèã — è âñå óæå áûëè â ìàøèíàõ, à îí äàæå íå óñïåë ðàññìîòðåòü ñàìîãî ãåíåðàëà — çàìåòèë òîëüêî óñû è òåìíûå î÷êè. Óñû äîëæíû áûòü íåïðåìåííî, íå ê ìåñòó ïîäóìàë îí. Îãëÿíóëñÿ íà ñåðæàíòà, êîòîðûé äîëæåí áûë åõàòü â ïîñëåäíåì àâòîìîáèëå, è, êîãäà òîò ïîäíÿë áîëüøîé ïàëåö ââåðõ, Äàíäàñ ñåë íà çàäíåå ñèäåíüå àâòîìîáèëÿ äèïîõðàíû.</w:t>
      </w:r>
    </w:p>
    <w:p>
      <w:pPr>
        <w:pStyle w:val="Normal"/>
        <w:ind w:firstLine="720"/>
        <w:jc w:val="both"/>
        <w:rPr>
          <w:sz w:val="24"/>
          <w:szCs w:val="24"/>
        </w:rPr>
      </w:pPr>
      <w:r>
        <w:rPr>
          <w:sz w:val="24"/>
          <w:szCs w:val="24"/>
        </w:rPr>
        <w:t xml:space="preserve">— </w:t>
      </w:r>
      <w:r>
        <w:rPr>
          <w:sz w:val="24"/>
          <w:szCs w:val="24"/>
        </w:rPr>
        <w:t>Âñå â ïîðÿäêå, ñýð? — ñïðîñèë øîôåð, ãëÿäÿ íà íåãî â çåðêàëüöå çàäíåãî âèäà.</w:t>
      </w:r>
    </w:p>
    <w:p>
      <w:pPr>
        <w:pStyle w:val="Normal"/>
        <w:ind w:firstLine="720"/>
        <w:jc w:val="both"/>
        <w:rPr>
          <w:sz w:val="24"/>
          <w:szCs w:val="24"/>
        </w:rPr>
      </w:pPr>
      <w:r>
        <w:rPr>
          <w:sz w:val="24"/>
          <w:szCs w:val="24"/>
        </w:rPr>
        <w:t xml:space="preserve">— </w:t>
      </w:r>
      <w:r>
        <w:rPr>
          <w:sz w:val="24"/>
          <w:szCs w:val="24"/>
        </w:rPr>
        <w:t>Íîðìàëüíî. Ïîåõàëè.</w:t>
      </w:r>
    </w:p>
    <w:p>
      <w:pPr>
        <w:pStyle w:val="Normal"/>
        <w:ind w:firstLine="720"/>
        <w:jc w:val="both"/>
        <w:rPr>
          <w:sz w:val="24"/>
          <w:szCs w:val="24"/>
        </w:rPr>
      </w:pPr>
      <w:r>
        <w:rPr>
          <w:sz w:val="24"/>
          <w:szCs w:val="24"/>
        </w:rPr>
        <w:t>Îí ïîåðçàë íà ñèäåíüå — ìåøàëà êîáóðà ñ àâòîìàòîì «ñìèò-âåññîí». Òàê íåïðåìåííî è óáüþò, óñìåõíóëñÿ îí ïðî ñåáÿ. Ìîæíî ïîäóìàòü, ÷òî îí — áðèëëèàíò èç êîðîëåâñêîé êîðîíû. Äàíäàñ îïóñòèë ñòåêëî, òàê êàê àâòîìîáèëü ñèëüíî íàãðåëñÿ, ïðîñòîÿâ äîëãî íà ñîëíöå, è îáåðíóëñÿ, ÷òîáû ïîñìîòðåòü íà èäóùèå ñçàäè ìàøèíû. Øîôåð «ìåðñåäåñà» ñäåëàë âèä, áóäòî íå çàìå÷àåò åãî, à îí ñîõðàíÿë äèñòàíöèþ, ïðåäïèñàííóþ èíñòðóêöèåé.</w:t>
      </w:r>
    </w:p>
    <w:p>
      <w:pPr>
        <w:pStyle w:val="Normal"/>
        <w:ind w:firstLine="720"/>
        <w:jc w:val="both"/>
        <w:rPr>
          <w:sz w:val="24"/>
          <w:szCs w:val="24"/>
        </w:rPr>
      </w:pPr>
      <w:r>
        <w:rPr>
          <w:sz w:val="24"/>
          <w:szCs w:val="24"/>
        </w:rPr>
        <w:t>Ìàøèíà ïîøëà áûñòðåå, è âîçäóõ ñî âñåõ ñòîðîí âîðâàëñÿ â ñàëîí, òðåïëÿ âîëîñû Äàíäàñà. Îí óñëûøàë òðåñê ðàäèîïðèåìíèêà è çàòåì ãîëîñ ñåðæàíòà, äîêëàäûâàâøåãî, ÷òî ñçàäè âñå ñïîêîéíî. Êàê ýòî îáû÷íî áûâàåò ðàííèì ëåòîì ïî âîñêðåñåíüÿì, äîðîãà â Ëîíäîí áûëà çàïðóæåíà àâòîìîáèëÿìè, è Äàíäàñ ñíîâà íà÷àë áåñïîêîèòüñÿ, èáî îïðåäåëèòü â ýòîì ïîòîêå ïðåñëåäîâàòåëåé ñòàíîâèëîñü âñå òðóäíåå. Õîðîøî, ÷òî îíè ñêîðî ñâåðíóò íà äðóãóþ äîðîãó è ÷òî êëèíèêà íàõîäèòñÿ çà ãîðîäîì. Åùå ïÿòíàäöàòü ìèíóò, íàïîìíèë îí ñåáå, è âñå ýòî ìîæíî áóäåò çàáûòü äî ñëåäóþùåãî ÷åòâåðãà, êîãäà ãåíåðàë ïîëåòèò îáðàò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ñëå ñîâåùàíèÿ ó Åâû â ïîíåäåëüíèê óòðîì Áðóê Ãàìèëüòîí âñåðüåç çàäóìàëñÿ íàä òðóäíîñòÿìè ðàçðàáàòûâàåìîãî ïðåäïðèÿòèÿ. Ïðîñëåäèòü, êóäà îõðàííèêè äîñòàâèëè Èíüåñòó èç àýðîïîðòà â÷åðà âå÷åðîì, îêàçàëîñü íåñëîæíûì, à âîò íàäåÿòüñÿ íà òî, ÷òî óäàñòñÿ îñóùåñòâèòü ïîêóøåíèå â ñàìîé êëèíèêå, íå ïðèõîäèëîñü, è ïîäñòåðåãàòü Èíüåñòó íà óëèöå îíè íå ìîãëè. Êîãäà ýòî ñòàëî ÿñíî, Áðóê ñ÷åë íåîáõîäèìûì ïðåäëîæèòü ñâîþ ïîìîùü, ÷òîáû ðàçóçíàòü î ïëàíàõ ãåíåðàëà, îäíàêî òåïåðü îí íà÷àë ñîæàëåòü îá ýòîì íåîáäóìàííîì ïîðûâå. Èì îâëàäåëî ÷òî-òî âðîäå ïàíèêè: âåäü îí æå ñîâñåì íå ïîäõîäèë äëÿ âûïîëíåíèÿ òàêîé çàäà÷è. Äàæå åñëè åìó óäàñòñÿ ÷òî-òî ðàçóçíàòü, Àíäðåñó è åãî ãðóïïå âñå ðàâíî ïðèäåòñÿ èìåòü äåëî ñ áäèòåëüíîé îõðàíîé, õîòÿ îí è ïðèçíàâàë, ÷òî òàêòèêà Àíäðåñà áûëà è îðèãèíàëüíîé, è ýôôåêòèâíîé.</w:t>
      </w:r>
    </w:p>
    <w:p>
      <w:pPr>
        <w:pStyle w:val="Normal"/>
        <w:ind w:firstLine="720"/>
        <w:jc w:val="both"/>
        <w:rPr>
          <w:sz w:val="24"/>
          <w:szCs w:val="24"/>
        </w:rPr>
      </w:pPr>
      <w:r>
        <w:rPr>
          <w:sz w:val="24"/>
          <w:szCs w:val="24"/>
        </w:rPr>
        <w:t>Ãðèìàñíè÷àÿ îò óñåðäèÿ, îí ñíîâà ñðàæàëñÿ ñ äâåðöåé ìàøèíû: èíòåðåñíî, êòî èç íèõ äâîèõ ïðèøåë â íåãîäíîñòü — îí èëè åãî ìàøèíà? Ýòà ìûñëü ïî÷åìó-òî âåðíóëà åãî ê òåì ëþäÿì, ñ êîòîðûìè îí òîëüêî ÷òî ðàññòàëñÿ. Åãî ó÷àñòèå â èõ äåëàõ íà÷àëîñü ñ îñîçíàíèÿ ñâîåãî äîëãà ïåðåä Ýðíåñòî Êàðòåðîé. Ïðèñòóï ñèíäðîìà îôèöåðñêîé ÷åñòè, ïîäóìàë îí ñ íåñâîéñòâåííûì åìó öèíèçìîì, õîòÿ ïîäîçðåâàë, ÷òî íà ñàìîì äåëå ðåøèë ïîìîãàòü Àíäðåñó òîëüêî èç æåëàíèÿ äîêàçàòü ñàìîìó ñåáå, ÷òî îí íå òðóñ è íå áîèòñÿ ïîãîâîðèòü ñ áðàòîì. Íî òåïåðü, ïîñëå âñòðå÷è ñ àìåðèêàíñêèì æóðíàëèñòîì, ïîõîæå áûëî, ÷òî îí îáÿçàí ó÷àñòâîâàòü â ýòîì äåëå.</w:t>
      </w:r>
    </w:p>
    <w:p>
      <w:pPr>
        <w:pStyle w:val="Normal"/>
        <w:ind w:firstLine="720"/>
        <w:jc w:val="both"/>
        <w:rPr>
          <w:sz w:val="24"/>
          <w:szCs w:val="24"/>
        </w:rPr>
      </w:pPr>
      <w:r>
        <w:rPr>
          <w:sz w:val="24"/>
          <w:szCs w:val="24"/>
        </w:rPr>
        <w:t>Îí íå óñòàâàë ïðîêëèíàòü ïðîáêè è ïîòîêè ìàøèí íà äîðîãå. Òåïåðü, êîãäà îí ïðèíÿë ðåøåíèå ïîçâîíèòü áðàòó, åìó íå òåðïåëîñü ñêîðåå ïîêîí÷èòü ñ ýòèì, õîòÿ, êàê ïîëó÷èòü íóæíûå ñâåäåíèÿ, îí ïîíÿòèÿ íå èìåë.</w:t>
      </w:r>
    </w:p>
    <w:p>
      <w:pPr>
        <w:pStyle w:val="Normal"/>
        <w:ind w:firstLine="720"/>
        <w:jc w:val="both"/>
        <w:rPr>
          <w:sz w:val="24"/>
          <w:szCs w:val="24"/>
        </w:rPr>
      </w:pPr>
      <w:r>
        <w:rPr>
          <w:sz w:val="24"/>
          <w:szCs w:val="24"/>
        </w:rPr>
        <w:t>Îñòàâèâ ìàøèíó âîçëå ñâîåãî ôëèãåëÿ, îí ïðîøåë â ãîñòèíóþ è ïðèíÿëñÿ õîäèòü èç óãëà â óãîë. Îäíàêî ñïðàâèòüñÿ ñ âîëíåíèåì åìó íå óäàâàëîñü, è, ÷òîáû ðàçðÿäèòüñÿ, îí ðåøèë ïîäíÿòüñÿ íàâåðõ. Âñÿ ýòà ñèòóàöèÿ áåñêîíå÷íî ïóãàëà åãî. Îí ñòðàäàë îò ôèçè÷åñêîãî ñòðàõà ãîðàçäî ìåíüøå, ÷åì ìíîãèå äðóãèå, çàòî î÷åíü áîÿëñÿ ñëîæíûõ æèçíåííûõ ïðîáëåì, òðåáóþùèõ îïðåäåëåííîé èçâîðîòëèâîñòè óìà. Ãëàâíûì îáðàçîì èç-çà ýòîãî ó íåãî è íå áûëî äî ñèõ ïîð íè îäíîãî ñåðüåçíîãî ðîìàíà. Âñå ñ÷èòàëè åãî ãåðîåì-ëþáîâíèêîì, êîòîðûé íå õî÷åò òåðÿòü ñâîþ ñâîáîäó, òîãäà êàê íà ñàìîì äåëå îí ñòîðîíèëñÿ æåíùèí. È õîòÿ åãî, áåçóñëîâíî, íå ìó÷èëî ÷óâñòâî ôèçè÷åñêîé íåïîëíîöåííîñòè, îí áûë, îäíàêî, óáåæäåí, ÷òî åìó íå ñïðàâèòüñÿ ñ æåíñêèìè ýìîöèÿìè. Åìó êàçàëîñü, ÷òî îí íèêîãäà íå ñìîæåò ïîíÿòü æåíùèíó, è, áóäó÷è ïî íàòóðå ÷åëîâåêîì íåóæèâ÷èâûì, îí ñòðàøèëñÿ ïðî÷íîé ïðèâÿçàííîñòè.</w:t>
      </w:r>
    </w:p>
    <w:p>
      <w:pPr>
        <w:pStyle w:val="Normal"/>
        <w:ind w:firstLine="720"/>
        <w:jc w:val="both"/>
        <w:rPr>
          <w:sz w:val="24"/>
          <w:szCs w:val="24"/>
        </w:rPr>
      </w:pPr>
      <w:r>
        <w:rPr>
          <w:sz w:val="24"/>
          <w:szCs w:val="24"/>
        </w:rPr>
        <w:t>Ïàðàëèçóþùåå íàïðÿæåíèå, êîòîðîå, êàê ïðàâèëî, îõâàòûâàåò åãî â ñèòóàöèÿõ, ïîäîáíûõ ïðåäñòîÿùåìó òåëåôîííîìó ðàçãîâîðó, îáû÷íî èñ÷åçàëî, ñòîèëî åìó ïðèñòóïèòü ê äåëó. Íî ñåé÷àñ îí ÷óâñòâîâàë, ÷òî â ãîðëå ó íåãî ïåðåñîõëî è âî ðòó ïîÿâèëñÿ íåïðèÿòíûé âêóñ. Ýòî ñîñòîÿíèå áûëî åìó çíàêîìî. Îí îòïðàâèëñÿ íà êóõíþ è îãðîìíûìè ãëîòêàìè âûïèë íåñêîëüêî ñòàêàíîâ âîäû, ïîêà â æåëóäêå íå ïîÿâèëîñü îùóùåíèÿ òÿæåñòè. Îí çàìåòèë òàêæå, ÷òî ñèëüíî âñïîòåë; çàõîòåëîñü ïðèíÿòü âàííó è ïåðåîäåòüñÿ, íî îí çíàë, ÷òî, åñëè îòòÿãèâàòü ðàçãîâîð, áóäåò òîëüêî õóæå. Îí ñíÿë òðóáêó è íàáðàë íîìåð.</w:t>
      </w:r>
    </w:p>
    <w:p>
      <w:pPr>
        <w:pStyle w:val="Normal"/>
        <w:ind w:firstLine="720"/>
        <w:jc w:val="both"/>
        <w:rPr>
          <w:sz w:val="24"/>
          <w:szCs w:val="24"/>
        </w:rPr>
      </w:pPr>
      <w:r>
        <w:rPr>
          <w:sz w:val="24"/>
          <w:szCs w:val="24"/>
        </w:rPr>
        <w:t>Äîëãî íèêòî íå îòâå÷àë, è îí ïî÷óâñòâîâàë, êàê â íåì íàðàñòàåò òðåâîãà. Îí óæå ñîáðàëñÿ áðîñèòü òðóáêó, íî òóò óñëûøàë ãîëîñ òåëåôîíèñòêè ñ êîììóòàòîðà êîìïàíèè. Íàçâàâ ñåáÿ, îí ïîïðîñèë ñîåäèíèòü åãî ñ áðàòîì.</w:t>
      </w:r>
    </w:p>
    <w:p>
      <w:pPr>
        <w:pStyle w:val="Normal"/>
        <w:ind w:firstLine="720"/>
        <w:jc w:val="both"/>
        <w:rPr>
          <w:sz w:val="24"/>
          <w:szCs w:val="24"/>
        </w:rPr>
      </w:pPr>
      <w:r>
        <w:rPr>
          <w:sz w:val="24"/>
          <w:szCs w:val="24"/>
        </w:rPr>
        <w:t xml:space="preserve">— </w:t>
      </w:r>
      <w:r>
        <w:rPr>
          <w:sz w:val="24"/>
          <w:szCs w:val="24"/>
        </w:rPr>
        <w:t>ß âàñ ñëóøàþ, êàïèòàí Ãàìèëüòîí, — ðàçäàëñÿ áåññòðàñòíûé ãîëîñ ñåêðåòàðøè. — Áîþñü, ÷òî ñ ìèñòåðîì Ãàìèëüòîíîì âàì ñåé÷àñ íå óäàñòñÿ ïîãîâîðèòü.</w:t>
      </w:r>
    </w:p>
    <w:p>
      <w:pPr>
        <w:pStyle w:val="Normal"/>
        <w:ind w:firstLine="720"/>
        <w:jc w:val="both"/>
        <w:rPr>
          <w:sz w:val="24"/>
          <w:szCs w:val="24"/>
        </w:rPr>
      </w:pPr>
      <w:r>
        <w:rPr>
          <w:sz w:val="24"/>
          <w:szCs w:val="24"/>
        </w:rPr>
        <w:t>Áðóê åäâà íå ðàññìåÿëñÿ îò âíåçàïíîé íåðâíîé ðàçðÿäêè, íî âòîðîé ðàç îí íà òàêîé øàã óæå íå îòâàæèòñÿ.</w:t>
      </w:r>
    </w:p>
    <w:p>
      <w:pPr>
        <w:pStyle w:val="Normal"/>
        <w:ind w:firstLine="720"/>
        <w:jc w:val="both"/>
        <w:rPr>
          <w:sz w:val="24"/>
          <w:szCs w:val="24"/>
        </w:rPr>
      </w:pPr>
      <w:r>
        <w:rPr>
          <w:sz w:val="24"/>
          <w:szCs w:val="24"/>
        </w:rPr>
        <w:t xml:space="preserve">— </w:t>
      </w:r>
      <w:r>
        <w:rPr>
          <w:sz w:val="24"/>
          <w:szCs w:val="24"/>
        </w:rPr>
        <w:t>Âîò êàê, — ïðîèçíåñ îí, ïûòàÿñü ÷òî-òî ïðèäóìàòü. — Âèäèòå ëè, ÿ óæå äàâíî õî÷ó ñ íèì ïîãîâîðèòü. Íå òàê-òî ïðîñòî åãî ïîéìàòü.</w:t>
      </w:r>
    </w:p>
    <w:p>
      <w:pPr>
        <w:pStyle w:val="Normal"/>
        <w:ind w:firstLine="720"/>
        <w:jc w:val="both"/>
        <w:rPr>
          <w:sz w:val="24"/>
          <w:szCs w:val="24"/>
        </w:rPr>
      </w:pPr>
      <w:r>
        <w:rPr>
          <w:sz w:val="24"/>
          <w:szCs w:val="24"/>
        </w:rPr>
        <w:t xml:space="preserve">— </w:t>
      </w:r>
      <w:r>
        <w:rPr>
          <w:sz w:val="24"/>
          <w:szCs w:val="24"/>
        </w:rPr>
        <w:t>Íó, îí âåäü î÷åíü çàíÿò, êàê âû çíàåòå.</w:t>
      </w:r>
    </w:p>
    <w:p>
      <w:pPr>
        <w:pStyle w:val="Normal"/>
        <w:ind w:firstLine="720"/>
        <w:jc w:val="both"/>
        <w:rPr>
          <w:sz w:val="24"/>
          <w:szCs w:val="24"/>
        </w:rPr>
      </w:pPr>
      <w:r>
        <w:rPr>
          <w:sz w:val="24"/>
          <w:szCs w:val="24"/>
        </w:rPr>
        <w:t xml:space="preserve">— </w:t>
      </w:r>
      <w:r>
        <w:rPr>
          <w:sz w:val="24"/>
          <w:szCs w:val="24"/>
        </w:rPr>
        <w:t>Äà, ÿ ïîíèìàþ, íî îí íå áóäåò ñâîáîäåí â áëèæàéøèå äâà-òðè äíÿ?</w:t>
      </w:r>
    </w:p>
    <w:p>
      <w:pPr>
        <w:pStyle w:val="Normal"/>
        <w:ind w:firstLine="720"/>
        <w:jc w:val="both"/>
        <w:rPr>
          <w:sz w:val="24"/>
          <w:szCs w:val="24"/>
        </w:rPr>
      </w:pPr>
      <w:r>
        <w:rPr>
          <w:sz w:val="24"/>
          <w:szCs w:val="24"/>
        </w:rPr>
        <w:t xml:space="preserve">— </w:t>
      </w:r>
      <w:r>
        <w:rPr>
          <w:sz w:val="24"/>
          <w:szCs w:val="24"/>
        </w:rPr>
        <w:t>Áîþñü, ÷òî íåò: ó íåãî ïîëíî ðàçíûõ äåëîâûõ âñòðå÷.</w:t>
      </w:r>
    </w:p>
    <w:p>
      <w:pPr>
        <w:pStyle w:val="Normal"/>
        <w:ind w:firstLine="720"/>
        <w:jc w:val="both"/>
        <w:rPr>
          <w:sz w:val="24"/>
          <w:szCs w:val="24"/>
        </w:rPr>
      </w:pPr>
      <w:r>
        <w:rPr>
          <w:sz w:val="24"/>
          <w:szCs w:val="24"/>
        </w:rPr>
        <w:t xml:space="preserve">— </w:t>
      </w:r>
      <w:r>
        <w:rPr>
          <w:sz w:val="24"/>
          <w:szCs w:val="24"/>
        </w:rPr>
        <w:t>Ïîíèìàþ, íî ÿ íå çàéìó ìíîãî âðåìåíè, — íàñòàèâàë Áðóê. — Ìîæåò áûòü, â ñðåäó?</w:t>
      </w:r>
    </w:p>
    <w:p>
      <w:pPr>
        <w:pStyle w:val="Normal"/>
        <w:ind w:firstLine="720"/>
        <w:jc w:val="both"/>
        <w:rPr>
          <w:sz w:val="24"/>
          <w:szCs w:val="24"/>
        </w:rPr>
      </w:pPr>
      <w:r>
        <w:rPr>
          <w:sz w:val="24"/>
          <w:szCs w:val="24"/>
        </w:rPr>
        <w:t xml:space="preserve">— </w:t>
      </w:r>
      <w:r>
        <w:rPr>
          <w:sz w:val="24"/>
          <w:szCs w:val="24"/>
        </w:rPr>
        <w:t>Íåò, ýòî íåâîçìîæíî. Îí óåäåò çà ãîðîä, è íà ìåñòå åãî íå áóäåò âåñü äåíü.</w:t>
      </w:r>
    </w:p>
    <w:p>
      <w:pPr>
        <w:pStyle w:val="Normal"/>
        <w:ind w:firstLine="720"/>
        <w:jc w:val="both"/>
        <w:rPr>
          <w:sz w:val="24"/>
          <w:szCs w:val="24"/>
        </w:rPr>
      </w:pPr>
      <w:r>
        <w:rPr>
          <w:sz w:val="24"/>
          <w:szCs w:val="24"/>
        </w:rPr>
        <w:t>Áðóê ìãíîâåííî íàñòîðîæèëñÿ, ïîíÿâ, ÷òî ýòî ìîæåò îçíà÷àòü, è, îñìåëåâ, íî ñòàðàÿñü íå âûäàòü ñâîåãî èíòåðåñà, ñïðîñèë:</w:t>
      </w:r>
    </w:p>
    <w:p>
      <w:pPr>
        <w:pStyle w:val="Normal"/>
        <w:ind w:firstLine="720"/>
        <w:jc w:val="both"/>
        <w:rPr>
          <w:sz w:val="24"/>
          <w:szCs w:val="24"/>
        </w:rPr>
      </w:pPr>
      <w:r>
        <w:rPr>
          <w:sz w:val="24"/>
          <w:szCs w:val="24"/>
        </w:rPr>
        <w:t xml:space="preserve">— </w:t>
      </w:r>
      <w:r>
        <w:rPr>
          <w:sz w:val="24"/>
          <w:szCs w:val="24"/>
        </w:rPr>
        <w:t>À â ÷åòâåðã?</w:t>
      </w:r>
    </w:p>
    <w:p>
      <w:pPr>
        <w:pStyle w:val="Normal"/>
        <w:ind w:firstLine="720"/>
        <w:jc w:val="both"/>
        <w:rPr>
          <w:sz w:val="24"/>
          <w:szCs w:val="24"/>
        </w:rPr>
      </w:pPr>
      <w:r>
        <w:rPr>
          <w:sz w:val="24"/>
          <w:szCs w:val="24"/>
        </w:rPr>
        <w:t xml:space="preserve">— </w:t>
      </w:r>
      <w:r>
        <w:rPr>
          <w:sz w:val="24"/>
          <w:szCs w:val="24"/>
        </w:rPr>
        <w:t>Ñîæàëåþ, íî â ÷åòâåðã îí óëåòàåò âî Ôðàíöèþ. Îí áåðåò íåäåëüíûé îòïóñê ïîñëå íåäàâíåé äåëîâîé ïîåçäêè.</w:t>
      </w:r>
    </w:p>
    <w:p>
      <w:pPr>
        <w:pStyle w:val="Normal"/>
        <w:ind w:firstLine="720"/>
        <w:jc w:val="both"/>
        <w:rPr>
          <w:sz w:val="24"/>
          <w:szCs w:val="24"/>
        </w:rPr>
      </w:pPr>
      <w:r>
        <w:rPr>
          <w:sz w:val="24"/>
          <w:szCs w:val="24"/>
        </w:rPr>
        <w:t xml:space="preserve">— </w:t>
      </w:r>
      <w:r>
        <w:rPr>
          <w:sz w:val="24"/>
          <w:szCs w:val="24"/>
        </w:rPr>
        <w:t>Êàêîå ñîâïàäåíèå! — âîñêëèêíóë Áðóê, èçäàâ êîðîòêèé ñìåøîê. — ß êàê ðàç åäó âî Ôðàíöèþ â êîíöå íåäåëè. Òàê, ìîæåò, îí çàõâàòèò ìåíÿ? Òîãäà ÿ ìîã áû ïîãîâîðèòü ñ íèì â ñàìîëåòå.</w:t>
      </w:r>
    </w:p>
    <w:p>
      <w:pPr>
        <w:pStyle w:val="Normal"/>
        <w:ind w:firstLine="720"/>
        <w:jc w:val="both"/>
        <w:rPr>
          <w:sz w:val="24"/>
          <w:szCs w:val="24"/>
        </w:rPr>
      </w:pPr>
      <w:r>
        <w:rPr>
          <w:sz w:val="24"/>
          <w:szCs w:val="24"/>
        </w:rPr>
        <w:t xml:space="preserve">— </w:t>
      </w:r>
      <w:r>
        <w:rPr>
          <w:sz w:val="24"/>
          <w:szCs w:val="24"/>
        </w:rPr>
        <w:t>Ñîæàëåþ, êàïèòàí Ãàìèëüòîí, íî âàø áðàò ëåòèò íå ñâîèì ñàìîëåòîì. — Îíà ñäåëàëà óäàðåíèå íà ñëîâå «ñâîèì». — Îí çàêàçàë áèëåò íà ðåéñîâûé.</w:t>
      </w:r>
    </w:p>
    <w:p>
      <w:pPr>
        <w:pStyle w:val="Normal"/>
        <w:ind w:firstLine="720"/>
        <w:jc w:val="both"/>
        <w:rPr>
          <w:sz w:val="24"/>
          <w:szCs w:val="24"/>
        </w:rPr>
      </w:pPr>
      <w:r>
        <w:rPr>
          <w:sz w:val="24"/>
          <w:szCs w:val="24"/>
        </w:rPr>
        <w:t xml:space="preserve">— </w:t>
      </w:r>
      <w:r>
        <w:rPr>
          <w:sz w:val="24"/>
          <w:szCs w:val="24"/>
        </w:rPr>
        <w:t>Íó ÷òî æ, ýòî áûëà íåïëîõàÿ èäåÿ — ïîëåòåòü âìåñòå! — çàìåòèë îí. — Òîãäà, ìîæåò áûòü, âû ïåðåäàäèòå åìó, ÷òîáû îí ïîçâîíèë ìíå ïåðåä îòúåçäîì?</w:t>
      </w:r>
    </w:p>
    <w:p>
      <w:pPr>
        <w:pStyle w:val="Normal"/>
        <w:ind w:firstLine="720"/>
        <w:jc w:val="both"/>
        <w:rPr>
          <w:sz w:val="24"/>
          <w:szCs w:val="24"/>
        </w:rPr>
      </w:pPr>
      <w:r>
        <w:rPr>
          <w:sz w:val="24"/>
          <w:szCs w:val="24"/>
        </w:rPr>
        <w:t xml:space="preserve">— </w:t>
      </w:r>
      <w:r>
        <w:rPr>
          <w:sz w:val="24"/>
          <w:szCs w:val="24"/>
        </w:rPr>
        <w:t>Ïåðåäàì. Äî ñâèäàíèÿ, êàïèòàí Ãàìèëüòîí.</w:t>
      </w:r>
    </w:p>
    <w:p>
      <w:pPr>
        <w:pStyle w:val="Normal"/>
        <w:ind w:firstLine="720"/>
        <w:jc w:val="both"/>
        <w:rPr>
          <w:sz w:val="24"/>
          <w:szCs w:val="24"/>
        </w:rPr>
      </w:pPr>
      <w:r>
        <w:rPr>
          <w:sz w:val="24"/>
          <w:szCs w:val="24"/>
        </w:rPr>
        <w:t xml:space="preserve">— </w:t>
      </w:r>
      <w:r>
        <w:rPr>
          <w:sz w:val="24"/>
          <w:szCs w:val="24"/>
        </w:rPr>
        <w:t>Äî ñâèäàíèÿ, — îòâåòèë îí, îñòîðîæíî îïóñêàÿ òðóáêó.</w:t>
      </w:r>
    </w:p>
    <w:p>
      <w:pPr>
        <w:pStyle w:val="Normal"/>
        <w:ind w:firstLine="720"/>
        <w:jc w:val="both"/>
        <w:rPr>
          <w:sz w:val="24"/>
          <w:szCs w:val="24"/>
        </w:rPr>
      </w:pPr>
      <w:r>
        <w:rPr>
          <w:sz w:val="24"/>
          <w:szCs w:val="24"/>
        </w:rPr>
        <w:t>Â òîò æå ìèã îí âñêî÷èë ñ êðåñëà è çàõîäèë ïî êîìíàòå. Îí áûë î÷åíü äîâîëåí ñîáîé, ñ ïëå÷ ñâàëèëàñü îãðîìíàÿ òÿæåñòü. Âñå îêàçàëîñü ñîâñåì íå òàê ñëîæíî, îí ãîâîðèë âïîëíå åñòåñòâåííî, ÷åãî íèêàê îò ñåáÿ íå îæèäàë. Òåïåðü íàäî óñïîêîèòüñÿ è òðåçâî âñå îáäóìàòü. Ïîõîæå, ÷òî ïîñëå âèçèòà ê Èíüåñòå â ýòó ñðåäó Àëåêñ îòïðàâèòñÿ íà ñâîþ âèëëó âî Ôðàíöèþ, îäíàêî ñòðàííî, ÷òî îí ñîáèðàåòñÿ ëåòåòü ðåéñîâûì ñàìîëåòîì. Îí âåäü âñåãäà ïóòåøåñòâóåò ïî Åâðîïå òîëüêî íà ñâîåì. Áðóê âíåçàïíî çàìåð íà ìåñòå, ó íåãî äàæå îòâèñëà ÷åëþñòü: åìó âäðóã ïðèøëî â ãîëîâó, ÷òî Àëåêñ, âîçìîæíî, îäîëæèë ñâîé ñàìîëåò Èíüåñòå, ÷òîáû òîò ïîçæå ïðèëåòåë ê íåìó íà âèëëó. Â ýòîì òèõîì, óåäèíåííîì ìåñòå Èíüåñòà, êàê íèãäå, ñìîæåò îòäîõíóòü ïîñëå îïåðàöèè.</w:t>
      </w:r>
    </w:p>
    <w:p>
      <w:pPr>
        <w:pStyle w:val="Normal"/>
        <w:ind w:firstLine="720"/>
        <w:jc w:val="both"/>
        <w:rPr>
          <w:sz w:val="24"/>
          <w:szCs w:val="24"/>
        </w:rPr>
      </w:pPr>
      <w:r>
        <w:rPr>
          <w:sz w:val="24"/>
          <w:szCs w:val="24"/>
        </w:rPr>
        <w:t>Ñòàðàÿñü óíÿòü áóðíóþ ðàäîñòü, Áðóê ñî âñåõ ñòîðîí îáäóìûâàë ïðèøåäøóþ åìó â ãîëîâó äîãàäêó è âñå áîëüøå ïðîíèêàëñÿ óâåðåííîñòüþ, ÷òî èìåííî òàê âñå è áóäåò. Â ýòîé åãî ãèïîòåçå íå áûëî íè îäíîãî èçúÿíà. Íî ÷òîáû íå îñòàëîñü ñîâñåì óæ íèêàêèõ ñîìíåíèé, íàäî ïîçâîíèòü ïèëîòó Àëåêñà. Òåëåôîííàÿ êíèãà áûëà â ñïàëüíå íàâåðõó; îäíàêî, ïîäíÿâøèñü çà íåé, îí âñïîìíèë, ÷òî àýðîïîðò-òî âåäü çà ãîðîäîì. Îí áðîñèëñÿ âíèç ê òåëåôîíó è íàáðàë íîìåð ñïðàâî÷íîãî áþðî. Òðóáêó î÷åíü äîëãî íå ñíèìàëè, è îí, òåðÿÿ òåðïåíèå, çàåðçàë íà ñòóëå. Íàêîíåö åìó ñêàçàëè íîìåð òåëåôîíà ïèëîòà, îí íàáðàë åãî è îïÿòü âûíóæäåí áûë äîëãî æäàòü.</w:t>
      </w:r>
    </w:p>
    <w:p>
      <w:pPr>
        <w:pStyle w:val="Normal"/>
        <w:ind w:firstLine="720"/>
        <w:jc w:val="both"/>
        <w:rPr>
          <w:sz w:val="24"/>
          <w:szCs w:val="24"/>
        </w:rPr>
      </w:pPr>
      <w:r>
        <w:rPr>
          <w:sz w:val="24"/>
          <w:szCs w:val="24"/>
        </w:rPr>
        <w:t xml:space="preserve">— </w:t>
      </w:r>
      <w:r>
        <w:rPr>
          <w:sz w:val="24"/>
          <w:szCs w:val="24"/>
        </w:rPr>
        <w:t>Áèñëè ñëóøàåò, — ðàçäàëîñü â òðóáêå ïîñëå òîãî, êàê åãî äâàæäû ñîåäèíÿëè íå ñ òåì íîìåðîì.</w:t>
      </w:r>
    </w:p>
    <w:p>
      <w:pPr>
        <w:pStyle w:val="Normal"/>
        <w:ind w:firstLine="720"/>
        <w:jc w:val="both"/>
        <w:rPr>
          <w:sz w:val="24"/>
          <w:szCs w:val="24"/>
        </w:rPr>
      </w:pPr>
      <w:r>
        <w:rPr>
          <w:sz w:val="24"/>
          <w:szCs w:val="24"/>
        </w:rPr>
        <w:t xml:space="preserve">— </w:t>
      </w:r>
      <w:r>
        <w:rPr>
          <w:sz w:val="24"/>
          <w:szCs w:val="24"/>
        </w:rPr>
        <w:t>Äîáðûé äåíü, êàïèòàí Áèñëè, — îòîçâàëñÿ Áðóê êàê ìîæíî áîëåå íåïðèíóæäåííûì òîíîì. — Ýòî Áðóê Ãàìèëüòîí.</w:t>
      </w:r>
    </w:p>
    <w:p>
      <w:pPr>
        <w:pStyle w:val="Normal"/>
        <w:ind w:firstLine="720"/>
        <w:jc w:val="both"/>
        <w:rPr>
          <w:sz w:val="24"/>
          <w:szCs w:val="24"/>
        </w:rPr>
      </w:pPr>
      <w:r>
        <w:rPr>
          <w:sz w:val="24"/>
          <w:szCs w:val="24"/>
        </w:rPr>
        <w:t xml:space="preserve">— </w:t>
      </w:r>
      <w:r>
        <w:rPr>
          <w:sz w:val="24"/>
          <w:szCs w:val="24"/>
        </w:rPr>
        <w:t>Äà, ñýð, ÷åì ìîãó ñëóæèòü?</w:t>
      </w:r>
    </w:p>
    <w:p>
      <w:pPr>
        <w:pStyle w:val="Normal"/>
        <w:ind w:firstLine="720"/>
        <w:jc w:val="both"/>
        <w:rPr>
          <w:sz w:val="24"/>
          <w:szCs w:val="24"/>
        </w:rPr>
      </w:pPr>
      <w:r>
        <w:rPr>
          <w:sz w:val="24"/>
          <w:szCs w:val="24"/>
        </w:rPr>
        <w:t xml:space="preserve">— </w:t>
      </w:r>
      <w:r>
        <w:rPr>
          <w:sz w:val="24"/>
          <w:szCs w:val="24"/>
        </w:rPr>
        <w:t>Èçâèíèòå, ÷òî áåñïîêîþ âàñ, íî ÿ ïûòàëñÿ ñâÿçàòüñÿ ñ áðàòîì, ïîñêîëüêó îí, êàê ÿ ñëûøàë, óëåòàåò â ÷åòâåðã âî Ôðàíöèþ. Âû íå ñêàæåòå ìíå, â êîòîðîì ÷àñó: ìåíÿ èíòåðåñóåò, íå íàéäåòñÿ ëè ó âàñ ñâîáîäíîãî ìåñòà?</w:t>
      </w:r>
    </w:p>
    <w:p>
      <w:pPr>
        <w:pStyle w:val="Normal"/>
        <w:ind w:firstLine="720"/>
        <w:jc w:val="both"/>
        <w:rPr>
          <w:sz w:val="24"/>
          <w:szCs w:val="24"/>
        </w:rPr>
      </w:pPr>
      <w:r>
        <w:rPr>
          <w:sz w:val="24"/>
          <w:szCs w:val="24"/>
        </w:rPr>
        <w:t xml:space="preserve">— </w:t>
      </w:r>
      <w:r>
        <w:rPr>
          <w:sz w:val="24"/>
          <w:szCs w:val="24"/>
        </w:rPr>
        <w:t>Âèäèòå ëè â ÷åì äåëî, ñýð, — îòâåòèë Áèñëè, ïðîêàøëèâàÿñü, — â ÷åòâåðã ÿ ëå÷ó íå ñ ìèñòåðîì Ãàìèëüòîíîì, ÿ ïîâåçó íåñêîëüêèõ åãî êîëëåã. À îí ëåòèò ðåéñîâûì ñàìîëåòîì íåìíîãî ðàíüøå.</w:t>
      </w:r>
    </w:p>
    <w:p>
      <w:pPr>
        <w:pStyle w:val="Normal"/>
        <w:ind w:firstLine="720"/>
        <w:jc w:val="both"/>
        <w:rPr>
          <w:sz w:val="24"/>
          <w:szCs w:val="24"/>
        </w:rPr>
      </w:pPr>
      <w:r>
        <w:rPr>
          <w:sz w:val="24"/>
          <w:szCs w:val="24"/>
        </w:rPr>
        <w:t xml:space="preserve">— </w:t>
      </w:r>
      <w:r>
        <w:rPr>
          <w:sz w:val="24"/>
          <w:szCs w:val="24"/>
        </w:rPr>
        <w:t>Àõ òàê? À âî ñêîëüêî âû âûëåòàåòå?</w:t>
      </w:r>
    </w:p>
    <w:p>
      <w:pPr>
        <w:pStyle w:val="Normal"/>
        <w:ind w:firstLine="720"/>
        <w:jc w:val="both"/>
        <w:rPr>
          <w:sz w:val="24"/>
          <w:szCs w:val="24"/>
        </w:rPr>
      </w:pPr>
      <w:r>
        <w:rPr>
          <w:sz w:val="24"/>
          <w:szCs w:val="24"/>
        </w:rPr>
        <w:t xml:space="preserve">— </w:t>
      </w:r>
      <w:r>
        <w:rPr>
          <w:sz w:val="24"/>
          <w:szCs w:val="24"/>
        </w:rPr>
        <w:t>Âçëåò íàçíà÷åí íà äâàäöàòü òðèäöàòü... ý-ý... íà âîñåìü òðèäöàòü. — Áðóê óëûáíóëñÿ, óñëûøàâ óòî÷íåíèå. — Íî áîþñü, ÷òî ñâîáîäíûõ ìåñò íå áóäåò.</w:t>
      </w:r>
    </w:p>
    <w:p>
      <w:pPr>
        <w:pStyle w:val="Normal"/>
        <w:ind w:firstLine="720"/>
        <w:jc w:val="both"/>
        <w:rPr>
          <w:sz w:val="24"/>
          <w:szCs w:val="24"/>
        </w:rPr>
      </w:pPr>
      <w:r>
        <w:rPr>
          <w:sz w:val="24"/>
          <w:szCs w:val="24"/>
        </w:rPr>
        <w:t xml:space="preserve">— </w:t>
      </w:r>
      <w:r>
        <w:rPr>
          <w:sz w:val="24"/>
          <w:szCs w:val="24"/>
        </w:rPr>
        <w:t>Êàêàÿ æàëîñòü, ìåíÿ áû ýòî òàê óñòðîèëî. ×òî æ, ïðèäåòñÿ çàêàçàòü áèëåò â êàññå, íî âñå ðàâíî — ñïàñèáî. Â ëþáîì ñëó÷àå ÿ ïîçâîíþ áðàòó. Íàäåþñü, ÷òî íå ñëèøêîì îòâëåê âàñ îò äåë.</w:t>
      </w:r>
    </w:p>
    <w:p>
      <w:pPr>
        <w:pStyle w:val="Normal"/>
        <w:ind w:firstLine="720"/>
        <w:jc w:val="both"/>
        <w:rPr>
          <w:sz w:val="24"/>
          <w:szCs w:val="24"/>
        </w:rPr>
      </w:pPr>
      <w:r>
        <w:rPr>
          <w:sz w:val="24"/>
          <w:szCs w:val="24"/>
        </w:rPr>
        <w:t xml:space="preserve">— </w:t>
      </w:r>
      <w:r>
        <w:rPr>
          <w:sz w:val="24"/>
          <w:szCs w:val="24"/>
        </w:rPr>
        <w:t>Âñå â ïîðÿäêå, ñýð. Î÷åíü ñîæàëåþ, ÷òî íå ìîãó ïîìî÷ü âàì.</w:t>
      </w:r>
    </w:p>
    <w:p>
      <w:pPr>
        <w:pStyle w:val="Normal"/>
        <w:ind w:firstLine="720"/>
        <w:jc w:val="both"/>
        <w:rPr>
          <w:sz w:val="24"/>
          <w:szCs w:val="24"/>
        </w:rPr>
      </w:pPr>
      <w:r>
        <w:rPr>
          <w:sz w:val="24"/>
          <w:szCs w:val="24"/>
        </w:rPr>
        <w:t>Áðóê ïîâåñèë òðóáêó è çàõëîïàë â ëàäîøè îò âîñòîðãà. Îí âûÿñíèë ãîðàçäî áîëüøå, ÷åì ìîã íàäåÿòüñÿ, ïðè÷åì ñäåëàë ýòî òàê ëîâêî — ìîæíî ïîçäðàâèòü ñåáÿ ñ ïîáåäîé. Îòûñêàâ êëþ÷è è çàêðûâ îêíà, îí ïîáåæàë ê ìàøèíå. Ñêîðåå áû ðàññêàçàòü èì âñå. Âîçìîæíî, îíè óæå âåðíóëèñü èç ãàðàæà, ãäå Ìýòòè ãîòîâèë ìîòîöèêëû, è îïÿòü ñîáðàëèñü ó Åâû.</w:t>
      </w:r>
    </w:p>
    <w:p>
      <w:pPr>
        <w:pStyle w:val="Normal"/>
        <w:ind w:firstLine="720"/>
        <w:jc w:val="both"/>
        <w:rPr>
          <w:sz w:val="24"/>
          <w:szCs w:val="24"/>
        </w:rPr>
      </w:pPr>
      <w:r>
        <w:rPr>
          <w:sz w:val="24"/>
          <w:szCs w:val="24"/>
        </w:rPr>
        <w:t>Òîëüêî íà ïîëïóòè åìó ïðèøëî â ãîëîâó, ÷òî îí ñæåã âñå êîðàáëè. Òåïåðü îòñòóïàòü óæå ïîçäíî, ñêàçàë îí ñåáå. Ê ñâîåìó óäèâëåíèþ, Áðóê îáíàðóæèë, ÷òî ýòî îòêðûòèå íè÷óòü åãî íå îãîð÷èëî. Ðàäîñòíîå âîçáóæäåíèå íå ïîêèäàëî åãî, è îí íåññÿ ïî øîññå ïðåäåëüíî áûñòðî, íàñêîëüêî ïîçâîëÿëî îáèëèå àâòîìîáèëåé íà äîðîã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æäûé ðàç, êîãäà êòî-òî ïðîõîäèë ïî êîðèäîðó ìèìî ñòåêëÿííîé ïåðåãîðîäêè, Áðàéàí Äàíäàñ ïîäíèìàë ãîëîâó. Îí æäàë ïîÿâëåíèÿ Ñàéêñà, èáî òîò, åñëè íå ñ÷èòàòü êîðîòêîãî ðàçãîâîðà ïî òåëåôîíó íàêàíóíå, íå äàâàë î ñåáå çíàòü ñ òîãî äíÿ, êàê ïðèåõàë Èíüåñòà. Âåñü ïîíåäåëüíèê Ñàéêñ ïðîâåë íà ñåìèíàðå «Ìåðû áîðüáû ñ ïîäðûâíîé äåÿòåëüíîñòüþ». Ýòî áûë ëþáèìûé åãî êîíåê, î ÷åì Äàíäàñ äîñòàòî÷íî õîðîøî çíàë.</w:t>
      </w:r>
    </w:p>
    <w:p>
      <w:pPr>
        <w:pStyle w:val="Normal"/>
        <w:ind w:firstLine="720"/>
        <w:jc w:val="both"/>
        <w:rPr>
          <w:sz w:val="24"/>
          <w:szCs w:val="24"/>
        </w:rPr>
      </w:pPr>
      <w:r>
        <w:rPr>
          <w:sz w:val="24"/>
          <w:szCs w:val="24"/>
        </w:rPr>
        <w:t>Äàíäàñ ïî÷òè çàâèäîâàë ñïîêîéíîé óâåðåííîñòè ñâîåãî áîññà, íî â òî æå âðåìÿ è ïðåçèðàë åãî çà ïîäñîçíàòåëüíóþ áîÿçíü âñÿêèõ ïåðåìåí. Íî ñòðàõè Ñàéêñà áûëè ñâÿçàíû ñ âíåøíèì ïðîòèâíèêîì, è ýòî ïîáóæäàëî åãî ðàáîòàòü â ïîëíóþ ñèëó. Ñóùåñòâóåò âïîëíå îïðåäåëåííûé âðàã, è îí ïîáåäèò, åñëè ãîñóäàðñòâî óòðàòèò âåðó â ñåáÿ. Òàêîâî áûëî êðåäî Ñàéêñà. È ëþáîå ñîìíåíèå ðàññìàòðèâàëîñü èì êàê ïðåñòóïíàÿ ñëàáîñòü. Âîò ïî÷åìó, äóìàë Äàíäàñ, îí ìîæåò áåçìÿòåæíî ïðîâîäèòü êàæäûé âå÷åð â ñâîåì ïðèãîðîäå çà ðþìî÷êîé «äþáîííå». Çàùèùàòü öèâèëèçàöèþ, êàê îíà åñòü, åæåäíåâíî, ñ 9 äî 5 ÷àñîâ âå÷åðà, è ïîëüçîâàòüñÿ åå ïëîäàìè, óåäèíèâøèñü ó ñåáÿ äîìà â îñòàëüíîå âðåìÿ.</w:t>
      </w:r>
    </w:p>
    <w:p>
      <w:pPr>
        <w:pStyle w:val="Normal"/>
        <w:ind w:firstLine="720"/>
        <w:jc w:val="both"/>
        <w:rPr>
          <w:sz w:val="24"/>
          <w:szCs w:val="24"/>
        </w:rPr>
      </w:pPr>
      <w:r>
        <w:rPr>
          <w:sz w:val="24"/>
          <w:szCs w:val="24"/>
        </w:rPr>
        <w:t>Òàêàÿ ëîãèêà æèçíè, íàâåðíî, óäîáíà, ïîäóìàë îí ñî ñìåøàííûì ÷óâñòâîì. Ýòî ïî÷òè êàê âåðà. À âåäü Ñàéêñ íå áûë íè åâàíãåëèñòîì â ïîëèòèêå, íè óëüòðàïðàâûì ôàíàòèêîì. Îí áûë ÷åëîâåêîì óìåðåííûì. ×åëîâåêîì, êîòîðûé íèêîãäà íå ïðîèçíåñåò «äåðüìî», ñêàæåò «ýêñêðåìåíòû». Îí íå âûíîñèë ãðóáîñòè è æåñòîêîñòè, ñâÿçàííûõ ñ ïðåäñòàâëåíèåì î ðàáîòíèêå óãîëîâíîé ïîëèöèè. Îí è ïîëèöåéñêèì æàðãîíîì ïîëüçîâàëñÿ ëèøü â ñàìîì êðàéíåì ñëó÷àå, åñëè íå ìîã ïîäûñêàòü ïîäõîäÿùèå ëèòåðàòóðíûå âûðàæåíèÿ, è ïðîèçíîñèë æàðãîííûå ñëîâå÷êè êàê áû â êàâû÷êàõ. Ñòàðûå ïîëèöåéñêèå âòèõîìîëêó ïîñìåèâàëèñü íàä íèì è åìó ïîäîáíûìè. Íî ñìåÿòüñÿ â îòêðûòóþ íå ñìåëè: âðåìåíà èçìåíèëèñü. Ëþäè òîíêîãî ÷óòüÿ è ñìåëûõ ïîñòóïêîâ óøëè â ïðîøëîå. Èõ ìåñòî çàíÿëè àíàëèòèêè è êîìïüþòåðû. Äîëãîñðî÷íûå ïðîåêòû è ïëàíû.</w:t>
      </w:r>
    </w:p>
    <w:p>
      <w:pPr>
        <w:pStyle w:val="Normal"/>
        <w:ind w:firstLine="720"/>
        <w:jc w:val="both"/>
        <w:rPr>
          <w:sz w:val="24"/>
          <w:szCs w:val="24"/>
        </w:rPr>
      </w:pPr>
      <w:r>
        <w:rPr>
          <w:sz w:val="24"/>
          <w:szCs w:val="24"/>
        </w:rPr>
        <w:t>Äàíäàñ âçäîõíóë è çàñòàâèë ñåáÿ óãëóáèòüñÿ â ïåðå÷åíü âîïðîñîâ, òðåáîâàâøèõ ðåøåíèÿ. Äà, ïîõîæå, ÷òî âîêðóã Èíüåñòû ñãóùàþòñÿ òó÷è. Â ýòîò ìîìåíò êàêîå-òî äâèæåíèå â êîðèäîðå ïðèâëåêëî åãî âíèìàíèå, è îí ïîäíÿë ãîëîâó. Ñàéêñ êàê ðàç âõîäèë â ñâîé êàáèíåò. Ïîñòàâèâ ïîðòôåëü ó ñòåíû, îí áûñòðî ïðîáåæàë ãëàçàìè ïðèíåñåííóþ ñåêðåòàðøåé ïî÷òó. Çàòåì ïîìàíèë Äàíäàñà, — òîò ñðàçó âñòàë, ïðèõâàòèâ ñ ñîáîé áëîêíîò äëÿ çàìåòîê.</w:t>
      </w:r>
    </w:p>
    <w:p>
      <w:pPr>
        <w:pStyle w:val="Normal"/>
        <w:ind w:firstLine="720"/>
        <w:jc w:val="both"/>
        <w:rPr>
          <w:sz w:val="24"/>
          <w:szCs w:val="24"/>
        </w:rPr>
      </w:pPr>
      <w:r>
        <w:rPr>
          <w:sz w:val="24"/>
          <w:szCs w:val="24"/>
        </w:rPr>
        <w:t xml:space="preserve">— </w:t>
      </w:r>
      <w:r>
        <w:rPr>
          <w:sz w:val="24"/>
          <w:szCs w:val="24"/>
        </w:rPr>
        <w:t>Êàê ïðîøåë ñåìèíàð, ñýð? — ñïðîñèë îí, âõîäÿ.</w:t>
      </w:r>
    </w:p>
    <w:p>
      <w:pPr>
        <w:pStyle w:val="Normal"/>
        <w:ind w:firstLine="720"/>
        <w:jc w:val="both"/>
        <w:rPr>
          <w:sz w:val="24"/>
          <w:szCs w:val="24"/>
        </w:rPr>
      </w:pPr>
      <w:r>
        <w:rPr>
          <w:sz w:val="24"/>
          <w:szCs w:val="24"/>
        </w:rPr>
        <w:t>Ñàéêñ íå ãëÿäÿ ïðåäëîæèë åìó ñòóë è ïðîäîëæàë ÷èòàòü êàêèå-òî áóìàãè. Äàíäàñ òåðïåëèâî æäàë îòâåòà.</w:t>
      </w:r>
    </w:p>
    <w:p>
      <w:pPr>
        <w:pStyle w:val="Normal"/>
        <w:ind w:firstLine="720"/>
        <w:jc w:val="both"/>
        <w:rPr>
          <w:sz w:val="24"/>
          <w:szCs w:val="24"/>
        </w:rPr>
      </w:pPr>
      <w:r>
        <w:rPr>
          <w:sz w:val="24"/>
          <w:szCs w:val="24"/>
        </w:rPr>
        <w:t xml:space="preserve">— </w:t>
      </w:r>
      <w:r>
        <w:rPr>
          <w:sz w:val="24"/>
          <w:szCs w:val="24"/>
        </w:rPr>
        <w:t>Ïðåâîñõîäíî, — ðàññåÿííî îòîçâàëñÿ Ñàéêñ è ïîñòàâèë ñâîþ ïîäïèñü â âåðõíåì óãëó ëèñòà. — Òàê-ñ, — ïðîèçíåñ îí è ïåðåêëþ÷èë âíèìàíèå íà ñâîåãî çàìåñòèòåëÿ. — Ðàä ñëûøàòü, ÷òî ó âàñ íå áûëî íèêàêèõ ïðîèñøåñòâèé â âîñêðåñåíüå, íî ìíå õîòåëîñü áû çíàòü âñå ïîäðîáíîñòè.</w:t>
      </w:r>
    </w:p>
    <w:p>
      <w:pPr>
        <w:pStyle w:val="Normal"/>
        <w:ind w:firstLine="720"/>
        <w:jc w:val="both"/>
        <w:rPr>
          <w:sz w:val="24"/>
          <w:szCs w:val="24"/>
        </w:rPr>
      </w:pPr>
      <w:r>
        <w:rPr>
          <w:sz w:val="24"/>
          <w:szCs w:val="24"/>
        </w:rPr>
        <w:t>Äàíäàñ âêðàòöå î÷åðòèë ñîáûòèÿ òîãî äíÿ, íå çàáûâ óïîìÿíóòü î ñâîèõ ðàçíîãëàñèÿõ ñ Êëàðêñîíîì ïî ïîâîäó íàáëþäåíèÿ çà òûëîì.</w:t>
      </w:r>
    </w:p>
    <w:p>
      <w:pPr>
        <w:pStyle w:val="Normal"/>
        <w:ind w:firstLine="720"/>
        <w:jc w:val="both"/>
        <w:rPr>
          <w:sz w:val="24"/>
          <w:szCs w:val="24"/>
        </w:rPr>
      </w:pPr>
      <w:r>
        <w:rPr>
          <w:sz w:val="24"/>
          <w:szCs w:val="24"/>
        </w:rPr>
        <w:t xml:space="preserve">— </w:t>
      </w:r>
      <w:r>
        <w:rPr>
          <w:sz w:val="24"/>
          <w:szCs w:val="24"/>
        </w:rPr>
        <w:t>Êëàðêñîí ïðîñòî èçâåë ìåíÿ, — ïîæàëîâàëñÿ îí. — Ïî-ìîåìó, îí íàìåðåâàëñÿ ïîñòàâèòü íà íîãè ïîë-àðìèè. — Ñàéêñ íåîïðåäåëåííî êèâíóë, è Äàíäàñ ïîíÿë: ýòî åãî íå èíòåðåñóåò. Íó ëàäíî, çàòî ñâîè òûëû îí. Ñàéêñ, ïðèêðûë. — Íó è ïîòîì, ïîõîæå, ñýð, ÷òî ïðîèçîøëî íå÷òî âàæíîå, — ïðîäîëæàë Äàíäàñ, çàãëÿíóâ â ñâîé áëîêíîò. — Ïðîøåë ñëóøîê, áóäòî âåñòü î ïðèåçäå ãåíåðàëà ïðîñî÷èëàñü íàðóæó, è âïîëíå âîçìîæíî, óæå ïëàíèðóåòñÿ íàïàäåíèå íà íåãî. Îïðåäåëåííîãî ïîêà íè÷åãî íåò. Òîëüêî îäíî èìÿ. Íåêèé Àíäðåñ Äåëüãàäî, áûâøèé ñòóäåíò è ñîîòå÷åñòâåííèê ãåíåðàëà. — Äàíäàñ çàìîë÷àë, íàáëþäàÿ ðåàêöèþ áîññà.</w:t>
      </w:r>
    </w:p>
    <w:p>
      <w:pPr>
        <w:pStyle w:val="Normal"/>
        <w:ind w:firstLine="720"/>
        <w:jc w:val="both"/>
        <w:rPr>
          <w:sz w:val="24"/>
          <w:szCs w:val="24"/>
        </w:rPr>
      </w:pPr>
      <w:r>
        <w:rPr>
          <w:sz w:val="24"/>
          <w:szCs w:val="24"/>
        </w:rPr>
        <w:t xml:space="preserve">— </w:t>
      </w:r>
      <w:r>
        <w:rPr>
          <w:sz w:val="24"/>
          <w:szCs w:val="24"/>
        </w:rPr>
        <w:t>Äàëüøå.</w:t>
      </w:r>
    </w:p>
    <w:p>
      <w:pPr>
        <w:pStyle w:val="Normal"/>
        <w:ind w:firstLine="720"/>
        <w:jc w:val="both"/>
        <w:rPr>
          <w:sz w:val="24"/>
          <w:szCs w:val="24"/>
        </w:rPr>
      </w:pPr>
      <w:r>
        <w:rPr>
          <w:sz w:val="24"/>
          <w:szCs w:val="24"/>
        </w:rPr>
        <w:t xml:space="preserve">— </w:t>
      </w:r>
      <w:r>
        <w:rPr>
          <w:sz w:val="24"/>
          <w:szCs w:val="24"/>
        </w:rPr>
        <w:t>Áîþñü, ýòî âñå, ÷åì ÿ ïîêà ðàñïîëàãàþ. Áðèãàäà ïî ðàññëåäîâàíèþ è îáåñïå÷åíèþ áåçîïàñíîñòè ïåðåäàñò íàì âñå, ÷òî ó íèõ åñòü íà ýòîãî Äåëüãàäî, äà è íàøè íàäåþòñÿ êî âòîðîé ïîëîâèíå äíÿ êîå-÷òî î íåì ðàçóçíàòü. À ìîæåò, îáðàòèòüñÿ â Ñè-äâà, ïóñòü ïðîâåðÿò, íåò ëè ÷åãî-íèáóäü èíòåðåñíîãî ó àìåðèêàíöåâ â ñïèñêå ëèö, ïîäëåæàùèõ íàáëþäåíèþ â ñâÿçè ñ ïîäðûâíîé äåÿòåëüíîñòüþ?</w:t>
      </w:r>
    </w:p>
    <w:p>
      <w:pPr>
        <w:pStyle w:val="Normal"/>
        <w:ind w:firstLine="720"/>
        <w:jc w:val="both"/>
        <w:rPr>
          <w:sz w:val="24"/>
          <w:szCs w:val="24"/>
        </w:rPr>
      </w:pPr>
      <w:r>
        <w:rPr>
          <w:sz w:val="24"/>
          <w:szCs w:val="24"/>
        </w:rPr>
        <w:t xml:space="preserve">— </w:t>
      </w:r>
      <w:r>
        <w:rPr>
          <w:sz w:val="24"/>
          <w:szCs w:val="24"/>
        </w:rPr>
        <w:t>Ïîêà íå íàäî. Ïîñìîòðèì, ÷òî ìîæíî ñäåëàòü ñâîèìè ñèëàìè. À åãî àäðåñ èçâåñòåí? È ãëàâíîå — ñâÿçè?</w:t>
      </w:r>
    </w:p>
    <w:p>
      <w:pPr>
        <w:pStyle w:val="Normal"/>
        <w:ind w:firstLine="720"/>
        <w:jc w:val="both"/>
        <w:rPr>
          <w:sz w:val="24"/>
          <w:szCs w:val="24"/>
        </w:rPr>
      </w:pPr>
      <w:r>
        <w:rPr>
          <w:sz w:val="24"/>
          <w:szCs w:val="24"/>
        </w:rPr>
        <w:t xml:space="preserve">— </w:t>
      </w:r>
      <w:r>
        <w:rPr>
          <w:sz w:val="24"/>
          <w:szCs w:val="24"/>
        </w:rPr>
        <w:t>Â íàñòîÿùåå âðåìÿ íåò, íî îäèí èç ïðîãðàììèñòîâ æäåò îò íàñ ñèãíàëà, è îíè ìîìåíòàëüíî äàäóò íàì âñå ñâÿçè ýòîãî ìàëîãî.</w:t>
      </w:r>
    </w:p>
    <w:p>
      <w:pPr>
        <w:pStyle w:val="Normal"/>
        <w:ind w:firstLine="720"/>
        <w:jc w:val="both"/>
        <w:rPr>
          <w:sz w:val="24"/>
          <w:szCs w:val="24"/>
        </w:rPr>
      </w:pPr>
      <w:r>
        <w:rPr>
          <w:sz w:val="24"/>
          <w:szCs w:val="24"/>
        </w:rPr>
        <w:t xml:space="preserve">— </w:t>
      </w:r>
      <w:r>
        <w:rPr>
          <w:sz w:val="24"/>
          <w:szCs w:val="24"/>
        </w:rPr>
        <w:t>À êîãäà âû îá ýòîì óçíàëè? — ñïðîñèë Ñàéêñ.</w:t>
      </w:r>
    </w:p>
    <w:p>
      <w:pPr>
        <w:pStyle w:val="Normal"/>
        <w:ind w:firstLine="720"/>
        <w:jc w:val="both"/>
        <w:rPr>
          <w:sz w:val="24"/>
          <w:szCs w:val="24"/>
        </w:rPr>
      </w:pPr>
      <w:r>
        <w:rPr>
          <w:sz w:val="24"/>
          <w:szCs w:val="24"/>
        </w:rPr>
        <w:t xml:space="preserve">— </w:t>
      </w:r>
      <w:r>
        <w:rPr>
          <w:sz w:val="24"/>
          <w:szCs w:val="24"/>
        </w:rPr>
        <w:t>Î ÷åì? Î Äåëüãàäî? Åãî çàñåêëè îêîëî íåäåëè íàçàä, íî îí óõèòðèëñÿ óñêîëüçíóòü. Ñúåõàë ñ êâàðòèðû äíåé çà äåñÿòü äî ïðèåçäà ãåíåðàëà è ñ òåõ ïîð íè ñ êåì èç ýìèãðàíòîâ, íàõîäÿùèõñÿ ïîä íàáëþäåíèåì, íå âñòðå÷àëñÿ. À î òîì, ÷òî íà Èíüåñòó ãîòîâèòñÿ ïîêóøåíèå, ÿ óçíàë òîëüêî â÷åðà.</w:t>
      </w:r>
    </w:p>
    <w:p>
      <w:pPr>
        <w:pStyle w:val="Normal"/>
        <w:ind w:firstLine="720"/>
        <w:jc w:val="both"/>
        <w:rPr>
          <w:sz w:val="24"/>
          <w:szCs w:val="24"/>
        </w:rPr>
      </w:pPr>
      <w:r>
        <w:rPr>
          <w:sz w:val="24"/>
          <w:szCs w:val="24"/>
        </w:rPr>
        <w:t>Ñàéêñ âçäîõíóë è òóïî óñòàâèëñÿ íà ëåæàâøèé ïåðåä íèì áëîêíîò. Çàòåì ñíÿë î÷êè è ñòàë òåðåòü ãëàçà.</w:t>
      </w:r>
    </w:p>
    <w:p>
      <w:pPr>
        <w:pStyle w:val="Normal"/>
        <w:ind w:firstLine="720"/>
        <w:jc w:val="both"/>
        <w:rPr>
          <w:sz w:val="24"/>
          <w:szCs w:val="24"/>
        </w:rPr>
      </w:pPr>
      <w:r>
        <w:rPr>
          <w:sz w:val="24"/>
          <w:szCs w:val="24"/>
        </w:rPr>
        <w:t xml:space="preserve">— </w:t>
      </w:r>
      <w:r>
        <w:rPr>
          <w:sz w:val="24"/>
          <w:szCs w:val="24"/>
        </w:rPr>
        <w:t>Åñëè âàøå ñîîáùåíèå âåðíî è îí íå îáùàåòñÿ ñ äðóãèìè þæíîàìåðèêàíöàìè, òî ýòî ìîæåò îçíà÷àòü òîëüêî îäíî...</w:t>
      </w:r>
    </w:p>
    <w:p>
      <w:pPr>
        <w:pStyle w:val="Normal"/>
        <w:ind w:firstLine="720"/>
        <w:jc w:val="both"/>
        <w:rPr>
          <w:sz w:val="24"/>
          <w:szCs w:val="24"/>
        </w:rPr>
      </w:pPr>
      <w:r>
        <w:rPr>
          <w:sz w:val="24"/>
          <w:szCs w:val="24"/>
        </w:rPr>
        <w:t xml:space="preserve">— </w:t>
      </w:r>
      <w:r>
        <w:rPr>
          <w:sz w:val="24"/>
          <w:szCs w:val="24"/>
        </w:rPr>
        <w:t>Äà, ñýð, — áåññòðàñòíî îòâåòèë Äàíäàñ. — Ýòî çíà÷èò, ÷òî åãî ñâÿçè ìû äîëæíû èñêàòü ñðåäè íàøèõ.</w:t>
      </w:r>
    </w:p>
    <w:p>
      <w:pPr>
        <w:pStyle w:val="Normal"/>
        <w:ind w:firstLine="720"/>
        <w:jc w:val="both"/>
        <w:rPr>
          <w:sz w:val="24"/>
          <w:szCs w:val="24"/>
        </w:rPr>
      </w:pPr>
      <w:r>
        <w:rPr>
          <w:sz w:val="24"/>
          <w:szCs w:val="24"/>
        </w:rPr>
        <w:t xml:space="preserve">— </w:t>
      </w:r>
      <w:r>
        <w:rPr>
          <w:sz w:val="24"/>
          <w:szCs w:val="24"/>
        </w:rPr>
        <w:t>Ñîâåðøåííî âåðíî, — ïîñïåøèë ñîãëàñèòüñÿ Ñàéêñ. — Îñîáåííîñòü íàøåãî ïîëîæåíèÿ çàêëþ÷àåòñÿ â òîì, ÷òî íåëüçÿ äîïóñòèòü íèêàêîãî, äàæå íåóäà÷íîãî âûñòóïëåíèÿ ïðîòèâ ãåíåðàëà. Åãî ïðåáûâàíèå ó íàñ íè â êîåì ñëó÷àå íå äîëæíî âûïëûòü íàðóæó.</w:t>
      </w:r>
    </w:p>
    <w:p>
      <w:pPr>
        <w:pStyle w:val="Normal"/>
        <w:ind w:firstLine="720"/>
        <w:jc w:val="both"/>
        <w:rPr>
          <w:sz w:val="24"/>
          <w:szCs w:val="24"/>
        </w:rPr>
      </w:pPr>
      <w:r>
        <w:rPr>
          <w:sz w:val="24"/>
          <w:szCs w:val="24"/>
        </w:rPr>
        <w:t xml:space="preserve">— </w:t>
      </w:r>
      <w:r>
        <w:rPr>
          <w:sz w:val="24"/>
          <w:szCs w:val="24"/>
        </w:rPr>
        <w:t>Äóìàþ, âñå, ó÷àñòâóþùèå â ýòîì äåëå, ïîíèìàþò íàñòîÿòåëüíóþ íåîáõîäèìîñòü ñîáëþäàòü òàéíó, ñýð.</w:t>
      </w:r>
    </w:p>
    <w:p>
      <w:pPr>
        <w:pStyle w:val="Normal"/>
        <w:ind w:firstLine="720"/>
        <w:jc w:val="both"/>
        <w:rPr>
          <w:sz w:val="24"/>
          <w:szCs w:val="24"/>
        </w:rPr>
      </w:pPr>
      <w:r>
        <w:rPr>
          <w:sz w:val="24"/>
          <w:szCs w:val="24"/>
        </w:rPr>
        <w:t>Ñàéêñ ïîäíÿë ãîëîâó: åìó ïîñëûøàëèñü â ñëîâàõ Äàíäàñà êðèòè÷åñêèå íîòêè. Åãî çàìåñòèòåëþ íå ñëåäóåò âûêàçûâàòü îòðèöàòåëüíûå ýìîöèè ê ÷åëîâåêó, êîòîðîãî îí ïî äîëãó ñëóæáû îáÿçàí îõðàíÿòü.</w:t>
      </w:r>
    </w:p>
    <w:p>
      <w:pPr>
        <w:pStyle w:val="Normal"/>
        <w:ind w:firstLine="720"/>
        <w:jc w:val="both"/>
        <w:rPr>
          <w:sz w:val="24"/>
          <w:szCs w:val="24"/>
        </w:rPr>
      </w:pPr>
      <w:r>
        <w:rPr>
          <w:sz w:val="24"/>
          <w:szCs w:val="24"/>
        </w:rPr>
        <w:t xml:space="preserve">— </w:t>
      </w:r>
      <w:r>
        <w:rPr>
          <w:sz w:val="24"/>
          <w:szCs w:val="24"/>
        </w:rPr>
        <w:t>Ê òðåì ÷àñàì ïðåäñòàâüòå ìíå ïîäðîáíûé îò÷åò. ß áóäó äîêëàäûâàòü çàìåñòèòåëþ êîìèññàðà.</w:t>
      </w:r>
    </w:p>
    <w:p>
      <w:pPr>
        <w:pStyle w:val="Normal"/>
        <w:ind w:firstLine="720"/>
        <w:jc w:val="both"/>
        <w:rPr>
          <w:sz w:val="24"/>
          <w:szCs w:val="24"/>
        </w:rPr>
      </w:pPr>
      <w:r>
        <w:rPr>
          <w:sz w:val="24"/>
          <w:szCs w:val="24"/>
        </w:rPr>
        <w:t xml:space="preserve">— </w:t>
      </w:r>
      <w:r>
        <w:rPr>
          <w:sz w:val="24"/>
          <w:szCs w:val="24"/>
        </w:rPr>
        <w:t>Õîðîøî. Íî ó íàñ ïî êðàéíåé ìåðå åñòü îäíî óòåøåíèå: ÷åðåç ïàðó äíåé ýòîò Èíüåñòà ñâàëèòñÿ ñ íàøåé øåè.</w:t>
      </w:r>
    </w:p>
    <w:p>
      <w:pPr>
        <w:pStyle w:val="Normal"/>
        <w:ind w:firstLine="720"/>
        <w:jc w:val="both"/>
        <w:rPr>
          <w:sz w:val="24"/>
          <w:szCs w:val="24"/>
        </w:rPr>
      </w:pPr>
      <w:r>
        <w:rPr>
          <w:sz w:val="24"/>
          <w:szCs w:val="24"/>
        </w:rPr>
        <w:t xml:space="preserve">— </w:t>
      </w:r>
      <w:r>
        <w:rPr>
          <w:sz w:val="24"/>
          <w:szCs w:val="24"/>
        </w:rPr>
        <w:t>Áîðüáà ñ òåððîðèçìîì íèêîãäà íå óâåí÷àåòñÿ óñïåõîì, åñëè ìû áóäåì îòíîñèòüñÿ ê íåé ñ óçêîâåäîìñòâåííûõ ïîçèöèé, — ðåçêî ñêàçàë Ñàéêñ. — Ýòî ìåæäóíàðîäíàÿ óãðîçà, òîëüêî òàê ê íåé è ñëåäóåò ïîäõîäèòü. À ïîòîìó ÿ õî÷ó, ÷òîáû âû âûÿñíèëè, åñòü ëè ó ýòîãî òèïà Äåëüãàäî õîòü êàêèå-òî ñâÿçè âî Ôðàíöèè. — Îí ïîìîë÷àë, ãëÿäÿ íà èçóìëåííîå ëèöî Äàíäàñà. — Äà, ãèïîòåçà, âûñêàçàííàÿ âàìè â ïðîøëûé ðàç, íàøëà ïîäòâåðæäåíèå. Èíüåñòà áóäåò äîëå÷èâàòüñÿ âî Ôðàíöèè, íî ïîâòîðÿþ: îá ýòîì — íèêîìó áåç ìîåãî îñîáîãî ðàçðåøåíèÿ.</w:t>
      </w:r>
    </w:p>
    <w:p>
      <w:pPr>
        <w:pStyle w:val="Normal"/>
        <w:ind w:firstLine="720"/>
        <w:jc w:val="both"/>
        <w:rPr>
          <w:sz w:val="24"/>
          <w:szCs w:val="24"/>
        </w:rPr>
      </w:pPr>
      <w:r>
        <w:rPr>
          <w:sz w:val="24"/>
          <w:szCs w:val="24"/>
        </w:rPr>
        <w:t>Äàíäàñ ïîäàâèë æåëàíèå ñïðîñèòü, îòêóäà ýòî ñòàëî èçâåñòíî, è âåðíóëñÿ ê ñåáå â êàáèíåò. Ñëåäîâàëî îæèäàòü, ÷òî Ñàéêñ íàêèíåòñÿ íà íåãî, êîãäà îí ñêàçàë, ÷òî Èíüåñòà ñêîðî ñâàëèòñÿ ñ èõ øåè. Ìåæäóíàðîäíîå ñîòðóäíè÷åñòâî â áîðüáå ñ òåððîðèçìîì áûëî îäíîé èç ñâÿùåííûõ êîðîâ Ñàéêñà: îí áûë óáåæäåí â åãî íåîáõîäèìîñòè òàê æå òâåðäî, êàê è â òîì, ÷òî òåððîðèñòîâ íàäî óáèâàòü íà ìåñòå â èíòåðåñàõ ãîñóäàðñòâåííîé áåçîïàñíîñòè. Íî ýòî óæå âîò-âîò äîëæíî áûëî ñòàòü ïðèíöèïîì îôèöèàëüíîé ïîëèòèêè, êàê ÿâñòâîâàëî èç ñåêðåòíûõ ïåðåãîâîðîâ ìåæäó åâðîïåéñêèìè ìèíèñòðàìè.</w:t>
      </w:r>
    </w:p>
    <w:p>
      <w:pPr>
        <w:pStyle w:val="Normal"/>
        <w:ind w:firstLine="720"/>
        <w:jc w:val="both"/>
        <w:rPr>
          <w:sz w:val="24"/>
          <w:szCs w:val="24"/>
        </w:rPr>
      </w:pPr>
      <w:r>
        <w:rPr>
          <w:sz w:val="24"/>
          <w:szCs w:val="24"/>
        </w:rPr>
        <w:t>Ñàéêñ ïðîâîäèë ãëàçàìè ñâîåãî çàìåñòèòåëÿ è ïðèäâèíóë ê ñåáå òåëåôîí. Îí ñíÿë òðóáêó è òóò æå ïîëîæèë åå, îáäóìûâàÿ, ÷òî ñêàçàòü. Åãî âñòðå÷à ñ Àëåêñîì Ãàìèëüòîíîì â÷åðà âå÷åðîì áûëà êîðîòêîé, íî ðåçóëüòàòèâíîé. Åìó íå ïîíðàâèëñÿ Ãàìèëüòîí — à Ñàéêñ ãîðäèëñÿ òåì, ÷òî ñïîñîáåí îáúåêòèâíî îöåíèâàòü ëþäåé, — òåì íå ìåíåå åìó ëüñòèëî, ÷òî îí âñòðå÷àëñÿ è èìåë ëè÷íóþ áåñåäó ñ òàêîé çíàìåíèòîñòüþ. Íå áåç ðàçäðàæåíèÿ îí âñïîìíèë, êàê äîìà åìó ïðèøëîñü ñïóñòèòüñÿ ñ íåáåñ íà çåìëþ: æåíà ïðîñèëà åãî çàíÿòüñÿ ïîäïèñêàìè êíèæíîãî êëóáà, à ó íåãî ñîâñåì íå áûëî íà ýòî âðåìåíè, èç-çà ÷åãî è âîçíèêëà ññîðà.</w:t>
      </w:r>
    </w:p>
    <w:p>
      <w:pPr>
        <w:pStyle w:val="Normal"/>
        <w:ind w:firstLine="720"/>
        <w:jc w:val="both"/>
        <w:rPr>
          <w:sz w:val="24"/>
          <w:szCs w:val="24"/>
        </w:rPr>
      </w:pPr>
      <w:r>
        <w:rPr>
          <w:sz w:val="24"/>
          <w:szCs w:val="24"/>
        </w:rPr>
        <w:t xml:space="preserve">— </w:t>
      </w:r>
      <w:r>
        <w:rPr>
          <w:sz w:val="24"/>
          <w:szCs w:val="24"/>
        </w:rPr>
        <w:t>Le commissaire Beck, s'il vous plait, — ïðîèçíåñ îí íà ñâîåì ïëîõîì ôðàíöóçñêîì, è ñíîâà ïîâòîðèëñÿ âåñü ðèòóàë âåæëèâîñòè.</w:t>
      </w:r>
    </w:p>
    <w:p>
      <w:pPr>
        <w:pStyle w:val="Normal"/>
        <w:ind w:firstLine="720"/>
        <w:jc w:val="both"/>
        <w:rPr>
          <w:sz w:val="24"/>
          <w:szCs w:val="24"/>
        </w:rPr>
      </w:pPr>
      <w:r>
        <w:rPr>
          <w:sz w:val="24"/>
          <w:szCs w:val="24"/>
        </w:rPr>
        <w:t xml:space="preserve">— </w:t>
      </w:r>
      <w:r>
        <w:rPr>
          <w:sz w:val="24"/>
          <w:szCs w:val="24"/>
        </w:rPr>
        <w:t>Åñòü ëè íîâîñòè îòíîñèòåëüíî ïëàíîâ íàøåãî ãîñòÿ? — ñïðîñèë Áåê.</w:t>
      </w:r>
    </w:p>
    <w:p>
      <w:pPr>
        <w:pStyle w:val="Normal"/>
        <w:ind w:firstLine="720"/>
        <w:jc w:val="both"/>
        <w:rPr>
          <w:sz w:val="24"/>
          <w:szCs w:val="24"/>
        </w:rPr>
      </w:pPr>
      <w:r>
        <w:rPr>
          <w:sz w:val="24"/>
          <w:szCs w:val="24"/>
        </w:rPr>
        <w:t xml:space="preserve">— </w:t>
      </w:r>
      <w:r>
        <w:rPr>
          <w:sz w:val="24"/>
          <w:szCs w:val="24"/>
        </w:rPr>
        <w:t>Äà, êîìèññàð. Îí óëåòàåò îò íàñ íà ÷àñòíîì ñàìîëåòå â ÷åòâåðã, â äâàäöàòü òðèäöàòü, è ïðèáóäåò â Ìàðñåëü-Ìàðèíüÿí ÷åðåç äâà ñ ïîëîâèíîé ÷àñà. — Çàòåì îí ñîîáùèë ïîäðîáíîñòè î ñàìîëåòå è âèëëå Ãàìèëüòîíà. — Êñòàòè, êîìèññàð, äîëæåí âàñ ïðåäóïðåäèòü: íå èñêëþ÷åíî, ÷òî ïðîòèâ íåãî ãîòîâèòñÿ íåêàÿ àêöèÿ. ×òî äî íàñ, òî ìû òùàòåëüíî ïðîâåðÿåì, íå òÿíóòñÿ ëè íèòî÷êè ê êàêîé-íèáóäü ãðóïïå ïî âàøó ñòîðîíó Ëà-Ìàíøà.</w:t>
      </w:r>
    </w:p>
    <w:p>
      <w:pPr>
        <w:pStyle w:val="Normal"/>
        <w:ind w:firstLine="720"/>
        <w:jc w:val="both"/>
        <w:rPr>
          <w:sz w:val="24"/>
          <w:szCs w:val="24"/>
        </w:rPr>
      </w:pPr>
      <w:r>
        <w:rPr>
          <w:sz w:val="24"/>
          <w:szCs w:val="24"/>
        </w:rPr>
        <w:t xml:space="preserve">— </w:t>
      </w:r>
      <w:r>
        <w:rPr>
          <w:sz w:val="24"/>
          <w:szCs w:val="24"/>
        </w:rPr>
        <w:t>ß î÷åíü öåíþ âàøå ñîòðóäíè÷åñòâî, — ñêàçàë Áåê. — Íå äóìàþ, ÷òî áóäåò ðàçóìíî íàâîäíèòü ðàéîí âîêðóã âèëëû íàøèìè ëþäüìè. Íàì âåäü òîæå íå õîòåëîñü áû ïðèâëåêàòü âíèìàíèå ê ïðèñóòñòâèþ Èíüåñòû â íàøåé ñòðàíå. Êå-ä'Îðñå õî÷åò, ïîäðàæàÿ âàøåìó ëîðäó Íåëüñîíó, ïîâåðíóòüñÿ â ýòó ñòîðîíó ñëåïûì ãëàçîì.</w:t>
      </w:r>
    </w:p>
    <w:p>
      <w:pPr>
        <w:pStyle w:val="Normal"/>
        <w:ind w:firstLine="720"/>
        <w:jc w:val="both"/>
        <w:rPr>
          <w:sz w:val="24"/>
          <w:szCs w:val="24"/>
        </w:rPr>
      </w:pPr>
      <w:r>
        <w:rPr>
          <w:sz w:val="24"/>
          <w:szCs w:val="24"/>
        </w:rPr>
        <w:t xml:space="preserve">— </w:t>
      </w:r>
      <w:r>
        <w:rPr>
          <w:sz w:val="24"/>
          <w:szCs w:val="24"/>
        </w:rPr>
        <w:t>Âû, áåçóñëîâíî, ïîíèìàåòå, êîìèññàð, — îñòîðîæíî äîáàâèë Ñàéêñ, ïîìíÿ ñâîþ íåäàâíþþ áåñòàêòíîñòü, — ÷òî åãî ëè÷íàÿ îõðàíà áóäåò âîîðóæåíà äî çóáîâ.</w:t>
      </w:r>
    </w:p>
    <w:p>
      <w:pPr>
        <w:pStyle w:val="Normal"/>
        <w:ind w:firstLine="720"/>
        <w:jc w:val="both"/>
        <w:rPr>
          <w:sz w:val="24"/>
          <w:szCs w:val="24"/>
        </w:rPr>
      </w:pPr>
      <w:r>
        <w:rPr>
          <w:sz w:val="24"/>
          <w:szCs w:val="24"/>
        </w:rPr>
        <w:t xml:space="preserve">— </w:t>
      </w:r>
      <w:r>
        <w:rPr>
          <w:sz w:val="24"/>
          <w:szCs w:val="24"/>
        </w:rPr>
        <w:t>Ýòî ìû ó÷òåì. Âñå áóäåò îòðåãóëèðîâàíî åùå â àýðîïîðòó, è ÿ îòäàì ñòðîæàéøèé ïðèêàç, ÷òîáû íè îäèí èç ìîèõ ëþäåé íå ïðèáëèæàëñÿ ê âèëëå, à òî âåäü... ì-ì... îõðàíà ìîæåò è ïåðåïóòàòü.</w:t>
      </w:r>
    </w:p>
    <w:p>
      <w:pPr>
        <w:pStyle w:val="Normal"/>
        <w:ind w:firstLine="720"/>
        <w:jc w:val="both"/>
        <w:rPr>
          <w:sz w:val="24"/>
          <w:szCs w:val="24"/>
        </w:rPr>
      </w:pPr>
      <w:r>
        <w:rPr>
          <w:sz w:val="24"/>
          <w:szCs w:val="24"/>
        </w:rPr>
        <w:t>Ó Ñàéêñà ñëîâíî òÿæåñòü ñâàëèëàñü ñ ïëå÷: êîìèññàð âñå ïîíÿë ñ ïîëóñëîâà, åãî íå íàäî áûëî ó÷èòü ïðîôåññèîíàëüíûì òîíêîñòÿì, ðèñêóÿ èñïîðòèòü îòíîøå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áîêó îò àâòîñòðàäû ïàðèë ÿñòðåá, è Áðóê Ãàìèëüòîí íà ñåêóíäó ñêîñèë ãëàçà — åìó çàõîòåëîñü óâèäåòü, êàê ÿñòðåá ïàäåò êàìíåì âíèç. Íî íå óâèäåë: ìàøèíà îñòàâèëà ïòèöó äàëåêî ïîçàäè — îíà âñå åùå ïàðèëà â íåáå, è Áðóê óñòðåìèë âçãëÿä íà àâòîñòðàäó. Äâèæåíèå íà Äóâð áûëî î÷åíü íàïðÿæåííîå — òóðèñòñêèå äîìèêè íà êîëåñàõ, ãðóçîâèêè ñ ïðèöåïîì. Êàê áûëî áû õîðîøî îòäàòüñÿ ïðàçäíè÷íîìó íàñòðîåíèþ âûõîäíîãî äíÿ, íî Åâà Ëýìáåðò óïîðíî ìîë÷àëà îò ñàìîãî Ëîíäîíà.</w:t>
      </w:r>
    </w:p>
    <w:p>
      <w:pPr>
        <w:pStyle w:val="Normal"/>
        <w:ind w:firstLine="720"/>
        <w:jc w:val="both"/>
        <w:rPr>
          <w:sz w:val="24"/>
          <w:szCs w:val="24"/>
        </w:rPr>
      </w:pPr>
      <w:r>
        <w:rPr>
          <w:sz w:val="24"/>
          <w:szCs w:val="24"/>
        </w:rPr>
        <w:t>Åìó êàçàëîñü, ÷òî îíà íàðî÷íî âîñïðèíèìàåò âñå åãî ñëîâà â èñêàæåííîì âèäå. Êîãäà îí çàåõàë çà íåé ñåãîäíÿ, òî åäâà óçíàë òó äåâóøêó, ê êîòîðîé ïðèâûê. Áåëîêóðûå âîëîñû åå íå áûëè ñòÿíóòû íà çàòûëêå ðåçèíêîé, îíà ñëåãêà ïîäêðàñèëàñü. Ñìóòèâøèñü, Åâà çàìåòèëà, ÷òî ýòî íåîáõîäèìî äëÿ êîíñïèðàöèè, à êîãäà îí ïî ïðèâû÷êå ñêàçàë åé êîìïëèìåíò, îíà òàê ðåçêî îáîðâàëà åãî, ñëîâíî îí ïûòàëñÿ åå îñêîðáèòü. Õîðîøåíüêîå íà÷àëî, ðàññòðîèëñÿ Áðóê. Çà÷åì òîëüêî îí ñîãëàñèëñÿ âçÿòü åå ñ ñîáîé! Äàæå ÿñòðåá íå ïðîáóäèë â íåé íèêàêîãî èíòåðåñà.</w:t>
      </w:r>
    </w:p>
    <w:p>
      <w:pPr>
        <w:pStyle w:val="Normal"/>
        <w:ind w:firstLine="720"/>
        <w:jc w:val="both"/>
        <w:rPr>
          <w:sz w:val="24"/>
          <w:szCs w:val="24"/>
        </w:rPr>
      </w:pPr>
      <w:r>
        <w:rPr>
          <w:sz w:val="24"/>
          <w:szCs w:val="24"/>
        </w:rPr>
        <w:t>Ïîäúåçæàÿ ê Êåíòåðáåðè, Áðóê ïî÷óâñòâîâàë, ÷òî ñåé÷àñ âçîðâåòñÿ.</w:t>
      </w:r>
    </w:p>
    <w:p>
      <w:pPr>
        <w:pStyle w:val="Normal"/>
        <w:ind w:firstLine="720"/>
        <w:jc w:val="both"/>
        <w:rPr>
          <w:sz w:val="24"/>
          <w:szCs w:val="24"/>
        </w:rPr>
      </w:pPr>
      <w:r>
        <w:rPr>
          <w:sz w:val="24"/>
          <w:szCs w:val="24"/>
        </w:rPr>
        <w:t xml:space="preserve">— </w:t>
      </w:r>
      <w:r>
        <w:rPr>
          <w:sz w:val="24"/>
          <w:szCs w:val="24"/>
        </w:rPr>
        <w:t>Ïîñëóøàéòå, — âîñêëèêíóë îí, — ÿ íå ïðåòåíäóþ íà òî, ÷òîáû íðàâèòüñÿ âàì, íî, ðàäè áîãà, ïîñòàðàéòåñü ïðàâäîïîäîáíî èãðàòü òó ðîëü, êîòîðóþ âû ñîãëàñèëèñü âçÿòü íà ñåáÿ. Ìû äîëæíû âûãëÿäåòü áåççàáîòíîé ïàðîé, ïîåõàâøåé âìåñòå îòäîõíóòü, òàê ÷òî èçâîëüòå ñáðîñèòü ñ ñåáÿ ýòó ìèíó îò÷óæäåííîñòè. — Êðàåì ãëàçà îí ïîãëÿäåë íà íåå, íî îíà ïðîäîëæàëà ñìîòðåòü âïåðåä ñ çàñòûâøèì âûðàæåíèåì ëèöà. — Íó òàê êàê?</w:t>
      </w:r>
    </w:p>
    <w:p>
      <w:pPr>
        <w:pStyle w:val="Normal"/>
        <w:ind w:firstLine="720"/>
        <w:jc w:val="both"/>
        <w:rPr>
          <w:sz w:val="24"/>
          <w:szCs w:val="24"/>
        </w:rPr>
      </w:pPr>
      <w:r>
        <w:rPr>
          <w:sz w:val="24"/>
          <w:szCs w:val="24"/>
        </w:rPr>
        <w:t xml:space="preserve">— </w:t>
      </w:r>
      <w:r>
        <w:rPr>
          <w:sz w:val="24"/>
          <w:szCs w:val="24"/>
        </w:rPr>
        <w:t>×òî «êàê»?</w:t>
      </w:r>
    </w:p>
    <w:p>
      <w:pPr>
        <w:pStyle w:val="Normal"/>
        <w:ind w:firstLine="720"/>
        <w:jc w:val="both"/>
        <w:rPr>
          <w:sz w:val="24"/>
          <w:szCs w:val="24"/>
        </w:rPr>
      </w:pPr>
      <w:r>
        <w:rPr>
          <w:sz w:val="24"/>
          <w:szCs w:val="24"/>
        </w:rPr>
        <w:t xml:space="preserve">— </w:t>
      </w:r>
      <w:r>
        <w:rPr>
          <w:sz w:val="24"/>
          <w:szCs w:val="24"/>
        </w:rPr>
        <w:t>Ïðåêðàòèòå âû èëè íåò èçîáðàæàòü èç ñåáÿ ïîõèùåííóþ äåâñòâåííèöó? Åñëè íåò, òî ÿ âûñàæèâàþ âàñ, è âîçâðàùàéòåñü ïîåçäîì â Ëîíäîí.</w:t>
      </w:r>
    </w:p>
    <w:p>
      <w:pPr>
        <w:pStyle w:val="Normal"/>
        <w:ind w:firstLine="720"/>
        <w:jc w:val="both"/>
        <w:rPr>
          <w:sz w:val="24"/>
          <w:szCs w:val="24"/>
        </w:rPr>
      </w:pPr>
      <w:r>
        <w:rPr>
          <w:sz w:val="24"/>
          <w:szCs w:val="24"/>
        </w:rPr>
        <w:t>Îí èñïûòóþùå óñòàâèëñÿ íà åå ñòðîãèé ïðîôèëü, íî îíà ïðîäîëæàëà ìîë÷àòü. Âûñàæó åå â Êåíòåðáåðè íà ñòàíöèè, ðåøèë Áðóê.</w:t>
      </w:r>
    </w:p>
    <w:p>
      <w:pPr>
        <w:pStyle w:val="Normal"/>
        <w:ind w:firstLine="720"/>
        <w:jc w:val="both"/>
        <w:rPr>
          <w:sz w:val="24"/>
          <w:szCs w:val="24"/>
        </w:rPr>
      </w:pPr>
      <w:r>
        <w:rPr>
          <w:sz w:val="24"/>
          <w:szCs w:val="24"/>
        </w:rPr>
        <w:t xml:space="preserve">— </w:t>
      </w:r>
      <w:r>
        <w:rPr>
          <w:sz w:val="24"/>
          <w:szCs w:val="24"/>
        </w:rPr>
        <w:t>Ïðîñòèòå ìåíÿ, — âíåçàïíî ñêàçàëà Åâà òîíîì, â êîòîðîì íå ÷óâñòâîâàëîñü èçâèíåíèÿ.</w:t>
      </w:r>
    </w:p>
    <w:p>
      <w:pPr>
        <w:pStyle w:val="Normal"/>
        <w:ind w:firstLine="720"/>
        <w:jc w:val="both"/>
        <w:rPr>
          <w:sz w:val="24"/>
          <w:szCs w:val="24"/>
        </w:rPr>
      </w:pPr>
      <w:r>
        <w:rPr>
          <w:sz w:val="24"/>
          <w:szCs w:val="24"/>
        </w:rPr>
        <w:t xml:space="preserve">— </w:t>
      </w:r>
      <w:r>
        <w:rPr>
          <w:sz w:val="24"/>
          <w:szCs w:val="24"/>
        </w:rPr>
        <w:t>Âû ÷òî, äóìàëè, ÷òî ÿ íàáðîøóñü íà âàñ ïðè ïåðâîé æå âîçìîæíîñòè? — ñïðîñèë îí, ÷óòü-÷óòü ñìÿã÷àÿñü.</w:t>
      </w:r>
    </w:p>
    <w:p>
      <w:pPr>
        <w:pStyle w:val="Normal"/>
        <w:ind w:firstLine="720"/>
        <w:jc w:val="both"/>
        <w:rPr>
          <w:sz w:val="24"/>
          <w:szCs w:val="24"/>
        </w:rPr>
      </w:pPr>
      <w:r>
        <w:rPr>
          <w:sz w:val="24"/>
          <w:szCs w:val="24"/>
        </w:rPr>
        <w:t xml:space="preserve">— </w:t>
      </w:r>
      <w:r>
        <w:rPr>
          <w:sz w:val="24"/>
          <w:szCs w:val="24"/>
        </w:rPr>
        <w:t>Íåò, — îòâåòèëà îíà, íå ïîâîðà÷èâàÿ ãîëîâû.</w:t>
      </w:r>
    </w:p>
    <w:p>
      <w:pPr>
        <w:pStyle w:val="Normal"/>
        <w:ind w:firstLine="720"/>
        <w:jc w:val="both"/>
        <w:rPr>
          <w:sz w:val="24"/>
          <w:szCs w:val="24"/>
        </w:rPr>
      </w:pPr>
      <w:r>
        <w:rPr>
          <w:sz w:val="24"/>
          <w:szCs w:val="24"/>
        </w:rPr>
        <w:t xml:space="preserve">— </w:t>
      </w:r>
      <w:r>
        <w:rPr>
          <w:sz w:val="24"/>
          <w:szCs w:val="24"/>
        </w:rPr>
        <w:t>Õîðîøî, äàâàéòå çàáóäåì îá ýòîì. — Áðóêà íåîæèäàííî îñåíèëî, ÷òî òàêèì òîíîì ñ Åâîé ëó÷øå íå ãîâîðèòü. — ß òîëüêî õîòåë ñêàçàòü: ìàëî âåñåëîãî åõàòü âäâîåì è ìîë÷àòü êàê ðûáû, à âïåðåäè åùå òàêîé äëèííûé ïóòü.</w:t>
      </w:r>
    </w:p>
    <w:p>
      <w:pPr>
        <w:pStyle w:val="Normal"/>
        <w:ind w:firstLine="720"/>
        <w:jc w:val="both"/>
        <w:rPr>
          <w:sz w:val="24"/>
          <w:szCs w:val="24"/>
        </w:rPr>
      </w:pPr>
      <w:r>
        <w:rPr>
          <w:sz w:val="24"/>
          <w:szCs w:val="24"/>
        </w:rPr>
        <w:t>Îò ñîçíàíèÿ, ÷òî íàäî ïîääåðæèâàòü áåñåäó, îíà åùå áîëüøå ñìåøàëàñü. Îíà íå çíàëà, êàê íà÷àòü. Çàìå÷àíèå î õîðîøåé ïîãîäå áóäåò ïîõîæå íà èçäåâêó. Ìîæåò, ñïðîñèòü åùå ðàç î òîì, êàê îíè âñòðåòÿòñÿ â Ïàðèæå? Îíà îòêðûëà áûëî ðîò è òóò çàìåòèëà, ÷òî ïî äðóãîé ñòîðîíå øîññå íàâñòðå÷ó èì äâèæåòñÿ âîåííàÿ àâòîêîëîííà ñ çàææåííûìè ôàðàìè. Åâà áûñòðî âçãëÿíóëà íà Áðóêà — êàê îí ýòî âîñïðèíÿë? Íî íà åãî ëèöå íå îòðàçèëîñü òî ñëîæíîå ÷óâñòâî, êîòîðîå îí èñïûòàë, óâèäåâ ñîëäàò. Êàê áóäòî åìó â ëèöî áðîñèëè îáâèíåíèå â ïðåäàòåëüñòâå, à âåäü îí íå çàìûøëÿåò ïðîòèâ ñâîèõ ñîîòå÷åñòâåííèêîâ íè÷åãî äóðíîãî. Ãîâîðèë æå Àíäðåñ, ÷òî â íàøè äíè ëèíèÿ ôðîíòà äàâíî ñìåñòèëàñü, òîëüêî ýòîãî íèêòî íå õî÷åò ïðèçíàâàòü.</w:t>
      </w:r>
    </w:p>
    <w:p>
      <w:pPr>
        <w:pStyle w:val="Normal"/>
        <w:ind w:firstLine="720"/>
        <w:jc w:val="both"/>
        <w:rPr>
          <w:sz w:val="24"/>
          <w:szCs w:val="24"/>
        </w:rPr>
      </w:pPr>
      <w:r>
        <w:rPr>
          <w:sz w:val="24"/>
          <w:szCs w:val="24"/>
        </w:rPr>
        <w:t xml:space="preserve">— </w:t>
      </w:r>
      <w:r>
        <w:rPr>
          <w:sz w:val="24"/>
          <w:szCs w:val="24"/>
        </w:rPr>
        <w:t>Êñòàòè, — ñêàçàëà îíà ÷åðåç íåñêîëüêî ìèíóò, — êàê âû ãîâîðèòå ïî-ôðàíöóçñêè?</w:t>
      </w:r>
    </w:p>
    <w:p>
      <w:pPr>
        <w:pStyle w:val="Normal"/>
        <w:ind w:firstLine="720"/>
        <w:jc w:val="both"/>
        <w:rPr>
          <w:sz w:val="24"/>
          <w:szCs w:val="24"/>
        </w:rPr>
      </w:pPr>
      <w:r>
        <w:rPr>
          <w:sz w:val="24"/>
          <w:szCs w:val="24"/>
        </w:rPr>
        <w:t xml:space="preserve">— </w:t>
      </w:r>
      <w:r>
        <w:rPr>
          <w:sz w:val="24"/>
          <w:szCs w:val="24"/>
        </w:rPr>
        <w:t>Âïîëíå ïðèëè÷íî. À âû?</w:t>
      </w:r>
    </w:p>
    <w:p>
      <w:pPr>
        <w:pStyle w:val="Normal"/>
        <w:ind w:firstLine="720"/>
        <w:jc w:val="both"/>
        <w:rPr>
          <w:sz w:val="24"/>
          <w:szCs w:val="24"/>
        </w:rPr>
      </w:pPr>
      <w:r>
        <w:rPr>
          <w:sz w:val="24"/>
          <w:szCs w:val="24"/>
        </w:rPr>
        <w:t xml:space="preserve">— </w:t>
      </w:r>
      <w:r>
        <w:rPr>
          <w:sz w:val="24"/>
          <w:szCs w:val="24"/>
        </w:rPr>
        <w:t>Òîæå íåïëîõî, — îòâåòèëà îíà è ïðî ñåáÿ óëûáíóëàñü. Ïðàâî æå, ñîâñåì íåòðóäíî ðàçãîâàðèâàòü ñ íèì, ïîäóìàëà îíà, è çà÷åì òîëüêî îíà ñåáÿ òàê íàêðóòèëà.</w:t>
      </w:r>
    </w:p>
    <w:p>
      <w:pPr>
        <w:pStyle w:val="Normal"/>
        <w:ind w:firstLine="720"/>
        <w:jc w:val="both"/>
        <w:rPr>
          <w:sz w:val="24"/>
          <w:szCs w:val="24"/>
        </w:rPr>
      </w:pPr>
      <w:r>
        <w:rPr>
          <w:sz w:val="24"/>
          <w:szCs w:val="24"/>
        </w:rPr>
        <w:t xml:space="preserve">— </w:t>
      </w:r>
      <w:r>
        <w:rPr>
          <w:sz w:val="24"/>
          <w:szCs w:val="24"/>
        </w:rPr>
        <w:t>À êàêèå åùå ÿçûêè âû çíàåòå? — ñïðîñèëà îíà.</w:t>
      </w:r>
    </w:p>
    <w:p>
      <w:pPr>
        <w:pStyle w:val="Normal"/>
        <w:ind w:firstLine="720"/>
        <w:jc w:val="both"/>
        <w:rPr>
          <w:sz w:val="24"/>
          <w:szCs w:val="24"/>
        </w:rPr>
      </w:pPr>
      <w:r>
        <w:rPr>
          <w:sz w:val="24"/>
          <w:szCs w:val="24"/>
        </w:rPr>
        <w:t xml:space="preserve">— </w:t>
      </w:r>
      <w:r>
        <w:rPr>
          <w:sz w:val="24"/>
          <w:szCs w:val="24"/>
        </w:rPr>
        <w:t>Àðàáñêèé è íåìíîãî èñïàíñêèé. — Îí â ñìóùåíèè ïîæàë ïëå÷àìè è áåçî âñÿêîé íåîáõîäèìîñòè ïðîâåðèë ïîëîæåíèå ðó÷íîãî òîðìîçà. Íàáëþäàÿ çà íèì, îíà ñïðàøèâàëà ñåáÿ, îò÷åãî îíà áûëà òàê ñëåïî ïðåäóáåæäåíà ïðîòèâ íåãî. Îí êàçàëñÿ òàêèì ñòðàííûì. Íèë áûë ïðàâ: Áðóê, ïî-âèäèìîìó, î÷åíü ñëîæíûé ÷åëîâåê. Íî ýòî çàìåòíî íå ñðàçó. Âîçìîæíî, èìåííî ýòî è íàñòîðàæèâàëî åå.</w:t>
      </w:r>
    </w:p>
    <w:p>
      <w:pPr>
        <w:pStyle w:val="Normal"/>
        <w:ind w:firstLine="720"/>
        <w:jc w:val="both"/>
        <w:rPr>
          <w:sz w:val="24"/>
          <w:szCs w:val="24"/>
        </w:rPr>
      </w:pPr>
      <w:r>
        <w:rPr>
          <w:sz w:val="24"/>
          <w:szCs w:val="24"/>
        </w:rPr>
        <w:t>Îíè ìèíîâàëè Êåíòåðáåðè â ïîëíîì ìîë÷àíèè, åñëè íå ñ÷èòàòü íåñêîëüêèõ ôðàç, ñêàçàííûõ î ñîáîðå. Êîãäà ïðîåçæàëè ìèìî ñòàíöèè, îíà óæå ñîáèðàëàñü ïîøóòèòü, íî ïðîìîë÷àëà, áîÿñü ïîêàçàòüñÿ ïîøëîé. Ïðè âûåçäå èç ãîðîäà îíè ïîïàëè â äëèííóþ âåðåíèöó ìàøèí, îáðàçîâàâøóþñÿ èç-çà äîðîæíûõ ðàáîò, âïåðåäè ñòîÿë «ôîðä», èç îêíà êîòîðîãî âûãëÿäûâàë, òÿæåëî äûøà, áîëüøîé ÷åðíûé ïåñ. Îí îáåñïîêîåííî ãëÿäåë âîêðóã, ñâåñèâ áîëüøîé ðîçîâûé ÿçûê.</w:t>
      </w:r>
    </w:p>
    <w:p>
      <w:pPr>
        <w:pStyle w:val="Normal"/>
        <w:ind w:firstLine="720"/>
        <w:jc w:val="both"/>
        <w:rPr>
          <w:sz w:val="24"/>
          <w:szCs w:val="24"/>
        </w:rPr>
      </w:pPr>
      <w:r>
        <w:rPr>
          <w:sz w:val="24"/>
          <w:szCs w:val="24"/>
        </w:rPr>
        <w:t xml:space="preserve">— </w:t>
      </w:r>
      <w:r>
        <w:rPr>
          <w:sz w:val="24"/>
          <w:szCs w:val="24"/>
        </w:rPr>
        <w:t>Îò îäíîãî âçãëÿäà íà íåãî çàõîòåëîñü ïèòü, — çàìåòèë Áðóê.</w:t>
      </w:r>
    </w:p>
    <w:p>
      <w:pPr>
        <w:pStyle w:val="Normal"/>
        <w:ind w:firstLine="720"/>
        <w:jc w:val="both"/>
        <w:rPr>
          <w:sz w:val="24"/>
          <w:szCs w:val="24"/>
        </w:rPr>
      </w:pPr>
      <w:r>
        <w:rPr>
          <w:sz w:val="24"/>
          <w:szCs w:val="24"/>
        </w:rPr>
        <w:t xml:space="preserve">— </w:t>
      </w:r>
      <w:r>
        <w:rPr>
          <w:sz w:val="24"/>
          <w:szCs w:val="24"/>
        </w:rPr>
        <w:t>Õîòèòå ñäåëàòü îñòàíîâêó? — ñïðîñèëà îíà. — Ó íàñ ïîëíî âðåìåíè.</w:t>
      </w:r>
    </w:p>
    <w:p>
      <w:pPr>
        <w:pStyle w:val="Normal"/>
        <w:ind w:firstLine="720"/>
        <w:jc w:val="both"/>
        <w:rPr>
          <w:sz w:val="24"/>
          <w:szCs w:val="24"/>
        </w:rPr>
      </w:pPr>
      <w:r>
        <w:rPr>
          <w:sz w:val="24"/>
          <w:szCs w:val="24"/>
        </w:rPr>
        <w:t xml:space="preserve">— </w:t>
      </w:r>
      <w:r>
        <w:rPr>
          <w:sz w:val="24"/>
          <w:szCs w:val="24"/>
        </w:rPr>
        <w:t>Íè÷åãî, íå óìðó, — óëûáíóëñÿ îí.</w:t>
      </w:r>
    </w:p>
    <w:p>
      <w:pPr>
        <w:pStyle w:val="Normal"/>
        <w:ind w:firstLine="720"/>
        <w:jc w:val="both"/>
        <w:rPr>
          <w:sz w:val="24"/>
          <w:szCs w:val="24"/>
        </w:rPr>
      </w:pPr>
      <w:r>
        <w:rPr>
          <w:sz w:val="24"/>
          <w:szCs w:val="24"/>
        </w:rPr>
        <w:t>Êîãäà îíè ïîäúåõàëè ê ïîðòó, îí äàë åé ñâîé ïàñïîðò. Îíà ïîïðîñèëà ðàçðåøåíèÿ âçãëÿíóòü íà ôîòîãðàôèþ. Ðàññìåÿâøèñü, îí ñêàçàë — ïîæàëóéñòà, è îíà îòêðûëà ïàñïîðò: åå èíòåðåñîâàëî, ñêîëüêî åìó ëåò. È óäèâèëàñü, óçíàâ, ÷òî òðèäöàòü øåñòü. Åé êàçàëîñü, îí ãîðàçäî ìîëîæå.</w:t>
      </w:r>
    </w:p>
    <w:p>
      <w:pPr>
        <w:pStyle w:val="Normal"/>
        <w:ind w:firstLine="720"/>
        <w:jc w:val="both"/>
        <w:rPr>
          <w:sz w:val="24"/>
          <w:szCs w:val="24"/>
        </w:rPr>
      </w:pPr>
      <w:r>
        <w:rPr>
          <w:sz w:val="24"/>
          <w:szCs w:val="24"/>
        </w:rPr>
        <w:t xml:space="preserve">— </w:t>
      </w:r>
      <w:r>
        <w:rPr>
          <w:sz w:val="24"/>
          <w:szCs w:val="24"/>
        </w:rPr>
        <w:t>Âû áûëè âîåííûì? — ñïðîñèëà îíà, êèâíóâ íà åãî ïîãîíû íà ôîòîãðàôèè.</w:t>
      </w:r>
    </w:p>
    <w:p>
      <w:pPr>
        <w:pStyle w:val="Normal"/>
        <w:ind w:firstLine="720"/>
        <w:jc w:val="both"/>
        <w:rPr>
          <w:sz w:val="24"/>
          <w:szCs w:val="24"/>
        </w:rPr>
      </w:pPr>
      <w:r>
        <w:rPr>
          <w:sz w:val="24"/>
          <w:szCs w:val="24"/>
        </w:rPr>
        <w:t xml:space="preserve">— </w:t>
      </w:r>
      <w:r>
        <w:rPr>
          <w:sz w:val="24"/>
          <w:szCs w:val="24"/>
        </w:rPr>
        <w:t>À ÿ è çàáûë, ÷òî ñíÿò â ôîðìå. Íèêàê íå ñîáåðóñü ïîìåíÿòü ïàñïîðò. Íî ÷åðåç íåñêîëüêî ìåñÿöåâ âñå ðàâíî ïðèäåòñÿ ïîëó÷àòü íîâûé.</w:t>
      </w:r>
    </w:p>
    <w:p>
      <w:pPr>
        <w:pStyle w:val="Normal"/>
        <w:ind w:firstLine="720"/>
        <w:jc w:val="both"/>
        <w:rPr>
          <w:sz w:val="24"/>
          <w:szCs w:val="24"/>
        </w:rPr>
      </w:pPr>
      <w:r>
        <w:rPr>
          <w:sz w:val="24"/>
          <w:szCs w:val="24"/>
        </w:rPr>
        <w:t>Êîãäà îíè ïîäúåõàëè ê ïðîïóñêíîìó ïóíêòó, îíà ñ óäîâîëüñòâèåì îòìåòèëà ïðî ñåáÿ, ÷òî ñîâñåì íå áîèòñÿ. À ÷åãî åé, ñîáñòâåííî, áîÿòüñÿ — âåäü íèêòî æå î íèõ ïîêà íè÷åãî íå çíàåò. Íî, ãëàâíîå, âñÿ ïîåçäêà êàçàëàñü åé ÷åì-òî íåðåàëüíûì. Ñëîâíî ýòî íå ñ íåé ïðîèñõîäèò. Âîçìîæíî, òàê îíî äàæå è ëó÷øå. ×èíîâíèê âåðíóë èì äîêóìåíòû, è îíè òðîíóëèñü äàëüøå. Ðàññìàòðèâàÿ îò íå÷åãî äåëàòü ñâîé ïàñïîðò, Åâà ïîäóìàëà, ÷òî ñîâñåì íå ïîõîæà íà ýòó äåâóøêó, óñòàâèâøóþñÿ â àïïàðàò øèðîêî ðàñêðûòûìè ãëàçàìè. Õîðîøî, ÷òî ó ìåíÿ ãëàçà íå êîñÿò, ïîäóìàëà îíà. Ñïðÿòàâ ïàñïîðòà â ñâîþ ñóìêó, îíà ñòàëà ñìîòðåòü íà ïðîïëûâàâøèé çà îêíîì ìåëîâîé óòåñ. Íàä íèì çàìåðëà áåç äâèæåíèÿ ÷àéêà. Âñå áûëî çàëèòî îñëåïèòåëüíûì ñîëíå÷íûì ñâåòîì. Åâà ïîòÿíóëàñü ê ñóìêå çà òåìíûìè î÷êàìè, êîòîðûå îíà â÷åðà êóïèëà òàêæå â öåëÿõ êîíñïèðàöèè.</w:t>
      </w:r>
    </w:p>
    <w:p>
      <w:pPr>
        <w:pStyle w:val="Normal"/>
        <w:ind w:firstLine="720"/>
        <w:jc w:val="both"/>
        <w:rPr>
          <w:sz w:val="24"/>
          <w:szCs w:val="24"/>
        </w:rPr>
      </w:pPr>
      <w:r>
        <w:rPr>
          <w:sz w:val="24"/>
          <w:szCs w:val="24"/>
        </w:rPr>
        <w:t>Ïîÿâèëèñü áåëî-ãîëóáûå äîðîæíûå çíàêè — çíà÷èò, îíè äåéñòâèòåëüíî âî Ôðàíöèè. Ìàøèíà âûåõàëà íà ïðÿìóþ, êàê ñòðåëà, ïèêàðäèéñêóþ äîðîãó ìåæäó äâóìÿ ðÿäàìè äåðåâüåâ. Îíè íåñëèñü ñêâîçü ñåëåíèÿ è ãîðîäêè, ãäå ó äîìèêîâ íèçêî íàõëîáó÷åííûå êðûøè, à â Áàïîìå Åâà óñïåëà ðàçãëÿäåòü, êàê ìàëûø âòèõîìîëêó îòùèïûâàë êóñî÷êè îò baguette*, êîòîðûé åãî ìàòü íåñëà ïîä ìûøêî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ëèííîãî áàòîí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û õîòèòå åñòü? — ñïðîñèëà Åâà.</w:t>
      </w:r>
    </w:p>
    <w:p>
      <w:pPr>
        <w:pStyle w:val="Normal"/>
        <w:ind w:firstLine="720"/>
        <w:jc w:val="both"/>
        <w:rPr>
          <w:sz w:val="24"/>
          <w:szCs w:val="24"/>
        </w:rPr>
      </w:pPr>
      <w:r>
        <w:rPr>
          <w:sz w:val="24"/>
          <w:szCs w:val="24"/>
        </w:rPr>
        <w:t xml:space="preserve">— </w:t>
      </w:r>
      <w:r>
        <w:rPr>
          <w:sz w:val="24"/>
          <w:szCs w:val="24"/>
        </w:rPr>
        <w:t>Ìîæåò, ñäåëàåì îñòàíîâêó?</w:t>
      </w:r>
    </w:p>
    <w:p>
      <w:pPr>
        <w:pStyle w:val="Normal"/>
        <w:ind w:firstLine="720"/>
        <w:jc w:val="both"/>
        <w:rPr>
          <w:sz w:val="24"/>
          <w:szCs w:val="24"/>
        </w:rPr>
      </w:pPr>
      <w:r>
        <w:rPr>
          <w:sz w:val="24"/>
          <w:szCs w:val="24"/>
        </w:rPr>
        <w:t xml:space="preserve">— </w:t>
      </w:r>
      <w:r>
        <w:rPr>
          <w:sz w:val="24"/>
          <w:szCs w:val="24"/>
        </w:rPr>
        <w:t>ß âçÿëà íåñêîëüêî áóòåðáðîäîâ. Ïîïðîáóåì ñúåñòü èõ íà õîäó, ðàç óæ íàäî òîðîïèòüñÿ.</w:t>
      </w:r>
    </w:p>
    <w:p>
      <w:pPr>
        <w:pStyle w:val="Normal"/>
        <w:ind w:firstLine="720"/>
        <w:jc w:val="both"/>
        <w:rPr>
          <w:sz w:val="24"/>
          <w:szCs w:val="24"/>
        </w:rPr>
      </w:pPr>
      <w:r>
        <w:rPr>
          <w:sz w:val="24"/>
          <w:szCs w:val="24"/>
        </w:rPr>
        <w:t xml:space="preserve">— </w:t>
      </w:r>
      <w:r>
        <w:rPr>
          <w:sz w:val="24"/>
          <w:szCs w:val="24"/>
        </w:rPr>
        <w:t>Áëåñòÿùàÿ èäåÿ! À ÷òî åùå âû âçÿëè ñ ñîáîé â ýêñïåäèöèþ?</w:t>
      </w:r>
    </w:p>
    <w:p>
      <w:pPr>
        <w:pStyle w:val="Normal"/>
        <w:ind w:firstLine="720"/>
        <w:jc w:val="both"/>
        <w:rPr>
          <w:sz w:val="24"/>
          <w:szCs w:val="24"/>
        </w:rPr>
      </w:pPr>
      <w:r>
        <w:rPr>
          <w:sz w:val="24"/>
          <w:szCs w:val="24"/>
        </w:rPr>
        <w:t xml:space="preserve">— </w:t>
      </w:r>
      <w:r>
        <w:rPr>
          <w:sz w:val="24"/>
          <w:szCs w:val="24"/>
        </w:rPr>
        <w:t>Âñå, ÷òî âû âåëåëè, — îòïàðèðîâàëà îíà. — Êóïàëüíûé êîñòþì è êðåì äëÿ çàãàðà.</w:t>
      </w:r>
    </w:p>
    <w:p>
      <w:pPr>
        <w:pStyle w:val="Normal"/>
        <w:ind w:firstLine="720"/>
        <w:jc w:val="both"/>
        <w:rPr>
          <w:sz w:val="24"/>
          <w:szCs w:val="24"/>
        </w:rPr>
      </w:pPr>
      <w:r>
        <w:rPr>
          <w:sz w:val="24"/>
          <w:szCs w:val="24"/>
        </w:rPr>
        <w:t>Áðóê óäèâëåííî âçãëÿíóë íà íåå, óëîâèâ â åå ãîëîñå ïðåæíþþ èíòîíàöèþ.</w:t>
      </w:r>
    </w:p>
    <w:p>
      <w:pPr>
        <w:pStyle w:val="Normal"/>
        <w:ind w:firstLine="720"/>
        <w:jc w:val="both"/>
        <w:rPr>
          <w:sz w:val="24"/>
          <w:szCs w:val="24"/>
        </w:rPr>
      </w:pPr>
      <w:r>
        <w:rPr>
          <w:sz w:val="24"/>
          <w:szCs w:val="24"/>
        </w:rPr>
        <w:t xml:space="preserve">— </w:t>
      </w:r>
      <w:r>
        <w:rPr>
          <w:sz w:val="24"/>
          <w:szCs w:val="24"/>
        </w:rPr>
        <w:t>Î ãîñïîäè, ÿ âèæó, ìíå íàäî áûòü î÷åíü îñòîðîæíûì.</w:t>
      </w:r>
    </w:p>
    <w:p>
      <w:pPr>
        <w:pStyle w:val="Normal"/>
        <w:ind w:firstLine="720"/>
        <w:jc w:val="both"/>
        <w:rPr>
          <w:sz w:val="24"/>
          <w:szCs w:val="24"/>
        </w:rPr>
      </w:pPr>
      <w:r>
        <w:rPr>
          <w:sz w:val="24"/>
          <w:szCs w:val="24"/>
        </w:rPr>
        <w:t xml:space="preserve">— </w:t>
      </w:r>
      <w:r>
        <w:rPr>
          <w:sz w:val="24"/>
          <w:szCs w:val="24"/>
        </w:rPr>
        <w:t>Âàì íå ïðèäåòñÿ óòðóæäàòü ñåáÿ, — óëûáíóëàñü Åâà, — ïðè óñëîâèè, ÷òî âû çàïðÿ÷åòå ïîäàëüøå ñâîè ïðåäðàññóäêè. — Îíà áûëà äîâîëüíà ñâîèì îòâåòîì, çàìåòèâ, êàê îí ñíîâà ïîãëÿäåë íà íåå. Â åãî ãëàçàõ áûëà ðàñòåðÿííîñòü. Îíà ïðîòÿíóëà åìó áóòåðáðîä, è îí, ïðîäîëæàÿ âåñòè ìàøèíó, ñòàë åñòü. Çàòåì Åâà äîñòàëà ñ çàäíåãî ñèäåíüÿ áëîê ñèãàðåò, êîòîðûé îíà êóïèëà íà ãðàíèöå áåç ïîøëèíû.</w:t>
      </w:r>
    </w:p>
    <w:p>
      <w:pPr>
        <w:pStyle w:val="Normal"/>
        <w:ind w:firstLine="720"/>
        <w:jc w:val="both"/>
        <w:rPr>
          <w:sz w:val="24"/>
          <w:szCs w:val="24"/>
        </w:rPr>
      </w:pPr>
      <w:r>
        <w:rPr>
          <w:sz w:val="24"/>
          <w:szCs w:val="24"/>
        </w:rPr>
        <w:t xml:space="preserve">— </w:t>
      </w:r>
      <w:r>
        <w:rPr>
          <w:sz w:val="24"/>
          <w:szCs w:val="24"/>
        </w:rPr>
        <w:t>Íåóæåëè âû íèêîãäà íå êóðèëè? — ñïðîñèëà îíà.</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Âàì íå ïîìåøàåò? ß èìåþ â âèäó äûì.</w:t>
      </w:r>
    </w:p>
    <w:p>
      <w:pPr>
        <w:pStyle w:val="Normal"/>
        <w:ind w:firstLine="720"/>
        <w:jc w:val="both"/>
        <w:rPr>
          <w:sz w:val="24"/>
          <w:szCs w:val="24"/>
        </w:rPr>
      </w:pPr>
      <w:r>
        <w:rPr>
          <w:sz w:val="24"/>
          <w:szCs w:val="24"/>
        </w:rPr>
        <w:t xml:space="preserve">— </w:t>
      </w:r>
      <w:r>
        <w:rPr>
          <w:sz w:val="24"/>
          <w:szCs w:val="24"/>
        </w:rPr>
        <w:t>Íåò, íèñêîëüêî. Ìåíÿ ýòî ðàçäðàæàëî òîëüêî â àðìèè. Ïî óòðàì âñÿ êàçàðìà õâàòàëàñü çà ñèãàðåòû, íå óñïåâ ïðîäðàòü ãëàçà. Êàøëÿëè, îòõàðêèâàëèñü — ìåíÿ îò âñåãî ýòîãî íà÷èíàëî òîøíèòü.</w:t>
      </w:r>
    </w:p>
    <w:p>
      <w:pPr>
        <w:pStyle w:val="Normal"/>
        <w:ind w:firstLine="720"/>
        <w:jc w:val="both"/>
        <w:rPr>
          <w:sz w:val="24"/>
          <w:szCs w:val="24"/>
        </w:rPr>
      </w:pPr>
      <w:r>
        <w:rPr>
          <w:sz w:val="24"/>
          <w:szCs w:val="24"/>
        </w:rPr>
        <w:t xml:space="preserve">— </w:t>
      </w:r>
      <w:r>
        <w:rPr>
          <w:sz w:val="24"/>
          <w:szCs w:val="24"/>
        </w:rPr>
        <w:t>Ìîæåòå íå âîëíîâàòüñÿ, — ñêàçàëà îíà ñ óëûáêîé, — ÿ êóðþ òîëüêî ïîñëå çàâòðàêà. — Îíà çàìîëêëà: ïîñëåäíÿÿ ôðàçà íàïîìíèëà åé î òîì, ÷òî áîëüøå âñåãî çàíèìàëî åå ìûñëè. ×òîáû íå «âçîðâàòü êðûøó», ïðèêðûâàâøóþ èõ ïðåáûâàíèå âî Ôðàíöèè, èì, ïî âñåé âåðîÿòíîñòè, ïðèäåòñÿ íî÷åâàòü â îäíîé êîìíàòå, è, õîòÿ îíà òåïåðü óâåðèëàñü, ÷òî îí íå âîñïîëüçóåòñÿ èõ äâóñìûñëåííûì ïîëîæåíèåì, åé âñå æå áûëî íå ïî ñåáå.</w:t>
      </w:r>
    </w:p>
    <w:p>
      <w:pPr>
        <w:pStyle w:val="Normal"/>
        <w:ind w:firstLine="720"/>
        <w:jc w:val="both"/>
        <w:rPr>
          <w:sz w:val="24"/>
          <w:szCs w:val="24"/>
        </w:rPr>
      </w:pPr>
      <w:r>
        <w:rPr>
          <w:sz w:val="24"/>
          <w:szCs w:val="24"/>
        </w:rPr>
        <w:t xml:space="preserve">— </w:t>
      </w:r>
      <w:r>
        <w:rPr>
          <w:sz w:val="24"/>
          <w:szCs w:val="24"/>
        </w:rPr>
        <w:t>×òî ïîáóäèëî âàñ îòïðàâèòüñÿ â íåèçâåäàííûå êðàÿ? — ñïðîñèëà îíà, ñòàðàÿñü îòâëå÷üñÿ îò íåïðèÿòíûõ ìûñëåé.</w:t>
      </w:r>
    </w:p>
    <w:p>
      <w:pPr>
        <w:pStyle w:val="Normal"/>
        <w:ind w:firstLine="720"/>
        <w:jc w:val="both"/>
        <w:rPr>
          <w:sz w:val="24"/>
          <w:szCs w:val="24"/>
        </w:rPr>
      </w:pPr>
      <w:r>
        <w:rPr>
          <w:sz w:val="24"/>
          <w:szCs w:val="24"/>
        </w:rPr>
        <w:t>Âîïðîñ ÿâíî óäèâèë åãî.</w:t>
      </w:r>
    </w:p>
    <w:p>
      <w:pPr>
        <w:pStyle w:val="Normal"/>
        <w:ind w:firstLine="720"/>
        <w:jc w:val="both"/>
        <w:rPr>
          <w:sz w:val="24"/>
          <w:szCs w:val="24"/>
        </w:rPr>
      </w:pPr>
      <w:r>
        <w:rPr>
          <w:sz w:val="24"/>
          <w:szCs w:val="24"/>
        </w:rPr>
        <w:t xml:space="preserve">— </w:t>
      </w:r>
      <w:r>
        <w:rPr>
          <w:sz w:val="24"/>
          <w:szCs w:val="24"/>
        </w:rPr>
        <w:t>Íàâåðíîå, êîãäà ÿ áûë â àðìèè, ìåíÿ ïîðàçèëî òî, ÷òî íà ñâåòå åñòü íåîñâîåííûå çåìëè. Âçÿòü õîòÿ áû ïóñòûíè.</w:t>
      </w:r>
    </w:p>
    <w:p>
      <w:pPr>
        <w:pStyle w:val="Normal"/>
        <w:ind w:firstLine="720"/>
        <w:jc w:val="both"/>
        <w:rPr>
          <w:sz w:val="24"/>
          <w:szCs w:val="24"/>
        </w:rPr>
      </w:pPr>
      <w:r>
        <w:rPr>
          <w:sz w:val="24"/>
          <w:szCs w:val="24"/>
        </w:rPr>
        <w:t xml:space="preserve">— </w:t>
      </w:r>
      <w:r>
        <w:rPr>
          <w:sz w:val="24"/>
          <w:szCs w:val="24"/>
        </w:rPr>
        <w:t>Âàñ çàèíòåðåñîâàëà ãëàâíûì îáðàçîì ïðèðîäà?</w:t>
      </w:r>
    </w:p>
    <w:p>
      <w:pPr>
        <w:pStyle w:val="Normal"/>
        <w:ind w:firstLine="720"/>
        <w:jc w:val="both"/>
        <w:rPr>
          <w:sz w:val="24"/>
          <w:szCs w:val="24"/>
        </w:rPr>
      </w:pPr>
      <w:r>
        <w:rPr>
          <w:sz w:val="24"/>
          <w:szCs w:val="24"/>
        </w:rPr>
        <w:t xml:space="preserve">— </w:t>
      </w:r>
      <w:r>
        <w:rPr>
          <w:sz w:val="24"/>
          <w:szCs w:val="24"/>
        </w:rPr>
        <w:t>Íå òîëüêî, — ñêàçàë îí, ïîðàçìûøëÿâ. — Êàê íè ñòðàííî, ñêîðåå òî, êàêîå îíà îêàçûâàåò âîçäåéñòâèå íà ìåñòíûõ æèòåëåé. Ëþäè â òåõ êðàÿõ íå ñòðåìÿòñÿ ïîä÷èíèòü åå ñåáå. Îíè íå áîðþòñÿ ñ íåé, íå óíè÷òîæàþò åå, îíè ïðèíèìàþò åå òàêîé, êàêàÿ îíà åñòü, — è êîãäà îíà æåñòîêà, è êîãäà îíà äîáðà. Ïîñëå ýòîãî íà÷èíàåøü ïîíèìàòü èõ ïðèìèòèâíûå âåðîâàíèÿ.</w:t>
      </w:r>
    </w:p>
    <w:p>
      <w:pPr>
        <w:pStyle w:val="Normal"/>
        <w:ind w:firstLine="720"/>
        <w:jc w:val="both"/>
        <w:rPr>
          <w:sz w:val="24"/>
          <w:szCs w:val="24"/>
        </w:rPr>
      </w:pPr>
      <w:r>
        <w:rPr>
          <w:sz w:val="24"/>
          <w:szCs w:val="24"/>
        </w:rPr>
        <w:t xml:space="preserve">— </w:t>
      </w:r>
      <w:r>
        <w:rPr>
          <w:sz w:val="24"/>
          <w:szCs w:val="24"/>
        </w:rPr>
        <w:t>Áîÿçíü ñâîåíðàâíîãî áîãà? — ïðåäïîëîæèëà îíà.</w:t>
      </w:r>
    </w:p>
    <w:p>
      <w:pPr>
        <w:pStyle w:val="Normal"/>
        <w:ind w:firstLine="720"/>
        <w:jc w:val="both"/>
        <w:rPr>
          <w:sz w:val="24"/>
          <w:szCs w:val="24"/>
        </w:rPr>
      </w:pPr>
      <w:r>
        <w:rPr>
          <w:sz w:val="24"/>
          <w:szCs w:val="24"/>
        </w:rPr>
        <w:t>Áðóê íàñòîðîæåííî ïîêîñèëñÿ íà íåå, è Åâà ïîíÿëà: õî÷åò ïðîâåðèòü, íå ñìååòñÿ ëè îíà íàä íèì.</w:t>
      </w:r>
    </w:p>
    <w:p>
      <w:pPr>
        <w:pStyle w:val="Normal"/>
        <w:ind w:firstLine="720"/>
        <w:jc w:val="both"/>
        <w:rPr>
          <w:sz w:val="24"/>
          <w:szCs w:val="24"/>
        </w:rPr>
      </w:pPr>
      <w:r>
        <w:rPr>
          <w:sz w:val="24"/>
          <w:szCs w:val="24"/>
        </w:rPr>
        <w:t xml:space="preserve">— </w:t>
      </w:r>
      <w:r>
        <w:rPr>
          <w:sz w:val="24"/>
          <w:szCs w:val="24"/>
        </w:rPr>
        <w:t>Íó, åñëè óãîäíî, äà, — óêëîí÷èâî îòâåòèë îí. — Íî ÿ íå èìåþ â âèäó óçàêîíåííóþ ìèñòèêó. Ïðîñòî ïðåêëîíåíèå íå ïåðåä ÷åëîâåêîì, à ïåðåä ÷åì-òî èíûì. Íå îáÿçàòåëüíî áîëåå âûñîêèì. Âåäü ìû ñ÷èòàåì ñåáÿ âûøå ïðèðîäû òîëüêî ïîòîìó, ÷òî ìîæåì ðàçðóøàòü åå. È åùå ìåíÿ ïîðàçèëà âðîæäåííàÿ ùåäðîñòü òàìîøíèõ ëþäåé, äàæå î÷åíü áåäíûõ. Ñîáñòâåííî, ÷åì áåäíåå ÷åëîâåê, òåì îí äîáðåå. Ïîñëå ýòîãî î÷åíü ñòðàííî áûëî âîçâðàùàòüñÿ â «öèâèëèçîâàííîå» îáùåñòâî. — Â åãî ãîëîñå çâó÷àëà íåïîääåëüíàÿ ãîðå÷ü. Åâà ñìîòðåëà íà íåãî ñ íîâûì èíòåðåñîì, íî îí íå çàìåòèë ýòîãî. À åñëè áû çàìåòèë, òî ñðàçó çàìîë÷àë áû èëè ïîñòàðàëñÿ ïðåâðàòèòü âñå â øóòêó. Íî îí ïðîäîëæàë: — È êàæäûé ðàç ÿ äóìàë, ãëÿäÿ íà ýòèõ ëþäåé, ãîòîâûõ ïðåäëîæèòü âàì ïîñëåäíþþ êðóæêó âîäû, íåóæåëè èì íå äàíî áóäåò âûæèòü. ß èìåþ â âèäó íå òî, ÷òî èõ âîçüìóò è óíè÷òîæàò. Ïðîñòî èõ óíèæàþò, êàê óíèæàþò ðûáàêîâ òóðèñòû, áðîñàÿ íà çåìëþ ìîíåòû, ÷òîáû òå ïîëçàëè, ïîäáèðàÿ èõ â ïûëè. ß çíàþ, áåäíîñòü ëåãêî ðîìàíòèçèðîâàòü, íî òóðèçì ïîäîáåí äîáû÷å ïîëåçíûõ èñêîïàåìûõ îòêðûòûì ñïîñîáîì. Îí ñíèìàåò âåðõíèé ñëîé, îñòàâëÿÿ çà ñîáîé ìåðòâóþ çåìëþ.</w:t>
      </w:r>
    </w:p>
    <w:p>
      <w:pPr>
        <w:pStyle w:val="Normal"/>
        <w:ind w:firstLine="720"/>
        <w:jc w:val="both"/>
        <w:rPr>
          <w:sz w:val="24"/>
          <w:szCs w:val="24"/>
        </w:rPr>
      </w:pPr>
      <w:r>
        <w:rPr>
          <w:sz w:val="24"/>
          <w:szCs w:val="24"/>
        </w:rPr>
        <w:t xml:space="preserve">— </w:t>
      </w:r>
      <w:r>
        <w:rPr>
          <w:sz w:val="24"/>
          <w:szCs w:val="24"/>
        </w:rPr>
        <w:t>À âû èäåàëèñò, — ñêàçàëà îíà, íå çàìå÷àÿ íåâîëüíîãî èçóìëåíèÿ, ïðîçâó÷àâøåãî â åå òîíå. Îíà âäðóã ïîíÿëà, ÷òî åãî ëþáîâü ê äàëüíèì ñòðàíñòâèÿì îáúÿñíÿåòñÿ íåîñîçíàííûì ñòðåìëåíèåì óéòè îò ðåàëüíîñòè.</w:t>
      </w:r>
    </w:p>
    <w:p>
      <w:pPr>
        <w:pStyle w:val="Normal"/>
        <w:ind w:firstLine="720"/>
        <w:jc w:val="both"/>
        <w:rPr>
          <w:sz w:val="24"/>
          <w:szCs w:val="24"/>
        </w:rPr>
      </w:pPr>
      <w:r>
        <w:rPr>
          <w:sz w:val="24"/>
          <w:szCs w:val="24"/>
        </w:rPr>
        <w:t xml:space="preserve">— </w:t>
      </w:r>
      <w:r>
        <w:rPr>
          <w:sz w:val="24"/>
          <w:szCs w:val="24"/>
        </w:rPr>
        <w:t>Ñêîðåå, ñóùåñòâî ñåíòèìåíòàëüíîå, — ÷óòü õðèïëî ðàññìåÿëñÿ Áðóê. — Èñêîïàåìîå äâàäöàòîãî âåêà, õîòÿ è îáó÷åííîå ñîâðåìåííîìó èñêóññòâó æèòü áåç çåìëè. Èëè ïî êðàéíåé ìåðå, äîâîëüñòâóÿñü òåìè êðîõàìè, êîòîðûå îò íåå îñòàëèñü.</w:t>
      </w:r>
    </w:p>
    <w:p>
      <w:pPr>
        <w:pStyle w:val="Normal"/>
        <w:ind w:firstLine="720"/>
        <w:jc w:val="both"/>
        <w:rPr>
          <w:sz w:val="24"/>
          <w:szCs w:val="24"/>
        </w:rPr>
      </w:pPr>
      <w:r>
        <w:rPr>
          <w:sz w:val="24"/>
          <w:szCs w:val="24"/>
        </w:rPr>
        <w:t>Åâó ïîðàçèë ñêðûòûé ñàðêàçì åãî ñëîâ. Ýòîãî îíà ïðîñòî íå îæèäàëà.</w:t>
      </w:r>
    </w:p>
    <w:p>
      <w:pPr>
        <w:pStyle w:val="Normal"/>
        <w:ind w:firstLine="720"/>
        <w:jc w:val="both"/>
        <w:rPr>
          <w:sz w:val="24"/>
          <w:szCs w:val="24"/>
        </w:rPr>
      </w:pPr>
      <w:r>
        <w:rPr>
          <w:sz w:val="24"/>
          <w:szCs w:val="24"/>
        </w:rPr>
        <w:t xml:space="preserve">— </w:t>
      </w:r>
      <w:r>
        <w:rPr>
          <w:sz w:val="24"/>
          <w:szCs w:val="24"/>
        </w:rPr>
        <w:t>Ìîæåò áûòü, âàøå âðåìÿ îïÿòü ïðèøëî, — òèõî ñêàçàëà îíà.</w:t>
      </w:r>
    </w:p>
    <w:p>
      <w:pPr>
        <w:pStyle w:val="Normal"/>
        <w:ind w:firstLine="720"/>
        <w:jc w:val="both"/>
        <w:rPr>
          <w:sz w:val="24"/>
          <w:szCs w:val="24"/>
        </w:rPr>
      </w:pPr>
      <w:r>
        <w:rPr>
          <w:sz w:val="24"/>
          <w:szCs w:val="24"/>
        </w:rPr>
        <w:t>Îí áûñòðî âçãëÿíóë íà íåå è ñíîâà óñòðåìèë âçãëÿä íà äîðîãó. Âîöàðèâøàÿñÿ òèøèíà áûëà íåïðèÿòíà îáîèì.</w:t>
      </w:r>
    </w:p>
    <w:p>
      <w:pPr>
        <w:pStyle w:val="Normal"/>
        <w:ind w:firstLine="720"/>
        <w:jc w:val="both"/>
        <w:rPr>
          <w:sz w:val="24"/>
          <w:szCs w:val="24"/>
        </w:rPr>
      </w:pPr>
      <w:r>
        <w:rPr>
          <w:sz w:val="24"/>
          <w:szCs w:val="24"/>
        </w:rPr>
        <w:t xml:space="preserve">— </w:t>
      </w:r>
      <w:r>
        <w:rPr>
          <w:sz w:val="24"/>
          <w:szCs w:val="24"/>
        </w:rPr>
        <w:t>Íå çíàþ, êàê âû, — ñêàçàë îí ñ íàèãðàííîé ëåãêîñòüþ, — à ÿ õî÷ó ïèòü. Ìîæåò, îñòàíîâèìñÿ è áûñòðî ïîïüåì ÷åãî-íèáóäü?</w:t>
      </w:r>
    </w:p>
    <w:p>
      <w:pPr>
        <w:pStyle w:val="Normal"/>
        <w:ind w:firstLine="720"/>
        <w:jc w:val="both"/>
        <w:rPr>
          <w:sz w:val="24"/>
          <w:szCs w:val="24"/>
        </w:rPr>
      </w:pPr>
      <w:r>
        <w:rPr>
          <w:sz w:val="24"/>
          <w:szCs w:val="24"/>
        </w:rPr>
        <w:t xml:space="preserve">— </w:t>
      </w:r>
      <w:r>
        <w:rPr>
          <w:sz w:val="24"/>
          <w:szCs w:val="24"/>
        </w:rPr>
        <w:t>Äàâàéòå, êîíå÷íî. — Îíà ïîíèìàëà, ÷òî îí ñìóùåí ñâîåé âíåçàïíîé îòêðîâåííîñòüþ. Òèïè÷íûé àíãëè÷àíèí, áîÿùèéñÿ îáíàðóæèòü ñâîè ýìîöèè. Ñòàðûå ýòàëîíû æèâó÷è, ïîäóìàëà îíà.</w:t>
      </w:r>
    </w:p>
    <w:p>
      <w:pPr>
        <w:pStyle w:val="Normal"/>
        <w:ind w:firstLine="720"/>
        <w:jc w:val="both"/>
        <w:rPr>
          <w:sz w:val="24"/>
          <w:szCs w:val="24"/>
        </w:rPr>
      </w:pPr>
      <w:r>
        <w:rPr>
          <w:sz w:val="24"/>
          <w:szCs w:val="24"/>
        </w:rPr>
        <w:t>Îíè ïðîøëè â áàð ìèìî èãðàëüíûõ àâòîìàòîâ, è, ïîêà îí çàêàçûâàë, Åâà ïîäíÿëàñü íàâåðõ. À Áðóê, îáëîêîòèâøèñü íà öèíêîâûé ïðèëàâîê, íàáëþäàë, êàê áàðìåí ñáðàñûâàåò ïåíó ñ ïèâà ïëàñòìàññîâîé ëîïàòî÷êîé.</w:t>
      </w:r>
    </w:p>
    <w:p>
      <w:pPr>
        <w:pStyle w:val="Normal"/>
        <w:ind w:firstLine="720"/>
        <w:jc w:val="both"/>
        <w:rPr>
          <w:sz w:val="24"/>
          <w:szCs w:val="24"/>
        </w:rPr>
      </w:pPr>
      <w:r>
        <w:rPr>
          <w:sz w:val="24"/>
          <w:szCs w:val="24"/>
        </w:rPr>
        <w:t xml:space="preserve">— </w:t>
      </w:r>
      <w:r>
        <w:rPr>
          <w:sz w:val="24"/>
          <w:szCs w:val="24"/>
        </w:rPr>
        <w:t>Íó êàê òàì — íåïëîõî? — ñïðîñèë îí, ÷òîáû ÷òî-íèáóäü ñêàçàòü, êîãäà îíà âåðíóëàñü.</w:t>
      </w:r>
    </w:p>
    <w:p>
      <w:pPr>
        <w:pStyle w:val="Normal"/>
        <w:ind w:firstLine="720"/>
        <w:jc w:val="both"/>
        <w:rPr>
          <w:sz w:val="24"/>
          <w:szCs w:val="24"/>
        </w:rPr>
      </w:pPr>
      <w:r>
        <w:rPr>
          <w:sz w:val="24"/>
          <w:szCs w:val="24"/>
        </w:rPr>
        <w:t xml:space="preserve">— </w:t>
      </w:r>
      <w:r>
        <w:rPr>
          <w:sz w:val="24"/>
          <w:szCs w:val="24"/>
        </w:rPr>
        <w:t>Äà, íè÷åãî, — îòâåòèëà îíà, íåâîëüíî óëûáàÿñü èõ ñòðàííîé áåñåäå.</w:t>
      </w:r>
    </w:p>
    <w:p>
      <w:pPr>
        <w:pStyle w:val="Normal"/>
        <w:ind w:firstLine="720"/>
        <w:jc w:val="both"/>
        <w:rPr>
          <w:sz w:val="24"/>
          <w:szCs w:val="24"/>
        </w:rPr>
      </w:pPr>
      <w:r>
        <w:rPr>
          <w:sz w:val="24"/>
          <w:szCs w:val="24"/>
        </w:rPr>
        <w:t>Îáà íèêàê íå ìîãëè âçÿòü íóæíûé òîí. Îíè íàïîìèíàëè äâóõ àêòåðîâ, êîòîðûì ïðåäëîæèëè ñûãðàòü ad lib* â íåçíàêîìîé èì ïüåñ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ê óãîäíî, êàê ïðèäåòñÿ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Çàíÿòíàÿ äåâóøêà, ïîäóìàë îí. Íåïîíÿòíî òîëüêî, êàêèì îáðàçîì îíà îêàçàëàñü çàìåøàííîé â òàêîì äåëå. È êîãäà îíè âåðíóëèñü â ìàøèíó, îí ñïðîñèë, ÷òî îíà äóìàåò îá Àíäðåñå.</w:t>
      </w:r>
    </w:p>
    <w:p>
      <w:pPr>
        <w:pStyle w:val="Normal"/>
        <w:ind w:firstLine="720"/>
        <w:jc w:val="both"/>
        <w:rPr>
          <w:sz w:val="24"/>
          <w:szCs w:val="24"/>
        </w:rPr>
      </w:pPr>
      <w:r>
        <w:rPr>
          <w:sz w:val="24"/>
          <w:szCs w:val="24"/>
        </w:rPr>
        <w:t xml:space="preserve">— </w:t>
      </w:r>
      <w:r>
        <w:rPr>
          <w:sz w:val="24"/>
          <w:szCs w:val="24"/>
        </w:rPr>
        <w:t>Ñ÷èòàþ, ÷òî îí ÷åëîâåê õèòðûé, íî íåäîñòàòî÷íî ëîâêèé. ß çíàþ, ýòî çâó÷èò ïðîòèâîðå÷èâî, íî âû, íàâåðíîå, ïîíèìàåòå, ÷òî ÿ èìåþ â âèäó.</w:t>
      </w:r>
    </w:p>
    <w:p>
      <w:pPr>
        <w:pStyle w:val="Normal"/>
        <w:ind w:firstLine="720"/>
        <w:jc w:val="both"/>
        <w:rPr>
          <w:sz w:val="24"/>
          <w:szCs w:val="24"/>
        </w:rPr>
      </w:pPr>
      <w:r>
        <w:rPr>
          <w:sz w:val="24"/>
          <w:szCs w:val="24"/>
        </w:rPr>
        <w:t xml:space="preserve">— </w:t>
      </w:r>
      <w:r>
        <w:rPr>
          <w:sz w:val="24"/>
          <w:szCs w:val="24"/>
        </w:rPr>
        <w:t>Íåò, âû ïðàâû, — ñêàçàë îí. — ß òîæå òàê äóìàë. À êòî ìíå ñîâåðøåííî íåïîíÿòåí, òàê ýòî Ìýòòè.</w:t>
      </w:r>
    </w:p>
    <w:p>
      <w:pPr>
        <w:pStyle w:val="Normal"/>
        <w:ind w:firstLine="720"/>
        <w:jc w:val="both"/>
        <w:rPr>
          <w:sz w:val="24"/>
          <w:szCs w:val="24"/>
        </w:rPr>
      </w:pPr>
      <w:r>
        <w:rPr>
          <w:sz w:val="24"/>
          <w:szCs w:val="24"/>
        </w:rPr>
        <w:t xml:space="preserve">— </w:t>
      </w:r>
      <w:r>
        <w:rPr>
          <w:sz w:val="24"/>
          <w:szCs w:val="24"/>
        </w:rPr>
        <w:t>Îí ÷åëîâåê ïðàâèëüíûé, — ñêàçàëà îíà è òóò æå ïîïðàâèëàñü: — Íó, ìîæåò, îí íå î÷åíü ÷óòêèé. È ýòî óäèâèòåëüíî, åñëè ó÷åñòü, ÷òî îí ëåãêîðàíèìûé. Íî îáúÿñíåíèå, íàâåðíîå, ëåæèò â òîì, ÷òî îí íàðàñòèë ñåáå òîëñòûé ñëîé êîæè — çàùèòíàÿ ðåàêöèÿ.</w:t>
      </w:r>
    </w:p>
    <w:p>
      <w:pPr>
        <w:pStyle w:val="Normal"/>
        <w:ind w:firstLine="720"/>
        <w:jc w:val="both"/>
        <w:rPr>
          <w:sz w:val="24"/>
          <w:szCs w:val="24"/>
        </w:rPr>
      </w:pPr>
      <w:r>
        <w:rPr>
          <w:sz w:val="24"/>
          <w:szCs w:val="24"/>
        </w:rPr>
        <w:t>Îíà íàïðÿãëàñü, âèäÿ, ÷òî îí õî÷åò åùå î ÷åì-òî åå ñïðîñèòü.</w:t>
      </w:r>
    </w:p>
    <w:p>
      <w:pPr>
        <w:pStyle w:val="Normal"/>
        <w:ind w:firstLine="720"/>
        <w:jc w:val="both"/>
        <w:rPr>
          <w:sz w:val="24"/>
          <w:szCs w:val="24"/>
        </w:rPr>
      </w:pPr>
      <w:r>
        <w:rPr>
          <w:sz w:val="24"/>
          <w:szCs w:val="24"/>
        </w:rPr>
        <w:t xml:space="preserve">— </w:t>
      </w:r>
      <w:r>
        <w:rPr>
          <w:sz w:val="24"/>
          <w:szCs w:val="24"/>
        </w:rPr>
        <w:t>À êàê âû ïðèøëè ê âàøèì... íó, ïîëèòè÷åñêèì óáåæäåíèÿì?</w:t>
      </w:r>
    </w:p>
    <w:p>
      <w:pPr>
        <w:pStyle w:val="Normal"/>
        <w:ind w:firstLine="720"/>
        <w:jc w:val="both"/>
        <w:rPr>
          <w:sz w:val="24"/>
          <w:szCs w:val="24"/>
        </w:rPr>
      </w:pPr>
      <w:r>
        <w:rPr>
          <w:sz w:val="24"/>
          <w:szCs w:val="24"/>
        </w:rPr>
        <w:t xml:space="preserve">— </w:t>
      </w:r>
      <w:r>
        <w:rPr>
          <w:sz w:val="24"/>
          <w:szCs w:val="24"/>
        </w:rPr>
        <w:t>Àõ, ýòî, — îáëåã÷åííî çàñìåÿëàñü îíà. — Âû õîòèòå ñïðîñèòü, ÷òî ìîæåò èìåòü îáùåãî ñ ãðóïïîé àíàðõèñòîâ òàêàÿ ìèëàÿ äåâóøêà, êàê ÿ?</w:t>
      </w:r>
    </w:p>
    <w:p>
      <w:pPr>
        <w:pStyle w:val="Normal"/>
        <w:ind w:firstLine="720"/>
        <w:jc w:val="both"/>
        <w:rPr>
          <w:sz w:val="24"/>
          <w:szCs w:val="24"/>
        </w:rPr>
      </w:pPr>
      <w:r>
        <w:rPr>
          <w:sz w:val="24"/>
          <w:szCs w:val="24"/>
        </w:rPr>
        <w:t>Áðóê ñìóùåííî óëûáíóëñÿ.</w:t>
      </w:r>
    </w:p>
    <w:p>
      <w:pPr>
        <w:pStyle w:val="Normal"/>
        <w:ind w:firstLine="720"/>
        <w:jc w:val="both"/>
        <w:rPr>
          <w:sz w:val="24"/>
          <w:szCs w:val="24"/>
        </w:rPr>
      </w:pPr>
      <w:r>
        <w:rPr>
          <w:sz w:val="24"/>
          <w:szCs w:val="24"/>
        </w:rPr>
        <w:t xml:space="preserve">— </w:t>
      </w:r>
      <w:r>
        <w:rPr>
          <w:sz w:val="24"/>
          <w:szCs w:val="24"/>
        </w:rPr>
        <w:t>Íó, åñëè õîòèòå...</w:t>
      </w:r>
    </w:p>
    <w:p>
      <w:pPr>
        <w:pStyle w:val="Normal"/>
        <w:ind w:firstLine="720"/>
        <w:jc w:val="both"/>
        <w:rPr>
          <w:sz w:val="24"/>
          <w:szCs w:val="24"/>
        </w:rPr>
      </w:pPr>
      <w:r>
        <w:rPr>
          <w:sz w:val="24"/>
          <w:szCs w:val="24"/>
        </w:rPr>
        <w:t xml:space="preserve">— </w:t>
      </w:r>
      <w:r>
        <w:rPr>
          <w:sz w:val="24"/>
          <w:szCs w:val="24"/>
        </w:rPr>
        <w:t>Ýòî äîëãàÿ èñòîðèÿ, è ÿ íå ñòàíó âàì åþ äîêó÷àòü.</w:t>
      </w:r>
    </w:p>
    <w:p>
      <w:pPr>
        <w:pStyle w:val="Normal"/>
        <w:ind w:firstLine="720"/>
        <w:jc w:val="both"/>
        <w:rPr>
          <w:sz w:val="24"/>
          <w:szCs w:val="24"/>
        </w:rPr>
      </w:pPr>
      <w:r>
        <w:rPr>
          <w:sz w:val="24"/>
          <w:szCs w:val="24"/>
        </w:rPr>
        <w:t xml:space="preserve">— </w:t>
      </w:r>
      <w:r>
        <w:rPr>
          <w:sz w:val="24"/>
          <w:szCs w:val="24"/>
        </w:rPr>
        <w:t>Íî íàì åùå äàëåêî åõàòü.</w:t>
      </w:r>
    </w:p>
    <w:p>
      <w:pPr>
        <w:pStyle w:val="Normal"/>
        <w:ind w:firstLine="720"/>
        <w:jc w:val="both"/>
        <w:rPr>
          <w:sz w:val="24"/>
          <w:szCs w:val="24"/>
        </w:rPr>
      </w:pPr>
      <w:r>
        <w:rPr>
          <w:sz w:val="24"/>
          <w:szCs w:val="24"/>
        </w:rPr>
        <w:t xml:space="preserve">— </w:t>
      </w:r>
      <w:r>
        <w:rPr>
          <w:sz w:val="24"/>
          <w:szCs w:val="24"/>
        </w:rPr>
        <w:t>Òåì áîëåå. Íåëüçÿ æå äîïóñòèòü, ÷òîáû âû çàñíóëè çà ðóëåì. Ëó÷øå ñêàæèòå, âàì Àíäðåñ âñå îáúÿñíèë?</w:t>
      </w:r>
    </w:p>
    <w:p>
      <w:pPr>
        <w:pStyle w:val="Normal"/>
        <w:ind w:firstLine="720"/>
        <w:jc w:val="both"/>
        <w:rPr>
          <w:sz w:val="24"/>
          <w:szCs w:val="24"/>
        </w:rPr>
      </w:pPr>
      <w:r>
        <w:rPr>
          <w:sz w:val="24"/>
          <w:szCs w:val="24"/>
        </w:rPr>
        <w:t xml:space="preserve">— </w:t>
      </w:r>
      <w:r>
        <w:rPr>
          <w:sz w:val="24"/>
          <w:szCs w:val="24"/>
        </w:rPr>
        <w:t>Îí îáåùàë ïðîñâåòèòü ìåíÿ ïîçæå.</w:t>
      </w:r>
    </w:p>
    <w:p>
      <w:pPr>
        <w:pStyle w:val="Normal"/>
        <w:ind w:firstLine="720"/>
        <w:jc w:val="both"/>
        <w:rPr>
          <w:sz w:val="24"/>
          <w:szCs w:val="24"/>
        </w:rPr>
      </w:pPr>
      <w:r>
        <w:rPr>
          <w:sz w:val="24"/>
          <w:szCs w:val="24"/>
        </w:rPr>
        <w:t xml:space="preserve">— </w:t>
      </w:r>
      <w:r>
        <w:rPr>
          <w:sz w:val="24"/>
          <w:szCs w:val="24"/>
        </w:rPr>
        <w:t>Óäèâëÿþñü òîãäà, êàê ýòî âû íå óäðàëè. Íî ñåðüåçíî, åñëè õîòèòå, ÿ êîå-÷òî ðàññêàæó âàì.</w:t>
      </w:r>
    </w:p>
    <w:p>
      <w:pPr>
        <w:pStyle w:val="Normal"/>
        <w:ind w:firstLine="720"/>
        <w:jc w:val="both"/>
        <w:rPr>
          <w:sz w:val="24"/>
          <w:szCs w:val="24"/>
        </w:rPr>
      </w:pPr>
      <w:r>
        <w:rPr>
          <w:sz w:val="24"/>
          <w:szCs w:val="24"/>
        </w:rPr>
        <w:t xml:space="preserve">— </w:t>
      </w:r>
      <w:r>
        <w:rPr>
          <w:sz w:val="24"/>
          <w:szCs w:val="24"/>
        </w:rPr>
        <w:t>ß ÷åëîâåê ñîâñåì íåâåæåñòâåííûé, — ïðåäóïðåäèë îí åå.</w:t>
      </w:r>
    </w:p>
    <w:p>
      <w:pPr>
        <w:pStyle w:val="Normal"/>
        <w:ind w:firstLine="720"/>
        <w:jc w:val="both"/>
        <w:rPr>
          <w:sz w:val="24"/>
          <w:szCs w:val="24"/>
        </w:rPr>
      </w:pPr>
      <w:r>
        <w:rPr>
          <w:sz w:val="24"/>
          <w:szCs w:val="24"/>
        </w:rPr>
        <w:t xml:space="preserve">— </w:t>
      </w:r>
      <w:r>
        <w:rPr>
          <w:sz w:val="24"/>
          <w:szCs w:val="24"/>
        </w:rPr>
        <w:t>Ëàäíî, — çàñìåÿëàñü îíà, — òîãäà îáîéäåìñÿ áåç êèòàéñêèõ è ãðå÷åñêèõ ôèëîñîô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êîí÷èâ ñâîé ðàññêàç, Åâà çàìåòèëà, ÷òî îí íèêàê íå êîììåíòèðîâàë åå ñëîâ — ëèøü âûðàçèë âîñõèùåíèå, ÷òî îíà ñòîëüêî âñåãî çíàåò.</w:t>
      </w:r>
    </w:p>
    <w:p>
      <w:pPr>
        <w:pStyle w:val="Normal"/>
        <w:ind w:firstLine="720"/>
        <w:jc w:val="both"/>
        <w:rPr>
          <w:sz w:val="24"/>
          <w:szCs w:val="24"/>
        </w:rPr>
      </w:pPr>
      <w:r>
        <w:rPr>
          <w:sz w:val="24"/>
          <w:szCs w:val="24"/>
        </w:rPr>
        <w:t xml:space="preserve">— </w:t>
      </w:r>
      <w:r>
        <w:rPr>
          <w:sz w:val="24"/>
          <w:szCs w:val="24"/>
        </w:rPr>
        <w:t>ß èçó÷àëà èñòîðèþ â óíèâåðñèòåòå è, êàê âèäèòå, çàíèìàþñü åþ è ïî ñåé äåíü.</w:t>
      </w:r>
    </w:p>
    <w:p>
      <w:pPr>
        <w:pStyle w:val="Normal"/>
        <w:ind w:firstLine="720"/>
        <w:jc w:val="both"/>
        <w:rPr>
          <w:sz w:val="24"/>
          <w:szCs w:val="24"/>
        </w:rPr>
      </w:pPr>
      <w:r>
        <w:rPr>
          <w:sz w:val="24"/>
          <w:szCs w:val="24"/>
        </w:rPr>
        <w:t xml:space="preserve">— </w:t>
      </w:r>
      <w:r>
        <w:rPr>
          <w:sz w:val="24"/>
          <w:szCs w:val="24"/>
        </w:rPr>
        <w:t>Íåò íóæäû ñêðîìíè÷àòü, — óëûáíóëñÿ îí.</w:t>
      </w:r>
    </w:p>
    <w:p>
      <w:pPr>
        <w:pStyle w:val="Normal"/>
        <w:ind w:firstLine="720"/>
        <w:jc w:val="both"/>
        <w:rPr>
          <w:sz w:val="24"/>
          <w:szCs w:val="24"/>
        </w:rPr>
      </w:pPr>
      <w:r>
        <w:rPr>
          <w:sz w:val="24"/>
          <w:szCs w:val="24"/>
        </w:rPr>
        <w:t xml:space="preserve">— </w:t>
      </w:r>
      <w:r>
        <w:rPr>
          <w:sz w:val="24"/>
          <w:szCs w:val="24"/>
        </w:rPr>
        <w:t>Âî ìíå íåò íè÷åãî íåîáûêíîâåííîãî, — çàìåòèëà îíà, ñòàðàÿñü ñêðûòü ðàçäðàæåíèå. Îíà òåðïåòü íå ìîãëà, êîãäà åé ãîâîðèëè òàêîå.</w:t>
      </w:r>
    </w:p>
    <w:p>
      <w:pPr>
        <w:pStyle w:val="Normal"/>
        <w:ind w:firstLine="720"/>
        <w:jc w:val="both"/>
        <w:rPr>
          <w:sz w:val="24"/>
          <w:szCs w:val="24"/>
        </w:rPr>
      </w:pPr>
      <w:r>
        <w:rPr>
          <w:sz w:val="24"/>
          <w:szCs w:val="24"/>
        </w:rPr>
        <w:t xml:space="preserve">— </w:t>
      </w:r>
      <w:r>
        <w:rPr>
          <w:sz w:val="24"/>
          <w:szCs w:val="24"/>
        </w:rPr>
        <w:t>Äåâèöû ÷àñòî ãîâîðÿò «ÿ îáûêíîâåííàÿ äåâóøêà» â ðàñ÷åòå, ÷òî èì ñòàíóò âîçðàæàòü, — ïðîäîëæàë îí, íå çàìåòèâ åå íåäîâîëüñòâà. — Íî âû íå òàêàÿ.</w:t>
      </w:r>
    </w:p>
    <w:p>
      <w:pPr>
        <w:pStyle w:val="Normal"/>
        <w:ind w:firstLine="720"/>
        <w:jc w:val="both"/>
        <w:rPr>
          <w:sz w:val="24"/>
          <w:szCs w:val="24"/>
        </w:rPr>
      </w:pPr>
      <w:r>
        <w:rPr>
          <w:sz w:val="24"/>
          <w:szCs w:val="24"/>
        </w:rPr>
        <w:t>Îíà ñìîòðåëà ïðÿìî ïåðåä ñîáîé, ÷óâñòâóÿ, ÷òî êðàñíååò, è îò ýòîãî åùå áîëüøå çëèëàñü íà íåãî.</w:t>
      </w:r>
    </w:p>
    <w:p>
      <w:pPr>
        <w:pStyle w:val="Normal"/>
        <w:ind w:firstLine="720"/>
        <w:jc w:val="both"/>
        <w:rPr>
          <w:sz w:val="24"/>
          <w:szCs w:val="24"/>
        </w:rPr>
      </w:pPr>
      <w:r>
        <w:rPr>
          <w:sz w:val="24"/>
          <w:szCs w:val="24"/>
        </w:rPr>
        <w:t xml:space="preserve">— </w:t>
      </w:r>
      <w:r>
        <w:rPr>
          <w:sz w:val="24"/>
          <w:szCs w:val="24"/>
        </w:rPr>
        <w:t>Ìóæ÷èíû òî÷íî òàêèå æå, — áóðêíóëà îíà. È âäðóã âçîðâàëàñü: — Âåðíåå, ñîâñåì äðóãèå! Âîò îíè íèêîãäà íå ãîâîðÿò, ÷òî îíè ñàìûå îáûêíîâåííûå â ðàñ÷åòå, ÷òî èì âîçðàçÿò. Îíè ëèáî òóïî ñàìîäîâîëüíû â ñâîåé íåïîâòîðèìîñòè, ëèáî áîÿòñÿ, ÷òî è â ñàìîì äåëå íè÷åãî ñîáîé íå ïðåäñòàâëÿþò.</w:t>
      </w:r>
    </w:p>
    <w:p>
      <w:pPr>
        <w:pStyle w:val="Normal"/>
        <w:ind w:firstLine="720"/>
        <w:jc w:val="both"/>
        <w:rPr>
          <w:sz w:val="24"/>
          <w:szCs w:val="24"/>
        </w:rPr>
      </w:pPr>
      <w:r>
        <w:rPr>
          <w:sz w:val="24"/>
          <w:szCs w:val="24"/>
        </w:rPr>
        <w:t xml:space="preserve">— </w:t>
      </w:r>
      <w:r>
        <w:rPr>
          <w:sz w:val="24"/>
          <w:szCs w:val="24"/>
        </w:rPr>
        <w:t>ß, íàâåðíîå, îïÿòü ñêàçàë ÷òî-òî íå òî, — ïîìðà÷íåë îí.</w:t>
      </w:r>
    </w:p>
    <w:p>
      <w:pPr>
        <w:pStyle w:val="Normal"/>
        <w:ind w:firstLine="720"/>
        <w:jc w:val="both"/>
        <w:rPr>
          <w:sz w:val="24"/>
          <w:szCs w:val="24"/>
        </w:rPr>
      </w:pPr>
      <w:r>
        <w:rPr>
          <w:sz w:val="24"/>
          <w:szCs w:val="24"/>
        </w:rPr>
        <w:t xml:space="preserve">— </w:t>
      </w:r>
      <w:r>
        <w:rPr>
          <w:sz w:val="24"/>
          <w:szCs w:val="24"/>
        </w:rPr>
        <w:t>Èçâèíèòå. ß èíîãäà áûâàþ íåìíîãî ðåçêîé.</w:t>
      </w:r>
    </w:p>
    <w:p>
      <w:pPr>
        <w:pStyle w:val="Normal"/>
        <w:ind w:firstLine="720"/>
        <w:jc w:val="both"/>
        <w:rPr>
          <w:sz w:val="24"/>
          <w:szCs w:val="24"/>
        </w:rPr>
      </w:pPr>
      <w:r>
        <w:rPr>
          <w:sz w:val="24"/>
          <w:szCs w:val="24"/>
        </w:rPr>
        <w:t xml:space="preserve">— </w:t>
      </w:r>
      <w:r>
        <w:rPr>
          <w:sz w:val="24"/>
          <w:szCs w:val="24"/>
        </w:rPr>
        <w:t>Íè÷åãî. Íå óìðó... ïî êðàéíåé ìåðå íàäåþñü, ÷òî íå óìðó, — óëûáíóëñÿ Áðóê.</w:t>
      </w:r>
    </w:p>
    <w:p>
      <w:pPr>
        <w:pStyle w:val="Normal"/>
        <w:ind w:firstLine="720"/>
        <w:jc w:val="both"/>
        <w:rPr>
          <w:sz w:val="24"/>
          <w:szCs w:val="24"/>
        </w:rPr>
      </w:pPr>
      <w:r>
        <w:rPr>
          <w:sz w:val="24"/>
          <w:szCs w:val="24"/>
        </w:rPr>
        <w:t>Èíòåðåñíî, ïîäóìàë îí, îò÷åãî ëþäè ñìóùàþòñÿ. Íåò, ýòî ãëóïûé âîïðîñ. Ïðîñòî îò îòñóòñòâèÿ óâåðåííîñòè â ñåáå. Åñòü âåäü òàêèå, êîòîðûå ïðèêðûâàþò ðîáîñòü íàõàëüñòâîì è òðåñêó÷åé áîëòîâíåé, à åñòü ëþäè çàìêíóòûå. À îíà — çàíÿòíàÿ, îïÿòü ïîäóìàë îí. Èíòåðåñíî, ÷åì îíà æèâåò? Õî÷åò ëè âûéòè çàìóæ è èìåòü äåòåé, êàê âñå ïðî÷èå äåâóøêè?</w:t>
      </w:r>
    </w:p>
    <w:p>
      <w:pPr>
        <w:pStyle w:val="Normal"/>
        <w:ind w:firstLine="720"/>
        <w:jc w:val="both"/>
        <w:rPr>
          <w:sz w:val="24"/>
          <w:szCs w:val="24"/>
        </w:rPr>
      </w:pPr>
      <w:r>
        <w:rPr>
          <w:sz w:val="24"/>
          <w:szCs w:val="24"/>
        </w:rPr>
        <w:t>Îí óæå íàìåðåâàëñÿ îáîãíàòü øåäøèé âïåðåäè «ðåíî» è âäðóã ïîíÿë, ÷òî ñîâñåì íå ïîìíèò, êàê ïðîåõàë ïîñëåäíèå äâàäöàòü êèëîìåòðîâ. Ïðÿìî àâòîïèëîò, ñêàçàë îí ñåáå. È âñòðåâîæèëñÿ: ÷òî æå ñ íèì ïðîèñõîäèò? Áîëòàÿ ñ ýòîé äåâóøêîé, îí ðàññëàáèëñÿ è äàë ñåáÿ óáàþêàòü îáìàí÷èâîìó ÷óâñòâó áåçîïàñíîñòè. Îíè âåëè ñåáÿ êàê äâîå þíöîâ, ñáåæàâøèõ èç äîìó áåç ðàçðåøåíèÿ ðîäèòåëåé, ÷òîáû ïðîâåñòè âìåñòå âûõîäíîé äåíü. Òîëüêî îí â òàêîì ñëó÷àå íå ñïðîñèë ðàçðåøåíèÿ ó áðàòà.</w:t>
      </w:r>
    </w:p>
    <w:p>
      <w:pPr>
        <w:pStyle w:val="Normal"/>
        <w:ind w:firstLine="720"/>
        <w:jc w:val="both"/>
        <w:rPr>
          <w:sz w:val="24"/>
          <w:szCs w:val="24"/>
        </w:rPr>
      </w:pPr>
      <w:r>
        <w:rPr>
          <w:sz w:val="24"/>
          <w:szCs w:val="24"/>
        </w:rPr>
        <w:t>Îí âäðóã î÷íóëñÿ îò çàäóì÷èâîñòè è óâèäåë, ÷òî ó Åâû î÷åíü èñïóãàííûé âèä. Êîãäà îí ïîãðóæàåòñÿ â ñâîè ìûñëè, òî âñåãäà ãîíèò ìàøèíó. Îí ñðàçó ñíèçèë ñêîðîñòü è çàìåòèë, êàê îíà ðàññëàáèëàñü — íîãè óæå íå óïèðàëèñü èçî âñåé ñèëû â âîîáðàæàåìûå òîðìîçíûå ïåäàëè. Îí ñïîêîéíî îãëÿäåëñÿ è ÷óòü-÷óòü ïîäàëñÿ âïåðåä, ÷òîáû ðóáàøêà íå ïðèëèïëà ê ñïèíêå ñèäåíüÿ. Â ìàøèíå áûëî äóøíî, íåñìîòðÿ íà ïîëóñïóùåííûå ñòåêëà. Îí ïîñìîòðåë íà Åâó è çàìåòèë, êàê òðåïëåò âåòåð áåëîêóðûå ïðÿäè åå âîëîñ — òî÷íî ïîëîñêè áóìàãè íà âîçäóøíîì êîíäèöèîíåðå.</w:t>
      </w:r>
    </w:p>
    <w:p>
      <w:pPr>
        <w:pStyle w:val="Normal"/>
        <w:ind w:firstLine="720"/>
        <w:jc w:val="both"/>
        <w:rPr>
          <w:sz w:val="24"/>
          <w:szCs w:val="24"/>
        </w:rPr>
      </w:pPr>
      <w:r>
        <w:rPr>
          <w:sz w:val="24"/>
          <w:szCs w:val="24"/>
        </w:rPr>
        <w:t xml:space="preserve">— </w:t>
      </w:r>
      <w:r>
        <w:rPr>
          <w:sz w:val="24"/>
          <w:szCs w:val="24"/>
        </w:rPr>
        <w:t>Ñêîðî ïðèåäåì, — ñêàçàë îí ñ óëûáêîé. — Îñòàëîñü íå áîëüøå ÷àñà.</w:t>
      </w:r>
    </w:p>
    <w:p>
      <w:pPr>
        <w:pStyle w:val="Normal"/>
        <w:ind w:firstLine="720"/>
        <w:jc w:val="both"/>
        <w:rPr>
          <w:sz w:val="24"/>
          <w:szCs w:val="24"/>
        </w:rPr>
      </w:pPr>
      <w:r>
        <w:rPr>
          <w:sz w:val="24"/>
          <w:szCs w:val="24"/>
        </w:rPr>
        <w:t>Îíà êèâíóëà è âçãëÿíóëà íà ÷àñû.</w:t>
      </w:r>
    </w:p>
    <w:p>
      <w:pPr>
        <w:pStyle w:val="Normal"/>
        <w:ind w:firstLine="720"/>
        <w:jc w:val="both"/>
        <w:rPr>
          <w:sz w:val="24"/>
          <w:szCs w:val="24"/>
        </w:rPr>
      </w:pPr>
      <w:r>
        <w:rPr>
          <w:sz w:val="24"/>
          <w:szCs w:val="24"/>
        </w:rPr>
        <w:t xml:space="preserve">— </w:t>
      </w:r>
      <w:r>
        <w:rPr>
          <w:sz w:val="24"/>
          <w:szCs w:val="24"/>
        </w:rPr>
        <w:t>Ðàññêàæèòå ìíå î âàøåì áðàòå, — ïîìîë÷àâ, ïîïðîñèëà Åâà. — Íî òîëüêî åñëè ñàìè ýòîãî õîòèòå, — äîáàâèëà îíà, óâèäåâ íåäîóìåíèå íà åãî ëèöå.</w:t>
      </w:r>
    </w:p>
    <w:p>
      <w:pPr>
        <w:pStyle w:val="Normal"/>
        <w:ind w:firstLine="720"/>
        <w:jc w:val="both"/>
        <w:rPr>
          <w:sz w:val="24"/>
          <w:szCs w:val="24"/>
        </w:rPr>
      </w:pPr>
      <w:r>
        <w:rPr>
          <w:sz w:val="24"/>
          <w:szCs w:val="24"/>
        </w:rPr>
        <w:t xml:space="preserve">— </w:t>
      </w:r>
      <w:r>
        <w:rPr>
          <w:sz w:val="24"/>
          <w:szCs w:val="24"/>
        </w:rPr>
        <w:t>×òî èìåííî âàñ èíòåðåñóåò? — ñïðîñèë îí, ñ òðóäîì ïðèõîäÿ â ñåáÿ: åìó ïîêàçàëîñü, ÷òî îíà ÷èòàåò åãî ìûñëè.</w:t>
      </w:r>
    </w:p>
    <w:p>
      <w:pPr>
        <w:pStyle w:val="Normal"/>
        <w:ind w:firstLine="720"/>
        <w:jc w:val="both"/>
        <w:rPr>
          <w:sz w:val="24"/>
          <w:szCs w:val="24"/>
        </w:rPr>
      </w:pPr>
      <w:r>
        <w:rPr>
          <w:sz w:val="24"/>
          <w:szCs w:val="24"/>
        </w:rPr>
        <w:t xml:space="preserve">— </w:t>
      </w:r>
      <w:r>
        <w:rPr>
          <w:sz w:val="24"/>
          <w:szCs w:val="24"/>
        </w:rPr>
        <w:t>×òî çà ÷åëîâåê Àëåêñ?</w:t>
      </w:r>
    </w:p>
    <w:p>
      <w:pPr>
        <w:pStyle w:val="Normal"/>
        <w:ind w:firstLine="720"/>
        <w:jc w:val="both"/>
        <w:rPr>
          <w:sz w:val="24"/>
          <w:szCs w:val="24"/>
        </w:rPr>
      </w:pPr>
      <w:r>
        <w:rPr>
          <w:sz w:val="24"/>
          <w:szCs w:val="24"/>
        </w:rPr>
        <w:t xml:space="preserve">— </w:t>
      </w:r>
      <w:r>
        <w:rPr>
          <w:sz w:val="24"/>
          <w:szCs w:val="24"/>
        </w:rPr>
        <w:t>Åãî íå òàê-òî ëåãêî îïèñàòü, — ìåäëåííî ïðîèçíåñ îí. — Íî ìíå êàæåòñÿ, ÷òî êîðíè âñåãî óõîäÿò â øêîëüíûå ãîäû, êîãäà åìó ïðèøëîñü íåëåãêî. Îí áûë äîâîëüíî õèëûé ìàëü÷èøêà, àòëåòè÷åñêèì ñëîæåíèåì íå îòëè÷àëñÿ. È íàâåðíîå, õîòåë ëþáîé öåíîé ñàìîóòâåðäèòüñÿ. Âîò îí è âûáðàë áèçíåñ. Ó íåãî ñ äåòñòâà áûëà ìàòåìàòè÷åñêàÿ æèëêà, è îí ñ æàäíîñòüþ íà÷àë ÷èòàòü «Ôàéíýíøë òàéìñ». Íå÷åãî è ãîâîðèòü, ÷òî â ïÿòíàäöàòü ëåò ýòî âûãëÿäåëî ñìåøíî, è íàä íèì ñòàëè ïîòåøàòüñÿ åùå áîëüøå. Íî îí îò ñâîåãî íå îòñòóïàë.</w:t>
      </w:r>
    </w:p>
    <w:p>
      <w:pPr>
        <w:pStyle w:val="Normal"/>
        <w:ind w:firstLine="720"/>
        <w:jc w:val="both"/>
        <w:rPr>
          <w:sz w:val="24"/>
          <w:szCs w:val="24"/>
        </w:rPr>
      </w:pPr>
      <w:r>
        <w:rPr>
          <w:sz w:val="24"/>
          <w:szCs w:val="24"/>
        </w:rPr>
        <w:t xml:space="preserve">— </w:t>
      </w:r>
      <w:r>
        <w:rPr>
          <w:sz w:val="24"/>
          <w:szCs w:val="24"/>
        </w:rPr>
        <w:t>È ÷òî, îí ñòàë èãðàòü íà áèðæå ñ ïîìîùüþ êàðìàííûõ äåíåã?</w:t>
      </w:r>
    </w:p>
    <w:p>
      <w:pPr>
        <w:pStyle w:val="Normal"/>
        <w:ind w:firstLine="720"/>
        <w:jc w:val="both"/>
        <w:rPr>
          <w:sz w:val="24"/>
          <w:szCs w:val="24"/>
        </w:rPr>
      </w:pPr>
      <w:r>
        <w:rPr>
          <w:sz w:val="24"/>
          <w:szCs w:val="24"/>
        </w:rPr>
        <w:t xml:space="preserve">— </w:t>
      </w:r>
      <w:r>
        <w:rPr>
          <w:sz w:val="24"/>
          <w:szCs w:val="24"/>
        </w:rPr>
        <w:t>Íå çíàþ, íî íå óäèâëþñü, åñëè ýòî áûëî òàê. Ïðåäïî÷èòàë äåëüöîâ âìåñòî ëåäåíöîâ. Èçâèíèòå çà ïëîõóþ øóòêó. — Îí êðèâî óñìåõíóëñÿ, ÷òîáû ñêðûòü äîñàäó. — Ñðàçó ïîñëå øêîëû îí ïîïàë â Ñèòè. Ýòî áûëî â êîíöå ïÿòèäåñÿòûõ. ß äóìàë, îí óìîðèò ñåáÿ ðàáîòîé, îñîáåííî êîãäà îí êóïèë ïàé â ñâîåé ïåðâîé êîìïàíèè. Îí ÷óòü íå íàäîðâàëñÿ, íî, êàê ãîâîðèòñÿ, ñäåëàâ øàã, äåëàé äðóãîé. Îí íà÷àë ñ íåäâèæèìîñòè è ìåëêèõ îïåðàöèé, íî ñêîðî ïðèîáùèëñÿ ê áîëåå ñîëèäíîìó áèçíåñó. Î÷åíü ïîïóëÿðíûì, êàê âû äîãàäûâàåòåñü, îí íå ñòàë, íî ýòî, âèäèìî, ìàëî åãî áåñïîêîèëî. — Áðóê çàìîë÷àë è âçãëÿíóë íà íåå: íå íàäîåëî ëè, íî îíà ïîîùðèòåëüíî êèâíóëà. — Âñå ýòî âðåìÿ îí ïî÷òè íè÷åãî íå òðàòèë íà ñåáÿ. Êàæäûé ôóíò ñòàíîâèëñÿ íîâûì êàïèòàëîâëîæåíèåì. Îí áûë ïîèñòèíå èç ðÿäà âîí âûõîäÿùèì äåëüöîì. ß íèêîãäà íå âñòðå÷àë áîëåå ïðèæèìèñòîãî ÷åëîâåêà, ÷åì ìîé áðàò â òå ãîäû... ïðàâäà, íå ñêàæó, ÷òîáû ýòî âîëíîâàëî ìåíÿ. Ê ïðèìåðó, íà ðîæäåñòâî îí ãîâîðèë, ÷òî ó íåãî íå áûëî âðåìåíè êóïèòü ïîäàðêè èëè ÷òî îí çàêàçàë, íî èõ ïî÷åìó-òî íå ïðèñëàëè. Íó à ïîðîé òåáå âåçëî: îí ïîêóïàë êàêîé-íèáóäü ïîäàðîê âî âðåìÿ ÿíâàðñêîé ðàñïðîäàæè, åñëè ïðîåçæàë ìèìî ìàãàçèíà. È âäðóã âñå ïåðåìåíèëîñü. Êàê òîëüêî îí óâåðèëñÿ, ÷òî ïðî÷íî ñòîèò íà íîãàõ, îí êóïèë áîëüøîé äîì, àâòîìîáèëü è âñå ïðî÷åå. Îí ñòàë øâûðÿòü äåíüãàìè íàïðàâî è íàëåâî, ëèøü áû ñýêîíîìèòü âðåìÿ. Äóìàþ, çíà÷èòåëüíîñòü ñîáñòâåííîé ïåðñîíû ñòàëà äëÿ íåãî íåïðåëîæíûì ôàêòîì. Ïîìíþ, îí êàê-òî ïîåõàë íàâåñòèòü íàøó ñòàðóþ íÿíþ — íåñêîëüêî ðàç îí åé óæå îáåùàë è îáìàíûâàë, à âåäü îí áûë íåîáû÷àéíî ïðèâÿçàí ê íåé â äåòñòâå. Ïîãîäà áûëà îòëè÷íàÿ, è ïîñëå îáåäà ñòàðóøêà ïîïðîñèëà åãî ïîäðåçàòü æèâóþ èçãîðîäü. Óñëûøàâ åå ïðîñüáó, îí ñêàçàë, ÷òî ñîâñåì ïîçàáûë îá îäíîì íåîòëîæíîì äåëå, è óì÷àëñÿ â Ëîíäîí. À ÷åðåç íåñêîëüêî äíåé íÿíÿ ïîëó÷èëà îò íåãî ÷åê, ÷òîáû íàíÿòü ñàäîâíèêà, êîòîðûé ïîäðåçàë áû åé èçãîðîäü. — Áðóê õðèïëî ðàññìåÿëñÿ. — Îí, íàâåðíîå, áûñòðî ïîäñ÷èòàë â óìå, ñêîëüêî ñòîèò åãî ìèíóòà, è áûë ïîðàæåí òàêîé ðàñòî÷èòåëüíîñòüþ. — Áðóê ïîñìîòðåë íà Åâó, à îíà êà÷àëà ãîëîâîé, è òóò îí âäðóã çàìåòèë, ÷òî îíà, äîëæíî áûòü, â áàðå ñíÿëà ñ ëèöà âñå ñëåäû êîñìåòèêè. Íàâåðíîå, óìûëàñü. — Àëåêñ áîëüøå íèêîãäà íè â ÷åì ñåáÿ íå îãðàíè÷èâàë, — ïðîäîëæàë Áðóê. — Îí ïîêóïàë âñå ñàìîå ëó÷øåå íå ïîòîìó, ÷òî öåíèë êà÷åñòâî, à ïîòîìó, ÷òî äîðîãèå âåùè ìíîãèì íåäîñòóïíû. Îí íàñëàæäàëñÿ äàæå ìåëêèìè ïðåèìóùåñòâàìè è ïðèâèëåãèÿìè, áóäü òî â îòåëå èëè â ñàìîëåòå. Îí äàâàë îãðîìíûå ÷àåâûå, ÷òîáû åãî ëó÷øå îáñëóæèâàëè è, çàïîìíèâ, îêàçàëè ñîîòâåòñòâóþùèé ïðèåì â ñëåäóþùèé ðàç. Åìó âàæíî áûëî óäîâëåòâîðèòü ñâîå òùåñëàâèå — âèäåòü, ÷òî åãî çíàþò. Íî îí íèêîãäà íå ðàññëàáëÿëñÿ. Äàæå ñèäÿ â ðåñòîðàíå, îí âíèìàòåëüíî ïðèñìàòðèâàëñÿ, êàê ïîñòàâëåíî äåëî, è íà÷èíàë ïðèêèäûâàòü, ìîæíî ëè ñäåëàòü åãî áîëåå ïðèáûëüíûì.</w:t>
      </w:r>
    </w:p>
    <w:p>
      <w:pPr>
        <w:pStyle w:val="Normal"/>
        <w:ind w:firstLine="720"/>
        <w:jc w:val="both"/>
        <w:rPr>
          <w:sz w:val="24"/>
          <w:szCs w:val="24"/>
        </w:rPr>
      </w:pPr>
      <w:r>
        <w:rPr>
          <w:sz w:val="24"/>
          <w:szCs w:val="24"/>
        </w:rPr>
        <w:t xml:space="preserve">— </w:t>
      </w:r>
      <w:r>
        <w:rPr>
          <w:sz w:val="24"/>
          <w:szCs w:val="24"/>
        </w:rPr>
        <w:t>Îí ÷òî æå, íèêîãäà íå ðàçâëåêàëñÿ?</w:t>
      </w:r>
    </w:p>
    <w:p>
      <w:pPr>
        <w:pStyle w:val="Normal"/>
        <w:ind w:firstLine="720"/>
        <w:jc w:val="both"/>
        <w:rPr>
          <w:sz w:val="24"/>
          <w:szCs w:val="24"/>
        </w:rPr>
      </w:pPr>
      <w:r>
        <w:rPr>
          <w:sz w:val="24"/>
          <w:szCs w:val="24"/>
        </w:rPr>
        <w:t xml:space="preserve">— </w:t>
      </w:r>
      <w:r>
        <w:rPr>
          <w:sz w:val="24"/>
          <w:szCs w:val="24"/>
        </w:rPr>
        <w:t>Èíîãäà ïî íî÷àì ãîíÿë íà ìàøèíå â ïîëíîì îäèíî÷åñòâå. Áåç îïðåäåëåííîãî íàïðàâëåíèÿ èëè öåëè. È íà ïðåäåëüíîé ñêîðîñòè. ß äóìàþ, åãî ïîêîðÿëà ìîùü ìàøèíû, íî âûøå âñåãî îí, ïî-ìîåìó, ñòàâèë îäèíî÷åñòâî.</w:t>
      </w:r>
    </w:p>
    <w:p>
      <w:pPr>
        <w:pStyle w:val="Normal"/>
        <w:ind w:firstLine="720"/>
        <w:jc w:val="both"/>
        <w:rPr>
          <w:sz w:val="24"/>
          <w:szCs w:val="24"/>
        </w:rPr>
      </w:pPr>
      <w:r>
        <w:rPr>
          <w:sz w:val="24"/>
          <w:szCs w:val="24"/>
        </w:rPr>
        <w:t xml:space="preserve">— </w:t>
      </w:r>
      <w:r>
        <w:rPr>
          <w:sz w:val="24"/>
          <w:szCs w:val="24"/>
        </w:rPr>
        <w:t>Íó à æåíùèíû?</w:t>
      </w:r>
    </w:p>
    <w:p>
      <w:pPr>
        <w:pStyle w:val="Normal"/>
        <w:ind w:firstLine="720"/>
        <w:jc w:val="both"/>
        <w:rPr>
          <w:sz w:val="24"/>
          <w:szCs w:val="24"/>
        </w:rPr>
      </w:pPr>
      <w:r>
        <w:rPr>
          <w:sz w:val="24"/>
          <w:szCs w:val="24"/>
        </w:rPr>
        <w:t xml:space="preserve">— </w:t>
      </w:r>
      <w:r>
        <w:rPr>
          <w:sz w:val="24"/>
          <w:szCs w:val="24"/>
        </w:rPr>
        <w:t>Íå çíàþ. Ïîìíþ òîëüêî îäèí ñëó÷àé. Îí ñàì ðàññêàçàë ìíå îäíàæäû ñïüÿíó. Îíà áûëà î÷åíü ñâîåíðàâíà. È äóìàþ, ÷òî äîáèòüñÿ åå òîæå áûëî äëÿ íåãî âîïðîñîì ïðåñòèæà. Îíà íå ïðîñòî íàáèâàëà ñåáå öåíó: îíà áóêâàëüíî ìîðäîâàëà åãî. Âåðîÿòíî, îí çàñëóæèâàë ýòîãî, ñ÷èòàÿ, ÷òî ãëàâíàÿ ïðèòÿãàòåëüíàÿ ñèëà äëÿ æåíùèí — äåíüãè. ß äóìàþ, îí óáåäèë ñåáÿ â ýòîì î÷åíü äàâíî — âåäü ó íåãî âñåãäà áûëà îðãàíè÷åñêàÿ ïîòðåáíîñòü ïðåçèðàòü æåíùèí. Ïîòîìó-òî ýòà æåíùèíà òàê è óâëåêëà åãî. Îí ïðÿìî îáåçóìåë, çàâàëèâàë åå ïîäàðêàìè. Íó, âû çíàåòå: òî, ÷òî îáû÷íî ïðèòÿãèâàåò æåíùèí. — Áðóê èñêîñà âçãëÿíóë íà Åâó è ñïðîñèë: — Î ÷åì âû çàäóìàëèñü?</w:t>
      </w:r>
    </w:p>
    <w:p>
      <w:pPr>
        <w:pStyle w:val="Normal"/>
        <w:ind w:firstLine="720"/>
        <w:jc w:val="both"/>
        <w:rPr>
          <w:sz w:val="24"/>
          <w:szCs w:val="24"/>
        </w:rPr>
      </w:pPr>
      <w:r>
        <w:rPr>
          <w:sz w:val="24"/>
          <w:szCs w:val="24"/>
        </w:rPr>
        <w:t xml:space="preserve">— </w:t>
      </w:r>
      <w:r>
        <w:rPr>
          <w:sz w:val="24"/>
          <w:szCs w:val="24"/>
        </w:rPr>
        <w:t>À êàê ïî-âàøåìó?</w:t>
      </w:r>
    </w:p>
    <w:p>
      <w:pPr>
        <w:pStyle w:val="Normal"/>
        <w:ind w:firstLine="720"/>
        <w:jc w:val="both"/>
        <w:rPr>
          <w:sz w:val="24"/>
          <w:szCs w:val="24"/>
        </w:rPr>
      </w:pPr>
      <w:r>
        <w:rPr>
          <w:sz w:val="24"/>
          <w:szCs w:val="24"/>
        </w:rPr>
        <w:t xml:space="preserve">— </w:t>
      </w:r>
      <w:r>
        <w:rPr>
          <w:sz w:val="24"/>
          <w:szCs w:val="24"/>
        </w:rPr>
        <w:t>Ïðåçèðàåòå åå?</w:t>
      </w:r>
    </w:p>
    <w:p>
      <w:pPr>
        <w:pStyle w:val="Normal"/>
        <w:ind w:firstLine="720"/>
        <w:jc w:val="both"/>
        <w:rPr>
          <w:sz w:val="24"/>
          <w:szCs w:val="24"/>
        </w:rPr>
      </w:pPr>
      <w:r>
        <w:rPr>
          <w:sz w:val="24"/>
          <w:szCs w:val="24"/>
        </w:rPr>
        <w:t xml:space="preserve">— </w:t>
      </w:r>
      <w:r>
        <w:rPr>
          <w:sz w:val="24"/>
          <w:szCs w:val="24"/>
        </w:rPr>
        <w:t>Ýòî áûëî áû ñëèøêîì ïðîñòî. Îíà, âèäèìî, èç òåõ æåíùèí, êîòîðûå çíàþò, ÷òî òàê óæ óñòðîåí ìèð, è ñòàðàþòñÿ âûæàòü èç ñîçäàâøåéñÿ ñèòóàöèè âñå äî ïîñëåäíåãî ïåíñà. Íî ýòî âîâñå íå çíà÷èò, ÷òî ÿ åå îäîáðÿþ.</w:t>
      </w:r>
    </w:p>
    <w:p>
      <w:pPr>
        <w:pStyle w:val="Normal"/>
        <w:ind w:firstLine="720"/>
        <w:jc w:val="both"/>
        <w:rPr>
          <w:sz w:val="24"/>
          <w:szCs w:val="24"/>
        </w:rPr>
      </w:pPr>
      <w:r>
        <w:rPr>
          <w:sz w:val="24"/>
          <w:szCs w:val="24"/>
        </w:rPr>
        <w:t xml:space="preserve">— </w:t>
      </w:r>
      <w:r>
        <w:rPr>
          <w:sz w:val="24"/>
          <w:szCs w:val="24"/>
        </w:rPr>
        <w:t>Çíàþ, — êèâíóë îí è, ïîìîë÷àâ, ïðîäîëæàë: — Êàê áû òàì íè áûëî, â êîíöå êîíöîâ îíà îòêàçàëàñü âñòðå÷àòüñÿ ñ íèì, à ÷åðåç íåñêîëüêî ìåñÿöåâ ïðèïîëçëà ê íåìó, ïðîñÿ ïðîùåíèÿ. Ýòî ïðîÿâëåíèå ñëàáîñòè ñ åå ñòîðîíû ñðàçó èñöåëèëî åãî îò ñòðàñòè. Îí ïðîâåë ñ íåé íî÷ü, à óòðîì óøåë, îñòàâèâ äåíüãè, êàê ïðîñòèòóòêå. — Áðóê ïåðåäâèíóëñÿ íà ñèäåíüå è ïîøåâåëèë çàòåêøåé øååé. — Ïîñëå íåå âñå åãî îòíîøåíèÿ ñ æåíùèíàìè ñâåëèñü ê ñòàíäàðòó.</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Îí ïðèçíàåò òîëüêî òå îòíîøåíèÿ ìåæäó ëþäüìè, ãäå ãëàâíóþ ðîëü èãðàþò äåíüãè è íåäîâåðèå. Äåíüãè — åäèíñòâåííîå, ÷åìó îí çíàåò öåíó. Íèêàêîé äðóãîé öåííîñòè äëÿ íåãî íå ñóùåñòâóåò, ïîýòîìó îí ÷óâñòâóåò ñåáÿ ñïîêîéíî òîëüêî â îêðóæåíèè ïàðàçèòîâ. Îí â òî÷íîñòè çíàåò, ÷åãî îíè õîòÿò îò íåãî, è, ñëåäîâàòåëüíî, çíàåò, êàê èõ äåðæàòü â ïîâèíîâåíèè.</w:t>
      </w:r>
    </w:p>
    <w:p>
      <w:pPr>
        <w:pStyle w:val="Normal"/>
        <w:ind w:firstLine="720"/>
        <w:jc w:val="both"/>
        <w:rPr>
          <w:sz w:val="24"/>
          <w:szCs w:val="24"/>
        </w:rPr>
      </w:pPr>
      <w:r>
        <w:rPr>
          <w:sz w:val="24"/>
          <w:szCs w:val="24"/>
        </w:rPr>
        <w:t xml:space="preserve">— </w:t>
      </w:r>
      <w:r>
        <w:rPr>
          <w:sz w:val="24"/>
          <w:szCs w:val="24"/>
        </w:rPr>
        <w:t>Íàâåðíî, ïîýòîìó âû è íå ëàäèòå ñ íèì?</w:t>
      </w:r>
    </w:p>
    <w:p>
      <w:pPr>
        <w:pStyle w:val="Normal"/>
        <w:ind w:firstLine="720"/>
        <w:jc w:val="both"/>
        <w:rPr>
          <w:sz w:val="24"/>
          <w:szCs w:val="24"/>
        </w:rPr>
      </w:pPr>
      <w:r>
        <w:rPr>
          <w:sz w:val="24"/>
          <w:szCs w:val="24"/>
        </w:rPr>
        <w:t xml:space="preserve">— </w:t>
      </w:r>
      <w:r>
        <w:rPr>
          <w:sz w:val="24"/>
          <w:szCs w:val="24"/>
        </w:rPr>
        <w:t>Â êàêîé-òî ìåðå — äà. Ïðîñòî ÿ íèêàê íå âëåçàþ â åãî ñõåìó îòíîøåíèé ìåæäó ëþäüìè. Ýòî âûâîäèò åãî èç ðàâíîâåñèÿ, è ïðè ìíå îí âñåãäà ÷óâñòâóåò ñåáÿ íå â ñâîåé òàðåëêå. Âïðî÷åì, ÷óâñòâî ýòî âçàèìíî. Ñàìîå ïðîòèâíîå, ÷òî åìó íðàâèòñÿ äàâàòü âçÿòêè, ïîêóïàòü ÷åëîâå÷åñêóþ áëàãîäàðíîñòü. Ñëîâíî, óíèæàÿ ëþäåé, îí ïîäòâåðæäàåò ñâîþ âëàñòü.</w:t>
      </w:r>
    </w:p>
    <w:p>
      <w:pPr>
        <w:pStyle w:val="Normal"/>
        <w:ind w:firstLine="720"/>
        <w:jc w:val="both"/>
        <w:rPr>
          <w:sz w:val="24"/>
          <w:szCs w:val="24"/>
        </w:rPr>
      </w:pPr>
      <w:r>
        <w:rPr>
          <w:sz w:val="24"/>
          <w:szCs w:val="24"/>
        </w:rPr>
        <w:t>Åâà áûëà óäèâëåíà ãëóáèíîé åãî ñóæäåíèé. Êàêîå ñòðàííîå ñî÷åòàíèå ïðîòèâîïîëîæíîñòåé â ýòîì ÷åëîâåêå! Îäíè âåùè îí íå ïîíèìàåò ñîâñåì, à î äðóãèõ ñóäèò ñ òàêîé ïðîíèöàòåëüíîñòüþ.</w:t>
      </w:r>
    </w:p>
    <w:p>
      <w:pPr>
        <w:pStyle w:val="Normal"/>
        <w:ind w:firstLine="720"/>
        <w:jc w:val="both"/>
        <w:rPr>
          <w:sz w:val="24"/>
          <w:szCs w:val="24"/>
        </w:rPr>
      </w:pPr>
      <w:r>
        <w:rPr>
          <w:sz w:val="24"/>
          <w:szCs w:val="24"/>
        </w:rPr>
        <w:t xml:space="preserve">— </w:t>
      </w:r>
      <w:r>
        <w:rPr>
          <w:sz w:val="24"/>
          <w:szCs w:val="24"/>
        </w:rPr>
        <w:t>ß õî÷ó åùå êîå î ÷åì ñïðîñèòü âàñ, — ñêàçàëà îíà, ïîìîë÷àâ. — Ïî-âèäèìîìó, ãëàâíûì äëÿ âàøåãî áðàòà ÿâëÿþòñÿ íå ñòîëüêî äåíüãè, ñêîëüêî âëàñòü, êîòîðóþ îíè äàþò. Âåäü îí îáëàäàåò òàêèìè êàïèòàëàìè, ÷òî èõ õâàòèëî áû íå íà îäíó æèçíü.</w:t>
      </w:r>
    </w:p>
    <w:p>
      <w:pPr>
        <w:pStyle w:val="Normal"/>
        <w:ind w:firstLine="720"/>
        <w:jc w:val="both"/>
        <w:rPr>
          <w:sz w:val="24"/>
          <w:szCs w:val="24"/>
        </w:rPr>
      </w:pPr>
      <w:r>
        <w:rPr>
          <w:sz w:val="24"/>
          <w:szCs w:val="24"/>
        </w:rPr>
        <w:t xml:space="preserve">— </w:t>
      </w:r>
      <w:r>
        <w:rPr>
          <w:sz w:val="24"/>
          <w:szCs w:val="24"/>
        </w:rPr>
        <w:t>Äåëî íå òîëüêî â ýòîì, — ìåäëåííî, êàê áû âçâåøèâàÿ êàæäîå ñëîâî, ïðîèçíåñ Áðóê. — Ýòî äëÿ íåãî íàðêîòèê. Ïîòîìó ÷òî íèêàêîé öåëè, êðîìå êàê âçÿòü âåðõ íàä âñåì è âñÿ, íàä âåëèêèì è ìàëûì, ó íåãî íåò, õîòÿ ýòî è ìîæåò ïîêàçàòüñÿ ñòðàííûì, åñëè ó÷åñòü åãî áàñíîñëîâíîå ìîãóùåñòâî.</w:t>
      </w:r>
    </w:p>
    <w:p>
      <w:pPr>
        <w:pStyle w:val="Normal"/>
        <w:ind w:firstLine="720"/>
        <w:jc w:val="both"/>
        <w:rPr>
          <w:sz w:val="24"/>
          <w:szCs w:val="24"/>
        </w:rPr>
      </w:pPr>
      <w:r>
        <w:rPr>
          <w:sz w:val="24"/>
          <w:szCs w:val="24"/>
        </w:rPr>
        <w:t>Åâà îïÿòü çàêóðèëà.</w:t>
      </w:r>
    </w:p>
    <w:p>
      <w:pPr>
        <w:pStyle w:val="Normal"/>
        <w:ind w:firstLine="720"/>
        <w:jc w:val="both"/>
        <w:rPr>
          <w:sz w:val="24"/>
          <w:szCs w:val="24"/>
        </w:rPr>
      </w:pPr>
      <w:r>
        <w:rPr>
          <w:sz w:val="24"/>
          <w:szCs w:val="24"/>
        </w:rPr>
        <w:t xml:space="preserve">— </w:t>
      </w:r>
      <w:r>
        <w:rPr>
          <w:sz w:val="24"/>
          <w:szCs w:val="24"/>
        </w:rPr>
        <w:t>Ñêîëüêî âû âûêóðèâàåòå çà äåíü?</w:t>
      </w:r>
    </w:p>
    <w:p>
      <w:pPr>
        <w:pStyle w:val="Normal"/>
        <w:ind w:firstLine="720"/>
        <w:jc w:val="both"/>
        <w:rPr>
          <w:sz w:val="24"/>
          <w:szCs w:val="24"/>
        </w:rPr>
      </w:pPr>
      <w:r>
        <w:rPr>
          <w:sz w:val="24"/>
          <w:szCs w:val="24"/>
        </w:rPr>
        <w:t xml:space="preserve">— </w:t>
      </w:r>
      <w:r>
        <w:rPr>
          <w:sz w:val="24"/>
          <w:szCs w:val="24"/>
        </w:rPr>
        <w:t>Ïî-ðàçíîìó. Îêîëî ïà÷êè, íàâåðíîå. À âû ÷òî, íå îäîáðÿåòå?</w:t>
      </w:r>
    </w:p>
    <w:p>
      <w:pPr>
        <w:pStyle w:val="Normal"/>
        <w:ind w:firstLine="720"/>
        <w:jc w:val="both"/>
        <w:rPr>
          <w:sz w:val="24"/>
          <w:szCs w:val="24"/>
        </w:rPr>
      </w:pPr>
      <w:r>
        <w:rPr>
          <w:sz w:val="24"/>
          <w:szCs w:val="24"/>
        </w:rPr>
        <w:t xml:space="preserve">— </w:t>
      </w:r>
      <w:r>
        <w:rPr>
          <w:sz w:val="24"/>
          <w:szCs w:val="24"/>
        </w:rPr>
        <w:t>Ýòî âàøå äåëî, — óëûáíóëñÿ îí.</w:t>
      </w:r>
    </w:p>
    <w:p>
      <w:pPr>
        <w:pStyle w:val="Normal"/>
        <w:ind w:firstLine="720"/>
        <w:jc w:val="both"/>
        <w:rPr>
          <w:sz w:val="24"/>
          <w:szCs w:val="24"/>
        </w:rPr>
      </w:pPr>
      <w:r>
        <w:rPr>
          <w:sz w:val="24"/>
          <w:szCs w:val="24"/>
        </w:rPr>
        <w:t xml:space="preserve">— </w:t>
      </w:r>
      <w:r>
        <w:rPr>
          <w:sz w:val="24"/>
          <w:szCs w:val="24"/>
        </w:rPr>
        <w:t>È âñå æå, êàê âû äóìàåòå, îí âåäü ñ÷àñòëèâ íà ñâîé ëàä? — ñïðîñèëà îíà.</w:t>
      </w:r>
    </w:p>
    <w:p>
      <w:pPr>
        <w:pStyle w:val="Normal"/>
        <w:ind w:firstLine="720"/>
        <w:jc w:val="both"/>
        <w:rPr>
          <w:sz w:val="24"/>
          <w:szCs w:val="24"/>
        </w:rPr>
      </w:pPr>
      <w:r>
        <w:rPr>
          <w:sz w:val="24"/>
          <w:szCs w:val="24"/>
        </w:rPr>
        <w:t xml:space="preserve">— </w:t>
      </w:r>
      <w:r>
        <w:rPr>
          <w:sz w:val="24"/>
          <w:szCs w:val="24"/>
        </w:rPr>
        <w:t>Çàáàâíî, íî ýòîò âîïðîñ ìíå çàäàþò âñå. È ïî-ìîåìó, æàæäóò óñëûøàòü äâóñìûñëåííûé îòâåò.</w:t>
      </w:r>
    </w:p>
    <w:p>
      <w:pPr>
        <w:pStyle w:val="Normal"/>
        <w:ind w:firstLine="720"/>
        <w:jc w:val="both"/>
        <w:rPr>
          <w:sz w:val="24"/>
          <w:szCs w:val="24"/>
        </w:rPr>
      </w:pPr>
      <w:r>
        <w:rPr>
          <w:sz w:val="24"/>
          <w:szCs w:val="24"/>
        </w:rPr>
        <w:t xml:space="preserve">— </w:t>
      </w:r>
      <w:r>
        <w:rPr>
          <w:sz w:val="24"/>
          <w:szCs w:val="24"/>
        </w:rPr>
        <w:t>Âû õîòèòå ñêàçàòü, ëþäÿì ïðèÿòíî áûëî áû óñëûøàòü, ÷òî îí íåñ÷àñòåí: ýòî áû èõ óòåøèëî; è â òî æå âðåìÿ, ÷òî îí ñ÷àñòëèâ, èáî ýòî çíà÷èëî áû, ÷òî â íàøåì ìèðå âñå â ïîðÿäêå?</w:t>
      </w:r>
    </w:p>
    <w:p>
      <w:pPr>
        <w:pStyle w:val="Normal"/>
        <w:ind w:firstLine="720"/>
        <w:jc w:val="both"/>
        <w:rPr>
          <w:sz w:val="24"/>
          <w:szCs w:val="24"/>
        </w:rPr>
      </w:pPr>
      <w:r>
        <w:rPr>
          <w:sz w:val="24"/>
          <w:szCs w:val="24"/>
        </w:rPr>
        <w:t xml:space="preserve">— </w:t>
      </w:r>
      <w:r>
        <w:rPr>
          <w:sz w:val="24"/>
          <w:szCs w:val="24"/>
        </w:rPr>
        <w:t>Äà, ïðèáëèçèòåëüíî òàê.</w:t>
      </w:r>
    </w:p>
    <w:p>
      <w:pPr>
        <w:pStyle w:val="Normal"/>
        <w:ind w:firstLine="720"/>
        <w:jc w:val="both"/>
        <w:rPr>
          <w:sz w:val="24"/>
          <w:szCs w:val="24"/>
        </w:rPr>
      </w:pPr>
      <w:r>
        <w:rPr>
          <w:sz w:val="24"/>
          <w:szCs w:val="24"/>
        </w:rPr>
        <w:t xml:space="preserve">— </w:t>
      </w:r>
      <w:r>
        <w:rPr>
          <w:sz w:val="24"/>
          <w:szCs w:val="24"/>
        </w:rPr>
        <w:t>Õîòü ê äåëüôèéñêîìó îðàêóëó îáðàùàéñÿ, — ñêàçàëà îíà ñî âçäîõîì. — Íî ìíå õîòåëîñü áû çíàòü ïðàâäó.</w:t>
      </w:r>
    </w:p>
    <w:p>
      <w:pPr>
        <w:pStyle w:val="Normal"/>
        <w:ind w:firstLine="720"/>
        <w:jc w:val="both"/>
        <w:rPr>
          <w:sz w:val="24"/>
          <w:szCs w:val="24"/>
        </w:rPr>
      </w:pPr>
      <w:r>
        <w:rPr>
          <w:sz w:val="24"/>
          <w:szCs w:val="24"/>
        </w:rPr>
        <w:t xml:space="preserve">— </w:t>
      </w:r>
      <w:r>
        <w:rPr>
          <w:sz w:val="24"/>
          <w:szCs w:val="24"/>
        </w:rPr>
        <w:t>Âñå òàê ãîâîðÿò. Íó à åñëè ïî-ñåðüåçíîìó, òàê âåäü êàæäûé ïî-ñâîåìó ïîíèìàåò ñ÷àñòüå è, òàêèì îáðàçîì, ñëîâî ýòî íè î ÷åì íå ãîâîðèò. Ìîãó ñêàçàòü ëèøü, ÷òî îí íå ñêó÷àåò, ïî êðàéíåé ìåðå ñåé÷àñ. Ïî-ìîåìó, îí è ñàì âðÿä ëè ïîíèìàåò, ÷òî çíà÷èò ñëîâî «ñ÷àñòüå»... Íî ïî âñåé âåðîÿòíîñòè, åìó ïðèõîäèòñÿ óáåæäàòü ñåáÿ, ÷òî æèçíü ïðåêðàñíà, ðàç ó íåãî åñòü âñå, ÷åãî îí õî÷åò.</w:t>
      </w:r>
    </w:p>
    <w:p>
      <w:pPr>
        <w:pStyle w:val="Normal"/>
        <w:ind w:firstLine="720"/>
        <w:jc w:val="both"/>
        <w:rPr>
          <w:sz w:val="24"/>
          <w:szCs w:val="24"/>
        </w:rPr>
      </w:pPr>
      <w:r>
        <w:rPr>
          <w:sz w:val="24"/>
          <w:szCs w:val="24"/>
        </w:rPr>
        <w:t xml:space="preserve">— </w:t>
      </w:r>
      <w:r>
        <w:rPr>
          <w:sz w:val="24"/>
          <w:szCs w:val="24"/>
        </w:rPr>
        <w:t>Âîò âàì îíè — ïðåëåñòè íàøåé ñèñòåìû ñâîáîäíîãî ïðåäïðèíèìàòåëüñòâà: äàæå ïîáåäèòåëè â êîíöå êîíöîâ ïðèõîäÿò ê çàêëþ÷åíèþ, ÷òî æèçíü èõ ïóñòà è óíûëà.</w:t>
      </w:r>
    </w:p>
    <w:p>
      <w:pPr>
        <w:pStyle w:val="Normal"/>
        <w:ind w:firstLine="720"/>
        <w:jc w:val="both"/>
        <w:rPr>
          <w:sz w:val="24"/>
          <w:szCs w:val="24"/>
        </w:rPr>
      </w:pPr>
      <w:r>
        <w:rPr>
          <w:sz w:val="24"/>
          <w:szCs w:val="24"/>
        </w:rPr>
        <w:t xml:space="preserve">— </w:t>
      </w:r>
      <w:r>
        <w:rPr>
          <w:sz w:val="24"/>
          <w:szCs w:val="24"/>
        </w:rPr>
        <w:t>ß âñå æäàë, êîãäà âû ñäåëàåòå èç ýòîãî ïîëèòè÷åñêèé âûâîä.</w:t>
      </w:r>
    </w:p>
    <w:p>
      <w:pPr>
        <w:pStyle w:val="Normal"/>
        <w:ind w:firstLine="720"/>
        <w:jc w:val="both"/>
        <w:rPr>
          <w:sz w:val="24"/>
          <w:szCs w:val="24"/>
        </w:rPr>
      </w:pPr>
      <w:r>
        <w:rPr>
          <w:sz w:val="24"/>
          <w:szCs w:val="24"/>
        </w:rPr>
        <w:t xml:space="preserve">— </w:t>
      </w:r>
      <w:r>
        <w:rPr>
          <w:sz w:val="24"/>
          <w:szCs w:val="24"/>
        </w:rPr>
        <w:t>Íî ìîé àíàëèç åäâà ëè ìîæåò ïðåòåíäîâàòü íà ãëóáèíó, — âîçðàçèëà îíà. — È âñå æå âû ñî ìíîé ñîãëàñíû?</w:t>
      </w:r>
    </w:p>
    <w:p>
      <w:pPr>
        <w:pStyle w:val="Normal"/>
        <w:ind w:firstLine="720"/>
        <w:jc w:val="both"/>
        <w:rPr>
          <w:sz w:val="24"/>
          <w:szCs w:val="24"/>
        </w:rPr>
      </w:pPr>
      <w:r>
        <w:rPr>
          <w:sz w:val="24"/>
          <w:szCs w:val="24"/>
        </w:rPr>
        <w:t>Îí êèâíóë è, ÷òîáû ïåðåìåíèòü òåìó, ñïðîñèë, êîòîðûé ÷à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Æàðà ñòîÿëà ãíåòóùàÿ, âëàæíàÿ, Áðàéàí Äàíäàñ îòêðûë â êàáèíåòå è îêíî, è äâåðü, íî âñå ðàâíî — íè âåòåðêà. Îñëàáèë óçåë ãàëñòóêà, ðàññòåãíóë âåðõíþþ ïóãîâèöó ðóáàøêè — ïóñòü Ñàéêñ âîçìóùàåòñÿ, âåðíóâøèñü îò çàìåñòèòåëÿ êîìèññàðà. Ñâåäåíèÿ, ïîëó÷åííûå îò Ñïåöñëóæáû, çàñòàâèëè èõ çàøåâåëèòüñÿ.</w:t>
      </w:r>
    </w:p>
    <w:p>
      <w:pPr>
        <w:pStyle w:val="Normal"/>
        <w:ind w:firstLine="720"/>
        <w:jc w:val="both"/>
        <w:rPr>
          <w:sz w:val="24"/>
          <w:szCs w:val="24"/>
        </w:rPr>
      </w:pPr>
      <w:r>
        <w:rPr>
          <w:sz w:val="24"/>
          <w:szCs w:val="24"/>
        </w:rPr>
        <w:t>Èç êîðèäîðà äîíîñèëèñü òåëåôîííûå çâîíêè è ïðèãëóøåííûé ñòðåêîò ìàøèíîê — âñå â îòäåëå, êàê è îí, ðàñêðûëè ó ñåáÿ äâåðè. Ñåêðåòàðøàì õîðîøî, ïîäóìàë Áðàéàí, îíè â ëåãêèõ ëüíÿíûõ ïëàòüÿõ, è, ïîäîéäÿ ê îêíó, ðàñïàõíóë åãî íàñòåæü. Íåáî çàòÿíóëî äûìêîé, âîçäóõ îòÿæåëåë îò âûõëîïíûõ ãàçîâ. Áðàéàí âçãëÿíóë âíèç — ïî óëèöå ýäàêèì êðîêîäèëîì ðàñòÿíóëàñü ãðóïïà òóðèñòîâ âî ãëàâå ñ ãèäîì. Åìó âñïîìíèëàñü àìåðèêàíñêàÿ ñåìüÿ, êîòîðóþ îí âèäåë â÷åðà ó çäàíèÿ ïàðëàìåíòà: îòåö ïûòàëñÿ âòèñíóòü â âèäîèñêàòåëü ãîëîâû ñâîèõ ÷àä âìåñòå ñ «Áèã Áåíîì». Äâèæåíèå íà óëèöå ïî÷òè ïðåêðàòèëîñü, è âèíîé òîìó áûëè, ñêîðåå âñåãî, òóðèñòñêèå àâòîáóñû. Âîò êîìó îí áû íå ïîçàâèäîâàë — ýòî øîôåðàì àâòîáóñîâ: ñ îäíîé ñòîðîíû, êàïðèçíûå ïàññàæèðû, ñ äðóãîé — íåóìîëèìûå ðåãóëèðîâùèêè. Âïðî÷åì, êàêîå åìó äî íèõ äåëî, ñêàçàë îí ñåáå è âåðíóëñÿ ê ïèñüìåííîìó ñòîëó.</w:t>
      </w:r>
    </w:p>
    <w:p>
      <w:pPr>
        <w:pStyle w:val="Normal"/>
        <w:ind w:firstLine="720"/>
        <w:jc w:val="both"/>
        <w:rPr>
          <w:sz w:val="24"/>
          <w:szCs w:val="24"/>
        </w:rPr>
      </w:pPr>
      <w:r>
        <w:rPr>
          <w:sz w:val="24"/>
          <w:szCs w:val="24"/>
        </w:rPr>
        <w:t>Âçãëÿä åãî óïàë íà äâå ôîòîãðàôèè, ëåæàâøèå íà áþâàðå. Ê òîé è äðóãîé ñêðåïêàìè áûëè ïðèêðåïëåíû ïîëîñêè áóìàãè ñ èìåíåì è ôàìèëèåé, îòïå÷àòàííûìè íà ìàøèíêå. Íà òîé, ÷òî ñëåâà, ñìóãëûé áðþíåò ëàòèíîàìåðèêàíñêîãî ïðîèñõîæäåíèÿ ñ ÷åðíûìè, ñõîäÿùèìèñÿ íà ïåðåíîñèöå áðîâÿìè. Íà ïîëîñêå âíèçó ñòîÿëî: Àíäðåñ Äåëüãàäî, áåç óêàçàíèÿ, îòêóäà âçÿòà ôîòîãðàôèÿ, íî Äàíäàñ çíàë, ÷òî åå ïðèñëàëè èç ÁÐÎÁ. Îí âçÿë ïðàâóþ ôîòîãðàôèþ è ñòàë âíèìàòåëüíî âãëÿäûâàòüñÿ â íåå. Ïî-âèäèìîìó, ñíèìàëè íà óëèöå ñêðûòîé êàìåðîé. Õóäîùàâîå ëèöî Íèëà Ôîðáñà íå âûãëÿäåëî ïå÷àëüíûì èëè èñòîùåííûì. Âïðî÷åì, åñëè áû è âûãëÿäåëî, íè÷åãî ñòðàøíîãî: ïîäðåòóøèðîâàëè áû ïåðåä òåì, êàê ïîêàçàòü òåëåçðèòåëÿì, öèíè÷íî ïîäóìàë Äàíäàñ. Íå õâàòàëî åùå, ÷òîáû ñåðäîáîëüíûå ñòàðóøêè ðàñ÷óâñòâîâàëèñü è ñòàëè åãî æàëåòü.</w:t>
      </w:r>
    </w:p>
    <w:p>
      <w:pPr>
        <w:pStyle w:val="Normal"/>
        <w:ind w:firstLine="720"/>
        <w:jc w:val="both"/>
        <w:rPr>
          <w:sz w:val="24"/>
          <w:szCs w:val="24"/>
        </w:rPr>
      </w:pPr>
      <w:r>
        <w:rPr>
          <w:sz w:val="24"/>
          <w:szCs w:val="24"/>
        </w:rPr>
        <w:t>Åãî áûâøèå êîëëåãè ïðîÿâèëè ðàñòîðîïíîñòü. Íåäîñòàþùåå çâåíî áûëî îáíàðóæåíî â÷åðà âå÷åðîì. Äàíäàñ âçãëÿíóë íà öèôåðáëàò ýëåêòðè÷åñêèõ ÷àñîâ. Ëàáîðàòîðèÿ îáåùàëà ïðèñëàòü ïåðâóþ ïàðòèþ ôîòîêîïèé ê îäèííàäöàòè ÷àñàì, è ãðóïïà ýâýýìùèêîâ çàéìåòñÿ ñâÿçÿìè ïîäîçðåâàåìûõ. Âñÿêèé ðàç ïðè îáûñêå êâàðòèðû ïåðâûì äåëîì èçûìàåòñÿ çàïèñíàÿ êíèæêà ñ àäðåñàìè è òåëåôîíàìè, äàæå åñëè îáûñê ïðîèçâîäèòñÿ âðîäå áû â ïîèñêàõ íàðêîòèêîâ — ïîä ýòèì ïðåäëîãîì ëåã÷å âñåãî ïîëó÷èòü îðäåð íà îáûñê.</w:t>
      </w:r>
    </w:p>
    <w:p>
      <w:pPr>
        <w:pStyle w:val="Normal"/>
        <w:ind w:firstLine="720"/>
        <w:jc w:val="both"/>
        <w:rPr>
          <w:sz w:val="24"/>
          <w:szCs w:val="24"/>
        </w:rPr>
      </w:pPr>
      <w:r>
        <w:rPr>
          <w:sz w:val="24"/>
          <w:szCs w:val="24"/>
        </w:rPr>
        <w:t>Óñëûøàâ ãîëîñà â êîðèäîðå, Äàíäàñ ïîäíÿë ãîëîâó. Ñàéêñ â äâóõ øàãàõ îò äâåðè ðàçãîâàðèâàë ñî ñâîèì ñåêðåòàðåì. Îòïóñòèâ ñåêðåòàðÿ, Ñàéêñ ïîìàíèë Äàíäàñà è ïðîøåë ê ñåáå â êàáèíåò. Îòðàáîòàííûé æåñò, ïîäóìàë Äàíäàñ, ñîáèðàÿ áóìàãè ñî ñòîëà, — íà÷àëüñòâåííûé, íî íå óíèæàþùèé äîñòîèíñòâà ïîä÷èíåííîãî. Íàâåðíîå, ðåïåòèðóåò åãî ïåðåä çåðêàëîì â âàííîé.</w:t>
      </w:r>
    </w:p>
    <w:p>
      <w:pPr>
        <w:pStyle w:val="Normal"/>
        <w:ind w:firstLine="720"/>
        <w:jc w:val="both"/>
        <w:rPr>
          <w:sz w:val="24"/>
          <w:szCs w:val="24"/>
        </w:rPr>
      </w:pPr>
      <w:r>
        <w:rPr>
          <w:sz w:val="24"/>
          <w:szCs w:val="24"/>
        </w:rPr>
        <w:t xml:space="preserve">— </w:t>
      </w:r>
      <w:r>
        <w:rPr>
          <w:sz w:val="24"/>
          <w:szCs w:val="24"/>
        </w:rPr>
        <w:t>Âñå ïðàâèëüíî, — îòðûâèñòî ïðîãîâîðèë Ñàéêñ. Îí áûë ÿâíî äîâîëåí ðàçãîâîðîì ñ çàìåñòèòåëåì êîìèññàðà. Ïðè ýòîì Ñàéêñ âçãëÿíóë íà Äàíäàñà, è âî âçãëÿäå åãî ìåëüêíóëî ëåãêîå íåîäîáðåíèå. Îíî áûëî âûçâàíî íå ñòîëüêî ðàññòåãíóòûì âîðîòíè÷êîì, ñêîëüêî íåàêêóðàòíî âûáðèòîé øååé: êîæà âîçëå àäàìîâà ÿáëîêà ïîõîäèëà ó Äàíäàñà íà øåþ ïëîõî îùèïàííîãî öûïëåíêà.</w:t>
      </w:r>
    </w:p>
    <w:p>
      <w:pPr>
        <w:pStyle w:val="Normal"/>
        <w:ind w:firstLine="720"/>
        <w:jc w:val="both"/>
        <w:rPr>
          <w:sz w:val="24"/>
          <w:szCs w:val="24"/>
        </w:rPr>
      </w:pPr>
      <w:r>
        <w:rPr>
          <w:sz w:val="24"/>
          <w:szCs w:val="24"/>
        </w:rPr>
        <w:t xml:space="preserve">— </w:t>
      </w:r>
      <w:r>
        <w:rPr>
          <w:sz w:val="24"/>
          <w:szCs w:val="24"/>
        </w:rPr>
        <w:t>Êàê ïðîøåë ðàçãîâîð, ñýð? — ñïðîñèë Äàíäàñ.</w:t>
      </w:r>
    </w:p>
    <w:p>
      <w:pPr>
        <w:pStyle w:val="Normal"/>
        <w:ind w:firstLine="720"/>
        <w:jc w:val="both"/>
        <w:rPr>
          <w:sz w:val="24"/>
          <w:szCs w:val="24"/>
        </w:rPr>
      </w:pPr>
      <w:r>
        <w:rPr>
          <w:sz w:val="24"/>
          <w:szCs w:val="24"/>
        </w:rPr>
        <w:t xml:space="preserve">— </w:t>
      </w:r>
      <w:r>
        <w:rPr>
          <w:sz w:val="24"/>
          <w:szCs w:val="24"/>
        </w:rPr>
        <w:t>Çàìåñòèòåëü êîìèññàðà ïîëíîñòüþ ñ íàìè ñîãëàñåí, — äåëîâèòûì òîíîì îòâåòèë Ñàéêñ. — Ìû áóäåì êîíòðîëèðîâàòü âñþ îïåðàöèþ. — Îí ÿâíî ñòàðàëñÿ ñêðûòü ñâîå òîðæåñòâî, áîÿñü, êàê áû íå ïîäóìàëè, ÷òî îí ðàäóåòñÿ ïîáåäå, îäåðæàííîé íàä äðóãèìè âåäîìñòâàìè. — Ôîòîãðàôèè óæå ïîëó÷åíû?</w:t>
      </w:r>
    </w:p>
    <w:p>
      <w:pPr>
        <w:pStyle w:val="Normal"/>
        <w:ind w:firstLine="720"/>
        <w:jc w:val="both"/>
        <w:rPr>
          <w:sz w:val="24"/>
          <w:szCs w:val="24"/>
        </w:rPr>
      </w:pPr>
      <w:r>
        <w:rPr>
          <w:sz w:val="24"/>
          <w:szCs w:val="24"/>
        </w:rPr>
        <w:t xml:space="preserve">— </w:t>
      </w:r>
      <w:r>
        <w:rPr>
          <w:sz w:val="24"/>
          <w:szCs w:val="24"/>
        </w:rPr>
        <w:t>Äåëüãàäî è Ôîðáñà, — îòâåòèë Äàíäàñ, êëàäÿ ôîòîãðàôèè ïåðåä Ñàéêñîì. — Ïåðâàÿ ïàðòèÿ êîïèé áóäåò ãîòîâà ÷åðåç ïîë÷àñà.</w:t>
      </w:r>
    </w:p>
    <w:p>
      <w:pPr>
        <w:pStyle w:val="Normal"/>
        <w:ind w:firstLine="720"/>
        <w:jc w:val="both"/>
        <w:rPr>
          <w:sz w:val="24"/>
          <w:szCs w:val="24"/>
        </w:rPr>
      </w:pPr>
      <w:r>
        <w:rPr>
          <w:sz w:val="24"/>
          <w:szCs w:val="24"/>
        </w:rPr>
        <w:t xml:space="preserve">— </w:t>
      </w:r>
      <w:r>
        <w:rPr>
          <w:sz w:val="24"/>
          <w:szCs w:val="24"/>
        </w:rPr>
        <w:t>Ïðåêðàñíî. Íàäî íåìåäëåííî ðàçîñëàòü èõ ïî âñåì îòäåëàì, èìåþùèì îòíîøåíèå ê îïåðàöèè. Ìíå òîæå ïîíàäîáèòñÿ íåñêîëüêî øòóê äëÿ ñëóæá áåçîïàñíîñòè. — È, çàìåòèâ óäèâëåíèå íà ëèöå Äàíäàñà, äîáàâèë: — Äàâíî ïîðà ïîäóìàòü î ëó÷øåé êîîðäèíàöèè äåéñòâèé. Íåëüçÿ áîëüøå äîïóñêàòü, ÷òîáû âàæíàÿ èíôîðìàöèÿ ëåæàëà áåç äâèæåíèÿ òîëüêî èç-çà óçêîâåäîìñòâåííîãî ïîäõîäà ê äåëó.</w:t>
      </w:r>
    </w:p>
    <w:p>
      <w:pPr>
        <w:pStyle w:val="Normal"/>
        <w:ind w:firstLine="720"/>
        <w:jc w:val="both"/>
        <w:rPr>
          <w:sz w:val="24"/>
          <w:szCs w:val="24"/>
        </w:rPr>
      </w:pPr>
      <w:r>
        <w:rPr>
          <w:sz w:val="24"/>
          <w:szCs w:val="24"/>
        </w:rPr>
        <w:t>Íó, ñåë íà ñâîåãî êîíüêà, óñìåõíóëñÿ ïðî ñåáÿ Äàíäàñ, à âñëóõ ñêàçàë:</w:t>
      </w:r>
    </w:p>
    <w:p>
      <w:pPr>
        <w:pStyle w:val="Normal"/>
        <w:ind w:firstLine="720"/>
        <w:jc w:val="both"/>
        <w:rPr>
          <w:sz w:val="24"/>
          <w:szCs w:val="24"/>
        </w:rPr>
      </w:pPr>
      <w:r>
        <w:rPr>
          <w:sz w:val="24"/>
          <w:szCs w:val="24"/>
        </w:rPr>
        <w:t xml:space="preserve">— </w:t>
      </w:r>
      <w:r>
        <w:rPr>
          <w:sz w:val="24"/>
          <w:szCs w:val="24"/>
        </w:rPr>
        <w:t>Êàê òîëüêî ôîòîãðàôèè áóäóò ðàçìíîæåíû, èõ ñåé÷àñ æå îòâåçóò â êëèíèêó.</w:t>
      </w:r>
    </w:p>
    <w:p>
      <w:pPr>
        <w:pStyle w:val="Normal"/>
        <w:ind w:firstLine="720"/>
        <w:jc w:val="both"/>
        <w:rPr>
          <w:sz w:val="24"/>
          <w:szCs w:val="24"/>
        </w:rPr>
      </w:pPr>
      <w:r>
        <w:rPr>
          <w:sz w:val="24"/>
          <w:szCs w:val="24"/>
        </w:rPr>
        <w:t xml:space="preserve">— </w:t>
      </w:r>
      <w:r>
        <w:rPr>
          <w:sz w:val="24"/>
          <w:szCs w:val="24"/>
        </w:rPr>
        <w:t>Îòëè÷íî. À ïîëó÷èòå ñ ÝÂÌ äàííûå ïî ñâÿçÿì, íåìåäëåííî íåñèòå ìíå. Ïîñëå ôîòîãðàôèé îíè èìåþò ïåðâîñòåïåííóþ âàæíî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Äàíäàñ óøåë, Ñàéêñ âçÿë ôîòîãðàôèþ Àíäðåñà Äåëüãàäî, ìåëüêîì âçãëÿíóë íà íåå è çàòåì áûñòðî ïðîáåæàë ãëàçàìè åãî äåëî. Íà äàííûõ î Íèëå Ôîðáñå îí çàäåðæàëñÿ äîëüøå, äàæå âûïèñàë êîå-÷òî â áëîêíîò. Â äåëå íå áûëî ñâåäåíèé î ïîåçäêàõ çà ãðàíèöó, íî Ñàéêñ çíàë, ÷òî ýòî åùå íè÷åãî íå çíà÷èò. Ñêîðåé áû óæ íàëàäèëè êîíòðîëü çà ïàñïîðòàìè ñ ïîìîùüþ êîìïüþòåðîâ, ïîäóìàë îí. Â ñòåêëÿííóþ äâåðü ïîñòó÷àëè, è Ñàéêñ, íå ïîäíèìàÿ ãëàç, æåñòîì äàë ïîíÿòü, ÷òî ìîæíî âîéòè.</w:t>
      </w:r>
    </w:p>
    <w:p>
      <w:pPr>
        <w:pStyle w:val="Normal"/>
        <w:ind w:firstLine="720"/>
        <w:jc w:val="both"/>
        <w:rPr>
          <w:sz w:val="24"/>
          <w:szCs w:val="24"/>
        </w:rPr>
      </w:pPr>
      <w:r>
        <w:rPr>
          <w:sz w:val="24"/>
          <w:szCs w:val="24"/>
        </w:rPr>
        <w:t xml:space="preserve">— </w:t>
      </w:r>
      <w:r>
        <w:rPr>
          <w:sz w:val="24"/>
          <w:szCs w:val="24"/>
        </w:rPr>
        <w:t>Äàííûå ïî ñâÿçÿì, ñýð, — ñêàçàë Äàíäàñ, îòâîðÿÿ äâåðü ïëå÷îì. Ðóêè åãî áûëè çàíÿòû îãðîìíîé ñòîïêîé ñëîæåííûõ ãàðìîøêîé ëèñòîâ ñ èíôîðìàöèåé, âûäàííîé êîìïüþòåðîì. — Îíè ñïðàâèëèñü ñ ðàáîòîé áûñòðåå, ÷åì ÿ îæèäàë.</w:t>
      </w:r>
    </w:p>
    <w:p>
      <w:pPr>
        <w:pStyle w:val="Normal"/>
        <w:ind w:firstLine="720"/>
        <w:jc w:val="both"/>
        <w:rPr>
          <w:sz w:val="24"/>
          <w:szCs w:val="24"/>
        </w:rPr>
      </w:pPr>
      <w:r>
        <w:rPr>
          <w:sz w:val="24"/>
          <w:szCs w:val="24"/>
        </w:rPr>
        <w:t>Ñàéêñ êèâíóë è, ïåðåãíóâøèñü, îñâîáîäèë ìåñòî íà ñòîëå áëèæå ê îêíó.</w:t>
      </w:r>
    </w:p>
    <w:p>
      <w:pPr>
        <w:pStyle w:val="Normal"/>
        <w:ind w:firstLine="720"/>
        <w:jc w:val="both"/>
        <w:rPr>
          <w:sz w:val="24"/>
          <w:szCs w:val="24"/>
        </w:rPr>
      </w:pPr>
      <w:r>
        <w:rPr>
          <w:sz w:val="24"/>
          <w:szCs w:val="24"/>
        </w:rPr>
        <w:t xml:space="preserve">— </w:t>
      </w:r>
      <w:r>
        <w:rPr>
          <w:sz w:val="24"/>
          <w:szCs w:val="24"/>
        </w:rPr>
        <w:t>Çíàåòå, ÷òî íàäî èñêàòü?</w:t>
      </w:r>
    </w:p>
    <w:p>
      <w:pPr>
        <w:pStyle w:val="Normal"/>
        <w:ind w:firstLine="720"/>
        <w:jc w:val="both"/>
        <w:rPr>
          <w:sz w:val="24"/>
          <w:szCs w:val="24"/>
        </w:rPr>
      </w:pPr>
      <w:r>
        <w:rPr>
          <w:sz w:val="24"/>
          <w:szCs w:val="24"/>
        </w:rPr>
        <w:t xml:space="preserve">— </w:t>
      </w:r>
      <w:r>
        <w:rPr>
          <w:sz w:val="24"/>
          <w:szCs w:val="24"/>
        </w:rPr>
        <w:t>Ôðàíöóçñêèå êîíòàêòû è ïîâòîðÿþùèåñÿ ôàìèëèè.</w:t>
      </w:r>
    </w:p>
    <w:p>
      <w:pPr>
        <w:pStyle w:val="Normal"/>
        <w:ind w:firstLine="720"/>
        <w:jc w:val="both"/>
        <w:rPr>
          <w:sz w:val="24"/>
          <w:szCs w:val="24"/>
        </w:rPr>
      </w:pPr>
      <w:r>
        <w:rPr>
          <w:sz w:val="24"/>
          <w:szCs w:val="24"/>
        </w:rPr>
        <w:t>Ñàéêñ îïÿòü êèâíóë è ñíîâà óòêíóëñÿ â áóìàãè.</w:t>
      </w:r>
    </w:p>
    <w:p>
      <w:pPr>
        <w:pStyle w:val="Normal"/>
        <w:ind w:firstLine="720"/>
        <w:jc w:val="both"/>
        <w:rPr>
          <w:sz w:val="24"/>
          <w:szCs w:val="24"/>
        </w:rPr>
      </w:pPr>
      <w:r>
        <w:rPr>
          <w:sz w:val="24"/>
          <w:szCs w:val="24"/>
        </w:rPr>
        <w:t xml:space="preserve">— </w:t>
      </w:r>
      <w:r>
        <w:rPr>
          <w:sz w:val="24"/>
          <w:szCs w:val="24"/>
        </w:rPr>
        <w:t>ß íå ïîíèìàþ îäíîãî, — ñêàçàë íåìíîãî ñïóñòÿ Äàíäàñ. — Îòêóäà èì ñòàëî èçâåñòíî î äîëå÷èâàíèè âî Ôðàíöèè? Âåäü ìû-òî óçíàëè îá ýòîì âñåãî äâà äíÿ íàçàä.</w:t>
      </w:r>
    </w:p>
    <w:p>
      <w:pPr>
        <w:pStyle w:val="Normal"/>
        <w:ind w:firstLine="720"/>
        <w:jc w:val="both"/>
        <w:rPr>
          <w:sz w:val="24"/>
          <w:szCs w:val="24"/>
        </w:rPr>
      </w:pPr>
      <w:r>
        <w:rPr>
          <w:sz w:val="24"/>
          <w:szCs w:val="24"/>
        </w:rPr>
        <w:t xml:space="preserve">— </w:t>
      </w:r>
      <w:r>
        <w:rPr>
          <w:sz w:val="24"/>
          <w:szCs w:val="24"/>
        </w:rPr>
        <w:t>Ìû âåäü èñõîäèì èç âåðîÿòíîñòè — òîëüêî è âñåãî, — õîëîäíî âîçðàçèë Ñàéêñ è ñíîâà îïóñòèë âçãëÿä íà áóìàãè.</w:t>
      </w:r>
    </w:p>
    <w:p>
      <w:pPr>
        <w:pStyle w:val="Normal"/>
        <w:ind w:firstLine="720"/>
        <w:jc w:val="both"/>
        <w:rPr>
          <w:sz w:val="24"/>
          <w:szCs w:val="24"/>
        </w:rPr>
      </w:pPr>
      <w:r>
        <w:rPr>
          <w:sz w:val="24"/>
          <w:szCs w:val="24"/>
        </w:rPr>
        <w:t>Äàíäàñ åëå óëîâèìî ïîæàë ïëå÷àìè è ïðèíÿëñÿ äàëüøå ïåðåâîðà÷èâàòü ñäâîåííûå ëèñòû. Ëèáî îò ìåíÿ ìíîãîå óòàèâàþò, ïîäóìàë îí, ëèáî âñå ýòî äåëàåòñÿ äëÿ òîãî, ÷òîáû ïðîèçâåñòè âïå÷àòëåíèå íà çíàìåíèòîãî êîìèññàðà Áåêà.</w:t>
      </w:r>
    </w:p>
    <w:p>
      <w:pPr>
        <w:pStyle w:val="Normal"/>
        <w:ind w:firstLine="720"/>
        <w:jc w:val="both"/>
        <w:rPr>
          <w:sz w:val="24"/>
          <w:szCs w:val="24"/>
        </w:rPr>
      </w:pPr>
      <w:r>
        <w:rPr>
          <w:sz w:val="24"/>
          <w:szCs w:val="24"/>
        </w:rPr>
        <w:t>Âíèêàòü â èíôîðìàöèþ, ïîëó÷åííóþ êîìïüþòåðîì, — äåëî íåëåãêîå, ñîáñòâåííî, Äàíäàñ âîîáùå íå ëþáèë ýòèì çàíèìàòüñÿ. Â çàïèñíîé êíèæêå áûëî íåìàëî ñîêðàùåíèé, áûëè ïðîñòî èíèöèàëû, êîòîðûå êîìïüþòåð íå ìîã ðàñøèôðîâàòü; èíîãäà ïîïàäàëèñü íîìåðà òåëåôîíîâ, ïîìå÷åííûå âñåãî îäíîé áóêâîé. Íå òàê äàâíî â Ñïåöñëóæáó ïîïàëà çàïèñíàÿ êíèæêà, ãäå âñå íîìåðà òåëåôîíîâ áûëè çàêîäèðîâàíû: ê êàæäîìó íîìåðó äîáàâëÿëàñü åäèíèöà. Ðàçãàäàòü êîä ïîìîãëè íîìåðà êîììóòàòîðîâ. Äàíäàñ âñòàë, ÷òîáû âçÿòü ó ñåáÿ â êàáèíåòå ñïåöèàëüíûé ñïðàâî÷íèê òåëåôîííûõ íîìåðîâ.</w:t>
      </w:r>
    </w:p>
    <w:p>
      <w:pPr>
        <w:pStyle w:val="Normal"/>
        <w:ind w:firstLine="720"/>
        <w:jc w:val="both"/>
        <w:rPr>
          <w:sz w:val="24"/>
          <w:szCs w:val="24"/>
        </w:rPr>
      </w:pPr>
      <w:r>
        <w:rPr>
          <w:sz w:val="24"/>
          <w:szCs w:val="24"/>
        </w:rPr>
        <w:t xml:space="preserve">— </w:t>
      </w:r>
      <w:r>
        <w:rPr>
          <w:sz w:val="24"/>
          <w:szCs w:val="24"/>
        </w:rPr>
        <w:t>Êîãäà áóäåò ãîòîâî? — ñïðîñèë Ñàéêñ.</w:t>
      </w:r>
    </w:p>
    <w:p>
      <w:pPr>
        <w:pStyle w:val="Normal"/>
        <w:ind w:firstLine="720"/>
        <w:jc w:val="both"/>
        <w:rPr>
          <w:sz w:val="24"/>
          <w:szCs w:val="24"/>
        </w:rPr>
      </w:pPr>
      <w:r>
        <w:rPr>
          <w:sz w:val="24"/>
          <w:szCs w:val="24"/>
        </w:rPr>
        <w:t xml:space="preserve">— </w:t>
      </w:r>
      <w:r>
        <w:rPr>
          <w:sz w:val="24"/>
          <w:szCs w:val="24"/>
        </w:rPr>
        <w:t>Ñàìîå ìåíüøåå ÷åðåç ÷àñ. Î÷åíü îáúåìèñòûé ìàòåðèàë. Ìîæåò, ïîéòè ðàáîòàòü ê ñåáå?</w:t>
      </w:r>
    </w:p>
    <w:p>
      <w:pPr>
        <w:pStyle w:val="Normal"/>
        <w:ind w:firstLine="720"/>
        <w:jc w:val="both"/>
        <w:rPr>
          <w:sz w:val="24"/>
          <w:szCs w:val="24"/>
        </w:rPr>
      </w:pPr>
      <w:r>
        <w:rPr>
          <w:sz w:val="24"/>
          <w:szCs w:val="24"/>
        </w:rPr>
        <w:t xml:space="preserve">— </w:t>
      </w:r>
      <w:r>
        <w:rPr>
          <w:sz w:val="24"/>
          <w:szCs w:val="24"/>
        </w:rPr>
        <w:t>Ïîæàëóé, ýòî áóäåò ëó÷øå âñåãî. À òî ìíå íàäî ïîçâîíèòü â íåñêîëüêî ìåñò.</w:t>
      </w:r>
    </w:p>
    <w:p>
      <w:pPr>
        <w:pStyle w:val="Normal"/>
        <w:ind w:firstLine="720"/>
        <w:jc w:val="both"/>
        <w:rPr>
          <w:sz w:val="24"/>
          <w:szCs w:val="24"/>
        </w:rPr>
      </w:pPr>
      <w:r>
        <w:rPr>
          <w:sz w:val="24"/>
          <w:szCs w:val="24"/>
        </w:rPr>
        <w:t>Îñòàâøèñü îäèí, Ñàéêñ ñíÿë òåëåôîííóþ òðóáêó è íàáðàë íîìåð Àëåêñà Ãàìèëüòîíà. Ïðèøëîñü íàçâàòü ñâîå èìÿ, òîëüêî òîãäà åãî ñîåäèíèëè ñ ñåêðåòàðøåé.</w:t>
      </w:r>
    </w:p>
    <w:p>
      <w:pPr>
        <w:pStyle w:val="Normal"/>
        <w:ind w:firstLine="720"/>
        <w:jc w:val="both"/>
        <w:rPr>
          <w:sz w:val="24"/>
          <w:szCs w:val="24"/>
        </w:rPr>
      </w:pPr>
      <w:r>
        <w:rPr>
          <w:sz w:val="24"/>
          <w:szCs w:val="24"/>
        </w:rPr>
        <w:t xml:space="preserve">— </w:t>
      </w:r>
      <w:r>
        <w:rPr>
          <w:sz w:val="24"/>
          <w:szCs w:val="24"/>
        </w:rPr>
        <w:t>Ïðîøó ïðîùåíèÿ, — îòâåòèëà îíà, — íî ìèñòåð Ãàìèëüòîí óæå óåõàë. Ðàçóìååòñÿ, åñëè ÷òî-òî î÷åíü ñðî÷íîå, ÿ ìîãó ñâÿçàòüñÿ ñ íèì è ïåðåäàòü, ÷òî âû ñêàæåòå.</w:t>
      </w:r>
    </w:p>
    <w:p>
      <w:pPr>
        <w:pStyle w:val="Normal"/>
        <w:ind w:firstLine="720"/>
        <w:jc w:val="both"/>
        <w:rPr>
          <w:sz w:val="24"/>
          <w:szCs w:val="24"/>
        </w:rPr>
      </w:pPr>
      <w:r>
        <w:rPr>
          <w:sz w:val="24"/>
          <w:szCs w:val="24"/>
        </w:rPr>
        <w:t>Ñàéêñ âûðóãàëñÿ ïðî ñåáÿ.</w:t>
      </w:r>
    </w:p>
    <w:p>
      <w:pPr>
        <w:pStyle w:val="Normal"/>
        <w:ind w:firstLine="720"/>
        <w:jc w:val="both"/>
        <w:rPr>
          <w:sz w:val="24"/>
          <w:szCs w:val="24"/>
        </w:rPr>
      </w:pPr>
      <w:r>
        <w:rPr>
          <w:sz w:val="24"/>
          <w:szCs w:val="24"/>
        </w:rPr>
        <w:t xml:space="preserve">— </w:t>
      </w:r>
      <w:r>
        <w:rPr>
          <w:sz w:val="24"/>
          <w:szCs w:val="24"/>
        </w:rPr>
        <w:t>Íå íàäî, íå áåñïîêîéòåñü. ß ïîçâîíþ ïîçæå. Äåëî â òîì, ÷òî ìû âèäåëèñü ñ íèì â÷åðà âå÷åðîì è ÿ çàáûë ñïðîñèòü ó íåãî îäíó âåùü. Õîòÿ, âïðî÷åì, äóìàþ, è âû ìîãëè áû ìíå ïîìî÷ü. Ñêàæèòå, ïîæàëóéñòà, êòî åùå çíàåò, ÷òî îí ñîáèðàåòñÿ åõàòü âî Ôðàíöèþ?</w:t>
      </w:r>
    </w:p>
    <w:p>
      <w:pPr>
        <w:pStyle w:val="Normal"/>
        <w:ind w:firstLine="720"/>
        <w:jc w:val="both"/>
        <w:rPr>
          <w:sz w:val="24"/>
          <w:szCs w:val="24"/>
        </w:rPr>
      </w:pPr>
      <w:r>
        <w:rPr>
          <w:sz w:val="24"/>
          <w:szCs w:val="24"/>
        </w:rPr>
        <w:t>Ñåêðåòàðøà ïîïåðõíóëàñü, è Ñàéêñ ïîíÿë, ÷òî ýòîò âîïðîñ ÿâèëñÿ äëÿ íåå íåîæèäàííîñòüþ.</w:t>
      </w:r>
    </w:p>
    <w:p>
      <w:pPr>
        <w:pStyle w:val="Normal"/>
        <w:ind w:firstLine="720"/>
        <w:jc w:val="both"/>
        <w:rPr>
          <w:sz w:val="24"/>
          <w:szCs w:val="24"/>
        </w:rPr>
      </w:pPr>
      <w:r>
        <w:rPr>
          <w:sz w:val="24"/>
          <w:szCs w:val="24"/>
        </w:rPr>
        <w:t xml:space="preserve">— </w:t>
      </w:r>
      <w:r>
        <w:rPr>
          <w:sz w:val="24"/>
          <w:szCs w:val="24"/>
        </w:rPr>
        <w:t>Íå ìîãëè áû âû, ìèñòåð Ñàéêñ, ñêàçàòü ìíå, ÷åì ýòîò âîïðîñ âûçâàí? — âîïðîñîì íà âîïðîñ îòâåòèëà ñåêðåòàðøà.</w:t>
      </w:r>
    </w:p>
    <w:p>
      <w:pPr>
        <w:pStyle w:val="Normal"/>
        <w:ind w:firstLine="720"/>
        <w:jc w:val="both"/>
        <w:rPr>
          <w:sz w:val="24"/>
          <w:szCs w:val="24"/>
        </w:rPr>
      </w:pPr>
      <w:r>
        <w:rPr>
          <w:sz w:val="24"/>
          <w:szCs w:val="24"/>
        </w:rPr>
        <w:t xml:space="preserve">— </w:t>
      </w:r>
      <w:r>
        <w:rPr>
          <w:sz w:val="24"/>
          <w:szCs w:val="24"/>
        </w:rPr>
        <w:t>Ýòèì èíòåðåñóåòñÿ ïîëèöèÿ, ìèññ...</w:t>
      </w:r>
    </w:p>
    <w:p>
      <w:pPr>
        <w:pStyle w:val="Normal"/>
        <w:ind w:firstLine="720"/>
        <w:jc w:val="both"/>
        <w:rPr>
          <w:sz w:val="24"/>
          <w:szCs w:val="24"/>
        </w:rPr>
      </w:pPr>
      <w:r>
        <w:rPr>
          <w:sz w:val="24"/>
          <w:szCs w:val="24"/>
        </w:rPr>
        <w:t xml:space="preserve">— </w:t>
      </w:r>
      <w:r>
        <w:rPr>
          <w:sz w:val="24"/>
          <w:szCs w:val="24"/>
        </w:rPr>
        <w:t>Ìèññ Ãèëìîð.</w:t>
      </w:r>
    </w:p>
    <w:p>
      <w:pPr>
        <w:pStyle w:val="Normal"/>
        <w:ind w:firstLine="720"/>
        <w:jc w:val="both"/>
        <w:rPr>
          <w:sz w:val="24"/>
          <w:szCs w:val="24"/>
        </w:rPr>
      </w:pPr>
      <w:r>
        <w:rPr>
          <w:sz w:val="24"/>
          <w:szCs w:val="24"/>
        </w:rPr>
        <w:t xml:space="preserve">— </w:t>
      </w:r>
      <w:r>
        <w:rPr>
          <w:sz w:val="24"/>
          <w:szCs w:val="24"/>
        </w:rPr>
        <w:t>Âèäèòå ëè, ìèññ Ãèëìîð, ìû çàíèìàåìñÿ îäíèì äåëîì, ê êîòîðîìó ìèñòåð Ãàìèëüòîí èìååò êàñàòåëüñòâî.</w:t>
      </w:r>
    </w:p>
    <w:p>
      <w:pPr>
        <w:pStyle w:val="Normal"/>
        <w:ind w:firstLine="720"/>
        <w:jc w:val="both"/>
        <w:rPr>
          <w:sz w:val="24"/>
          <w:szCs w:val="24"/>
        </w:rPr>
      </w:pPr>
      <w:r>
        <w:rPr>
          <w:sz w:val="24"/>
          <w:szCs w:val="24"/>
        </w:rPr>
        <w:t xml:space="preserve">— </w:t>
      </w:r>
      <w:r>
        <w:rPr>
          <w:sz w:val="24"/>
          <w:szCs w:val="24"/>
        </w:rPr>
        <w:t>Â òàêîì ñëó÷àå ÿ âàì ðàññêàæó âñå, ÷òî çíàþ, ìèñòåð Ñàéêñ. Áåçóñëîâíî, ìíîãèå ñîòðóäíèêè íàøåé ôèðìû çíàþò, ÷òî ìèñòåð Ãàìèëüòîí õî÷åò íåìíîãî îòäîõíóòü ïîñëå íåäàâíåé çàîêåàíñêîé ïîåçäêè; î ïîåçäêå çíàåò òàêæå áþðî ïóòåøåñòâèé, ÷åðåç êîòîðîå ìû âñåãäà çàêàçûâàåì áèëåòû, íó è âñå, êîìó ìèñòåð Ãàìèëüòîí ñàì îá ýòîì ñêàçàë... åãî ñîòðóäíèêè â Ëîíäîíå è â äðóãèõ ìåñòàõ. Áîþñü, ÷òî áîëåå òî÷íîé èíôîðìàöèè ÿ íå ìîãó âàì äàòü, ìèñòåð Ñàéêñ.</w:t>
      </w:r>
    </w:p>
    <w:p>
      <w:pPr>
        <w:pStyle w:val="Normal"/>
        <w:ind w:firstLine="720"/>
        <w:jc w:val="both"/>
        <w:rPr>
          <w:sz w:val="24"/>
          <w:szCs w:val="24"/>
        </w:rPr>
      </w:pPr>
      <w:r>
        <w:rPr>
          <w:sz w:val="24"/>
          <w:szCs w:val="24"/>
        </w:rPr>
        <w:t xml:space="preserve">— </w:t>
      </w:r>
      <w:r>
        <w:rPr>
          <w:sz w:val="24"/>
          <w:szCs w:val="24"/>
        </w:rPr>
        <w:t>À íå ïîìíèòå, íèêòî îá ýòîì íå ñïðàâëÿëñÿ íà ïðîøëîé íåäåëå?</w:t>
      </w:r>
    </w:p>
    <w:p>
      <w:pPr>
        <w:pStyle w:val="Normal"/>
        <w:ind w:firstLine="720"/>
        <w:jc w:val="both"/>
        <w:rPr>
          <w:sz w:val="24"/>
          <w:szCs w:val="24"/>
        </w:rPr>
      </w:pPr>
      <w:r>
        <w:rPr>
          <w:sz w:val="24"/>
          <w:szCs w:val="24"/>
        </w:rPr>
        <w:t xml:space="preserve">— </w:t>
      </w:r>
      <w:r>
        <w:rPr>
          <w:sz w:val="24"/>
          <w:szCs w:val="24"/>
        </w:rPr>
        <w:t>Íåò, ìèñòåð Ñàéêñ... õîòÿ ñòîéòå, åãî áðàò, êàïèòàí Ãàìèëüòîí, ñïðàøèâàë. Îí äâàæäû çâîíèë ìèñòåðó Ãàìèëüòîíó, õîòåë äîãîâîðèòüñÿ î âñòðå÷å, íî ìèñòåð Ãàìèëüòîí âñå ýòî âðåìÿ áûë î÷åíü çàíÿò. ß ñêàçàëà åìó, ÷òî ìèñòåð Ãàìèëüòîí ñîáèðàåòñÿ ëåòåòü âî Ôðàíöèþ, è îí ñïðîñèë, íå áóäåò ëè â ñàìîëåòå ñâîáîäíîãî ìåñòà, ïîòîìó ÷òî îí òîæå åäåò òóäà íà îòäûõ. Íî...</w:t>
      </w:r>
    </w:p>
    <w:p>
      <w:pPr>
        <w:pStyle w:val="Normal"/>
        <w:ind w:firstLine="720"/>
        <w:jc w:val="both"/>
        <w:rPr>
          <w:sz w:val="24"/>
          <w:szCs w:val="24"/>
        </w:rPr>
      </w:pPr>
      <w:r>
        <w:rPr>
          <w:sz w:val="24"/>
          <w:szCs w:val="24"/>
        </w:rPr>
        <w:t xml:space="preserve">— </w:t>
      </w:r>
      <w:r>
        <w:rPr>
          <w:sz w:val="24"/>
          <w:szCs w:val="24"/>
        </w:rPr>
        <w:t>ßñíî, ìèññ Ãèëìîð, ñïàñèáî. Âû óâåðåíû, ÷òî áîëüøå íèêòî íå èíòåðåñîâàëñÿ?</w:t>
      </w:r>
    </w:p>
    <w:p>
      <w:pPr>
        <w:pStyle w:val="Normal"/>
        <w:ind w:firstLine="720"/>
        <w:jc w:val="both"/>
        <w:rPr>
          <w:sz w:val="24"/>
          <w:szCs w:val="24"/>
        </w:rPr>
      </w:pPr>
      <w:r>
        <w:rPr>
          <w:sz w:val="24"/>
          <w:szCs w:val="24"/>
        </w:rPr>
        <w:t xml:space="preserve">— </w:t>
      </w:r>
      <w:r>
        <w:rPr>
          <w:sz w:val="24"/>
          <w:szCs w:val="24"/>
        </w:rPr>
        <w:t>Àáñîëþòíî óâåðåíà, ìèñòåð Ñàéêñ.</w:t>
      </w:r>
    </w:p>
    <w:p>
      <w:pPr>
        <w:pStyle w:val="Normal"/>
        <w:ind w:firstLine="720"/>
        <w:jc w:val="both"/>
        <w:rPr>
          <w:sz w:val="24"/>
          <w:szCs w:val="24"/>
        </w:rPr>
      </w:pPr>
      <w:r>
        <w:rPr>
          <w:sz w:val="24"/>
          <w:szCs w:val="24"/>
        </w:rPr>
        <w:t xml:space="preserve">— </w:t>
      </w:r>
      <w:r>
        <w:rPr>
          <w:sz w:val="24"/>
          <w:szCs w:val="24"/>
        </w:rPr>
        <w:t>Áîëüøîå ñïàñèáî çà ñîäåéñòâèå.</w:t>
      </w:r>
    </w:p>
    <w:p>
      <w:pPr>
        <w:pStyle w:val="Normal"/>
        <w:ind w:firstLine="720"/>
        <w:jc w:val="both"/>
        <w:rPr>
          <w:sz w:val="24"/>
          <w:szCs w:val="24"/>
        </w:rPr>
      </w:pPr>
      <w:r>
        <w:rPr>
          <w:sz w:val="24"/>
          <w:szCs w:val="24"/>
        </w:rPr>
        <w:t xml:space="preserve">— </w:t>
      </w:r>
      <w:r>
        <w:rPr>
          <w:sz w:val="24"/>
          <w:szCs w:val="24"/>
        </w:rPr>
        <w:t>Íàäåþñü, ìèñòåðó Ãàìèëüòîíó íè÷åãî íå ãðîçèò?</w:t>
      </w:r>
    </w:p>
    <w:p>
      <w:pPr>
        <w:pStyle w:val="Normal"/>
        <w:ind w:firstLine="720"/>
        <w:jc w:val="both"/>
        <w:rPr>
          <w:sz w:val="24"/>
          <w:szCs w:val="24"/>
        </w:rPr>
      </w:pPr>
      <w:r>
        <w:rPr>
          <w:sz w:val="24"/>
          <w:szCs w:val="24"/>
        </w:rPr>
        <w:t xml:space="preserve">— </w:t>
      </w:r>
      <w:r>
        <w:rPr>
          <w:sz w:val="24"/>
          <w:szCs w:val="24"/>
        </w:rPr>
        <w:t>Íè÷åãî, ìîæåòå íå âîëíîâàòüñÿ. Íî ÿ âñå-òàêè äàì âàì ñâîé íîìåð òåëåôîíà íà ñëó÷àé, åñëè êòî-òî åùå ïîèíòåðåñóåòñÿ, êóäà óëåòåë ìèñòåð Ãàìèëüòîí.</w:t>
      </w:r>
    </w:p>
    <w:p>
      <w:pPr>
        <w:pStyle w:val="Normal"/>
        <w:ind w:firstLine="720"/>
        <w:jc w:val="both"/>
        <w:rPr>
          <w:sz w:val="24"/>
          <w:szCs w:val="24"/>
        </w:rPr>
      </w:pPr>
      <w:r>
        <w:rPr>
          <w:sz w:val="24"/>
          <w:szCs w:val="24"/>
        </w:rPr>
        <w:t>È, ñíîâà çàâåðèâ ñåêðåòàðøó, ÷òî ìèñòåðó Ãàìèëüòîíó íè÷òî íå óãðîæàåò, Ñàéêñ îïóñòèë íà ðû÷àã òðóáêó, íî ðóêè ñ íåå íå óáðàë è äîëãî ñìîòðåë íà òåëåôîí îñòàíîâèâøèìñÿ âçãëÿäîì. Çäåñü — íè÷åãî íåò, ïîäóìàë îí è, ñòðÿõíóâ ñ ñåáÿ îöåïåíåíèå, ïîøåë ê Äàíäàñó ñïðîñèòü, êàê ïîäâèãàþòñÿ äåëà.</w:t>
      </w:r>
    </w:p>
    <w:p>
      <w:pPr>
        <w:pStyle w:val="Normal"/>
        <w:ind w:firstLine="720"/>
        <w:jc w:val="both"/>
        <w:rPr>
          <w:sz w:val="24"/>
          <w:szCs w:val="24"/>
        </w:rPr>
      </w:pPr>
      <w:r>
        <w:rPr>
          <w:sz w:val="24"/>
          <w:szCs w:val="24"/>
        </w:rPr>
        <w:t xml:space="preserve">— </w:t>
      </w:r>
      <w:r>
        <w:rPr>
          <w:sz w:val="24"/>
          <w:szCs w:val="24"/>
        </w:rPr>
        <w:t>Ïîòèõîíüêó äâèãàþòñÿ, — îòâåòèë òîò. — Ïîêà — íè÷åãî ñâÿçàííîãî ñ Ôðàíöèåé, íî ìíå îñòàëîñü ïðîñìîòðåòü åùå äîáðóþ ïîëîâèíó íîìåðîâ.</w:t>
      </w:r>
    </w:p>
    <w:p>
      <w:pPr>
        <w:pStyle w:val="Normal"/>
        <w:ind w:firstLine="720"/>
        <w:jc w:val="both"/>
        <w:rPr>
          <w:sz w:val="24"/>
          <w:szCs w:val="24"/>
        </w:rPr>
      </w:pPr>
      <w:r>
        <w:rPr>
          <w:sz w:val="24"/>
          <w:szCs w:val="24"/>
        </w:rPr>
        <w:t xml:space="preserve">— </w:t>
      </w:r>
      <w:r>
        <w:rPr>
          <w:sz w:val="24"/>
          <w:szCs w:val="24"/>
        </w:rPr>
        <w:t>Õîðîøî. Âûçîâèòå êîãî-íèáóäü íà ïîìîùü, — ñêàçàë Ñàéêñ è âåðíóëñÿ ê ñåáå â êàáèíåò.</w:t>
      </w:r>
    </w:p>
    <w:p>
      <w:pPr>
        <w:pStyle w:val="Normal"/>
        <w:ind w:firstLine="720"/>
        <w:jc w:val="both"/>
        <w:rPr>
          <w:sz w:val="24"/>
          <w:szCs w:val="24"/>
        </w:rPr>
      </w:pPr>
      <w:r>
        <w:rPr>
          <w:sz w:val="24"/>
          <w:szCs w:val="24"/>
        </w:rPr>
        <w:t>Äàíäàñ ïîíÿë, ÷òî îí ñîáèðàåòñÿ çâîíèòü êîìèññàðó Áåêó. Îïÿòü ïîéäåò ðàçãîâîð îá entente cordiale*, âçäîõíóë îí è îòïðàâèëñÿ íà ïîèñêè êîãî-íèáóäü èç ìëàäøèõ ñîòðóäíèêîâ Óïðàâëåíèÿ. Íè÷åãî ó Ñàéêñà íå ïîëó÷èòñÿ ñ åãî èìïåðñêèìè ìå÷òàìè, ïîñåòîâàë îí ìûñëåííî — åñëè ó íàñ íå áóäåò äîñòàòî÷íî ëþäåé, ÷òîáû êàê ñëåäóåò íàëàäèòü ðàáîòó. Åìó äî ñìåðòè íàäîåëî â ïîñëåäíþþ ìèíóòó îòìåíÿòü âñòðå÷è ñ Áðåíäîé èç-çà òîãî èëè èíîãî âíåçàïíî âîçíèêøåãî îáñòîÿòåëüñòâà. Îí îáåðíóëñÿ è, âçãëÿíóâ ñêâîçü ñòåêëÿííóþ äâåðü íà Ñàéêñà, óâèäåë íà åãî ëèöå çíàêîìîå ñîñðåäîòî÷åííîå âûðàæåíèå — Ñàéêñ ïîäáèðàë ñëîâà äëÿ ðàçãîâîðà. Íàâåðíÿêà ãîâîðèò ñ Áåêîì. Èíòåðåñíî, êàêîé îí, ýòîò ôðàíöóçñêèé êîìèññà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åðäå÷íîì ñîãëàñè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àê âîò, êîìèññàð, — ñîîáùàë òåì âðåìåíåì Ñàéêñ, — ìû ñåé÷àñ àíàëèçèðóåì äàííûå ïî ñâÿçÿì, ïîëó÷åííûå íà êîìïüþòåðå, íî ïîêà íè÷åãî ñâÿçàííîãî ñ Ôðàíöèåé íå îáíàðóæèëè.</w:t>
      </w:r>
    </w:p>
    <w:p>
      <w:pPr>
        <w:pStyle w:val="Normal"/>
        <w:ind w:firstLine="720"/>
        <w:jc w:val="both"/>
        <w:rPr>
          <w:sz w:val="24"/>
          <w:szCs w:val="24"/>
        </w:rPr>
      </w:pPr>
      <w:r>
        <w:rPr>
          <w:sz w:val="24"/>
          <w:szCs w:val="24"/>
        </w:rPr>
        <w:t>Ñàéêñ ìîã áû ïîêëÿñòüñÿ, ÷òî ñîáåñåäíèê íà òîì êîíöå ïðîâîäà òÿæåëî âçäîõíóë, íî ýòî åãî íèñêîëüêî íå óäèâèëî. Ôðàíöóçñêàÿ ïîëèöèÿ âå÷íî æàëóåòñÿ íà îòñóòñòâèå ñðåäñòâ è îò÷àÿííî çàâèäóåò ñâîèì êîëëåãàì èç ÔÐÃ, êîòîðûå, ñóäÿ ïî âñåìó, ðàñïîëàãàþò íåîãðàíè÷åííûìè ôîíäàìè äëÿ îñíàùåíèÿ ïîëèöèè íîâåéøåé ýëåêòðîííîé àïïàðàòóðîé.</w:t>
      </w:r>
    </w:p>
    <w:p>
      <w:pPr>
        <w:pStyle w:val="Normal"/>
        <w:ind w:firstLine="720"/>
        <w:jc w:val="both"/>
        <w:rPr>
          <w:sz w:val="24"/>
          <w:szCs w:val="24"/>
        </w:rPr>
      </w:pPr>
      <w:r>
        <w:rPr>
          <w:sz w:val="24"/>
          <w:szCs w:val="24"/>
        </w:rPr>
        <w:t xml:space="preserve">— </w:t>
      </w:r>
      <w:r>
        <w:rPr>
          <w:sz w:val="24"/>
          <w:szCs w:val="24"/>
        </w:rPr>
        <w:t>Êàêóþ ãðóïïó... ì-ì... êàêóþ ïîëèòè÷åñêóþ îðãàíèçàöèþ âû ïîäîçðåâàåòå?</w:t>
      </w:r>
    </w:p>
    <w:p>
      <w:pPr>
        <w:pStyle w:val="Normal"/>
        <w:ind w:firstLine="720"/>
        <w:jc w:val="both"/>
        <w:rPr>
          <w:sz w:val="24"/>
          <w:szCs w:val="24"/>
        </w:rPr>
      </w:pPr>
      <w:r>
        <w:rPr>
          <w:sz w:val="24"/>
          <w:szCs w:val="24"/>
        </w:rPr>
        <w:t xml:space="preserve">— </w:t>
      </w:r>
      <w:r>
        <w:rPr>
          <w:sz w:val="24"/>
          <w:szCs w:val="24"/>
        </w:rPr>
        <w:t>Àíàðõèñòîâ.</w:t>
      </w:r>
    </w:p>
    <w:p>
      <w:pPr>
        <w:pStyle w:val="Normal"/>
        <w:ind w:firstLine="720"/>
        <w:jc w:val="both"/>
        <w:rPr>
          <w:sz w:val="24"/>
          <w:szCs w:val="24"/>
        </w:rPr>
      </w:pPr>
      <w:r>
        <w:rPr>
          <w:sz w:val="24"/>
          <w:szCs w:val="24"/>
        </w:rPr>
        <w:t xml:space="preserve">— </w:t>
      </w:r>
      <w:r>
        <w:rPr>
          <w:sz w:val="24"/>
          <w:szCs w:val="24"/>
        </w:rPr>
        <w:t>A-a! Les anars! — Ïî òîíó Áåêà òðóäíî áûëî ÷òî-ëèáî ïîíÿòü, íî ïîõîæå, ÷òî åãî èíòåðåñ ê ðàçãîâîðó âîçðîñ. — À âû íå îáíàðóæèëè íèêàêèõ ñâÿçåé ñ Èñïàíèåé?</w:t>
      </w:r>
    </w:p>
    <w:p>
      <w:pPr>
        <w:pStyle w:val="Normal"/>
        <w:ind w:firstLine="720"/>
        <w:jc w:val="both"/>
        <w:rPr>
          <w:sz w:val="24"/>
          <w:szCs w:val="24"/>
        </w:rPr>
      </w:pPr>
      <w:r>
        <w:rPr>
          <w:sz w:val="24"/>
          <w:szCs w:val="24"/>
        </w:rPr>
        <w:t xml:space="preserve">— </w:t>
      </w:r>
      <w:r>
        <w:rPr>
          <w:sz w:val="24"/>
          <w:szCs w:val="24"/>
        </w:rPr>
        <w:t>Ïîêà íåò, êîìèññàð, — îñòîðîæíî îòâåòèë Ñàéêñ. Îí óæå ìûñëåííî ðóãíóë ñåáÿ çà òî, ÷òî ïî÷åìó-òî çàáûë îá ýòîé ñòðàíå.</w:t>
      </w:r>
    </w:p>
    <w:p>
      <w:pPr>
        <w:pStyle w:val="Normal"/>
        <w:ind w:firstLine="720"/>
        <w:jc w:val="both"/>
        <w:rPr>
          <w:sz w:val="24"/>
          <w:szCs w:val="24"/>
        </w:rPr>
      </w:pPr>
      <w:r>
        <w:rPr>
          <w:sz w:val="24"/>
          <w:szCs w:val="24"/>
        </w:rPr>
        <w:t xml:space="preserve">— </w:t>
      </w:r>
      <w:r>
        <w:rPr>
          <w:sz w:val="24"/>
          <w:szCs w:val="24"/>
        </w:rPr>
        <w:t>Áàðñåëîíà íàõîäèòñÿ íå òàê óæ äàëåêî îò ðàéîíà îïåðàöèè, — çàìåòèë Áåê. — Âïðî÷åì, ÷åðåç äâà-òðè ÷àñà âû óæå ñìîæåòå âûáðîñèòü âñå ýòî èç ãîëîâû.</w:t>
      </w:r>
    </w:p>
    <w:p>
      <w:pPr>
        <w:pStyle w:val="Normal"/>
        <w:ind w:firstLine="720"/>
        <w:jc w:val="both"/>
        <w:rPr>
          <w:sz w:val="24"/>
          <w:szCs w:val="24"/>
        </w:rPr>
      </w:pPr>
      <w:r>
        <w:rPr>
          <w:sz w:val="24"/>
          <w:szCs w:val="24"/>
        </w:rPr>
        <w:t xml:space="preserve">— </w:t>
      </w:r>
      <w:r>
        <w:rPr>
          <w:sz w:val="24"/>
          <w:szCs w:val="24"/>
        </w:rPr>
        <w:t>Íàïðîòèâ, êîìèññàð, — ýíåðãè÷íî âîçðàçèë Ñàéêñ. — Ýòó îïåðàöèþ ïðèäåòñÿ äîâîäèòü äî êîíöà ñîâìåñòíûìè óñèëèÿìè. Êîíå÷íî, ýòî íè â êîåé ìåðå íå îçíà÷àåò, ÷òî ìû ñîáèðàåìñÿ õîòü êàê-òî âìåøèâàòüñÿ â âàøó ðàáîòó, ïðîñòî ìû è äàëüøå áóäåì ïîìîãàòü âàì âñåìè èìåþùèìèñÿ â íàøåì ðàñïîðÿæåíèè ñïîñîáàìè.</w:t>
      </w:r>
    </w:p>
    <w:p>
      <w:pPr>
        <w:pStyle w:val="Normal"/>
        <w:ind w:firstLine="720"/>
        <w:jc w:val="both"/>
        <w:rPr>
          <w:sz w:val="24"/>
          <w:szCs w:val="24"/>
        </w:rPr>
      </w:pPr>
      <w:r>
        <w:rPr>
          <w:sz w:val="24"/>
          <w:szCs w:val="24"/>
        </w:rPr>
        <w:t xml:space="preserve">— </w:t>
      </w:r>
      <w:r>
        <w:rPr>
          <w:sz w:val="24"/>
          <w:szCs w:val="24"/>
        </w:rPr>
        <w:t>ß áëàãîäàðåí âàì çà ïðåäëîæåíèå è, áåçóñëîâíî, îáðàùóñü ê âàì çà ïîìîùüþ, åñëè òàêîâàÿ ïîíàäîáèòñÿ. Ïîæàëóéñòà, ïîçâîíèòå ìíå, åñëè ïîÿâèòñÿ êàêàÿ-íèáóäü íèòî÷êà, âåäóùàÿ â Èñïàíèþ. ß ñåé÷àñ æå ñâÿæóñü ñ Ìàäðèäîì. Ýòî áóäåò ñàìîå ïðîñòîå, âû ñîãëàñíû?</w:t>
      </w:r>
    </w:p>
    <w:p>
      <w:pPr>
        <w:pStyle w:val="Normal"/>
        <w:ind w:firstLine="720"/>
        <w:jc w:val="both"/>
        <w:rPr>
          <w:sz w:val="24"/>
          <w:szCs w:val="24"/>
        </w:rPr>
      </w:pPr>
      <w:r>
        <w:rPr>
          <w:sz w:val="24"/>
          <w:szCs w:val="24"/>
        </w:rPr>
        <w:t xml:space="preserve">— </w:t>
      </w:r>
      <w:r>
        <w:rPr>
          <w:sz w:val="24"/>
          <w:szCs w:val="24"/>
        </w:rPr>
        <w:t>Ðàçóìååòñÿ, êîìèññàð. Ïîçâîíþ òîò÷àñ æå, êàê òîëüêî ÷òî-íèáóäü âûÿñíèòñÿ.</w:t>
      </w:r>
    </w:p>
    <w:p>
      <w:pPr>
        <w:pStyle w:val="Normal"/>
        <w:ind w:firstLine="720"/>
        <w:jc w:val="both"/>
        <w:rPr>
          <w:sz w:val="24"/>
          <w:szCs w:val="24"/>
        </w:rPr>
      </w:pPr>
      <w:r>
        <w:rPr>
          <w:sz w:val="24"/>
          <w:szCs w:val="24"/>
        </w:rPr>
        <w:t>Ïîëîæèâ òðóáêó íà ìåñòî, Ñàéêñ ïîñïåøíî âûøåë èç êàáèíåòà è îòïðàâèëñÿ èñêàòü ñâîåãî çàìåñòèòåë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ñîì ïîçæå, êîãäà äàííûå êîìïüþòåðà áûëè îáðàáîòàíû, Äàíäàñ ÿâèëñÿ â êàáèíåò ê Ñàéêñó äîëîæèòü î ðåçóëüòàòàõ, ïðèõâàòèâ ñ ñîáîé ñïèñêè ôàìèëèé è òåëåôîííûõ íîìåðîâ.</w:t>
      </w:r>
    </w:p>
    <w:p>
      <w:pPr>
        <w:pStyle w:val="Normal"/>
        <w:ind w:firstLine="720"/>
        <w:jc w:val="both"/>
        <w:rPr>
          <w:sz w:val="24"/>
          <w:szCs w:val="24"/>
        </w:rPr>
      </w:pPr>
      <w:r>
        <w:rPr>
          <w:sz w:val="24"/>
          <w:szCs w:val="24"/>
        </w:rPr>
        <w:t xml:space="preserve">— </w:t>
      </w:r>
      <w:r>
        <w:rPr>
          <w:sz w:val="24"/>
          <w:szCs w:val="24"/>
        </w:rPr>
        <w:t>Ïîõîæå, íèêàêîé ñâÿçè ñ Èñïàíèåé íåò, ñýð. Òðè òåëåôîííûõ íîìåðà â Ïàðèæå, íî áåç ôàìèëèé; ïîâòîðÿåòñÿ äâàäöàòü îäíà ôàìèëèÿ, íîìåðà àíãëèéñêèå. ß óæå áûë íà òåëåôîííîé ñòàíöèè, äàë çàäàíèå îïåðàòîðàì ðåãèñòðèðîâàòü âñå çâîíêè è ïåðåäàë ñïèñîê Ñïåöñëóæáå, ÷òîáû íåìåäëåííî óñòàíîâèëè íàáëþäåíèå. — Óìîë÷àâ î òîì, äî êàêîé ñòåïåíè íà ðóêó èñêó îêàçàëñÿ ïðèíÿòûé íåäàâíî çàêîí î òåëåôîííûõ ðàçãîâîðàõ, Äàíäàñ ïîëîæèë ïåðåä Ñàéêñîì ïðèíåñ¸ííûé ñïèñîê.</w:t>
      </w:r>
    </w:p>
    <w:p>
      <w:pPr>
        <w:pStyle w:val="Normal"/>
        <w:ind w:firstLine="720"/>
        <w:jc w:val="both"/>
        <w:rPr>
          <w:sz w:val="24"/>
          <w:szCs w:val="24"/>
        </w:rPr>
      </w:pPr>
      <w:r>
        <w:rPr>
          <w:sz w:val="24"/>
          <w:szCs w:val="24"/>
        </w:rPr>
        <w:t xml:space="preserve">— </w:t>
      </w:r>
      <w:r>
        <w:rPr>
          <w:sz w:val="24"/>
          <w:szCs w:val="24"/>
        </w:rPr>
        <w:t>Òàê êîãî æå âñå-òàêè íàäî áðàòü ïîä ïîäîçðåíèå? — ñïðîñèë Ñàéêñ, áåãëî ïðîãëÿäåâ ñïèñîê.</w:t>
      </w:r>
    </w:p>
    <w:p>
      <w:pPr>
        <w:pStyle w:val="Normal"/>
        <w:ind w:firstLine="720"/>
        <w:jc w:val="both"/>
        <w:rPr>
          <w:sz w:val="24"/>
          <w:szCs w:val="24"/>
        </w:rPr>
      </w:pPr>
      <w:r>
        <w:rPr>
          <w:sz w:val="24"/>
          <w:szCs w:val="24"/>
        </w:rPr>
        <w:t xml:space="preserve">— </w:t>
      </w:r>
      <w:r>
        <w:rPr>
          <w:sz w:val="24"/>
          <w:szCs w:val="24"/>
        </w:rPr>
        <w:t>×àùå âñåãî ïîâòîðÿþòñÿ ïÿòü ôàìèëèé, ñýð. Óèëüÿìñ, Äýâèñ, Áåëë, Ïðåñòîí è Õàðâè. Ó ìåíÿ óæå åñòü î íèõ ñâåäåíèÿ. Õîòèòå âçãëÿíóòü?</w:t>
      </w:r>
    </w:p>
    <w:p>
      <w:pPr>
        <w:pStyle w:val="Normal"/>
        <w:ind w:firstLine="720"/>
        <w:jc w:val="both"/>
        <w:rPr>
          <w:sz w:val="24"/>
          <w:szCs w:val="24"/>
        </w:rPr>
      </w:pPr>
      <w:r>
        <w:rPr>
          <w:sz w:val="24"/>
          <w:szCs w:val="24"/>
        </w:rPr>
        <w:t>Ñàéêñ îòðèöàòåëüíî ïîêà÷àë ãîëîâîé, ïîâåðíóëñÿ íà ñòóëå è áðîñèë ðàññåÿííûé âçãëÿä â îêíî. Çàòåì æåñòîì óêàçàë ñâîåìó çàìåñòèòåëþ íà ñòóë. Äàíäàñ, íåòåðïåëèâî âçãëÿíóâ íà ÷àñû, ñåë.</w:t>
      </w:r>
    </w:p>
    <w:p>
      <w:pPr>
        <w:pStyle w:val="Normal"/>
        <w:ind w:firstLine="720"/>
        <w:jc w:val="both"/>
        <w:rPr>
          <w:sz w:val="24"/>
          <w:szCs w:val="24"/>
        </w:rPr>
      </w:pPr>
      <w:r>
        <w:rPr>
          <w:sz w:val="24"/>
          <w:szCs w:val="24"/>
        </w:rPr>
        <w:t xml:space="preserve">— </w:t>
      </w:r>
      <w:r>
        <w:rPr>
          <w:sz w:val="24"/>
          <w:szCs w:val="24"/>
        </w:rPr>
        <w:t>Êàê ÿ óæå ãîâîðèë, — íàçèäàòåëüíî ïðîèçíåñ Ñàéêñ, ãëÿäÿ â ïðîñòðàíñòâî, — ó íàñ ñåé÷àñ ñîâñåì îñîáàÿ ñèòóàöèÿ. Ìû íå ìîæåì äîïóñòèòü äàæå ïîïûòêè ïîêóøåíèÿ.</w:t>
      </w:r>
    </w:p>
    <w:p>
      <w:pPr>
        <w:pStyle w:val="Normal"/>
        <w:ind w:firstLine="720"/>
        <w:jc w:val="both"/>
        <w:rPr>
          <w:sz w:val="24"/>
          <w:szCs w:val="24"/>
        </w:rPr>
      </w:pPr>
      <w:r>
        <w:rPr>
          <w:sz w:val="24"/>
          <w:szCs w:val="24"/>
        </w:rPr>
        <w:t xml:space="preserve">— </w:t>
      </w:r>
      <w:r>
        <w:rPr>
          <w:sz w:val="24"/>
          <w:szCs w:val="24"/>
        </w:rPr>
        <w:t>Âû õîòèòå ñêàçàòü, ÷òî ìû äîëæíû íåìåäëåííî àðåñòîâàòü âñåõ ïîäîçðåâàåìûõ?</w:t>
      </w:r>
    </w:p>
    <w:p>
      <w:pPr>
        <w:pStyle w:val="Normal"/>
        <w:ind w:firstLine="720"/>
        <w:jc w:val="both"/>
        <w:rPr>
          <w:sz w:val="24"/>
          <w:szCs w:val="24"/>
        </w:rPr>
      </w:pPr>
      <w:r>
        <w:rPr>
          <w:sz w:val="24"/>
          <w:szCs w:val="24"/>
        </w:rPr>
        <w:t xml:space="preserve">— </w:t>
      </w:r>
      <w:r>
        <w:rPr>
          <w:sz w:val="24"/>
          <w:szCs w:val="24"/>
        </w:rPr>
        <w:t>Ýòî íå òàê ïðîñòî, — ñêàçàë Ñàéêñ, íå ñòîëüêî îòâå÷àÿ íà âîïðîñ, ñêîëüêî îáúÿñíÿÿ ñàìîìó ñåáå. — Åñòü òðè ïóòè, Áðàéàí. Âî-ïåðâûõ, íàáëþäàòü è æäàòü. Âî-âòîðûõ, îòïóãíóòü òåððîðèñòîâ î÷åíü áîëüøîé îõðàíîé. È â-òðåòüèõ, âçÿòü ïîä ñòðàæó âñåõ ïîäîçðåâàåìûõ ïîä ëþáûì ïðåäëîãîì. Ïåðâûé ïóòü ñëèøêîì îïàñíûé, âòîðîé è òðåòèé ïðèâëåêóò ñëèøêîì áîëüøîå âíèìàíèå. — Îí ñíîâà ïîâåðíóëñÿ íà ñòóëå è, ïîäíÿâ áðîâè, óñòàâèëñÿ íà Äàíäàñà.</w:t>
      </w:r>
    </w:p>
    <w:p>
      <w:pPr>
        <w:pStyle w:val="Normal"/>
        <w:ind w:firstLine="720"/>
        <w:jc w:val="both"/>
        <w:rPr>
          <w:sz w:val="24"/>
          <w:szCs w:val="24"/>
        </w:rPr>
      </w:pPr>
      <w:r>
        <w:rPr>
          <w:sz w:val="24"/>
          <w:szCs w:val="24"/>
        </w:rPr>
        <w:t xml:space="preserve">— </w:t>
      </w:r>
      <w:r>
        <w:rPr>
          <w:sz w:val="24"/>
          <w:szCs w:val="24"/>
        </w:rPr>
        <w:t>Â òàêîì ñëó÷àå, — íåóâåðåííî íà÷àë Äàíäàñ, — ìíå êàæåòñÿ, ìû äîëæíû âñåõ èõ çàäåðæàòü... åñëè, êîíå÷íî, íàéäåì. Íî ìû âåäü äàæå íå çíàåì, âñå ëè îíè â ýòîì ñïèñêå, è âîîáùå íè÷åãî íå çíàåì íàâåðíÿêà.</w:t>
      </w:r>
    </w:p>
    <w:p>
      <w:pPr>
        <w:pStyle w:val="Normal"/>
        <w:ind w:firstLine="720"/>
        <w:jc w:val="both"/>
        <w:rPr>
          <w:sz w:val="24"/>
          <w:szCs w:val="24"/>
        </w:rPr>
      </w:pPr>
      <w:r>
        <w:rPr>
          <w:sz w:val="24"/>
          <w:szCs w:val="24"/>
        </w:rPr>
        <w:t>Ñàéêñ ïðîäîëæàë ãëÿäåòü íà ñâîåãî çàìåñòèòåëÿ, ïîòîì êèâíóë.</w:t>
      </w:r>
    </w:p>
    <w:p>
      <w:pPr>
        <w:pStyle w:val="Normal"/>
        <w:ind w:firstLine="720"/>
        <w:jc w:val="both"/>
        <w:rPr>
          <w:sz w:val="24"/>
          <w:szCs w:val="24"/>
        </w:rPr>
      </w:pPr>
      <w:r>
        <w:rPr>
          <w:sz w:val="24"/>
          <w:szCs w:val="24"/>
        </w:rPr>
        <w:t xml:space="preserve">— </w:t>
      </w:r>
      <w:r>
        <w:rPr>
          <w:sz w:val="24"/>
          <w:szCs w:val="24"/>
        </w:rPr>
        <w:t>Ëàäíî, çàéìèòåñü ïîêà äðóãèìè äåëàìè, — ñêàçàë îí, îáåðíóâøèñü è ïîñìîòðåâ íà ýëåêòðè÷åñêèå ÷àñû, âèñåâøèå íà ñòåíå íàä íèì. — Îñòàâüòå ìíå ôîòîãðàôèè îñòàëüíûõ ïîäîçðåâàåìûõ.</w:t>
      </w:r>
    </w:p>
    <w:p>
      <w:pPr>
        <w:pStyle w:val="Normal"/>
        <w:ind w:firstLine="720"/>
        <w:jc w:val="both"/>
        <w:rPr>
          <w:sz w:val="24"/>
          <w:szCs w:val="24"/>
        </w:rPr>
      </w:pPr>
      <w:r>
        <w:rPr>
          <w:sz w:val="24"/>
          <w:szCs w:val="24"/>
        </w:rPr>
        <w:t>Çàçâîíèë òåëåôîí, è Äàíäàñ ïîñïåøèë âåðíóòüñÿ ê ñåáå â êàáèíåò, íåäîóìåâàÿ, ïî÷åìó øåô òàê íåîæèäàííî îòïóñòèë åãî. Îí áûë óâåðåí, ÷òî ó Ñàéêñà óæå ñîçðåë â ãîëîâå êàêîé-òî ïëàí, è ñêðåæåòàë çóáàìè îò äîñàäû, ÷òî åãî íå ïîñâÿòèëè âî âñå òîíêîñòè îïåðàöèè. Îí óñïîêàèâàë ñåáÿ òåì, ÷òî Ñàéêñ, ïî-âèäèìîìó, õî÷åò ñíà÷àëà âñå îáãîâîðèòü ñ çàìåñòèòåëåì êîìèññàðà. Äà, â ýòîì âåñü Ñàéêñ, ïîäóìàë îí. Óìíûé áþðîêðàò âñåãäà îáåñïå÷èò ñåáå òûë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ñìîòðÿ íà òî ÷òî ó Åâû áûëà ñ ñîáîé êàðòà Ïàðèæà, îíè äîëãî èñêàëè äîì ïî òîìó àäðåñó, êîòîðûé èì äàë Íèë Ôîðáñ. Äîì ñòîÿë î÷åíü âûñîêî, íà îòêîñå, çà Èòàëüÿíñêèìè âîðîòàìè. Åâà è Áðóê ïðîåõàëè ìèìî è èç ïðåäîñòîðîæíîñòè ïîñòàâèëè ìàøèíó ìåòðàõ â äâóõñòàõ îò äîìà. Ðàéîí áûë ìðà÷íûé, íåñìîòðÿ äàæå íà ÿðêèé ëåòíèé çàêàò. À êàêîâî æå çäåñü çèìîé! — íåâîëüíî ïîäóìàëîñü Áðóêó, êîãäà îíè ïðîåçæàëè ìèìî êó÷ ìóñîðà, çàáîðîâ â ëîõìîòüÿõ ñòàðûõ àôèø, îãîðàæèâàâøèõ ñòðîèòåëüíûå ïëîùàäêè. Äàæå ÷àõëûå äåðåâüÿ ñ áåëåñîé îò ïûëè ëèñòâîé âûãëÿäåëè íåóìåñòíûì èçëèøåñòâîì â ýòîì óíûëîì ìåñòå, òî÷íî èõ ïîñàäèëè çäåñü ïî îøèáêå. Îòäàëåííûé øóì ìàøèí, äîíîñèâøèéñÿ ñ boulevard peripherique*, è ïðîíçèòåëüíûå êðèêè èãðàþùèõ äåòåé òîëüêî ïîä÷åðêèâàëè öàðèâøóþ çäåñü ìåðçîñòü çàïóñòåíè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íåøíåãî êîëüöà áóëüâàðîâ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åòîííûå ñòåíû äîìà áûëè ñïëîøü ðàçðèñîâàíû. Ëèôò íå ðàáîòàë. Ãîëîñà îòäàâàëèñü â ïîäúåçäå ãóëêèì ýõîì.</w:t>
      </w:r>
    </w:p>
    <w:p>
      <w:pPr>
        <w:pStyle w:val="Normal"/>
        <w:ind w:firstLine="720"/>
        <w:jc w:val="both"/>
        <w:rPr>
          <w:sz w:val="24"/>
          <w:szCs w:val="24"/>
        </w:rPr>
      </w:pPr>
      <w:r>
        <w:rPr>
          <w:sz w:val="24"/>
          <w:szCs w:val="24"/>
        </w:rPr>
        <w:t xml:space="preserve">— </w:t>
      </w:r>
      <w:r>
        <w:rPr>
          <w:sz w:val="24"/>
          <w:szCs w:val="24"/>
        </w:rPr>
        <w:t>Õîðîøî, ÷òî êâàðòèðà íà ïÿòîì ýòàæå, — çàìåòèëà Åâà. — Ìîãëî áûòü õóæå.</w:t>
      </w:r>
    </w:p>
    <w:p>
      <w:pPr>
        <w:pStyle w:val="Normal"/>
        <w:ind w:firstLine="720"/>
        <w:jc w:val="both"/>
        <w:rPr>
          <w:sz w:val="24"/>
          <w:szCs w:val="24"/>
        </w:rPr>
      </w:pPr>
      <w:r>
        <w:rPr>
          <w:sz w:val="24"/>
          <w:szCs w:val="24"/>
        </w:rPr>
        <w:t>Áðóê ÷òî-òî ïðîáóð÷àë â îòâåò. Îí ïëîõî ïðåäñòàâëÿë ñåáå, ÷òî áóäåò äàëüøå. Åìó âäðóã íåñòåðïèìî çàõîòåëîñü íå èìåòü ê ýòîìó äåëó áîëüøå îòíîøåíèÿ — õîðîøî áû óäàëîñü ïîêóøåíèå â Àíãëèè. Íî îí ïîíèìàë, ÷òî åãî íàñòðîåíèþ â çíà÷èòåëüíîé ìåðå ñïîñîáñòâîâàëà äàâÿùàÿ íåïðèãëÿäíîñòü ýòîãî ìåñòà.</w:t>
      </w:r>
    </w:p>
    <w:p>
      <w:pPr>
        <w:pStyle w:val="Normal"/>
        <w:ind w:firstLine="720"/>
        <w:jc w:val="both"/>
        <w:rPr>
          <w:sz w:val="24"/>
          <w:szCs w:val="24"/>
        </w:rPr>
      </w:pPr>
      <w:r>
        <w:rPr>
          <w:sz w:val="24"/>
          <w:szCs w:val="24"/>
        </w:rPr>
        <w:t xml:space="preserve">— </w:t>
      </w:r>
      <w:r>
        <w:rPr>
          <w:sz w:val="24"/>
          <w:szCs w:val="24"/>
        </w:rPr>
        <w:t>Íó, âîò ìû è ïðèøëè, — ñêàçàëà Åâà, è Áðóê íåâîëüíî óëûáíóëñÿ — òàê îíà çàïûõàëàñü, ïðåîäîëåâàÿ ëåñòíè÷íûå ìàðøè.</w:t>
      </w:r>
    </w:p>
    <w:p>
      <w:pPr>
        <w:pStyle w:val="Normal"/>
        <w:ind w:firstLine="720"/>
        <w:jc w:val="both"/>
        <w:rPr>
          <w:sz w:val="24"/>
          <w:szCs w:val="24"/>
        </w:rPr>
      </w:pPr>
      <w:r>
        <w:rPr>
          <w:sz w:val="24"/>
          <w:szCs w:val="24"/>
        </w:rPr>
        <w:t>Ó äâåðè Åâà áûñòðî âçãëÿíóëà íà íåãî è íàæàëà êíîïêó çâîíêà. Âíóòðè ïîñëûøàëèñü øàðêàþùèå øàãè, íà ìèã ñòèõëè. Áðóê ìàøèíàëüíî ïîäíÿë âçãëÿä íà «ãëàçîê». È â òó æå ñåêóíäó äâåðü îòâîðèëàñü; êðóïíûé áîðîäàòûé ìóæ÷èíà ìîë÷à, äâèæåíèåì ðóêè ïðåäëîæèë èì âîéòè. Îí çàãîâîðèë, òîëüêî êîãäà çàïåð çà íèìè äâåðü.</w:t>
      </w:r>
    </w:p>
    <w:p>
      <w:pPr>
        <w:pStyle w:val="Normal"/>
        <w:ind w:firstLine="720"/>
        <w:jc w:val="both"/>
        <w:rPr>
          <w:sz w:val="24"/>
          <w:szCs w:val="24"/>
        </w:rPr>
      </w:pPr>
      <w:r>
        <w:rPr>
          <w:sz w:val="24"/>
          <w:szCs w:val="24"/>
        </w:rPr>
        <w:t xml:space="preserve">— </w:t>
      </w:r>
      <w:r>
        <w:rPr>
          <w:sz w:val="24"/>
          <w:szCs w:val="24"/>
        </w:rPr>
        <w:t>Salut*, — óëûáíóëñÿ îí. — ß Ìàðê Ðîññè. — Ñëîæåíèåì îí ïîõîäèë íà êóçíåöà: ðóáàøêà áûëà ÿâíî òåñíà åìó — ïóãîâèöû íà ãðóäè, êàçàëîñü, âîò-âîò îòîðâóòñÿ. Â ãóñòîé ÷åðíîé áîðîäå ïðîáèâàëàñü ñåäèíà, à çàãðóáåâøàÿ êîæà íà ëèöå íàïîìèíàëà êîæóðó àïåëüñèíà. Áðóê ïîäóìàë, ïîæèìàÿ åìó ðóêó, ÷òî ëåò åìó, ïîæàëóé, îêîëî ñîðîê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âåò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èãåëü âàñ æäåò, — ñêàçàë Ðîññè ïî-àíãëèéñêè ñ ñèëüíûì àêöåíòîì. — Ïðîõîäèòå âîò ñþäà.</w:t>
      </w:r>
    </w:p>
    <w:p>
      <w:pPr>
        <w:pStyle w:val="Normal"/>
        <w:ind w:firstLine="720"/>
        <w:jc w:val="both"/>
        <w:rPr>
          <w:sz w:val="24"/>
          <w:szCs w:val="24"/>
        </w:rPr>
      </w:pPr>
      <w:r>
        <w:rPr>
          <w:sz w:val="24"/>
          <w:szCs w:val="24"/>
        </w:rPr>
        <w:t>Êîìíàòà áûëà ñêóäíî îáñòàâëåíà äåøåâîé ìåáåëüþ â ñòèëå ïÿòèäåñÿòûõ ãîäîâ, çàòî Áðóêà ïîðàçèëî îáèëèå êíèã. Îíè ëåæàëè ïîâñþäó — ñòîïêàìè íà ïîëó, íà ïîëêàõ, äàæå íà ñòàðåíüêîì òåëåâèçîðå.</w:t>
      </w:r>
    </w:p>
    <w:p>
      <w:pPr>
        <w:pStyle w:val="Normal"/>
        <w:ind w:firstLine="720"/>
        <w:jc w:val="both"/>
        <w:rPr>
          <w:sz w:val="24"/>
          <w:szCs w:val="24"/>
        </w:rPr>
      </w:pPr>
      <w:r>
        <w:rPr>
          <w:sz w:val="24"/>
          <w:szCs w:val="24"/>
        </w:rPr>
        <w:t>Åâà ñ èíòåðåñîì ðàçãëÿäûâàëà Ìèãåëÿ, ïîêà èõ ïðåäñòàâëÿëè åìó. Íèë íåìàëî åé î íåì ðàññêàçûâàë. Ó÷àñòíèêè Äâèæåíèÿ, íå çíàâøèå åãî ëè÷íî, õîðîøî çíàëè î åãî áîåâûõ ïîäâèãàõ. Â ñåìíàäöàòü ëåò Ìèãåëü ó÷àñòâîâàë â îñàäå Ìàäðèäà, à ïîñëå ïîðàæåíèÿ ðåñïóáëèêàíöåâ óøåë â ãîðû ñ ïàðòèçàíàìè è ïðîäîëæàë òàì âîåâàòü. Îäèí åãî áðàò ïîãèá âî âðåìÿ ãðàæäàíñêîé âîéíû â Èñïàíèè. À ïÿòü ëåò ñïóñòÿ äðóãîé áðàò óìåð âî âðåìÿ äîïðîñà â ãåñòàïîâñêèõ çàñòåíêàõ ïîñëå òîãî, êàê ãðóïïà maquisards* ïîä êîìàíäîâàíèåì Ìèãåëÿ ïóñòèëà ïîä îòêîñ ôàøèñòñêèé ñîñòàâ ñ áîåïðèïàñàìè â äåïàðòàìåíòå Äîðäîí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àðòèçàí, ìàê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ìåÿ çà ïëå÷àìè òàêóþ æèçíü, Ìèãåëü ñîñòàðèëñÿ ïðåæäå âðåìåíè, íî ãëàçà åãî ìîëîäî áëåñòåëè, è, ïîæèìàÿ ãîñòÿì ðóêè, îí òåïëî óëûáàëñÿ. Îí áûë íåâûñîêîãî ðîñòà, õóäîé, ñ æåëòîâàòûì ìîðùèíèñòûì ëèöîì è ñåäûìè ðåäêèìè âîëîñàìè, íî ïðåæíÿÿ ñèëà åùå îùóùàëàñü âî âñåì åãî îáëèêå. Åâà ïîäóìàëà, ÷òî ó òàêèõ ëþäåé ñòàðîñòü è íå äîëæíà áûòü íåìîùíîé; åå âîñõèòèëî åãî ðàçäóì÷èâîå è âìåñòå ñ òåì ïîëíîå îïòèìèçìà ñïîêîéñòâèå. Îí íèêîãäà íå áóäåò æàëêèì ñòàðèêàøêîé, äîæèâàþùèì ñâîé âåê â äåøåâîì êàôå è óáëàæàþùèì ñåáÿ âîñïîìèíàíèÿìè è ëîæíûìè íàäåæäàìè.</w:t>
      </w:r>
    </w:p>
    <w:p>
      <w:pPr>
        <w:pStyle w:val="Normal"/>
        <w:ind w:firstLine="720"/>
        <w:jc w:val="both"/>
        <w:rPr>
          <w:sz w:val="24"/>
          <w:szCs w:val="24"/>
        </w:rPr>
      </w:pPr>
      <w:r>
        <w:rPr>
          <w:sz w:val="24"/>
          <w:szCs w:val="24"/>
        </w:rPr>
        <w:t xml:space="preserve">— </w:t>
      </w:r>
      <w:r>
        <w:rPr>
          <w:sz w:val="24"/>
          <w:szCs w:val="24"/>
        </w:rPr>
        <w:t>Êàê ïîæèâàåò âàø ìîëîäîé øîòëàíäñêèé äðóã? — ñïðîñèë îí Åâó, ñòðîÿ àíãëèéñêèå ôðàçû ìåäëåííî è ãðàììàòè÷åñêè áåçóïðå÷íî.</w:t>
      </w:r>
    </w:p>
    <w:p>
      <w:pPr>
        <w:pStyle w:val="Normal"/>
        <w:ind w:firstLine="720"/>
        <w:jc w:val="both"/>
        <w:rPr>
          <w:sz w:val="24"/>
          <w:szCs w:val="24"/>
        </w:rPr>
      </w:pPr>
      <w:r>
        <w:rPr>
          <w:sz w:val="24"/>
          <w:szCs w:val="24"/>
        </w:rPr>
        <w:t xml:space="preserve">— </w:t>
      </w:r>
      <w:r>
        <w:rPr>
          <w:sz w:val="24"/>
          <w:szCs w:val="24"/>
        </w:rPr>
        <w:t>Ïðåêðàñíî, — îòâåòèëà Åâà. Åé áûëî íåëîâêî îòòîãî, ÷òî îíà îòíèìàåò âðåìÿ ó Ìèãåëÿ, — ñòîÿâøèé ðÿäîì Ìàðê Ðîññè äàæå íå ñêðûâàë ñâîåãî íåòåðïåíèÿ.</w:t>
      </w:r>
    </w:p>
    <w:p>
      <w:pPr>
        <w:pStyle w:val="Normal"/>
        <w:ind w:firstLine="720"/>
        <w:jc w:val="both"/>
        <w:rPr>
          <w:sz w:val="24"/>
          <w:szCs w:val="24"/>
        </w:rPr>
      </w:pPr>
      <w:r>
        <w:rPr>
          <w:sz w:val="24"/>
          <w:szCs w:val="24"/>
        </w:rPr>
        <w:t xml:space="preserve">— </w:t>
      </w:r>
      <w:r>
        <w:rPr>
          <w:sz w:val="24"/>
          <w:szCs w:val="24"/>
        </w:rPr>
        <w:t>Îí áûë î÷åíü îñòîðîæåí ïî òåëåôîíó, — îäîáðèòåëüíî ïðîãîâîðèë Ìèãåëü. — ß ñàì ñ íèì íå ðàçãîâàðèâàë, íî ìíå ïåðåäàëè.</w:t>
      </w:r>
    </w:p>
    <w:p>
      <w:pPr>
        <w:pStyle w:val="Normal"/>
        <w:ind w:firstLine="720"/>
        <w:jc w:val="both"/>
        <w:rPr>
          <w:sz w:val="24"/>
          <w:szCs w:val="24"/>
        </w:rPr>
      </w:pPr>
      <w:r>
        <w:rPr>
          <w:sz w:val="24"/>
          <w:szCs w:val="24"/>
        </w:rPr>
        <w:t xml:space="preserve">— </w:t>
      </w:r>
      <w:r>
        <w:rPr>
          <w:sz w:val="24"/>
          <w:szCs w:val="24"/>
        </w:rPr>
        <w:t>Òàê âû íå çíàåòå, ïî÷åìó ìû çäåñü? — íå áåç óäèâëåíèÿ ñïðîñèëà Åâà.</w:t>
      </w:r>
    </w:p>
    <w:p>
      <w:pPr>
        <w:pStyle w:val="Normal"/>
        <w:ind w:firstLine="720"/>
        <w:jc w:val="both"/>
        <w:rPr>
          <w:sz w:val="24"/>
          <w:szCs w:val="24"/>
        </w:rPr>
      </w:pPr>
      <w:r>
        <w:rPr>
          <w:sz w:val="24"/>
          <w:szCs w:val="24"/>
        </w:rPr>
        <w:t>Ìèãåëü îòðèöàòåëüíî ïîêà÷àë ãîëîâîé.</w:t>
      </w:r>
    </w:p>
    <w:p>
      <w:pPr>
        <w:pStyle w:val="Normal"/>
        <w:ind w:firstLine="720"/>
        <w:jc w:val="both"/>
        <w:rPr>
          <w:sz w:val="24"/>
          <w:szCs w:val="24"/>
        </w:rPr>
      </w:pPr>
      <w:r>
        <w:rPr>
          <w:sz w:val="24"/>
          <w:szCs w:val="24"/>
        </w:rPr>
        <w:t xml:space="preserve">— </w:t>
      </w:r>
      <w:r>
        <w:rPr>
          <w:sz w:val="24"/>
          <w:szCs w:val="24"/>
        </w:rPr>
        <w:t>Íèë ïðîñòî ïðåäóïðåäèë íàñ î âàøåì ïðèåçäå. Îí ñêàçàë âñåãî îäíó ôðàçó, èç êîòîðîé ìû ïîíÿëè: ãîòîâèòñÿ ÷òî-òî ñåðüåçíîå.</w:t>
      </w:r>
    </w:p>
    <w:p>
      <w:pPr>
        <w:pStyle w:val="Normal"/>
        <w:ind w:firstLine="720"/>
        <w:jc w:val="both"/>
        <w:rPr>
          <w:sz w:val="24"/>
          <w:szCs w:val="24"/>
        </w:rPr>
      </w:pPr>
      <w:r>
        <w:rPr>
          <w:sz w:val="24"/>
          <w:szCs w:val="24"/>
        </w:rPr>
        <w:t>Åâà ñîîáùèëà èì î íàìå÷åííîì íà çàâòðà ïîêóøåíèè. Îíà îáúÿñíèëà, ÷òî îíè ñ Áðóêîì ïðèåõàëè â Ïàðèæ ÿêîáû íà îòäûõ — íàäî æå îïðàâäàòü òî, ÷òî ñêàçàë Áðóê, âûÿñíÿÿ ïåðåäâèæåíèÿ Èíüåñòû, à êðîìå òîãî, îíè çäåñü íà ñëó÷àé íåîáõîäèìîñòè — â êà÷åñòâå «ðåçåðâà». Çà âñå ýòî âðåìÿ Áðóê íå ïðîðîíèë íè ñëîâà, ïðåäïî÷èòàÿ îñòàâàòüñÿ â òåíè.</w:t>
      </w:r>
    </w:p>
    <w:p>
      <w:pPr>
        <w:pStyle w:val="Normal"/>
        <w:ind w:firstLine="720"/>
        <w:jc w:val="both"/>
        <w:rPr>
          <w:sz w:val="24"/>
          <w:szCs w:val="24"/>
        </w:rPr>
      </w:pPr>
      <w:r>
        <w:rPr>
          <w:sz w:val="24"/>
          <w:szCs w:val="24"/>
        </w:rPr>
        <w:t xml:space="preserve">— </w:t>
      </w:r>
      <w:r>
        <w:rPr>
          <w:sz w:val="24"/>
          <w:szCs w:val="24"/>
        </w:rPr>
        <w:t>Äà, ýòîò ñëó÷àé óïóñêàòü íåëüçÿ, — ñîãëàñèëñÿ Ìèãåëü, êîãäà Åâà êîí÷èëà ãîâîðèòü. — ß òîëüêî íà ïðîøëîé íåäåëå ñëûøàë îò îäíîãî òîâàðèùà èç Þæíîé Àìåðèêè î òîì, ÷òî ó íèõ òâîðèòñÿ. Ïûòêè, óáèéñòâà, õîòÿ ãàçåòû è êðè÷àò î «ëèáåðàëèçàöèè».</w:t>
      </w:r>
    </w:p>
    <w:p>
      <w:pPr>
        <w:pStyle w:val="Normal"/>
        <w:ind w:firstLine="720"/>
        <w:jc w:val="both"/>
        <w:rPr>
          <w:sz w:val="24"/>
          <w:szCs w:val="24"/>
        </w:rPr>
      </w:pPr>
      <w:r>
        <w:rPr>
          <w:sz w:val="24"/>
          <w:szCs w:val="24"/>
        </w:rPr>
        <w:t>Áðóê ñ óäèâëåíèåì îòìåòèë, ÷òî â ãîëîñå Ìèãåëÿ áûëî íå ñòîëüêî âîçìóùåíèå, ñêîëüêî ïîêîðíîñòü ñóäüáå. Íî âñêîðå îí ïîíÿë, ÷òî õîçÿåâà, ïî-âèäèìîìó, ïðèãëÿäûâàþòñÿ ê íåìó.</w:t>
      </w:r>
    </w:p>
    <w:p>
      <w:pPr>
        <w:pStyle w:val="Normal"/>
        <w:ind w:firstLine="720"/>
        <w:jc w:val="both"/>
        <w:rPr>
          <w:sz w:val="24"/>
          <w:szCs w:val="24"/>
        </w:rPr>
      </w:pPr>
      <w:r>
        <w:rPr>
          <w:sz w:val="24"/>
          <w:szCs w:val="24"/>
        </w:rPr>
        <w:t xml:space="preserve">— </w:t>
      </w:r>
      <w:r>
        <w:rPr>
          <w:sz w:val="24"/>
          <w:szCs w:val="24"/>
        </w:rPr>
        <w:t>À âàø ïàðòíåð? — ñïðîñèë Ðîññè. — Ýòî îí äîáûë èíôîðìàöèþ?</w:t>
      </w:r>
    </w:p>
    <w:p>
      <w:pPr>
        <w:pStyle w:val="Normal"/>
        <w:ind w:firstLine="720"/>
        <w:jc w:val="both"/>
        <w:rPr>
          <w:sz w:val="24"/>
          <w:szCs w:val="24"/>
        </w:rPr>
      </w:pPr>
      <w:r>
        <w:rPr>
          <w:sz w:val="24"/>
          <w:szCs w:val="24"/>
        </w:rPr>
        <w:t>Èíòåðåñíî, ïîäóìàë Áðóê, ïî÷åìó Åâà ñìóòèëàñü ïðè ñëîâå «ïàðòíåð»?</w:t>
      </w:r>
    </w:p>
    <w:p>
      <w:pPr>
        <w:pStyle w:val="Normal"/>
        <w:ind w:firstLine="720"/>
        <w:jc w:val="both"/>
        <w:rPr>
          <w:sz w:val="24"/>
          <w:szCs w:val="24"/>
        </w:rPr>
      </w:pPr>
      <w:r>
        <w:rPr>
          <w:sz w:val="24"/>
          <w:szCs w:val="24"/>
        </w:rPr>
        <w:t xml:space="preserve">— </w:t>
      </w:r>
      <w:r>
        <w:rPr>
          <w:sz w:val="24"/>
          <w:szCs w:val="24"/>
        </w:rPr>
        <w:t>Äà, — îòâåòèëà îíà.</w:t>
      </w:r>
    </w:p>
    <w:p>
      <w:pPr>
        <w:pStyle w:val="Normal"/>
        <w:ind w:firstLine="720"/>
        <w:jc w:val="both"/>
        <w:rPr>
          <w:sz w:val="24"/>
          <w:szCs w:val="24"/>
        </w:rPr>
      </w:pPr>
      <w:r>
        <w:rPr>
          <w:sz w:val="24"/>
          <w:szCs w:val="24"/>
        </w:rPr>
        <w:t xml:space="preserve">— </w:t>
      </w:r>
      <w:r>
        <w:rPr>
          <w:sz w:val="24"/>
          <w:szCs w:val="24"/>
        </w:rPr>
        <w:t>Êîãäà æå âû îòïðàâëÿåòåñü? — ñïðîñèë Ìèãåëü.</w:t>
      </w:r>
    </w:p>
    <w:p>
      <w:pPr>
        <w:pStyle w:val="Normal"/>
        <w:ind w:firstLine="720"/>
        <w:jc w:val="both"/>
        <w:rPr>
          <w:sz w:val="24"/>
          <w:szCs w:val="24"/>
        </w:rPr>
      </w:pPr>
      <w:r>
        <w:rPr>
          <w:sz w:val="24"/>
          <w:szCs w:val="24"/>
        </w:rPr>
        <w:t xml:space="preserve">— </w:t>
      </w:r>
      <w:r>
        <w:rPr>
          <w:sz w:val="24"/>
          <w:szCs w:val="24"/>
        </w:rPr>
        <w:t>Çàâòðà óòðîì, êàê ìîæíî ðàíüøå.</w:t>
      </w:r>
    </w:p>
    <w:p>
      <w:pPr>
        <w:pStyle w:val="Normal"/>
        <w:ind w:firstLine="720"/>
        <w:jc w:val="both"/>
        <w:rPr>
          <w:sz w:val="24"/>
          <w:szCs w:val="24"/>
        </w:rPr>
      </w:pPr>
      <w:r>
        <w:rPr>
          <w:sz w:val="24"/>
          <w:szCs w:val="24"/>
        </w:rPr>
        <w:t xml:space="preserve">— </w:t>
      </w:r>
      <w:r>
        <w:rPr>
          <w:sz w:val="24"/>
          <w:szCs w:val="24"/>
        </w:rPr>
        <w:t>Òîãäà íàäî íå ìåøêàÿ çàíÿòüñÿ äåëîì, — ñêàçàë Ðîññè. — Ãäå âàøà ìàøèíà?</w:t>
      </w:r>
    </w:p>
    <w:p>
      <w:pPr>
        <w:pStyle w:val="Normal"/>
        <w:ind w:firstLine="720"/>
        <w:jc w:val="both"/>
        <w:rPr>
          <w:sz w:val="24"/>
          <w:szCs w:val="24"/>
        </w:rPr>
      </w:pPr>
      <w:r>
        <w:rPr>
          <w:sz w:val="24"/>
          <w:szCs w:val="24"/>
        </w:rPr>
        <w:t xml:space="preserve">— </w:t>
      </w:r>
      <w:r>
        <w:rPr>
          <w:sz w:val="24"/>
          <w:szCs w:val="24"/>
        </w:rPr>
        <w:t>Ìû îñòàâèëè åå çà óãëîì.</w:t>
      </w:r>
    </w:p>
    <w:p>
      <w:pPr>
        <w:pStyle w:val="Normal"/>
        <w:ind w:firstLine="720"/>
        <w:jc w:val="both"/>
        <w:rPr>
          <w:sz w:val="24"/>
          <w:szCs w:val="24"/>
        </w:rPr>
      </w:pPr>
      <w:r>
        <w:rPr>
          <w:sz w:val="24"/>
          <w:szCs w:val="24"/>
        </w:rPr>
        <w:t xml:space="preserve">— </w:t>
      </w:r>
      <w:r>
        <w:rPr>
          <w:sz w:val="24"/>
          <w:szCs w:val="24"/>
        </w:rPr>
        <w:t>Õîðîøî, — êèâíóë îí. — Ñåé÷àñ îòãîíèì åå â ãàðàæ. Ó íàñ åñòü äðóãàÿ, âû ìîæåòå åþ âîñïîëüçîâàòüñÿ. Îíà íå áóäåò òàê áðîñàòüñÿ â ãëàçà.</w:t>
      </w:r>
    </w:p>
    <w:p>
      <w:pPr>
        <w:pStyle w:val="Normal"/>
        <w:ind w:firstLine="720"/>
        <w:jc w:val="both"/>
        <w:rPr>
          <w:sz w:val="24"/>
          <w:szCs w:val="24"/>
        </w:rPr>
      </w:pPr>
      <w:r>
        <w:rPr>
          <w:sz w:val="24"/>
          <w:szCs w:val="24"/>
        </w:rPr>
        <w:t xml:space="preserve">— </w:t>
      </w:r>
      <w:r>
        <w:rPr>
          <w:sz w:val="24"/>
          <w:szCs w:val="24"/>
        </w:rPr>
        <w:t>Ïðåêðàñíî, — çàìåòèë Áðóê: âñå øëî íå òàê ïëîõî âîïðåêè åãî îïàñåíèÿì. — Íî Íèë ñêàçàë, ÷òî âû íàñ åùå ñíàáäèòå îðóæèåì — íà âñÿêèé ñëó÷àé.</w:t>
      </w:r>
    </w:p>
    <w:p>
      <w:pPr>
        <w:pStyle w:val="Normal"/>
        <w:ind w:firstLine="720"/>
        <w:jc w:val="both"/>
        <w:rPr>
          <w:sz w:val="24"/>
          <w:szCs w:val="24"/>
        </w:rPr>
      </w:pPr>
      <w:r>
        <w:rPr>
          <w:sz w:val="24"/>
          <w:szCs w:val="24"/>
        </w:rPr>
        <w:t>Ìèãåëü ïîäíÿë ðóêó è íàïðàâèëñÿ ê êîìîäó, ñòîÿâøåìó ó òåëåâèçîðà. Çàãîâîðùèöêè ïîäìèãíóâ, îí îòêðûë îäèí èç ÿùèêîâ è ñòàë ðûòüñÿ â áåëüå. Íàøåë ïèñòîëåò ñèñòåìû «ëþãåð» è, âçÿâ åãî çà äóëî, ïðîòÿíóë Áðóêó.</w:t>
      </w:r>
    </w:p>
    <w:p>
      <w:pPr>
        <w:pStyle w:val="Normal"/>
        <w:ind w:firstLine="720"/>
        <w:jc w:val="both"/>
        <w:rPr>
          <w:sz w:val="24"/>
          <w:szCs w:val="24"/>
        </w:rPr>
      </w:pPr>
      <w:r>
        <w:rPr>
          <w:sz w:val="24"/>
          <w:szCs w:val="24"/>
        </w:rPr>
        <w:t xml:space="preserve">— </w:t>
      </w:r>
      <w:r>
        <w:rPr>
          <w:sz w:val="24"/>
          <w:szCs w:val="24"/>
        </w:rPr>
        <w:t>«Ëþãåð» òðèäöàòü âîñüìîãî ãîäà, — ñïîêîéíî ñêàçàë îí, çàìåòèâ, ÷òî Áðóê ïûòàåòñÿ ïðî÷åñòü âûáèòóþ íà ïèñòîëåòå ìàðêó.</w:t>
      </w:r>
    </w:p>
    <w:p>
      <w:pPr>
        <w:pStyle w:val="Normal"/>
        <w:ind w:firstLine="720"/>
        <w:jc w:val="both"/>
        <w:rPr>
          <w:sz w:val="24"/>
          <w:szCs w:val="24"/>
        </w:rPr>
      </w:pPr>
      <w:r>
        <w:rPr>
          <w:sz w:val="24"/>
          <w:szCs w:val="24"/>
        </w:rPr>
        <w:t xml:space="preserve">— </w:t>
      </w:r>
      <w:r>
        <w:rPr>
          <w:sz w:val="24"/>
          <w:szCs w:val="24"/>
        </w:rPr>
        <w:t>Âèæó, — îòâåòèë òîò. — Ýòî õîðîøî.</w:t>
      </w:r>
    </w:p>
    <w:p>
      <w:pPr>
        <w:pStyle w:val="Normal"/>
        <w:ind w:firstLine="720"/>
        <w:jc w:val="both"/>
        <w:rPr>
          <w:sz w:val="24"/>
          <w:szCs w:val="24"/>
        </w:rPr>
      </w:pPr>
      <w:r>
        <w:rPr>
          <w:sz w:val="24"/>
          <w:szCs w:val="24"/>
        </w:rPr>
        <w:t xml:space="preserve">— </w:t>
      </w:r>
      <w:r>
        <w:rPr>
          <w:sz w:val="24"/>
          <w:szCs w:val="24"/>
        </w:rPr>
        <w:t>À ïî÷åìó âû ïîä÷åðêíóëè, ÷òî îí òðèäöàòü âîñüìîãî ãîäà? — ñïðîñèëà Åâà.</w:t>
      </w:r>
    </w:p>
    <w:p>
      <w:pPr>
        <w:pStyle w:val="Normal"/>
        <w:ind w:firstLine="720"/>
        <w:jc w:val="both"/>
        <w:rPr>
          <w:sz w:val="24"/>
          <w:szCs w:val="24"/>
        </w:rPr>
      </w:pPr>
      <w:r>
        <w:rPr>
          <w:sz w:val="24"/>
          <w:szCs w:val="24"/>
        </w:rPr>
        <w:t xml:space="preserve">— </w:t>
      </w:r>
      <w:r>
        <w:rPr>
          <w:sz w:val="24"/>
          <w:szCs w:val="24"/>
        </w:rPr>
        <w:t>Ïîçäíåå ýòè ïèñòîëåòû èçãîòîâëÿëè óçíèêè â îêêóïèðîâàííûõ ñòðàíàõ, — ïîÿñíèë Áðóê. — È îíè óìóäðÿëèñü âûïóñêàòü áîëüøîé ïðîöåíò áðàêà. — Îí âûíóë îáîéìó, íåñêîëüêèìè òî÷íûìè äâèæåíèÿìè ðàçîáðàë ïèñòîëåò è ðàçëîæèë äåòàëè â ðÿä íà ñòîëå.</w:t>
      </w:r>
    </w:p>
    <w:p>
      <w:pPr>
        <w:pStyle w:val="Normal"/>
        <w:ind w:firstLine="720"/>
        <w:jc w:val="both"/>
        <w:rPr>
          <w:sz w:val="24"/>
          <w:szCs w:val="24"/>
        </w:rPr>
      </w:pPr>
      <w:r>
        <w:rPr>
          <w:sz w:val="24"/>
          <w:szCs w:val="24"/>
        </w:rPr>
        <w:t xml:space="preserve">— </w:t>
      </w:r>
      <w:r>
        <w:rPr>
          <w:sz w:val="24"/>
          <w:szCs w:val="24"/>
        </w:rPr>
        <w:t>Ïèñòîëåò â õîðîøåì ñîñòîÿíèè, — ñêàçàë Áðóê, ïðîâåðèâ ñòâîë íà ñâåò.</w:t>
      </w:r>
    </w:p>
    <w:p>
      <w:pPr>
        <w:pStyle w:val="Normal"/>
        <w:ind w:firstLine="720"/>
        <w:jc w:val="both"/>
        <w:rPr>
          <w:sz w:val="24"/>
          <w:szCs w:val="24"/>
        </w:rPr>
      </w:pPr>
      <w:r>
        <w:rPr>
          <w:sz w:val="24"/>
          <w:szCs w:val="24"/>
        </w:rPr>
        <w:t>Ìèãåëü ñ Ðîññè îáìåíÿëèñü âçãëÿäîì, êîòîðûé Åâà óñïåëà ïåðåõâàòèòü. Îíè ãàäàþò, êòî îí òàêîé, îòìåòèëà îíà ñ áåñïîêîéñòâîì.</w:t>
      </w:r>
    </w:p>
    <w:p>
      <w:pPr>
        <w:pStyle w:val="Normal"/>
        <w:ind w:firstLine="720"/>
        <w:jc w:val="both"/>
        <w:rPr>
          <w:sz w:val="24"/>
          <w:szCs w:val="24"/>
        </w:rPr>
      </w:pPr>
      <w:r>
        <w:rPr>
          <w:sz w:val="24"/>
          <w:szCs w:val="24"/>
        </w:rPr>
        <w:t xml:space="preserve">— </w:t>
      </w:r>
      <w:r>
        <w:rPr>
          <w:sz w:val="24"/>
          <w:szCs w:val="24"/>
        </w:rPr>
        <w:t>Âû õîðîøî çíàåòå îðóæèå, — ñóõî ïðîãîâîðèë Ìàðê Ðîññè.</w:t>
      </w:r>
    </w:p>
    <w:p>
      <w:pPr>
        <w:pStyle w:val="Normal"/>
        <w:ind w:firstLine="720"/>
        <w:jc w:val="both"/>
        <w:rPr>
          <w:sz w:val="24"/>
          <w:szCs w:val="24"/>
        </w:rPr>
      </w:pPr>
      <w:r>
        <w:rPr>
          <w:sz w:val="24"/>
          <w:szCs w:val="24"/>
        </w:rPr>
        <w:t>Áðóê îòîðâàë âçãëÿä îò ïèñòîëåòà è ñìóùåííî óëûáíóëñÿ. Îí íå çíàë, ñêàçàòü èì, êòî îí, èëè íåò. Åâà áûñòðî âçãëÿíóëà íà íåãî è ïîâåðíóëàñü ê Ìèãåëþ.</w:t>
      </w:r>
    </w:p>
    <w:p>
      <w:pPr>
        <w:pStyle w:val="Normal"/>
        <w:ind w:firstLine="720"/>
        <w:jc w:val="both"/>
        <w:rPr>
          <w:sz w:val="24"/>
          <w:szCs w:val="24"/>
        </w:rPr>
      </w:pPr>
      <w:r>
        <w:rPr>
          <w:sz w:val="24"/>
          <w:szCs w:val="24"/>
        </w:rPr>
        <w:t xml:space="preserve">— </w:t>
      </w:r>
      <w:r>
        <w:rPr>
          <w:sz w:val="24"/>
          <w:szCs w:val="24"/>
        </w:rPr>
        <w:t>Õîòÿ îí è íå èç íàøèõ, íî ó íåãî åñòü äîñòàòî÷íî âåñêèå ïðè÷èíû...</w:t>
      </w:r>
    </w:p>
    <w:p>
      <w:pPr>
        <w:pStyle w:val="Normal"/>
        <w:ind w:firstLine="720"/>
        <w:jc w:val="both"/>
        <w:rPr>
          <w:sz w:val="24"/>
          <w:szCs w:val="24"/>
        </w:rPr>
      </w:pPr>
      <w:r>
        <w:rPr>
          <w:sz w:val="24"/>
          <w:szCs w:val="24"/>
        </w:rPr>
        <w:t xml:space="preserve">— </w:t>
      </w:r>
      <w:r>
        <w:rPr>
          <w:sz w:val="24"/>
          <w:szCs w:val="24"/>
        </w:rPr>
        <w:t>Ìîæåòå íå îáúÿñíÿòü, — ìÿãêî ïðåðâàë åå Ìèãåë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åðåç ÷àñ Ìàðê Ðîññè ñ Áðóêîì âåðíóëèñü, ñòîë áûë óæå íàêðûò è Ìèãåëü æàðèë îìëåò. Ðîññè ðàçëèë â ñòàêàíû âèíî, è âñå ñåëè çà ñòîë.</w:t>
      </w:r>
    </w:p>
    <w:p>
      <w:pPr>
        <w:pStyle w:val="Normal"/>
        <w:ind w:firstLine="720"/>
        <w:jc w:val="both"/>
        <w:rPr>
          <w:sz w:val="24"/>
          <w:szCs w:val="24"/>
        </w:rPr>
      </w:pPr>
      <w:r>
        <w:rPr>
          <w:sz w:val="24"/>
          <w:szCs w:val="24"/>
        </w:rPr>
        <w:t xml:space="preserve">— </w:t>
      </w:r>
      <w:r>
        <w:rPr>
          <w:sz w:val="24"/>
          <w:szCs w:val="24"/>
        </w:rPr>
        <w:t>Äîëãî æå âàñ íå áûëî, — ñêàçàëà Åâà.</w:t>
      </w:r>
    </w:p>
    <w:p>
      <w:pPr>
        <w:pStyle w:val="Normal"/>
        <w:ind w:firstLine="720"/>
        <w:jc w:val="both"/>
        <w:rPr>
          <w:sz w:val="24"/>
          <w:szCs w:val="24"/>
        </w:rPr>
      </w:pPr>
      <w:r>
        <w:rPr>
          <w:sz w:val="24"/>
          <w:szCs w:val="24"/>
        </w:rPr>
        <w:t xml:space="preserve">— </w:t>
      </w:r>
      <w:r>
        <w:rPr>
          <w:sz w:val="24"/>
          <w:szCs w:val="24"/>
        </w:rPr>
        <w:t>Ïîñòàâèëè â ãàðàæ îäíó ìàøèíó, âûâåëè äðóãóþ, çàòåì ïîøëè â àïòåêó, — îáúÿñíèë Áðóê. — ß ïîäóìàë, íåïëîõî áû çàïàñòèñü êðàñêîé äëÿ âîëîñ.</w:t>
      </w:r>
    </w:p>
    <w:p>
      <w:pPr>
        <w:pStyle w:val="Normal"/>
        <w:ind w:firstLine="720"/>
        <w:jc w:val="both"/>
        <w:rPr>
          <w:sz w:val="24"/>
          <w:szCs w:val="24"/>
        </w:rPr>
      </w:pPr>
      <w:r>
        <w:rPr>
          <w:sz w:val="24"/>
          <w:szCs w:val="24"/>
        </w:rPr>
        <w:t>Åâà óäèâëåííî ïîñìîòðåëà íà íåãî.</w:t>
      </w:r>
    </w:p>
    <w:p>
      <w:pPr>
        <w:pStyle w:val="Normal"/>
        <w:ind w:firstLine="720"/>
        <w:jc w:val="both"/>
        <w:rPr>
          <w:sz w:val="24"/>
          <w:szCs w:val="24"/>
        </w:rPr>
      </w:pPr>
      <w:r>
        <w:rPr>
          <w:sz w:val="24"/>
          <w:szCs w:val="24"/>
        </w:rPr>
        <w:t xml:space="preserve">— </w:t>
      </w:r>
      <w:r>
        <w:rPr>
          <w:sz w:val="24"/>
          <w:szCs w:val="24"/>
        </w:rPr>
        <w:t>Åñëè êðàñêà äëÿ íàñ îáîèõ, èìåþ ëè ÿ ïðàâî âûáîðà?</w:t>
      </w:r>
    </w:p>
    <w:p>
      <w:pPr>
        <w:pStyle w:val="Normal"/>
        <w:ind w:firstLine="720"/>
        <w:jc w:val="both"/>
        <w:rPr>
          <w:sz w:val="24"/>
          <w:szCs w:val="24"/>
        </w:rPr>
      </w:pPr>
      <w:r>
        <w:rPr>
          <w:sz w:val="24"/>
          <w:szCs w:val="24"/>
        </w:rPr>
        <w:t xml:space="preserve">— </w:t>
      </w:r>
      <w:r>
        <w:rPr>
          <w:sz w:val="24"/>
          <w:szCs w:val="24"/>
        </w:rPr>
        <w:t>Ìîæåòå êðàñèòüñÿ â ëþáîé öâåò, — óëûáíóëñÿ Áðóê. — Ïîñêîëüêó êðàñêà ÷åðíàÿ.</w:t>
      </w:r>
    </w:p>
    <w:p>
      <w:pPr>
        <w:pStyle w:val="Normal"/>
        <w:ind w:firstLine="720"/>
        <w:jc w:val="both"/>
        <w:rPr>
          <w:sz w:val="24"/>
          <w:szCs w:val="24"/>
        </w:rPr>
      </w:pPr>
      <w:r>
        <w:rPr>
          <w:sz w:val="24"/>
          <w:szCs w:val="24"/>
        </w:rPr>
        <w:t>Áðóê íå çàìåòèë, êàê îòíåñëàñü Åâà ê åãî ñëîâàì, ïîòîìó ÷òî Ìèãåëü â ýòó ìèíóòó ñïðîñèë, âñå ëè ó íèõ åñòü.</w:t>
      </w:r>
    </w:p>
    <w:p>
      <w:pPr>
        <w:pStyle w:val="Normal"/>
        <w:ind w:firstLine="720"/>
        <w:jc w:val="both"/>
        <w:rPr>
          <w:sz w:val="24"/>
          <w:szCs w:val="24"/>
        </w:rPr>
      </w:pPr>
      <w:r>
        <w:rPr>
          <w:sz w:val="24"/>
          <w:szCs w:val="24"/>
        </w:rPr>
        <w:t xml:space="preserve">— </w:t>
      </w:r>
      <w:r>
        <w:rPr>
          <w:sz w:val="24"/>
          <w:szCs w:val="24"/>
        </w:rPr>
        <w:t>Áëàãîäàðÿ âàøåé ïîìîùè, ïî-ìîåìó, ìû â ïîëíîì ïîðÿäêå.</w:t>
      </w:r>
    </w:p>
    <w:p>
      <w:pPr>
        <w:pStyle w:val="Normal"/>
        <w:ind w:firstLine="720"/>
        <w:jc w:val="both"/>
        <w:rPr>
          <w:sz w:val="24"/>
          <w:szCs w:val="24"/>
        </w:rPr>
      </w:pPr>
      <w:r>
        <w:rPr>
          <w:sz w:val="24"/>
          <w:szCs w:val="24"/>
        </w:rPr>
        <w:t xml:space="preserve">— </w:t>
      </w:r>
      <w:r>
        <w:rPr>
          <w:sz w:val="24"/>
          <w:szCs w:val="24"/>
        </w:rPr>
        <w:t>Ìàðê äàë âàì äîêóìåíòû íà ôóðãîí÷èê? — ñïðîñèë Ìèãåëü, ñòàâÿ ñêîâîðîäêó ñ îìëåòîì íà ñòîë.</w:t>
      </w:r>
    </w:p>
    <w:p>
      <w:pPr>
        <w:pStyle w:val="Normal"/>
        <w:ind w:firstLine="720"/>
        <w:jc w:val="both"/>
        <w:rPr>
          <w:sz w:val="24"/>
          <w:szCs w:val="24"/>
        </w:rPr>
      </w:pPr>
      <w:r>
        <w:rPr>
          <w:sz w:val="24"/>
          <w:szCs w:val="24"/>
        </w:rPr>
        <w:t>Áðóê êèâíóë è ñòàë ïåðåäàâàòü òàðåëêè, íà êîòîðûå Ìèãåëü íàêëàäûâàë îìëåò.</w:t>
      </w:r>
    </w:p>
    <w:p>
      <w:pPr>
        <w:pStyle w:val="Normal"/>
        <w:ind w:firstLine="720"/>
        <w:jc w:val="both"/>
        <w:rPr>
          <w:sz w:val="24"/>
          <w:szCs w:val="24"/>
        </w:rPr>
      </w:pPr>
      <w:r>
        <w:rPr>
          <w:sz w:val="24"/>
          <w:szCs w:val="24"/>
        </w:rPr>
        <w:t xml:space="preserve">— </w:t>
      </w:r>
      <w:r>
        <w:rPr>
          <w:sz w:val="24"/>
          <w:szCs w:val="24"/>
        </w:rPr>
        <w:t>Ê ñîæàëåíèþ, ìû íå ìîæåì ñíàáäèòü âàñ ôàëüøèâûìè ïàñïîðòàìè. Ó íàñ áûë íåïðåâçîéäåííûé ñïåöèàëèñò â ýòîì äåëå, íî åãî óáèëè çäåñü, â Ïàðèæå, íå òàê äàâíî. Îí ó÷àñòâîâàë ñ íàìè â ïîêóøåíèè íà Ôðàíêî â Ñàí-Ñåáàñòüÿíå, òûñÿ÷è åâðååâ èçáåãëè ñìåðòè áëàãîäàðÿ åãî ïîäëîæíûì äîêóìåíòàì. — Ìèãåëü ïîêà÷àë ãîëîâîé. — Åãî çàñòðåëèëè, êîãäà åìó áûëî ñåìüäåñÿò ÷åòûðå. Ó ôàøèñòîâ äîëãàÿ ïàìÿòü. Îíè íå äàþò íàì óéòè íà ïîêîé.</w:t>
      </w:r>
    </w:p>
    <w:p>
      <w:pPr>
        <w:pStyle w:val="Normal"/>
        <w:ind w:firstLine="720"/>
        <w:jc w:val="both"/>
        <w:rPr>
          <w:sz w:val="24"/>
          <w:szCs w:val="24"/>
        </w:rPr>
      </w:pPr>
      <w:r>
        <w:rPr>
          <w:sz w:val="24"/>
          <w:szCs w:val="24"/>
        </w:rPr>
        <w:t xml:space="preserve">— </w:t>
      </w:r>
      <w:r>
        <w:rPr>
          <w:sz w:val="24"/>
          <w:szCs w:val="24"/>
        </w:rPr>
        <w:t>Âû óâåðåíû, ÷òî åãî óáèëè ôàøèñòû? — ñïðîñèë Áðóê.</w:t>
      </w:r>
    </w:p>
    <w:p>
      <w:pPr>
        <w:pStyle w:val="Normal"/>
        <w:ind w:firstLine="720"/>
        <w:jc w:val="both"/>
        <w:rPr>
          <w:sz w:val="24"/>
          <w:szCs w:val="24"/>
        </w:rPr>
      </w:pPr>
      <w:r>
        <w:rPr>
          <w:sz w:val="24"/>
          <w:szCs w:val="24"/>
        </w:rPr>
        <w:t xml:space="preserve">— </w:t>
      </w:r>
      <w:r>
        <w:rPr>
          <w:sz w:val="24"/>
          <w:szCs w:val="24"/>
        </w:rPr>
        <w:t>Íàì èçâåñòíî èìÿ óáèéöû. Îí áûë àãåíòîì Ñîöèàëüíî-ïîëèòè÷åñêîé áðèãàäû. Ìû äàæå óçíàëè, ÷òî ïîñëå óáèéñòâà åãî ñíàáäèëè íîâûìè äîêóìåíòàìè. À ïîëèöèÿ è íå ïûòàëàñü åãî íàéòè. — Ìèãåëü ãðóñòíî óëûáíóëñÿ, çàìåòèâ, êàê èçìåíèëîñü ó Åâû ëèöî. — ß çíàþ, ÷òî âû ñåé÷àñ èñïûòûâàåòå, — ïðîäîëæàë îí. — È âàñ, íàâåðíîå, óäèâëÿåò, ÷òî ÿ âñïîìèíàþ ñìåðòü äðóãà, íå êëîêî÷à îò ãíåâà. ß âèäåë ñòîëüêî çëà â æèçíè, è, õîòÿ ó êàæäîãî èç íàñ çàïàñû íåíàâèñòè è ìóæåñòâà îãðàíè÷åííû, ÿ ñïîêîåí íå ïîòîìó, ÷òî óñòàë. Âû, ìîëîäûå, äîëæíû ïîíÿòü, ÷òî ñàìîå ñòðàøíîå çëî ñîâåðøàåòñÿ íå îòäåëüíûìè ëþäüìè, à ñèñòåìîé, èäåîëîãèåé. Âñïîìíèòå, ÷òî òâîðèëè õðèñòèàíå èìåíåì áîãà, à ôàøèñòû — èìåíåì íàöèè.</w:t>
      </w:r>
    </w:p>
    <w:p>
      <w:pPr>
        <w:pStyle w:val="Normal"/>
        <w:ind w:firstLine="720"/>
        <w:jc w:val="both"/>
        <w:rPr>
          <w:sz w:val="24"/>
          <w:szCs w:val="24"/>
        </w:rPr>
      </w:pPr>
      <w:r>
        <w:rPr>
          <w:sz w:val="24"/>
          <w:szCs w:val="24"/>
        </w:rPr>
        <w:t xml:space="preserve">— </w:t>
      </w:r>
      <w:r>
        <w:rPr>
          <w:sz w:val="24"/>
          <w:szCs w:val="24"/>
        </w:rPr>
        <w:t>Äà, íî â òàêîì ñëó÷àå âî èìÿ ÷åãî æå ãîòîâèòñÿ óáèéñòâî Èíüåñòû? — ñïðîñèë Áðóê.</w:t>
      </w:r>
    </w:p>
    <w:p>
      <w:pPr>
        <w:pStyle w:val="Normal"/>
        <w:ind w:firstLine="720"/>
        <w:jc w:val="both"/>
        <w:rPr>
          <w:sz w:val="24"/>
          <w:szCs w:val="24"/>
        </w:rPr>
      </w:pPr>
      <w:r>
        <w:rPr>
          <w:sz w:val="24"/>
          <w:szCs w:val="24"/>
        </w:rPr>
        <w:t xml:space="preserve">— </w:t>
      </w:r>
      <w:r>
        <w:rPr>
          <w:sz w:val="24"/>
          <w:szCs w:val="24"/>
        </w:rPr>
        <w:t>Âû íå ñîâñåì ìåíÿ ïîíÿëè, — ìÿãêî âîçðàçèë Ìèãåëü. — Ìû íå ñîáèðàåìñÿ óáèâàòü Èíüåñòó Ïðîäàæíîãî, íè äàæå Èíüåñòó Æåñòîêîãî. Ýòîò ìèô ðàñïðîñòðàíÿþò î íàñ íàøè ïðîòèâíèêè. Îíè ëþáÿò ãîâîðèòü, òî÷íî õèðóðãè îò ïîëèòèêè. Óäàëèì áîëüíîé îðãàí, è âñå áóäåò â ïîðÿäêå. Îòäåëüíûå ëè÷íîñòè íå ÿâëÿþòñÿ âîïëîùåíèåì çëà, ðàâíî êàê è äîáðî íåëüçÿ ñ÷èòàòü òîëüêî òåðìèíîì íà ÿçûêå ïîëèòèêè. Çàâòðà Íèë è åãî äðóçüÿ ñîâåðøàò íàïàäåíèå íà ðåæèì. Íå íà îòäåëüíóþ ëè÷íîñòü, à íà ÷åëîâåêà, ñèìâîëèçèðóþùåãî îïðåäåëåííóþ ñèñòåìó. Âîò â ÷åì ñóòü íàøåãî... iconoclasm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êîíîáîð÷åñòâ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î-àíãëèéñêè ýòî îçíà÷àåò òî æå ñàìîå, — óëûáíóëàñü Å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àðê Ðîññè óøåë â äåñÿòü ÷àñîâ, è Ìèãåëü îòâåë Áðóêà ñ Åâîé â ñïàëüíþ. Áðóê ìîã áû ïîêëÿñòüñÿ, ÷òî â ãëàçàõ ñòàðèêà ìåëüêíóëà ñìåøèíêà, êîãäà îí îòêðûë äâåðü â êîìíàòó, ãäå ñòîÿëà äâóñïàëüíàÿ êðîâàòü. Çàìåòèâ ñìóùåíèå ãîñòåé, îí, íàâåðíîå, îòíåñ åãî çà ñ÷åò òðîãàòåëüíîãî pudeur anglais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íãëèéñêîãî ïóðèòàíñòâ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îãäà âàñ ðàçáóäèòü? — ñïðîñèë Ìèãåëü.</w:t>
      </w:r>
    </w:p>
    <w:p>
      <w:pPr>
        <w:pStyle w:val="Normal"/>
        <w:ind w:firstLine="720"/>
        <w:jc w:val="both"/>
        <w:rPr>
          <w:sz w:val="24"/>
          <w:szCs w:val="24"/>
        </w:rPr>
      </w:pPr>
      <w:r>
        <w:rPr>
          <w:sz w:val="24"/>
          <w:szCs w:val="24"/>
        </w:rPr>
        <w:t xml:space="preserve">— </w:t>
      </w:r>
      <w:r>
        <w:rPr>
          <w:sz w:val="24"/>
          <w:szCs w:val="24"/>
        </w:rPr>
        <w:t>×àñà â ÷åòûðå, — îòâåòèëà Åâà, — åñëè âàì íåòðóäíî.</w:t>
      </w:r>
    </w:p>
    <w:p>
      <w:pPr>
        <w:pStyle w:val="Normal"/>
        <w:ind w:firstLine="720"/>
        <w:jc w:val="both"/>
        <w:rPr>
          <w:sz w:val="24"/>
          <w:szCs w:val="24"/>
        </w:rPr>
      </w:pPr>
      <w:r>
        <w:rPr>
          <w:sz w:val="24"/>
          <w:szCs w:val="24"/>
        </w:rPr>
        <w:t xml:space="preserve">— </w:t>
      </w:r>
      <w:r>
        <w:rPr>
          <w:sz w:val="24"/>
          <w:szCs w:val="24"/>
        </w:rPr>
        <w:t>Íèñêîëüêî, ÿ âñåãäà ïðîñûïàþñü îêîëî ÷åòûðåõ. Ó âàñ è âàøåãî ïàðòíåðà åñòü âñå íåîáõîäèìîå?</w:t>
      </w:r>
    </w:p>
    <w:p>
      <w:pPr>
        <w:pStyle w:val="Normal"/>
        <w:ind w:firstLine="720"/>
        <w:jc w:val="both"/>
        <w:rPr>
          <w:sz w:val="24"/>
          <w:szCs w:val="24"/>
        </w:rPr>
      </w:pPr>
      <w:r>
        <w:rPr>
          <w:sz w:val="24"/>
          <w:szCs w:val="24"/>
        </w:rPr>
        <w:t xml:space="preserve">— </w:t>
      </w:r>
      <w:r>
        <w:rPr>
          <w:sz w:val="24"/>
          <w:szCs w:val="24"/>
        </w:rPr>
        <w:t>Äà, Ìèãåëü. Ñïàñèáî âàì.</w:t>
      </w:r>
    </w:p>
    <w:p>
      <w:pPr>
        <w:pStyle w:val="Normal"/>
        <w:ind w:firstLine="720"/>
        <w:jc w:val="both"/>
        <w:rPr>
          <w:sz w:val="24"/>
          <w:szCs w:val="24"/>
        </w:rPr>
      </w:pPr>
      <w:r>
        <w:rPr>
          <w:sz w:val="24"/>
          <w:szCs w:val="24"/>
        </w:rPr>
        <w:t>Ìèãåëü ìÿãêî óëûáíóëñÿ èì è âûøåë, ïðèòâîðèâ çà ñîáîé äâåðü.</w:t>
      </w:r>
    </w:p>
    <w:p>
      <w:pPr>
        <w:pStyle w:val="Normal"/>
        <w:ind w:firstLine="720"/>
        <w:jc w:val="both"/>
        <w:rPr>
          <w:sz w:val="24"/>
          <w:szCs w:val="24"/>
        </w:rPr>
      </w:pPr>
      <w:r>
        <w:rPr>
          <w:sz w:val="24"/>
          <w:szCs w:val="24"/>
        </w:rPr>
        <w:t xml:space="preserve">— </w:t>
      </w:r>
      <w:r>
        <w:rPr>
          <w:sz w:val="24"/>
          <w:szCs w:val="24"/>
        </w:rPr>
        <w:t>Ñêàæèòå, — íà÷àë Áðóê, îòêðûâàÿ îêíî: â êîìíàòå áûëî äóøíî, — ó ñëîâà «ïàðòíåð» åñòü êàêîé-òî îñîáûé ñìûñë?</w:t>
      </w:r>
    </w:p>
    <w:p>
      <w:pPr>
        <w:pStyle w:val="Normal"/>
        <w:ind w:firstLine="720"/>
        <w:jc w:val="both"/>
        <w:rPr>
          <w:sz w:val="24"/>
          <w:szCs w:val="24"/>
        </w:rPr>
      </w:pPr>
      <w:r>
        <w:rPr>
          <w:sz w:val="24"/>
          <w:szCs w:val="24"/>
        </w:rPr>
        <w:t>Åâà íàêëîíèëàñü íàä ñóìêîé, ïðèòâîðèâøèñü, áóäòî ÷òî-òî â íåé èùåò, è ïðî ñåáÿ ÷åðòûõíóëàñü, ïîðàæàÿñü òóïîñòè Áðóêà.</w:t>
      </w:r>
    </w:p>
    <w:p>
      <w:pPr>
        <w:pStyle w:val="Normal"/>
        <w:ind w:firstLine="720"/>
        <w:jc w:val="both"/>
        <w:rPr>
          <w:sz w:val="24"/>
          <w:szCs w:val="24"/>
        </w:rPr>
      </w:pPr>
      <w:r>
        <w:rPr>
          <w:sz w:val="24"/>
          <w:szCs w:val="24"/>
        </w:rPr>
        <w:t xml:space="preserve">— </w:t>
      </w:r>
      <w:r>
        <w:rPr>
          <w:sz w:val="24"/>
          <w:szCs w:val="24"/>
        </w:rPr>
        <w:t>×òî çíà÷èò — îñîáûé? — ñïðîñèëà îíà, ñòàðàÿñü, ÷òîáû â ãîëîñå íå çâó÷àëî ðàçäðàæåíèÿ.</w:t>
      </w:r>
    </w:p>
    <w:p>
      <w:pPr>
        <w:pStyle w:val="Normal"/>
        <w:ind w:firstLine="720"/>
        <w:jc w:val="both"/>
        <w:rPr>
          <w:sz w:val="24"/>
          <w:szCs w:val="24"/>
        </w:rPr>
      </w:pPr>
      <w:r>
        <w:rPr>
          <w:sz w:val="24"/>
          <w:szCs w:val="24"/>
        </w:rPr>
        <w:t xml:space="preserve">— </w:t>
      </w:r>
      <w:r>
        <w:rPr>
          <w:sz w:val="24"/>
          <w:szCs w:val="24"/>
        </w:rPr>
        <w:t>Íó, ìíå ïîêàçàëîñü, ÷òî ýòî ñëîâî âàñ ïî÷åìó-òî ñìóòèëî.</w:t>
      </w:r>
    </w:p>
    <w:p>
      <w:pPr>
        <w:pStyle w:val="Normal"/>
        <w:ind w:firstLine="720"/>
        <w:jc w:val="both"/>
        <w:rPr>
          <w:sz w:val="24"/>
          <w:szCs w:val="24"/>
        </w:rPr>
      </w:pPr>
      <w:r>
        <w:rPr>
          <w:sz w:val="24"/>
          <w:szCs w:val="24"/>
        </w:rPr>
        <w:t xml:space="preserve">— </w:t>
      </w:r>
      <w:r>
        <w:rPr>
          <w:sz w:val="24"/>
          <w:szCs w:val="24"/>
        </w:rPr>
        <w:t>ß äóìàþ, îíî çíà÷èò çäåñü òî æå, ÷òî è â Àíãëèè, — ñî çëîñòüþ îòâåòèëà îíà. — Åãî óïîòðåáëÿþò, êîãäà ãîâîðÿò î äâóõ ëþäÿõ, æèâóùèõ âìåñòå.</w:t>
      </w:r>
    </w:p>
    <w:p>
      <w:pPr>
        <w:pStyle w:val="Normal"/>
        <w:ind w:firstLine="720"/>
        <w:jc w:val="both"/>
        <w:rPr>
          <w:sz w:val="24"/>
          <w:szCs w:val="24"/>
        </w:rPr>
      </w:pPr>
      <w:r>
        <w:rPr>
          <w:sz w:val="24"/>
          <w:szCs w:val="24"/>
        </w:rPr>
        <w:t xml:space="preserve">— </w:t>
      </w:r>
      <w:r>
        <w:rPr>
          <w:sz w:val="24"/>
          <w:szCs w:val="24"/>
        </w:rPr>
        <w:t>Âîò êàê, — óäèâèëñÿ Áðóê. — Ýòî çâó÷èò ñòðàííî. Ñêîðåå, îíî ïðèìåíèìî ê ñòàðûì äàìàì, èãðàþùèì â êàðòû.</w:t>
      </w:r>
    </w:p>
    <w:p>
      <w:pPr>
        <w:pStyle w:val="Normal"/>
        <w:ind w:firstLine="720"/>
        <w:jc w:val="both"/>
        <w:rPr>
          <w:sz w:val="24"/>
          <w:szCs w:val="24"/>
        </w:rPr>
      </w:pPr>
      <w:r>
        <w:rPr>
          <w:sz w:val="24"/>
          <w:szCs w:val="24"/>
        </w:rPr>
        <w:t xml:space="preserve">— </w:t>
      </w:r>
      <w:r>
        <w:rPr>
          <w:sz w:val="24"/>
          <w:szCs w:val="24"/>
        </w:rPr>
        <w:t>Ðàäè âñåãî ñâÿòîãî, íå ñòàíóò æå àíàðõèñòû íàçûâàòü ñâîèõ ãðàæäàíñêèõ æåí — æåíàìè?</w:t>
      </w:r>
    </w:p>
    <w:p>
      <w:pPr>
        <w:pStyle w:val="Normal"/>
        <w:ind w:firstLine="720"/>
        <w:jc w:val="both"/>
        <w:rPr>
          <w:sz w:val="24"/>
          <w:szCs w:val="24"/>
        </w:rPr>
      </w:pPr>
      <w:r>
        <w:rPr>
          <w:sz w:val="24"/>
          <w:szCs w:val="24"/>
        </w:rPr>
        <w:t xml:space="preserve">— </w:t>
      </w:r>
      <w:r>
        <w:rPr>
          <w:sz w:val="24"/>
          <w:szCs w:val="24"/>
        </w:rPr>
        <w:t>ß êàê-òî îá ýòîì íå ïîäóìàë.</w:t>
      </w:r>
    </w:p>
    <w:p>
      <w:pPr>
        <w:pStyle w:val="Normal"/>
        <w:ind w:firstLine="720"/>
        <w:jc w:val="both"/>
        <w:rPr>
          <w:sz w:val="24"/>
          <w:szCs w:val="24"/>
        </w:rPr>
      </w:pPr>
      <w:r>
        <w:rPr>
          <w:sz w:val="24"/>
          <w:szCs w:val="24"/>
        </w:rPr>
        <w:t xml:space="preserve">— </w:t>
      </w:r>
      <w:r>
        <w:rPr>
          <w:sz w:val="24"/>
          <w:szCs w:val="24"/>
        </w:rPr>
        <w:t>Âèæó, — îòâåòèëà îíà, ïðåêðàùàÿ ðàçãîâîð, è, âçÿâ ñóìêó ñ òóàëåòíûìè ïðèíàäëåæíîñòÿìè, ïîøëà â âàííóþ.</w:t>
      </w:r>
    </w:p>
    <w:p>
      <w:pPr>
        <w:pStyle w:val="Normal"/>
        <w:ind w:firstLine="720"/>
        <w:jc w:val="both"/>
        <w:rPr>
          <w:sz w:val="24"/>
          <w:szCs w:val="24"/>
        </w:rPr>
      </w:pPr>
      <w:r>
        <w:rPr>
          <w:sz w:val="24"/>
          <w:szCs w:val="24"/>
        </w:rPr>
        <w:t>Áðóê ïîâåðíóëñÿ ê îêíó, óäèâëÿÿñü ñîáñòâåííîìó òóïîóìèþ. Îí âîâñå íå õîòåë ïîêàçàòüñÿ èäèîòîì, íî ñëåäîâàëî ñíà÷àëà ïîäóìàòü, à óæ ïîòîì ãîâîðèòü, êîðèë îí ñåáÿ. Êîãäà Åâà âåðíóëàñü â êîìíàòó, îí çàìåòèë ó íåå íà ãóáàõ ïîëîñêó ïàñòû, òî÷íî îíà ïîäêðàñèëà ãóáû, ñëåäóÿ êàêîé-òî ñâåðõèçûñêàííîé ìîäå. Åìó õîòåëîñü, ÷òîáû îíà ñìÿã÷èëàñü è ïåðåñòàëà íà íåãî ñåðäèòüñÿ, è îí ïðåäëîæèë, ÷òî áóäåò ñïàòü íà ïîëó.</w:t>
      </w:r>
    </w:p>
    <w:p>
      <w:pPr>
        <w:pStyle w:val="Normal"/>
        <w:ind w:firstLine="720"/>
        <w:jc w:val="both"/>
        <w:rPr>
          <w:sz w:val="24"/>
          <w:szCs w:val="24"/>
        </w:rPr>
      </w:pPr>
      <w:r>
        <w:rPr>
          <w:sz w:val="24"/>
          <w:szCs w:val="24"/>
        </w:rPr>
        <w:t xml:space="preserve">— </w:t>
      </w:r>
      <w:r>
        <w:rPr>
          <w:sz w:val="24"/>
          <w:szCs w:val="24"/>
        </w:rPr>
        <w:t>Äà âû ñ óìà ñîøëè, — îòâåòèëà Åâà. — Âåäü åñëè âû íå âûñïèòåñü, çàâòðà îò âàñ íå áóäåò íèêàêîãî òîëêó.</w:t>
      </w:r>
    </w:p>
    <w:p>
      <w:pPr>
        <w:pStyle w:val="Normal"/>
        <w:ind w:firstLine="720"/>
        <w:jc w:val="both"/>
        <w:rPr>
          <w:sz w:val="24"/>
          <w:szCs w:val="24"/>
        </w:rPr>
      </w:pPr>
      <w:r>
        <w:rPr>
          <w:sz w:val="24"/>
          <w:szCs w:val="24"/>
        </w:rPr>
        <w:t xml:space="preserve">— </w:t>
      </w:r>
      <w:r>
        <w:rPr>
          <w:sz w:val="24"/>
          <w:szCs w:val="24"/>
        </w:rPr>
        <w:t>Íó ëàäíî, ëàäíî. — Áðóê ïîæàë ïëå÷àìè è ïîøåë ìûòüñÿ.</w:t>
      </w:r>
    </w:p>
    <w:p>
      <w:pPr>
        <w:pStyle w:val="Normal"/>
        <w:ind w:firstLine="720"/>
        <w:jc w:val="both"/>
        <w:rPr>
          <w:sz w:val="24"/>
          <w:szCs w:val="24"/>
        </w:rPr>
      </w:pPr>
      <w:r>
        <w:rPr>
          <w:sz w:val="24"/>
          <w:szCs w:val="24"/>
        </w:rPr>
        <w:t>Îí ñïåöèàëüíî çàäåðæàëñÿ â âàííîé ïîäîëüøå, ÷òîáû îíà óñïåëà ðàçäåòüñÿ è ëå÷ü. Íî êîãäà îí âåðíóëñÿ â êîìíàòó, Åâà ïåðåêëàäûâàëà âåùè â ñâîåé ñóìêå. È íàìåðåííî èãíîðèðîâàëà åãî. Î ãîñïîäè, ïîäóìàë Áðóê, ýòî íåâûíîñèìî, ýòî ïðîñòî ñìåøíî.</w:t>
      </w:r>
    </w:p>
    <w:p>
      <w:pPr>
        <w:pStyle w:val="Normal"/>
        <w:ind w:firstLine="720"/>
        <w:jc w:val="both"/>
        <w:rPr>
          <w:sz w:val="24"/>
          <w:szCs w:val="24"/>
        </w:rPr>
      </w:pPr>
      <w:r>
        <w:rPr>
          <w:sz w:val="24"/>
          <w:szCs w:val="24"/>
        </w:rPr>
        <w:t xml:space="preserve">— </w:t>
      </w:r>
      <w:r>
        <w:rPr>
          <w:sz w:val="24"/>
          <w:szCs w:val="24"/>
        </w:rPr>
        <w:t>Çàáûëè ïèæàìó? — ñïðîñèë îí.</w:t>
      </w:r>
    </w:p>
    <w:p>
      <w:pPr>
        <w:pStyle w:val="Normal"/>
        <w:ind w:firstLine="720"/>
        <w:jc w:val="both"/>
        <w:rPr>
          <w:sz w:val="24"/>
          <w:szCs w:val="24"/>
        </w:rPr>
      </w:pPr>
      <w:r>
        <w:rPr>
          <w:sz w:val="24"/>
          <w:szCs w:val="24"/>
        </w:rPr>
        <w:t>Åâà âçãëÿíóëà íà íåãî, êèïÿ îò ÿðîñòè. Âïåðâûå ñ òåõ ïîð, êàê îíè îñòàëèñü âäâîåì, îíà íå îòâåëà âçãëÿäà. Ñòèñíóâ çóáû, îíà ñòîÿëà âûïðÿìèâøèñü è ñìîòðåëà íà íåãî. Îí íå çíàë, îòâåðíóòüñÿ èëè ïðîäîëæàòü ñìîòðåòü, à îíà, ñòîÿ ïåðåä íèì, ïðèíÿëàñü ñíèìàòü îäåæäó. Çàòåì, íàãàÿ, øàãíóëà ê ïîñòåëè — îí íå âèäåë, êàê èçìåíèëîñü åå ëèöî, êàê íà íåì ïîÿâèëîñü âûðàæåíèå óäîâëåòâîðåíèÿ. Íå âèäåë îí è ñâîåãî ñìóùåííîãî ëèöà, à êàê ðàç ýòèì-òî è îáúÿñíÿëîñü ÷óâñòâî óäîâëåòâîðåíèÿ Åâû.</w:t>
      </w:r>
    </w:p>
    <w:p>
      <w:pPr>
        <w:pStyle w:val="Normal"/>
        <w:ind w:firstLine="720"/>
        <w:jc w:val="both"/>
        <w:rPr>
          <w:sz w:val="24"/>
          <w:szCs w:val="24"/>
        </w:rPr>
      </w:pPr>
      <w:r>
        <w:rPr>
          <w:sz w:val="24"/>
          <w:szCs w:val="24"/>
        </w:rPr>
        <w:t xml:space="preserve">— </w:t>
      </w:r>
      <w:r>
        <w:rPr>
          <w:sz w:val="24"/>
          <w:szCs w:val="24"/>
        </w:rPr>
        <w:t>Íó? — âîïðîñèòåëüíî ïîäíÿëà îíà áðîâè. — Âû ÷òî æå, íå ñîáèðàåòåñü ëîæèòüñÿ? Íàì âñòàâàòü ÷åðåç ïÿòü ñ ïîëîâèíîé ÷àñîâ.</w:t>
      </w:r>
    </w:p>
    <w:p>
      <w:pPr>
        <w:pStyle w:val="Normal"/>
        <w:ind w:firstLine="720"/>
        <w:jc w:val="both"/>
        <w:rPr>
          <w:sz w:val="24"/>
          <w:szCs w:val="24"/>
        </w:rPr>
      </w:pPr>
      <w:r>
        <w:rPr>
          <w:sz w:val="24"/>
          <w:szCs w:val="24"/>
        </w:rPr>
        <w:t>Îí áûñòðî ðàçäåëñÿ, ìûñëåííî ïðîêëèíàÿ åå ôîêóñû. Îíè ëåæàëè âûòÿíóâøèñü, íå øåâåëÿñü, êàæäûé íà ñâîåì êðàþ ïîñòåëè, ÷òîáû, óïàñè áîã, íå÷àÿííî íå êîñíóòüñÿ äðóã äðóãà. Ïðîøëî, êàê ïîêàçàëîñü Áðóêó, óæå ìíîãî âðåìåíè, íî ïî äûõàíèþ Åâû îí ïîíèìàë, ÷òî îíà íå ñïèò. Ðàçäðàæåíèå ïðîòèâ íåå åùå êèïåëî, è Áðóê ÷óâñòâîâàë, ÷òî ñêîðî åìó íå çàñíóòü. Ëó÷øå áûëî áû ëå÷ü íà ïîëó, íå áåç èðîíèè ïîäóìàë îí.</w:t>
      </w:r>
    </w:p>
    <w:p>
      <w:pPr>
        <w:pStyle w:val="Normal"/>
        <w:ind w:firstLine="720"/>
        <w:jc w:val="both"/>
        <w:rPr>
          <w:sz w:val="24"/>
          <w:szCs w:val="24"/>
        </w:rPr>
      </w:pPr>
      <w:r>
        <w:rPr>
          <w:sz w:val="24"/>
          <w:szCs w:val="24"/>
        </w:rPr>
        <w:t>Áðóê îñòîðîæíî ïîâåðíóëñÿ íà áîê, íî êðîâàòü âñå-òàêè çàñêðèïåëà. Îí ñòàë ñìîòðåòü â îêíî. Óëèöó çàëèâàëî ðàññåÿííîå îðàíæåâîå ñèÿíèå óëè÷íûõ ôîíàðåé — òî÷íî ðàçãîðàëñÿ ñèíòåòè÷åñêèé ðàññâåò. Âäðóã Åâà òèõîíüêî êàøëÿíóëà.</w:t>
      </w:r>
    </w:p>
    <w:p>
      <w:pPr>
        <w:pStyle w:val="Normal"/>
        <w:ind w:firstLine="720"/>
        <w:jc w:val="both"/>
        <w:rPr>
          <w:sz w:val="24"/>
          <w:szCs w:val="24"/>
        </w:rPr>
      </w:pPr>
      <w:r>
        <w:rPr>
          <w:sz w:val="24"/>
          <w:szCs w:val="24"/>
        </w:rPr>
        <w:t xml:space="preserve">— </w:t>
      </w:r>
      <w:r>
        <w:rPr>
          <w:sz w:val="24"/>
          <w:szCs w:val="24"/>
        </w:rPr>
        <w:t>Ðîññè õîòåë ïîåõàòü ñ íàìè, — òèõî ïðîèçíåñ Áðóê.</w:t>
      </w:r>
    </w:p>
    <w:p>
      <w:pPr>
        <w:pStyle w:val="Normal"/>
        <w:ind w:firstLine="720"/>
        <w:jc w:val="both"/>
        <w:rPr>
          <w:sz w:val="24"/>
          <w:szCs w:val="24"/>
        </w:rPr>
      </w:pPr>
      <w:r>
        <w:rPr>
          <w:sz w:val="24"/>
          <w:szCs w:val="24"/>
        </w:rPr>
        <w:t>Åâà îòâåòèëà íå ñðàçó, ðàçìûøëÿÿ, íå ïðèòâîðèòüñÿ ëè ñïÿùåé. Âíåçàïíî ñìûñë åãî ñëîâ ïðîíèê â åå ñîçíàíèå, è îíà ðåçêî ïîâåðíóëàñü ê íåìó.</w:t>
      </w:r>
    </w:p>
    <w:p>
      <w:pPr>
        <w:pStyle w:val="Normal"/>
        <w:ind w:firstLine="720"/>
        <w:jc w:val="both"/>
        <w:rPr>
          <w:sz w:val="24"/>
          <w:szCs w:val="24"/>
        </w:rPr>
      </w:pPr>
      <w:r>
        <w:rPr>
          <w:sz w:val="24"/>
          <w:szCs w:val="24"/>
        </w:rPr>
        <w:t xml:space="preserve">— </w:t>
      </w:r>
      <w:r>
        <w:rPr>
          <w:sz w:val="24"/>
          <w:szCs w:val="24"/>
        </w:rPr>
        <w:t>Ïî÷åìó âû ìíå ñðàçó íå ñêàçàëè? — ðåçêî ñïðîñèëà îíà.</w:t>
      </w:r>
    </w:p>
    <w:p>
      <w:pPr>
        <w:pStyle w:val="Normal"/>
        <w:ind w:firstLine="720"/>
        <w:jc w:val="both"/>
        <w:rPr>
          <w:sz w:val="24"/>
          <w:szCs w:val="24"/>
        </w:rPr>
      </w:pPr>
      <w:r>
        <w:rPr>
          <w:sz w:val="24"/>
          <w:szCs w:val="24"/>
        </w:rPr>
        <w:t>Áðóê ïîðóãàë ñåáÿ çà îïðîìåò÷èâîñòü — íó êòî åãî òÿíóë çà ÿçûê.</w:t>
      </w:r>
    </w:p>
    <w:p>
      <w:pPr>
        <w:pStyle w:val="Normal"/>
        <w:ind w:firstLine="720"/>
        <w:jc w:val="both"/>
        <w:rPr>
          <w:sz w:val="24"/>
          <w:szCs w:val="24"/>
        </w:rPr>
      </w:pPr>
      <w:r>
        <w:rPr>
          <w:sz w:val="24"/>
          <w:szCs w:val="24"/>
        </w:rPr>
        <w:t xml:space="preserve">— </w:t>
      </w:r>
      <w:r>
        <w:rPr>
          <w:sz w:val="24"/>
          <w:szCs w:val="24"/>
        </w:rPr>
        <w:t>Ìû ãîâîðèëè îá ýòîì ñ Ðîññè, êîãäà îòãîíÿëè ìàøèíó. Ïî-ìîåìó, íå î÷åíü óäà÷íàÿ ìûñëü.</w:t>
      </w:r>
    </w:p>
    <w:p>
      <w:pPr>
        <w:pStyle w:val="Normal"/>
        <w:ind w:firstLine="720"/>
        <w:jc w:val="both"/>
        <w:rPr>
          <w:sz w:val="24"/>
          <w:szCs w:val="24"/>
        </w:rPr>
      </w:pPr>
      <w:r>
        <w:rPr>
          <w:sz w:val="24"/>
          <w:szCs w:val="24"/>
        </w:rPr>
        <w:t xml:space="preserve">— </w:t>
      </w:r>
      <w:r>
        <w:rPr>
          <w:sz w:val="24"/>
          <w:szCs w:val="24"/>
        </w:rPr>
        <w:t>Êàêîãî ÷åðòà! Íàäî áûëî îáñóäèòü ýòî çà óæèíîì.</w:t>
      </w:r>
    </w:p>
    <w:p>
      <w:pPr>
        <w:pStyle w:val="Normal"/>
        <w:ind w:firstLine="720"/>
        <w:jc w:val="both"/>
        <w:rPr>
          <w:sz w:val="24"/>
          <w:szCs w:val="24"/>
        </w:rPr>
      </w:pPr>
      <w:r>
        <w:rPr>
          <w:sz w:val="24"/>
          <w:szCs w:val="24"/>
        </w:rPr>
        <w:t xml:space="preserve">— </w:t>
      </w:r>
      <w:r>
        <w:rPr>
          <w:sz w:val="24"/>
          <w:szCs w:val="24"/>
        </w:rPr>
        <w:t>Ïîñëóøàéòå, ÿ óæå ïåðåóáåäèë åãî, òàê ÷òî íå î ÷åì áåñïîêîèòüñÿ. Ñîæàëåþ, ÷òî íå âûíåñ íà îáñóæäåíèå ýòîò âîïðîñ, íî ðåøåíèå áûëî áû òî æå. Âäâîåì ìû íå ïðèâëå÷åì ê ñåáå âíèìàíèÿ, à âòðîåì — ìîæåì ïðèâëå÷ü. Êðîìå òîãî, â ïîëèöèè íà íåãî åñòü äîñüå.</w:t>
      </w:r>
    </w:p>
    <w:p>
      <w:pPr>
        <w:pStyle w:val="Normal"/>
        <w:ind w:firstLine="720"/>
        <w:jc w:val="both"/>
        <w:rPr>
          <w:sz w:val="24"/>
          <w:szCs w:val="24"/>
        </w:rPr>
      </w:pPr>
      <w:r>
        <w:rPr>
          <w:sz w:val="24"/>
          <w:szCs w:val="24"/>
        </w:rPr>
        <w:t xml:space="preserve">— </w:t>
      </w:r>
      <w:r>
        <w:rPr>
          <w:sz w:val="24"/>
          <w:szCs w:val="24"/>
        </w:rPr>
        <w:t>Íåò, âû íåèñïðàâèìû, — ñ äîñàäîé ïðîãîâîðèëà Åâà.</w:t>
      </w:r>
    </w:p>
    <w:p>
      <w:pPr>
        <w:pStyle w:val="Normal"/>
        <w:ind w:firstLine="720"/>
        <w:jc w:val="both"/>
        <w:rPr>
          <w:sz w:val="24"/>
          <w:szCs w:val="24"/>
        </w:rPr>
      </w:pPr>
      <w:r>
        <w:rPr>
          <w:sz w:val="24"/>
          <w:szCs w:val="24"/>
        </w:rPr>
        <w:t xml:space="preserve">— </w:t>
      </w:r>
      <w:r>
        <w:rPr>
          <w:sz w:val="24"/>
          <w:szCs w:val="24"/>
        </w:rPr>
        <w:t>×òî âû õîòèòå ýòèì ñêàçàòü?</w:t>
      </w:r>
    </w:p>
    <w:p>
      <w:pPr>
        <w:pStyle w:val="Normal"/>
        <w:ind w:firstLine="720"/>
        <w:jc w:val="both"/>
        <w:rPr>
          <w:sz w:val="24"/>
          <w:szCs w:val="24"/>
        </w:rPr>
      </w:pPr>
      <w:r>
        <w:rPr>
          <w:sz w:val="24"/>
          <w:szCs w:val="24"/>
        </w:rPr>
        <w:t xml:space="preserve">— </w:t>
      </w:r>
      <w:r>
        <w:rPr>
          <w:sz w:val="24"/>
          <w:szCs w:val="24"/>
        </w:rPr>
        <w:t>À òî, ÷òî êàê âû áûëè ñîëäàôîíîì, òàê è îñòàëèñü. Âîò âàì ïðèêàç è âûïîëíÿéòå áåç ðàçãîâîðîâ.</w:t>
      </w:r>
    </w:p>
    <w:p>
      <w:pPr>
        <w:pStyle w:val="Normal"/>
        <w:ind w:firstLine="720"/>
        <w:jc w:val="both"/>
        <w:rPr>
          <w:sz w:val="24"/>
          <w:szCs w:val="24"/>
        </w:rPr>
      </w:pPr>
      <w:r>
        <w:rPr>
          <w:sz w:val="24"/>
          <w:szCs w:val="24"/>
        </w:rPr>
        <w:t xml:space="preserve">— </w:t>
      </w:r>
      <w:r>
        <w:rPr>
          <w:sz w:val="24"/>
          <w:szCs w:val="24"/>
        </w:rPr>
        <w:t>Ëàäíî, — âçîðâàëñÿ Áðóê, çàäåòûé åå èçäåâêîé. — Åñëè âàì íå íðàâèòñÿ, êàê ÿ äåéñòâóþ...</w:t>
      </w:r>
    </w:p>
    <w:p>
      <w:pPr>
        <w:pStyle w:val="Normal"/>
        <w:ind w:firstLine="720"/>
        <w:jc w:val="both"/>
        <w:rPr>
          <w:sz w:val="24"/>
          <w:szCs w:val="24"/>
        </w:rPr>
      </w:pPr>
      <w:r>
        <w:rPr>
          <w:sz w:val="24"/>
          <w:szCs w:val="24"/>
        </w:rPr>
        <w:t xml:space="preserve">— </w:t>
      </w:r>
      <w:r>
        <w:rPr>
          <w:sz w:val="24"/>
          <w:szCs w:val="24"/>
        </w:rPr>
        <w:t>Íå ñìåéòå ìíå óãðîæàòü. Ýòî æå íå êàêàÿ-íèáóäü âàøà ëè÷íàÿ îïåðàöèÿ, à ÿ íå âàø ïîä÷èíåííûé, êîòîðîãî â ëþáîé ìîìåíò ìîæíî îòîñëàòü. Âû ìîæåòå áûòü âåëèêèì ñïåöèàëèñòîì, ïåðâîêëàññíûì óáèéöåé è òàê äàëåå, íî ýòî åùå íå äàåò âàì ïðàâà êîìàíäîâàòü.</w:t>
      </w:r>
    </w:p>
    <w:p>
      <w:pPr>
        <w:pStyle w:val="Normal"/>
        <w:ind w:firstLine="720"/>
        <w:jc w:val="both"/>
        <w:rPr>
          <w:sz w:val="24"/>
          <w:szCs w:val="24"/>
        </w:rPr>
      </w:pPr>
      <w:r>
        <w:rPr>
          <w:sz w:val="24"/>
          <w:szCs w:val="24"/>
        </w:rPr>
        <w:t xml:space="preserve">— </w:t>
      </w:r>
      <w:r>
        <w:rPr>
          <w:sz w:val="24"/>
          <w:szCs w:val="24"/>
        </w:rPr>
        <w:t>Âû òàê ãîâîðèòå, òî÷íî ÿ íàåìíûé óáèéöà, ïîçàáûâøèé ñâîå ìåñòî. Âû âåäü ïåðâàÿ íå õîòåëè åõàòü ñî ìíîé. Õîòÿ, êîíå÷íî, è ÿ, åñëè óæ ãîâîðèòü ÷åñòíî, áûë íå â âîñòîðãå îò ýòîé èäåè. Íî âñå îñòàëüíûå íàñòàèâàëè, ãîâîðèëè, ÷òî íèêòî íå åçäèò îòäûõàòü áåç êîìïàíèè, äà è âîîáùå, ìíå ìîæåò ïîíàäîáèòüñÿ ïîìîùü, õîòÿ áû äëÿ óñòàíîâëåíèÿ ñâÿçè ñ Ìèãåëåì è òàê äàëåå. — Òåïåðü, êîãäà âñïûøêà ãíåâà ïðîøëà, ãîëîñ åãî ïîòåðÿë óâåðåííîñòü. Îí òÿæåëî âçäîõíóë, íå çíàÿ, êàê âîññòàíîâèòü âçàèìîïîíèìàíèå, è â òåìíîé êîìíàòå íàäîëãî âîöàðèëàñü òèøèíà. Áðóê èñêîñà âçãëÿíóë íà Åâó — îíà ëåæàëà, óñòðåìèâ âçãëÿä â ïîòîëîê.</w:t>
      </w:r>
    </w:p>
    <w:p>
      <w:pPr>
        <w:pStyle w:val="Normal"/>
        <w:ind w:firstLine="720"/>
        <w:jc w:val="both"/>
        <w:rPr>
          <w:sz w:val="24"/>
          <w:szCs w:val="24"/>
        </w:rPr>
      </w:pPr>
      <w:r>
        <w:rPr>
          <w:sz w:val="24"/>
          <w:szCs w:val="24"/>
        </w:rPr>
        <w:t xml:space="preserve">— </w:t>
      </w:r>
      <w:r>
        <w:rPr>
          <w:sz w:val="24"/>
          <w:szCs w:val="24"/>
        </w:rPr>
        <w:t>Ñêîëüêî æå íàðîäó âû óáèëè? — ñïðîñèëà îíà. Ãîëîñ åå çâó÷àë óæå ãîðàçäî ìÿã÷å.</w:t>
      </w:r>
    </w:p>
    <w:p>
      <w:pPr>
        <w:pStyle w:val="Normal"/>
        <w:ind w:firstLine="720"/>
        <w:jc w:val="both"/>
        <w:rPr>
          <w:sz w:val="24"/>
          <w:szCs w:val="24"/>
        </w:rPr>
      </w:pPr>
      <w:r>
        <w:rPr>
          <w:sz w:val="24"/>
          <w:szCs w:val="24"/>
        </w:rPr>
        <w:t xml:space="preserve">— </w:t>
      </w:r>
      <w:r>
        <w:rPr>
          <w:sz w:val="24"/>
          <w:szCs w:val="24"/>
        </w:rPr>
        <w:t>Íå çíàþ, — îòâåòèë îí òèõî. — Ìîæåò, ÷åëîâåêà ÷åòûðå, à ìîæåò, ïÿòü.</w:t>
      </w:r>
    </w:p>
    <w:p>
      <w:pPr>
        <w:pStyle w:val="Normal"/>
        <w:ind w:firstLine="720"/>
        <w:jc w:val="both"/>
        <w:rPr>
          <w:sz w:val="24"/>
          <w:szCs w:val="24"/>
        </w:rPr>
      </w:pPr>
      <w:r>
        <w:rPr>
          <w:sz w:val="24"/>
          <w:szCs w:val="24"/>
        </w:rPr>
        <w:t xml:space="preserve">— </w:t>
      </w:r>
      <w:r>
        <w:rPr>
          <w:sz w:val="24"/>
          <w:szCs w:val="24"/>
        </w:rPr>
        <w:t>Âû òîãäà ãîðäèëèñü ýòèì?</w:t>
      </w:r>
    </w:p>
    <w:p>
      <w:pPr>
        <w:pStyle w:val="Normal"/>
        <w:ind w:firstLine="720"/>
        <w:jc w:val="both"/>
        <w:rPr>
          <w:sz w:val="24"/>
          <w:szCs w:val="24"/>
        </w:rPr>
      </w:pPr>
      <w:r>
        <w:rPr>
          <w:sz w:val="24"/>
          <w:szCs w:val="24"/>
        </w:rPr>
        <w:t>Áðóê ñãëîòíóë êîìîê â ãîðëå, ðàçäóìûâàÿ, ñêàçàòü ëè ïðàâäó.</w:t>
      </w:r>
    </w:p>
    <w:p>
      <w:pPr>
        <w:pStyle w:val="Normal"/>
        <w:ind w:firstLine="720"/>
        <w:jc w:val="both"/>
        <w:rPr>
          <w:sz w:val="24"/>
          <w:szCs w:val="24"/>
        </w:rPr>
      </w:pPr>
      <w:r>
        <w:rPr>
          <w:sz w:val="24"/>
          <w:szCs w:val="24"/>
        </w:rPr>
        <w:t xml:space="preserve">— </w:t>
      </w:r>
      <w:r>
        <w:rPr>
          <w:sz w:val="24"/>
          <w:szCs w:val="24"/>
        </w:rPr>
        <w:t>Äà, êàæåòñÿ, ãîðäèëñÿ, — îòâåòèë îí íàêîíåö.</w:t>
      </w:r>
    </w:p>
    <w:p>
      <w:pPr>
        <w:pStyle w:val="Normal"/>
        <w:ind w:firstLine="720"/>
        <w:jc w:val="both"/>
        <w:rPr>
          <w:sz w:val="24"/>
          <w:szCs w:val="24"/>
        </w:rPr>
      </w:pPr>
      <w:r>
        <w:rPr>
          <w:sz w:val="24"/>
          <w:szCs w:val="24"/>
        </w:rPr>
        <w:t xml:space="preserve">— </w:t>
      </w:r>
      <w:r>
        <w:rPr>
          <w:sz w:val="24"/>
          <w:szCs w:val="24"/>
        </w:rPr>
        <w:t>À êòî îíè áûëè?</w:t>
      </w:r>
    </w:p>
    <w:p>
      <w:pPr>
        <w:pStyle w:val="Normal"/>
        <w:ind w:firstLine="720"/>
        <w:jc w:val="both"/>
        <w:rPr>
          <w:sz w:val="24"/>
          <w:szCs w:val="24"/>
        </w:rPr>
      </w:pPr>
      <w:r>
        <w:rPr>
          <w:sz w:val="24"/>
          <w:szCs w:val="24"/>
        </w:rPr>
        <w:t xml:space="preserve">— </w:t>
      </w:r>
      <w:r>
        <w:rPr>
          <w:sz w:val="24"/>
          <w:szCs w:val="24"/>
        </w:rPr>
        <w:t>Ïàðòèçàíû, àðàáû.</w:t>
      </w:r>
    </w:p>
    <w:p>
      <w:pPr>
        <w:pStyle w:val="Normal"/>
        <w:ind w:firstLine="720"/>
        <w:jc w:val="both"/>
        <w:rPr>
          <w:sz w:val="24"/>
          <w:szCs w:val="24"/>
        </w:rPr>
      </w:pPr>
      <w:r>
        <w:rPr>
          <w:sz w:val="24"/>
          <w:szCs w:val="24"/>
        </w:rPr>
        <w:t xml:space="preserve">— </w:t>
      </w:r>
      <w:r>
        <w:rPr>
          <w:sz w:val="24"/>
          <w:szCs w:val="24"/>
        </w:rPr>
        <w:t>È âñå ÷óâñòâîâàëè óäîâëåòâîðåíèå, êîãäà óäàâàëîñü êîãî-òî óáèòü?</w:t>
      </w:r>
    </w:p>
    <w:p>
      <w:pPr>
        <w:pStyle w:val="Normal"/>
        <w:ind w:firstLine="720"/>
        <w:jc w:val="both"/>
        <w:rPr>
          <w:sz w:val="24"/>
          <w:szCs w:val="24"/>
        </w:rPr>
      </w:pPr>
      <w:r>
        <w:rPr>
          <w:sz w:val="24"/>
          <w:szCs w:val="24"/>
        </w:rPr>
        <w:t xml:space="preserve">— </w:t>
      </w:r>
      <w:r>
        <w:rPr>
          <w:sz w:val="24"/>
          <w:szCs w:val="24"/>
        </w:rPr>
        <w:t>Íàâåðíîå. Íî íàäî ó÷èòûâàòü îñîáûå îáñòîÿòåëüñòâà, îáùóþ àòìîñôåðó. Êîãäà ÿ òåïåðü îãëÿäûâàþñü íà ïðîøëîå, ÿ íå èñïûòûâàþ ãîðäîñòè èëè óäîâëåòâîðåíèÿ, íî òîãäà âñå ìû áûëè óâåðåíû, ÷òî íàøè äåéñòâèÿ îïðàâäàííû. Ìíîãî òîãäà äåëàëè ìåðçîñòåé... íó, íàïðèìåð, ñàæàëè â âåðòîëåò äâóõ ïëåííûõ è îäíîãî èç íèõ ñáðàñûâàëè âíèç, ÷òîáû çàñòàâèòü äðóãîãî ãîâîðèòü. ß äóìàþ, â êàêîé-òî ìåðå ýòî îáúÿñíÿåòñÿ îñîáûì õàðàêòåðîì âîåííîé ïîäãîòîâêè, êîãäà òåáå ïîñòîÿííî âíóøàþò, ÷òî òàêèå âåùè âïîëíå åñòåñòâåííû. Ïî-ìîåìó, Ìèãåëü ïðàâ, ãîâîðÿ, ÷òî çëî ïðîèñòåêàåò èç óáåæäåíèé, êîòîðûå âáèâàþò â íàñ. — Áðóê ïîâåðíóë ãîëîâó è îïÿòü ïîñìîòðåë â îêíî. — Íî, â îáùåì-òî, âñå ìû êîãî-òî óáèâàåì, è, ñëåäîâàòåëüíî, êàæäûé äîëæåí ÷óâñòâîâàòü ãîðäîñòü, êîãäà åìó óäàåòñÿ óáèòü.</w:t>
      </w:r>
    </w:p>
    <w:p>
      <w:pPr>
        <w:pStyle w:val="Normal"/>
        <w:ind w:firstLine="720"/>
        <w:jc w:val="both"/>
        <w:rPr>
          <w:sz w:val="24"/>
          <w:szCs w:val="24"/>
        </w:rPr>
      </w:pPr>
      <w:r>
        <w:rPr>
          <w:sz w:val="24"/>
          <w:szCs w:val="24"/>
        </w:rPr>
        <w:t xml:space="preserve">— </w:t>
      </w:r>
      <w:r>
        <w:rPr>
          <w:sz w:val="24"/>
          <w:szCs w:val="24"/>
        </w:rPr>
        <w:t>ß ýòîãî íå ÷óâñòâóþ, — òèõî ñêàçàëà î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à òåìíî-áîðäîâûõ àâòîìîáèëÿ ìàðêè «Òðèóìô» æäàëè ó ãëàâíîãî ïîäúåçäà, è Áðàéàí Äàíäàñ, ñïóñêàÿñü ïî ñòóïåíüêàì, âèäåë, êàê ãðóçíûé ñåðæàíò âûëåçàåò èç ïåðâîé ìàøèíû ñîïðîâîæäåíèÿ. Ñåãîäíÿ îí ïðîñòî îáëèâàëñÿ ïîòîì.</w:t>
      </w:r>
    </w:p>
    <w:p>
      <w:pPr>
        <w:pStyle w:val="Normal"/>
        <w:ind w:firstLine="720"/>
        <w:jc w:val="both"/>
        <w:rPr>
          <w:sz w:val="24"/>
          <w:szCs w:val="24"/>
        </w:rPr>
      </w:pPr>
      <w:r>
        <w:rPr>
          <w:sz w:val="24"/>
          <w:szCs w:val="24"/>
        </w:rPr>
        <w:t xml:space="preserve">— </w:t>
      </w:r>
      <w:r>
        <w:rPr>
          <w:sz w:val="24"/>
          <w:szCs w:val="24"/>
        </w:rPr>
        <w:t>Êàê äâèæåíèå? — ñïðîñèë íåîôèöèàëüíûì òîíîì Äàíäàñ, óñàæèâàÿñü íà çàäíåå ñèäåíüå.</w:t>
      </w:r>
    </w:p>
    <w:p>
      <w:pPr>
        <w:pStyle w:val="Normal"/>
        <w:ind w:firstLine="720"/>
        <w:jc w:val="both"/>
        <w:rPr>
          <w:sz w:val="24"/>
          <w:szCs w:val="24"/>
        </w:rPr>
      </w:pPr>
      <w:r>
        <w:rPr>
          <w:sz w:val="24"/>
          <w:szCs w:val="24"/>
        </w:rPr>
        <w:t xml:space="preserve">— </w:t>
      </w:r>
      <w:r>
        <w:rPr>
          <w:sz w:val="24"/>
          <w:szCs w:val="24"/>
        </w:rPr>
        <w:t>Äîâîëüíî èíòåíñèâíîå, ñýð, — îòâåòèë ñåðæàíò, ïðèëàæèâàÿ âòîðîå îáçîðíîå çåðêàëüöå. Äàíäàñ îòìåòèë ëåãêèé çàïàäíûé àêöåíò ñåðæàíòà, êîòîðûé âïîëíå ñîîòâåòñòâîâàë åãî êðàñíîìó ëèöó è ñîëîìåííûì âîëîñàì.</w:t>
      </w:r>
    </w:p>
    <w:p>
      <w:pPr>
        <w:pStyle w:val="Normal"/>
        <w:ind w:firstLine="720"/>
        <w:jc w:val="both"/>
        <w:rPr>
          <w:sz w:val="24"/>
          <w:szCs w:val="24"/>
        </w:rPr>
      </w:pPr>
      <w:r>
        <w:rPr>
          <w:sz w:val="24"/>
          <w:szCs w:val="24"/>
        </w:rPr>
        <w:t xml:space="preserve">— </w:t>
      </w:r>
      <w:r>
        <w:rPr>
          <w:sz w:val="24"/>
          <w:szCs w:val="24"/>
        </w:rPr>
        <w:t>Íó êàê òàì, âñå ñïîêîéíî? — ñïðîñèë Äàíäàñ âñêîðå ïîñëå òîãî, êàê ìàøèíû òðîíóëèñü.</w:t>
      </w:r>
    </w:p>
    <w:p>
      <w:pPr>
        <w:pStyle w:val="Normal"/>
        <w:ind w:firstLine="720"/>
        <w:jc w:val="both"/>
        <w:rPr>
          <w:sz w:val="24"/>
          <w:szCs w:val="24"/>
        </w:rPr>
      </w:pPr>
      <w:r>
        <w:rPr>
          <w:sz w:val="24"/>
          <w:szCs w:val="24"/>
        </w:rPr>
        <w:t xml:space="preserve">— </w:t>
      </w:r>
      <w:r>
        <w:rPr>
          <w:sz w:val="24"/>
          <w:szCs w:val="24"/>
        </w:rPr>
        <w:t>Ñóäÿ ïî âñåìó — äà. Îäèí âèçèòåð ïðèáûë â÷åðà â êîðè÷íåâîì «ðîëëñ-ðîéñå», à ñåãîäíÿ ïîñëå ïîëóäíÿ ïðèáûâàåò äðóãîé.</w:t>
      </w:r>
    </w:p>
    <w:p>
      <w:pPr>
        <w:pStyle w:val="Normal"/>
        <w:ind w:firstLine="720"/>
        <w:jc w:val="both"/>
        <w:rPr>
          <w:sz w:val="24"/>
          <w:szCs w:val="24"/>
        </w:rPr>
      </w:pPr>
      <w:r>
        <w:rPr>
          <w:sz w:val="24"/>
          <w:szCs w:val="24"/>
        </w:rPr>
        <w:t>Äàíäàñ êèâíóë è, îòêèíóâøèñü íà ñïèíêó ñèäåíüÿ, ïîäóìàë, çíàåò ëè Ñàéêñ îá ýòèõ âèçèòåðàõ. Ïîòîì ñòàë ñìîòðåòü â áîêîâîå îêíî — ìàøèíà åëå äâèãàëàñü â ïîòîêå òðàíñïîðòà, çàïîëíÿâøåì íàáåðåæíóþ. Íà ïåðåõîäå, îæèäàÿ çåëåíîãî ñâåòà, ñòîÿëà ññóòóëÿñü æåíùèíà ñ ïîòóõøèìè ãëàçàìè. Îíà äåðæàëà çà ðóêó ìàëü÷èêà. Ìàëûø ñòàðàëñÿ âñòàâèòü â ãëàçíóþ âïàäèíó ìîíåòêó âìåñòî ìîíîêëÿ — ìîíåòêà âûñêîëüçíóëà èç åãî ïàëüöåâ è ñêàòèëàñü â ñòî÷íóþ êàíàâó. Ìàëü÷èê, êàê ñîáàêà íà ïîâîäêå, äåðíóë ìàòü, óñòðåìëÿÿñü çà ìîíåòêîé. Ìàòü äàæå íå ñòàëà ðóãàòü åãî. Ñëèøêîì åé áûëî âñå áåçðàçëè÷íî.</w:t>
      </w:r>
    </w:p>
    <w:p>
      <w:pPr>
        <w:pStyle w:val="Normal"/>
        <w:ind w:firstLine="720"/>
        <w:jc w:val="both"/>
        <w:rPr>
          <w:sz w:val="24"/>
          <w:szCs w:val="24"/>
        </w:rPr>
      </w:pPr>
      <w:r>
        <w:rPr>
          <w:sz w:val="24"/>
          <w:szCs w:val="24"/>
        </w:rPr>
        <w:t xml:space="preserve">— </w:t>
      </w:r>
      <w:r>
        <w:rPr>
          <w:sz w:val="24"/>
          <w:szCs w:val="24"/>
        </w:rPr>
        <w:t>Íå ñàìûå ëó÷øèå äíè äëÿ ðàáîòû — ÿ õî÷ó ñêàçàòü, òàêàÿ äóõîòèùà! Âåðíî, ñýð?</w:t>
      </w:r>
    </w:p>
    <w:p>
      <w:pPr>
        <w:pStyle w:val="Normal"/>
        <w:ind w:firstLine="720"/>
        <w:jc w:val="both"/>
        <w:rPr>
          <w:sz w:val="24"/>
          <w:szCs w:val="24"/>
        </w:rPr>
      </w:pPr>
      <w:r>
        <w:rPr>
          <w:sz w:val="24"/>
          <w:szCs w:val="24"/>
        </w:rPr>
        <w:t xml:space="preserve">— </w:t>
      </w:r>
      <w:r>
        <w:rPr>
          <w:sz w:val="24"/>
          <w:szCs w:val="24"/>
        </w:rPr>
        <w:t>Õîòü ïëàâêè íàäåâàé, — ïîøóòèë â îòâåò Äàíäàñ. È çàìåòèë â îáçîðíîå çåðêàëüöå, êàê ïîëèöåéñêèé ìàøèíàëüíî óëûáíóëñÿ.</w:t>
      </w:r>
    </w:p>
    <w:p>
      <w:pPr>
        <w:pStyle w:val="Normal"/>
        <w:ind w:firstLine="720"/>
        <w:jc w:val="both"/>
        <w:rPr>
          <w:sz w:val="24"/>
          <w:szCs w:val="24"/>
        </w:rPr>
      </w:pPr>
      <w:r>
        <w:rPr>
          <w:sz w:val="24"/>
          <w:szCs w:val="24"/>
        </w:rPr>
        <w:t xml:space="preserve">— </w:t>
      </w:r>
      <w:r>
        <w:rPr>
          <w:sz w:val="24"/>
          <w:szCs w:val="24"/>
        </w:rPr>
        <w:t>Ïîìíþ, ÷èòàë îäèí ìàòåðèàë î ôðàíöóçñêèõ æàíäàðìàõ, — íà÷àë ñåðæàíò, ïîâåðíóâøèñü è ïîëîæèâ ðóêó íà ñïèíêó ñâîåãî ñèäåíüÿ. — Ëåòîì îíè íåñóò ñïàñàòåëüíóþ ñëóæáó íà ìîðñêèõ ïëÿæàõ. Íî Áîíüîð — ýòî âåäü íå ïëÿæ?</w:t>
      </w:r>
    </w:p>
    <w:p>
      <w:pPr>
        <w:pStyle w:val="Normal"/>
        <w:ind w:firstLine="720"/>
        <w:jc w:val="both"/>
        <w:rPr>
          <w:sz w:val="24"/>
          <w:szCs w:val="24"/>
        </w:rPr>
      </w:pPr>
      <w:r>
        <w:rPr>
          <w:sz w:val="24"/>
          <w:szCs w:val="24"/>
        </w:rPr>
        <w:t xml:space="preserve">— </w:t>
      </w:r>
      <w:r>
        <w:rPr>
          <w:sz w:val="24"/>
          <w:szCs w:val="24"/>
        </w:rPr>
        <w:t>Áðàéòîí, êîíå÷íî, ëó÷øå, — ñêàçàë øîôåð: ïî ëèöó åãî ÿñíî áûëî, â êàêîì íàïðàâëåíèè óñòðåìèëèñü åãî ìûñëè.</w:t>
      </w:r>
    </w:p>
    <w:p>
      <w:pPr>
        <w:pStyle w:val="Normal"/>
        <w:ind w:firstLine="720"/>
        <w:jc w:val="both"/>
        <w:rPr>
          <w:sz w:val="24"/>
          <w:szCs w:val="24"/>
        </w:rPr>
      </w:pPr>
      <w:r>
        <w:rPr>
          <w:sz w:val="24"/>
          <w:szCs w:val="24"/>
        </w:rPr>
        <w:t xml:space="preserve">— </w:t>
      </w:r>
      <w:r>
        <w:rPr>
          <w:sz w:val="24"/>
          <w:szCs w:val="24"/>
        </w:rPr>
        <w:t>Çàêóðèòå, ñýð? — ñïðîñèë ñåðæàíò, ïðîòÿãèâàÿ ïà÷êó ñèãàðåò, êîãäà îíè â î÷åðåäíîé ðàç îñòàíîâèëèñü ó ñâåòîôîðà.</w:t>
      </w:r>
    </w:p>
    <w:p>
      <w:pPr>
        <w:pStyle w:val="Normal"/>
        <w:ind w:firstLine="720"/>
        <w:jc w:val="both"/>
        <w:rPr>
          <w:sz w:val="24"/>
          <w:szCs w:val="24"/>
        </w:rPr>
      </w:pPr>
      <w:r>
        <w:rPr>
          <w:sz w:val="24"/>
          <w:szCs w:val="24"/>
        </w:rPr>
        <w:t xml:space="preserve">— </w:t>
      </w:r>
      <w:r>
        <w:rPr>
          <w:sz w:val="24"/>
          <w:szCs w:val="24"/>
        </w:rPr>
        <w:t>Ñ óäîâîëüñòâèåì, — êèâíóë Äàíäàñ è âçÿë îäíó.</w:t>
      </w:r>
    </w:p>
    <w:p>
      <w:pPr>
        <w:pStyle w:val="Normal"/>
        <w:ind w:firstLine="720"/>
        <w:jc w:val="both"/>
        <w:rPr>
          <w:sz w:val="24"/>
          <w:szCs w:val="24"/>
        </w:rPr>
      </w:pPr>
      <w:r>
        <w:rPr>
          <w:sz w:val="24"/>
          <w:szCs w:val="24"/>
        </w:rPr>
        <w:t>Íåîæèäàííî íà äîðîãå ñòàëî ñâîáîäíåå, è âñêîðå îíè óæå ì÷àëèñü ñ òàêîé ñêîðîñòüþ, ÷òî âåòåð âðûâàëñÿ â îòêðûòûå îêíà, îñóøàÿ ïîò. Êîæó íà ëèöå ñòÿíóëî, êàê ïîñëå êóïàíèÿ.</w:t>
      </w:r>
    </w:p>
    <w:p>
      <w:pPr>
        <w:pStyle w:val="Normal"/>
        <w:ind w:firstLine="720"/>
        <w:jc w:val="both"/>
        <w:rPr>
          <w:sz w:val="24"/>
          <w:szCs w:val="24"/>
        </w:rPr>
      </w:pPr>
      <w:r>
        <w:rPr>
          <w:sz w:val="24"/>
          <w:szCs w:val="24"/>
        </w:rPr>
        <w:t>Äîðîäíûé ñåðæàíò òÿæåëî âçäîõíóë è óñåëñÿ óäîáíåå.</w:t>
      </w:r>
    </w:p>
    <w:p>
      <w:pPr>
        <w:pStyle w:val="Normal"/>
        <w:ind w:firstLine="720"/>
        <w:jc w:val="both"/>
        <w:rPr>
          <w:sz w:val="24"/>
          <w:szCs w:val="24"/>
        </w:rPr>
      </w:pPr>
      <w:r>
        <w:rPr>
          <w:sz w:val="24"/>
          <w:szCs w:val="24"/>
        </w:rPr>
        <w:t xml:space="preserve">— </w:t>
      </w:r>
      <w:r>
        <w:rPr>
          <w:sz w:val="24"/>
          <w:szCs w:val="24"/>
        </w:rPr>
        <w:t>Âîò îáðàäóþòñÿ íàøè íàïàðíèêè, êîãäà ìû ïðèåäåì. Ñìåíà ó íèõ ñåãîäíÿ ÿâíî çàòÿíóëàñü.</w:t>
      </w:r>
    </w:p>
    <w:p>
      <w:pPr>
        <w:pStyle w:val="Normal"/>
        <w:ind w:firstLine="720"/>
        <w:jc w:val="both"/>
        <w:rPr>
          <w:sz w:val="24"/>
          <w:szCs w:val="24"/>
        </w:rPr>
      </w:pPr>
      <w:r>
        <w:rPr>
          <w:sz w:val="24"/>
          <w:szCs w:val="24"/>
        </w:rPr>
        <w:t xml:space="preserve">— </w:t>
      </w:r>
      <w:r>
        <w:rPr>
          <w:sz w:val="24"/>
          <w:szCs w:val="24"/>
        </w:rPr>
        <w:t>Áîþñü, ÷òî ìû èõ íå îáðàäóåì, — ñî÷óâñòâåííî óëûáíóëñÿ Äàíäàñ. — Èì, ïî âñåé âåðîÿòíîñòè, ïðèäåòñÿ åùå ïîäîæäàòü.</w:t>
      </w:r>
    </w:p>
    <w:p>
      <w:pPr>
        <w:pStyle w:val="Normal"/>
        <w:ind w:firstLine="720"/>
        <w:jc w:val="both"/>
        <w:rPr>
          <w:sz w:val="24"/>
          <w:szCs w:val="24"/>
        </w:rPr>
      </w:pPr>
      <w:r>
        <w:rPr>
          <w:sz w:val="24"/>
          <w:szCs w:val="24"/>
        </w:rPr>
        <w:t xml:space="preserve">— </w:t>
      </w:r>
      <w:r>
        <w:rPr>
          <w:sz w:val="24"/>
          <w:szCs w:val="24"/>
        </w:rPr>
        <w:t>×òî âû õîòèòå ýòèì ñêàçàòü, ñýð? Îí íå óëåòàåò ñåãîäíÿ?</w:t>
      </w:r>
    </w:p>
    <w:p>
      <w:pPr>
        <w:pStyle w:val="Normal"/>
        <w:ind w:firstLine="720"/>
        <w:jc w:val="both"/>
        <w:rPr>
          <w:sz w:val="24"/>
          <w:szCs w:val="24"/>
        </w:rPr>
      </w:pPr>
      <w:r>
        <w:rPr>
          <w:sz w:val="24"/>
          <w:szCs w:val="24"/>
        </w:rPr>
        <w:t xml:space="preserve">— </w:t>
      </w:r>
      <w:r>
        <w:rPr>
          <w:sz w:val="24"/>
          <w:szCs w:val="24"/>
        </w:rPr>
        <w:t>Íå â ýòîì äåëî — ïðîñòî ïîêóøåíèå, î êîòîðîì ïðåäóïðåæäàëè â÷åðà, íàâåðíÿêà ñîñòîèòñÿ, òàê ÷òî, ïîêà îí íå óëåòèò, áóäóò íóæíû îáà ïîäðàçäåëåíèÿ.</w:t>
      </w:r>
    </w:p>
    <w:p>
      <w:pPr>
        <w:pStyle w:val="Normal"/>
        <w:ind w:firstLine="720"/>
        <w:jc w:val="both"/>
        <w:rPr>
          <w:sz w:val="24"/>
          <w:szCs w:val="24"/>
        </w:rPr>
      </w:pPr>
      <w:r>
        <w:rPr>
          <w:sz w:val="24"/>
          <w:szCs w:val="24"/>
        </w:rPr>
        <w:t>Ñåðæàíò íà ñåêóíäó çàäóìàëñÿ.</w:t>
      </w:r>
    </w:p>
    <w:p>
      <w:pPr>
        <w:pStyle w:val="Normal"/>
        <w:ind w:firstLine="720"/>
        <w:jc w:val="both"/>
        <w:rPr>
          <w:sz w:val="24"/>
          <w:szCs w:val="24"/>
        </w:rPr>
      </w:pPr>
      <w:r>
        <w:rPr>
          <w:sz w:val="24"/>
          <w:szCs w:val="24"/>
        </w:rPr>
        <w:t xml:space="preserve">— </w:t>
      </w:r>
      <w:r>
        <w:rPr>
          <w:sz w:val="24"/>
          <w:szCs w:val="24"/>
        </w:rPr>
        <w:t>Íàì íå ïîëîæåíî çíàòü, êòî íàø êëèåíò? — ñïðîñèë îí.</w:t>
      </w:r>
    </w:p>
    <w:p>
      <w:pPr>
        <w:pStyle w:val="Normal"/>
        <w:ind w:firstLine="720"/>
        <w:jc w:val="both"/>
        <w:rPr>
          <w:sz w:val="24"/>
          <w:szCs w:val="24"/>
        </w:rPr>
      </w:pPr>
      <w:r>
        <w:rPr>
          <w:sz w:val="24"/>
          <w:szCs w:val="24"/>
        </w:rPr>
        <w:t xml:space="preserve">— </w:t>
      </w:r>
      <w:r>
        <w:rPr>
          <w:sz w:val="24"/>
          <w:szCs w:val="24"/>
        </w:rPr>
        <w:t>Áîþñü, íåò. — Äàíäàñ ïîêà÷àë ãîëîâîé.</w:t>
      </w:r>
    </w:p>
    <w:p>
      <w:pPr>
        <w:pStyle w:val="Normal"/>
        <w:ind w:firstLine="720"/>
        <w:jc w:val="both"/>
        <w:rPr>
          <w:sz w:val="24"/>
          <w:szCs w:val="24"/>
        </w:rPr>
      </w:pPr>
      <w:r>
        <w:rPr>
          <w:sz w:val="24"/>
          <w:szCs w:val="24"/>
        </w:rPr>
        <w:t xml:space="preserve">— </w:t>
      </w:r>
      <w:r>
        <w:rPr>
          <w:sz w:val="24"/>
          <w:szCs w:val="24"/>
        </w:rPr>
        <w:t>Ìíå êàæåòñÿ, ñëèøêîì óæ âñå çàñåêðåòèëè. Ñëîâîì, — îæèâëÿÿñü, äîáàâèë îí, — âû ñ÷èòàåòå, ñýð, ÷òî ïîðîõó ìû ïîíþõàåì?</w:t>
      </w:r>
    </w:p>
    <w:p>
      <w:pPr>
        <w:pStyle w:val="Normal"/>
        <w:ind w:firstLine="720"/>
        <w:jc w:val="both"/>
        <w:rPr>
          <w:sz w:val="24"/>
          <w:szCs w:val="24"/>
        </w:rPr>
      </w:pPr>
      <w:r>
        <w:rPr>
          <w:sz w:val="24"/>
          <w:szCs w:val="24"/>
        </w:rPr>
        <w:t xml:space="preserve">— </w:t>
      </w:r>
      <w:r>
        <w:rPr>
          <w:sz w:val="24"/>
          <w:szCs w:val="24"/>
        </w:rPr>
        <w:t>Äî Ñïåöñëóæáû äîøåë êàêîé-òî ñëóøîê — âîò è âñå. Ïðèåäåì íà ìåñòî, è êàæäûé áóäåò ïðîèíñòðóêòèðîâàí, — ñêàçàë Äàíäàñ, à ïðî ñåáÿ îòìåòèë, ÷òî ïðè ýòèõ ñëîâàõ øîôåð áåññîçíàòåëüíî íàæàë íà ãàç. Íè÷åãî óäèâèòåëüíîãî: ïàðíè èç äèïîõðàíû áîëüøóþ ÷àñòü âðåìåíè èçíûâàþò îò ñêóêè, è ïåðñïåêòèâà «ïîíþõàòü ïîðîõó» ñóëèëà äîëãîæäàííîå ðàçâëå÷åíèå.</w:t>
      </w:r>
    </w:p>
    <w:p>
      <w:pPr>
        <w:pStyle w:val="Normal"/>
        <w:ind w:firstLine="720"/>
        <w:jc w:val="both"/>
        <w:rPr>
          <w:sz w:val="24"/>
          <w:szCs w:val="24"/>
        </w:rPr>
      </w:pPr>
      <w:r>
        <w:rPr>
          <w:sz w:val="24"/>
          <w:szCs w:val="24"/>
        </w:rPr>
        <w:t>Ïðèïàðêîâàëèñü ó áîëüøîãî çäàíèÿ èç êðàñíîãî êèðïè÷à, è Äàíäàñ, çàâèäåâ ñïåøèâøåãî ê íèì Êëàðêñîíà, âçäîõíóë.</w:t>
      </w:r>
    </w:p>
    <w:p>
      <w:pPr>
        <w:pStyle w:val="Normal"/>
        <w:ind w:firstLine="720"/>
        <w:jc w:val="both"/>
        <w:rPr>
          <w:sz w:val="24"/>
          <w:szCs w:val="24"/>
        </w:rPr>
      </w:pPr>
      <w:r>
        <w:rPr>
          <w:sz w:val="24"/>
          <w:szCs w:val="24"/>
        </w:rPr>
        <w:t xml:space="preserve">— </w:t>
      </w:r>
      <w:r>
        <w:rPr>
          <w:sz w:val="24"/>
          <w:szCs w:val="24"/>
        </w:rPr>
        <w:t>Ïîçâîíè ñâîåìó øåôó. Òóò ïðîèçîøëè íåêîòîðûå ïåðåìåíû.</w:t>
      </w:r>
    </w:p>
    <w:p>
      <w:pPr>
        <w:pStyle w:val="Normal"/>
        <w:ind w:firstLine="720"/>
        <w:jc w:val="both"/>
        <w:rPr>
          <w:sz w:val="24"/>
          <w:szCs w:val="24"/>
        </w:rPr>
      </w:pPr>
      <w:r>
        <w:rPr>
          <w:sz w:val="24"/>
          <w:szCs w:val="24"/>
        </w:rPr>
        <w:t xml:space="preserve">— </w:t>
      </w:r>
      <w:r>
        <w:rPr>
          <w:sz w:val="24"/>
          <w:szCs w:val="24"/>
        </w:rPr>
        <w:t>Âîò ÷åðò! — âûðóãàëñÿ Äàíäàñ.</w:t>
      </w:r>
    </w:p>
    <w:p>
      <w:pPr>
        <w:pStyle w:val="Normal"/>
        <w:ind w:firstLine="720"/>
        <w:jc w:val="both"/>
        <w:rPr>
          <w:sz w:val="24"/>
          <w:szCs w:val="24"/>
        </w:rPr>
      </w:pPr>
      <w:r>
        <w:rPr>
          <w:sz w:val="24"/>
          <w:szCs w:val="24"/>
        </w:rPr>
        <w:t xml:space="preserve">— </w:t>
      </w:r>
      <w:r>
        <w:rPr>
          <w:sz w:val="24"/>
          <w:szCs w:val="24"/>
        </w:rPr>
        <w:t>Íå ëåçü â ïóçûðåê: íå òàê óæ âñå ïëîõî. Ê òîìó æå ìû äîëæíû óìåòü áûñòðî ïåðåñòðîèòüñÿ, âåð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Íàäåþñü, îí òî÷íî óñòàíîâèë âðåìÿ, — ñêàçàë Ìýòòè.</w:t>
      </w:r>
    </w:p>
    <w:p>
      <w:pPr>
        <w:pStyle w:val="Normal"/>
        <w:ind w:firstLine="720"/>
        <w:jc w:val="both"/>
        <w:rPr>
          <w:sz w:val="24"/>
          <w:szCs w:val="24"/>
        </w:rPr>
      </w:pPr>
      <w:r>
        <w:rPr>
          <w:sz w:val="24"/>
          <w:szCs w:val="24"/>
        </w:rPr>
        <w:t xml:space="preserve">— </w:t>
      </w:r>
      <w:r>
        <w:rPr>
          <w:sz w:val="24"/>
          <w:szCs w:val="24"/>
        </w:rPr>
        <w:t>Òåïåðü óæå ïîçäíî èç-çà ýòîãî âîëíîâàòüñÿ, — ïîïûòàëñÿ óñïîêîèòü åãî Íèë.</w:t>
      </w:r>
    </w:p>
    <w:p>
      <w:pPr>
        <w:pStyle w:val="Normal"/>
        <w:ind w:firstLine="720"/>
        <w:jc w:val="both"/>
        <w:rPr>
          <w:sz w:val="24"/>
          <w:szCs w:val="24"/>
        </w:rPr>
      </w:pPr>
      <w:r>
        <w:rPr>
          <w:sz w:val="24"/>
          <w:szCs w:val="24"/>
        </w:rPr>
        <w:t>Îíè ñòîÿëè âîçëå ìîòîöèêëà, òî è äåëî íåòåðïåëèâî ïîãëÿäûâàÿ íà ÷àñû. Áûëî æàðêî, îíè íåðâíè÷àëè, è ïîò ëèë ñ íèõ ãðàäîì. Íèë çàìåòèë, êàê îñòðî ïàõíåò àììèàêîì ÷åëîâå÷åñêèé ïîò, êîãäà ÷åãî-òî ñèëüíî áîèøüñÿ. Øëåì è ïåð÷àòêè õîòåëîñü ñáðîñèòü, íî îíè ðåøèëè ñíÿòü èõ òîëüêî â ñëó÷àå êðàéíåé íåîáõîäèìîñòè. Åãî òàê è ïîäìûâàëî ñíîâà ñïðîñèòü ó Ìýòòè, óâåðåí ëè îí, ÷òî ïðèñïîñîáëåíèå, óêðåïëåííîå íà âûõëîïíîé òðóáå, ñðàáîòàåò, íî íå ñòàë ýòîãî äåëàòü — Ìýòòüþ òîëüêî ðàçîçëèòñÿ. Êîãäà âîò òàê æäåøü, íåðâû âåäü íàïðÿæåíû äî êðàéíîñòè.</w:t>
      </w:r>
    </w:p>
    <w:p>
      <w:pPr>
        <w:pStyle w:val="Normal"/>
        <w:ind w:firstLine="720"/>
        <w:jc w:val="both"/>
        <w:rPr>
          <w:sz w:val="24"/>
          <w:szCs w:val="24"/>
        </w:rPr>
      </w:pPr>
      <w:r>
        <w:rPr>
          <w:sz w:val="24"/>
          <w:szCs w:val="24"/>
        </w:rPr>
        <w:t>Çàòÿíóòîå äûìêîé íåáî ïðîÿñíèëîñü, ñîëíöå ìåäëåííî îïóñêàëîñü çà ãîðèçîíò — çàêàò ñåãîäíÿ áûë óäèâèòåëüíî êðàñèâ. Íî Íèë íå ëþáîâàëñÿ çàêàòîì — îí â êîòîðûé ðàç òâåðäèë ñåáå, ÷òî ÿðêèé ñâåò áóäåò ó íèõ çà ñïèíîé. Åìó çàõîòåëîñü åùå ðàç ïðîâåðèòü êðîøå÷íóþ ïåðåíîñíóþ ðàöèþ, âûçâàòü Äæîíà Ïðåñòîíà, ñïðîñèòü, êàê òàì äåëà. Îí ïîçâîëèë ñåáå äâàæäû íàæàòü íà êíîïêó; ñåêóíäó ñïóñòÿ â îòâåò ïîñëûøàëîñü äâóêðàòíîå «áèï». Ìýòòè ðåçêî ïîâåðíóëñÿ.</w:t>
      </w:r>
    </w:p>
    <w:p>
      <w:pPr>
        <w:pStyle w:val="Normal"/>
        <w:ind w:firstLine="720"/>
        <w:jc w:val="both"/>
        <w:rPr>
          <w:sz w:val="24"/>
          <w:szCs w:val="24"/>
        </w:rPr>
      </w:pPr>
      <w:r>
        <w:rPr>
          <w:sz w:val="24"/>
          <w:szCs w:val="24"/>
        </w:rPr>
        <w:t xml:space="preserve">— </w:t>
      </w:r>
      <w:r>
        <w:rPr>
          <w:sz w:val="24"/>
          <w:szCs w:val="24"/>
        </w:rPr>
        <w:t>Ïðîñòî ïðîâåðèë, íå çàñíóë ëè îí, — ñêàçàë Íèë.</w:t>
      </w:r>
    </w:p>
    <w:p>
      <w:pPr>
        <w:pStyle w:val="Normal"/>
        <w:ind w:firstLine="720"/>
        <w:jc w:val="both"/>
        <w:rPr>
          <w:sz w:val="24"/>
          <w:szCs w:val="24"/>
        </w:rPr>
      </w:pPr>
      <w:r>
        <w:rPr>
          <w:sz w:val="24"/>
          <w:szCs w:val="24"/>
        </w:rPr>
        <w:t xml:space="preserve">— </w:t>
      </w:r>
      <w:r>
        <w:rPr>
          <w:sz w:val="24"/>
          <w:szCs w:val="24"/>
        </w:rPr>
        <w:t>Íî òåïåðü îíè óæå â ëþáóþ ñåêóíäó ìîãóò ïîÿâèòüñÿ.</w:t>
      </w:r>
    </w:p>
    <w:p>
      <w:pPr>
        <w:pStyle w:val="Normal"/>
        <w:ind w:firstLine="720"/>
        <w:jc w:val="both"/>
        <w:rPr>
          <w:sz w:val="24"/>
          <w:szCs w:val="24"/>
        </w:rPr>
      </w:pPr>
      <w:r>
        <w:rPr>
          <w:sz w:val="24"/>
          <w:szCs w:val="24"/>
        </w:rPr>
        <w:t xml:space="preserve">— </w:t>
      </w:r>
      <w:r>
        <w:rPr>
          <w:sz w:val="24"/>
          <w:szCs w:val="24"/>
        </w:rPr>
        <w:t>Äàâàé òîãäà ñäåëàåì ïîñëåäíþþ ïðîâåðêó.</w:t>
      </w:r>
    </w:p>
    <w:p>
      <w:pPr>
        <w:pStyle w:val="Normal"/>
        <w:ind w:firstLine="720"/>
        <w:jc w:val="both"/>
        <w:rPr>
          <w:sz w:val="24"/>
          <w:szCs w:val="24"/>
        </w:rPr>
      </w:pPr>
      <w:r>
        <w:rPr>
          <w:sz w:val="24"/>
          <w:szCs w:val="24"/>
        </w:rPr>
        <w:t>Øóì äâèæåíèÿ äîíîñèëñÿ ê íèì ñêâîçü ñòðîé äåðåâüåâ, ñêðûâàâøèõ èõ îò äîðîãè. Îíè ñëûøàëè, êàê ìàøèíû óñêîðÿëè õîä ïåðåä âûåçäîì íà äâóõïîëîñíîå øîññå.</w:t>
      </w:r>
    </w:p>
    <w:p>
      <w:pPr>
        <w:pStyle w:val="Normal"/>
        <w:ind w:firstLine="720"/>
        <w:jc w:val="both"/>
        <w:rPr>
          <w:sz w:val="24"/>
          <w:szCs w:val="24"/>
        </w:rPr>
      </w:pPr>
      <w:r>
        <w:rPr>
          <w:sz w:val="24"/>
          <w:szCs w:val="24"/>
        </w:rPr>
        <w:t xml:space="preserve">— </w:t>
      </w:r>
      <w:r>
        <w:rPr>
          <w:sz w:val="24"/>
          <w:szCs w:val="24"/>
        </w:rPr>
        <w:t>Ãîñïîäè, íàäåþñü, ÷òî Àíäðåñ ñòîèò ñî ñâîèì ôóðãîíîì â óñëîâëåííîì ìåñòå, — ïðîøåïòàë Ìýòòüþ, îñìàòðèâàÿ ðóæüå ñ óêîðî÷åííûì ñòâîëîì.</w:t>
      </w:r>
    </w:p>
    <w:p>
      <w:pPr>
        <w:pStyle w:val="Normal"/>
        <w:ind w:firstLine="720"/>
        <w:jc w:val="both"/>
        <w:rPr>
          <w:sz w:val="24"/>
          <w:szCs w:val="24"/>
        </w:rPr>
      </w:pPr>
      <w:r>
        <w:rPr>
          <w:sz w:val="24"/>
          <w:szCs w:val="24"/>
        </w:rPr>
        <w:t xml:space="preserve">— </w:t>
      </w:r>
      <w:r>
        <w:rPr>
          <w:sz w:val="24"/>
          <w:szCs w:val="24"/>
        </w:rPr>
        <w:t>Íå âîëíóéñÿ, Àíäðåñ íå çàáëóäèòñÿ.</w:t>
      </w:r>
    </w:p>
    <w:p>
      <w:pPr>
        <w:pStyle w:val="Normal"/>
        <w:ind w:firstLine="720"/>
        <w:jc w:val="both"/>
        <w:rPr>
          <w:sz w:val="24"/>
          <w:szCs w:val="24"/>
        </w:rPr>
      </w:pPr>
      <w:r>
        <w:rPr>
          <w:sz w:val="24"/>
          <w:szCs w:val="24"/>
        </w:rPr>
        <w:t>Ìýòòè ïðèâåë â ãîòîâíîñòü ðóæüå è ïåðåäàë åãî Íèëó. Îáà íàòÿíóòî óëûáíóëèñü, ïûòàÿñü óêðåïèòü äðóã â äðóãå ìóæåñòâî. Íèë ñìîòðåë, êàê Ìýòòè ñíÿë î÷êè è ñòàðàòåëüíî ïðîòåð èõ êîíöîì ðóáàøêè. Âñå äîëæíî ïðîéòè ãëàäêî, óáåæäàë îí ñåáÿ è â êîòîðûé ðàç ïåðåáðàë â óìå ïëàí îïåðàöèè, ïûòàÿñü íàéòè â íåì õîòü êàêîé-íèáóäü èçúÿí. Íàêàíóíå íî÷üþ îí äîëãî íå ìîã çàñíóòü: â ìîçãó âåðòåëèñü è âåðòåëèñü ïîäðîáíîñòè ïðåäñòîÿùåãî äåëà.</w:t>
      </w:r>
    </w:p>
    <w:p>
      <w:pPr>
        <w:pStyle w:val="Normal"/>
        <w:ind w:firstLine="720"/>
        <w:jc w:val="both"/>
        <w:rPr>
          <w:sz w:val="24"/>
          <w:szCs w:val="24"/>
        </w:rPr>
      </w:pPr>
      <w:r>
        <w:rPr>
          <w:sz w:val="24"/>
          <w:szCs w:val="24"/>
        </w:rPr>
        <w:t>Èç ðàöèè, ëåæàâøåé íà çåìëå âîçëå çàäíåãî êîëåñà, ïîñëûøàëîñü òðîåêðàòíîå «áèï». Îáà âçãëÿíóëè äðóã íà äðóãà, íå çíàÿ, ðàäîâàòüñÿ èëè îãîð÷àòüñÿ, è îáà âäðóã ïî÷óâñòâîâàëè âíóòðè ïóñòîòó. Íèë ïðèñåë íà êîðòî÷êè è òðèæäû íàæàë íà êíîïêó, ñîîáùàÿ, ÷òî ñèãíàë ïðèíÿò. Â îòâåò ðàçäàëîñü ìíîãîêðàòíîå «áèï».</w:t>
      </w:r>
    </w:p>
    <w:p>
      <w:pPr>
        <w:pStyle w:val="Normal"/>
        <w:ind w:firstLine="720"/>
        <w:jc w:val="both"/>
        <w:rPr>
          <w:sz w:val="24"/>
          <w:szCs w:val="24"/>
        </w:rPr>
      </w:pPr>
      <w:r>
        <w:rPr>
          <w:sz w:val="24"/>
          <w:szCs w:val="24"/>
        </w:rPr>
        <w:t xml:space="preserve">— </w:t>
      </w:r>
      <w:r>
        <w:rPr>
          <w:sz w:val="24"/>
          <w:szCs w:val="24"/>
        </w:rPr>
        <w:t>Òîò æå ýñêîðò, ÷òî è ðàíüøå, íî ìàøèí òîëüêî îäíà, — ðàñøèôðîâàë Ìýòòè íååñòåñòâåííî ðîâíûì òîíîì.</w:t>
      </w:r>
    </w:p>
    <w:p>
      <w:pPr>
        <w:pStyle w:val="Normal"/>
        <w:ind w:firstLine="720"/>
        <w:jc w:val="both"/>
        <w:rPr>
          <w:sz w:val="24"/>
          <w:szCs w:val="24"/>
        </w:rPr>
      </w:pPr>
      <w:r>
        <w:rPr>
          <w:sz w:val="24"/>
          <w:szCs w:val="24"/>
        </w:rPr>
        <w:t>Íèë áûñòðî êèâíóë.</w:t>
      </w:r>
    </w:p>
    <w:p>
      <w:pPr>
        <w:pStyle w:val="Normal"/>
        <w:ind w:firstLine="720"/>
        <w:jc w:val="both"/>
        <w:rPr>
          <w:sz w:val="24"/>
          <w:szCs w:val="24"/>
        </w:rPr>
      </w:pPr>
      <w:r>
        <w:rPr>
          <w:sz w:val="24"/>
          <w:szCs w:val="24"/>
        </w:rPr>
        <w:t xml:space="preserve">— </w:t>
      </w:r>
      <w:r>
        <w:rPr>
          <w:sz w:val="24"/>
          <w:szCs w:val="24"/>
        </w:rPr>
        <w:t>Òî÷íî. Äàâàé ñêîðåå âûâîäè ìîòîöèêë íà äîðîãó.</w:t>
      </w:r>
    </w:p>
    <w:p>
      <w:pPr>
        <w:pStyle w:val="Normal"/>
        <w:ind w:firstLine="720"/>
        <w:jc w:val="both"/>
        <w:rPr>
          <w:sz w:val="24"/>
          <w:szCs w:val="24"/>
        </w:rPr>
      </w:pPr>
      <w:r>
        <w:rPr>
          <w:sz w:val="24"/>
          <w:szCs w:val="24"/>
        </w:rPr>
        <w:t>Ìýòòè ñåë íà ìîòîöèêë, íàãíóëñÿ è ïðîâåðèë øòóöåð ñ êðàíèêîì, âðåçàííûé ñâåðõó â âûõëîïíóþ òðóáó. Îò øòóöåðà ê áàíêå ñ êàñòîðîâûì ìàñëîì, óñòàíîâëåííîé ïåðåä íèì íà áåíçîáàêå, øëà òðóáêà, îêàí÷èâàâøàÿñÿ ïîðøíåì. Ïîäíÿâ ââåðõ áîëüøîé ïàëåö, Ìýòòè ïîêàçàë, ÷òî âñå â ïîðÿäêå, è çàâåë ìîòîð.</w:t>
      </w:r>
    </w:p>
    <w:p>
      <w:pPr>
        <w:pStyle w:val="Normal"/>
        <w:ind w:firstLine="720"/>
        <w:jc w:val="both"/>
        <w:rPr>
          <w:sz w:val="24"/>
          <w:szCs w:val="24"/>
        </w:rPr>
      </w:pPr>
      <w:r>
        <w:rPr>
          <w:sz w:val="24"/>
          <w:szCs w:val="24"/>
        </w:rPr>
        <w:t>Íèë ïîäîøåë ê íåìó. Øëåì îí ñíÿë, ÷òîáû ñëûøàòü ñèãíàëû ðàöèè. Âîëîñû ó íåãî ñïóòàëèñü è âçìîêëè îò ïîòà, òûëüíîé ñòîðîíîé ëàäîíè îí âûòåð ëîá. Óñåâøèñü ñçàäè íà ñèäåíüå, îí ïîëîæèë ðóæüå ìåæäó ñîáîé è Ìýòòè. Ìýòòè îòâåðíóë ìàíæåò è ñòàë ñìîòðåòü íà ÷àñû. Áûëî óñëîâëåíî âûåçæàòü ÷åðåç øåñòü ìèíóò. Îí ïîïðàâèë ñïðÿòàííóþ ïîä ðóáàøêîé òÿæåëóþ áóòûëêó è íàäâèíóë íà ãëàçà ïðèêðåïëåííûé ê øëåìó öâåòíîé ïëàñòìàññîâûé êîçûðåê. Íèë óñëûõàë «áèï-áèï» è ïîõëîïàë åãî ïî ïëå÷ó. Ìîòîöèêë òðîíóëñÿ è ó ñàìîãî øîññå îñòàíîâèëñÿ. Íèë óáðàë àíòåííó è ñïðÿòàë ðàöèþ â îäíó èç ñóìîê, âèñåâøèõ ïî îáå ñòîðîíû çàäíåãî êîëåñà. Ñæàë ïîêðåï÷å ðóæüå, ðóêè è íîãè ó íåãî ñòàëè êàê âàòíûå.</w:t>
      </w:r>
    </w:p>
    <w:p>
      <w:pPr>
        <w:pStyle w:val="Normal"/>
        <w:ind w:firstLine="720"/>
        <w:jc w:val="both"/>
        <w:rPr>
          <w:sz w:val="24"/>
          <w:szCs w:val="24"/>
        </w:rPr>
      </w:pPr>
      <w:r>
        <w:rPr>
          <w:sz w:val="24"/>
          <w:szCs w:val="24"/>
        </w:rPr>
        <w:t>Äâèæåíèå íà øîññå çàìåòíî óìåíüøèëîñü. Âñÿêèé ðàç êàê ïîÿâëÿëàñü ìàøèíà è îíè âèäåëè, ÷òî ýòî íå ïîëèöåéñêèé ýñêîðò, íåðâíîå íàïðÿæåíèå ñïàäàëî, è îíè îáëåã÷åííî ïåðåâîäèëè äóõ. Âíåçàïíî ìèìî ïðîíåññÿ òåìíî-áîðäîâûé «òðèóìô» ñ ñèíèìè îãíÿìè. Ìýòòè âêëþ÷èë ìîòîð, è ìîòîöèêë äâèíóëñÿ ê äîðîãå. Ìèìî ïðîåõàë áîëüøîé ÷åðíûé «äàéìëåð», çà íèì åùå îäíà ìàøèíà, òî÷íàÿ êîïèÿ ïåðâîé. È â òó æå ñåêóíäó Ìýòòè âûðóëèë ìîòîöèêë íà øîññå; ìèìî, îáãîíÿÿ èõ, ïðîìåëüêíóë îäèíîêèé ìîòîöèêëèñò. Íèë ïî÷óâñòâîâàë, êàê Äæîí Ïðåñòîí ñæàëñÿ â êîìîê, íàãîíÿÿ ýñêîðò. Òåïåðü îò åãî òî÷íîñòè çàâèñåëî âñå.</w:t>
      </w:r>
    </w:p>
    <w:p>
      <w:pPr>
        <w:pStyle w:val="Normal"/>
        <w:ind w:firstLine="720"/>
        <w:jc w:val="both"/>
        <w:rPr>
          <w:sz w:val="24"/>
          <w:szCs w:val="24"/>
        </w:rPr>
      </w:pPr>
      <w:r>
        <w:rPr>
          <w:sz w:val="24"/>
          <w:szCs w:val="24"/>
        </w:rPr>
        <w:t>Âñêîðå Íèë çàìåòèë ïåðâûé óêàçàòåëü, ïðåäóïðåæäàâøèé î äîðîæíûõ ðàáîòàõ, è ïëîòíåå ïðèæàë ê ñåáå ðóæüå. Âäàëè ïîêàçàëàñü áîëüøàÿ ñòðåëà è ïëàñòèêîâûå êîíóñû, íàïðàâëÿâøèå äâèæåíèå âïðàâî. Äæîí Ïðåñòîí óæå îáîãíàë çàäíþþ ïîëèöåéñêóþ ìàøèíó è ïðèñòðîèëñÿ â õâîñò ê «äàéìëåðó». Íèë èñïóãàëñÿ, ÷òî, åñëè Ïðåñòîí çàìåäëèò õîä, ïîëèöåéñêàÿ ìàøèíà âðåæåòñÿ â íåãî, è òóò óæ íè÷åãî íå ïîäåëàåøü. Ìýòòè ïðèáàâèë ñêîðîñòü, è Íèë êðåï÷å îáõâàòèë åãî. Êàðàâàí ìàøèí óæå øåë ïî âíóòðåííåé ñòîðîíå ïðîòèâîïîëîæíîé ïîëîñû, è ãîëîâíîé ìàøèíå îñòàâàëîñü äâåñòè ÿðäîâ äî çíàêà, ïåðåâîäèâøåãî äâèæåíèå íà äðóãóþ ñòîðîíó. Íà ìãíîâåíèå ó Íèëà îò ñòðàõà çàñîñàëî ïîä ëîæå÷êîé: à âäðóã îíè íå óñïåþò îáîãíàòü çàäíþþ ìàøèíó äî ñóæåíèÿ äîðîãè. Àâòîìîáèëè øëè, ÷óòü íå çàäåâàÿ äâåðöàìè çàùèòíûé áàðüåð. Ïðîëåòàÿ ìèìî ïîëèöåéñêîé ìàøèíû, îí îáåðíóëñÿ è ìåëüêîì óâèäåë ïîáåëåâøåå ëèöî ïîä ôîðìåííûì êîçûðüêîì è èçóìëåííûé âçãëÿä. Âïåðåäè ïðÿìî ïåðåä «äàéìëåðîì» ïîÿâèëîñü îáëàêî äûìà. Íèë íàãíóëñÿ è äåðíóë ââåðõ êðàíèê øòóöåðà.</w:t>
      </w:r>
    </w:p>
    <w:p>
      <w:pPr>
        <w:pStyle w:val="Normal"/>
        <w:ind w:firstLine="720"/>
        <w:jc w:val="both"/>
        <w:rPr>
          <w:sz w:val="24"/>
          <w:szCs w:val="24"/>
        </w:rPr>
      </w:pPr>
      <w:r>
        <w:rPr>
          <w:sz w:val="24"/>
          <w:szCs w:val="24"/>
        </w:rPr>
        <w:t xml:space="preserve">— </w:t>
      </w:r>
      <w:r>
        <w:rPr>
          <w:sz w:val="24"/>
          <w:szCs w:val="24"/>
        </w:rPr>
        <w:t>Äàâàé! — çàêðè÷àë îí, è Ìýòòè íàæàë íà ïîðøåíü â áàíêå, ïîãíàâøèé êàñòîðîâîå ìàñëî â âûõëîïíóþ òðóáó. Â ìãíîâåíèå îêà âûðîñëà äûìîâàÿ çàâåñà, è îíè óñëûøàëè ñçàäè ïðîíçèòåëüíûé âèçã øèí. Íå óñïåë Íèë ñîîáðàçèòü, ÷òî ïðîèçîøëî, êàê Ìýòòè íàæàë íà òîðìîçà è ìîòîöèêë ðåçêî îñòàíîâèëñÿ ïåðåä ñàìèì «äàéìëåðîì». Ãóñòîå îáëàêî äûìà, ïóùåííîå ìîòîöèêëîì Äæîíà, óæå âûíóäèëî îñòàíîâèòüñÿ ïåðâóþ ïîëèöåéñêóþ ìàøèíó, è ñèäÿùèå â íåé íå ìîãëè âèäåòü, ÷òî ïðîèñõîäèò ñçàäè.</w:t>
      </w:r>
    </w:p>
    <w:p>
      <w:pPr>
        <w:pStyle w:val="Normal"/>
        <w:ind w:firstLine="720"/>
        <w:jc w:val="both"/>
        <w:rPr>
          <w:sz w:val="24"/>
          <w:szCs w:val="24"/>
        </w:rPr>
      </w:pPr>
      <w:r>
        <w:rPr>
          <w:sz w:val="24"/>
          <w:szCs w:val="24"/>
        </w:rPr>
        <w:t>Íèë íåóêëþæå ñïóñòèë ïðåäîõðàíèòåëü; ÷åëîâåê, íàõîäèâøèéñÿ â «äàéìëåðå», îáåðíóëñÿ, è Íèë âûñòðåëèë â íåãî ñðàçó èç äâóõ ñòâîëîâ. Òåì âðåìåíåì Ìýòòè óñïåë âûõâàòèòü èç-çà ïàçóõè çàæèãàòåëüíóþ áîìáó, çàïàëèë øíóð è øâûðíóë åå â ìàøèíó ñêâîçü âûñûïàâøååñÿ ñòåêëî.</w:t>
      </w:r>
    </w:p>
    <w:p>
      <w:pPr>
        <w:pStyle w:val="Normal"/>
        <w:ind w:firstLine="720"/>
        <w:jc w:val="both"/>
        <w:rPr>
          <w:sz w:val="24"/>
          <w:szCs w:val="24"/>
        </w:rPr>
      </w:pPr>
      <w:r>
        <w:rPr>
          <w:sz w:val="24"/>
          <w:szCs w:val="24"/>
        </w:rPr>
        <w:t>Âïåðåäè ðàçäàëèñü âûñòðåëû, ïîñëûøàëñÿ âèçã òîðìîçîâ. Åñëè Äæîí âñå ïðàâèëüíî ðàññ÷èòàë, ïîäóìàë Íèë, òî ïåðåäíÿÿ ìàøèíà óæå âûñêî÷èëà íà ïðàâóþ ïîëîñó, à ñàì îí åäåò ïî ëåâîé ñòîðîíå ê ðàçâîðîòó. Ìýòòè ðåçêî ïîâåðíóë ðóëü è ïîì÷àëñÿ, îáúåçæàÿ ïûëàþùèé «äàéìëåð». Îíè çèãçàãîì ïðîåõàëè ìèìî äâóõ êîíóñîâ è íûðíóëè â ñïàñèòåëüíîå äûìîâîå îáëàêî, îñòàâëåííîå ìîòîöèêëîì Äæîíà. Íèë ìîëèë áîãà, ÷òîáû íå íàñêî÷èòü íà êàêîå-íèáóäü ñëó÷àéíîå ïðåïÿòñòâèå, õîòÿ äîðîæíûå ðàáîòû, ê ñ÷àñòüþ, âåëèñü ëèøü ÿðäîâ ÷åðåç òðèñòà.</w:t>
      </w:r>
    </w:p>
    <w:p>
      <w:pPr>
        <w:pStyle w:val="Normal"/>
        <w:ind w:firstLine="720"/>
        <w:jc w:val="both"/>
        <w:rPr>
          <w:sz w:val="24"/>
          <w:szCs w:val="24"/>
        </w:rPr>
      </w:pPr>
      <w:r>
        <w:rPr>
          <w:sz w:val="24"/>
          <w:szCs w:val="24"/>
        </w:rPr>
        <w:t>Âíåçàïíî îíè âûðâàëèñü íà ñâåò è óâèäåëè íà äîðîãå ðàñïðîñòåðòîå òåëî Äæîíà Ïðåñòîíà, à íåïîäàëåêó îò íåãî — ïåðåâåðíóòûé ìîòîöèêë. Ïåðåäíåå êîëåñî âñå åùå êðóòèëîñü. Íèë ïîñìîòðåë íàïðàâî è óâèäåë âî âíóòðåííåì ðÿäó ïðàâîé ïîëîñû ïîëèöåéñêóþ ìàøèíó. Îíà øëà íà áîëüøîé ñêîðîñòè ïàðàëëåëüíî ñ íèìè. Èç ïåðåäíåãî îêíà ïðÿìî íà íåãî áûë íàöåëåí ïèñòîë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óæåëè ÿ ñòàíîâëþñü ñëèøêîì ñòàðûì äëÿ ïîäîáíûõ èãð? — ïîäóìàë Ñýì Øåðìàí, ïûòàÿñü âûæàòü èç àêñåëåðàòîðà âñå è îáîãíàòü ôóðãîí äëÿ ïåðåâîçêè ìåáåëè. Îí ðóãíóë ñâîþ âçÿòóþ íàïðîêàò ìàøèíó, òàùèâøóþñÿ ñëîâíî êëÿ÷à. Íîâûé ïîâîðîò ñîáûòèé ðàçæåã åãî èíòåðåñ, íî òåïåðü îí íà÷àë ñîìíåâàòüñÿ â ñâîåé ñïîñîáíîñòè äîâåñòè äåëî äî êîíöà. Ïîõîæå, ÷òî îí óïóñòèë óéìó âàæíûõ äåòàëåé. Âñå ïîïûòêè íàâåñòè íåîáõîäèìûå ñïðàâêè â Ëîíäîíå íè ê ÷åìó íå ïðèâåëè, à åãî ñîáñòâåííàÿ ãàçåòà äî ñèõ ïîð íå ìîãëà âûäàòü åìó êîíêðåòíîé èíôîðìàöèè èç Øòàòîâ.</w:t>
      </w:r>
    </w:p>
    <w:p>
      <w:pPr>
        <w:pStyle w:val="Normal"/>
        <w:ind w:firstLine="720"/>
        <w:jc w:val="both"/>
        <w:rPr>
          <w:sz w:val="24"/>
          <w:szCs w:val="24"/>
        </w:rPr>
      </w:pPr>
      <w:r>
        <w:rPr>
          <w:sz w:val="24"/>
          <w:szCs w:val="24"/>
        </w:rPr>
        <w:t>Ñîëíöå óæå îïóñòèëîñü çà ãîðèçîíò, íî íà ÿñíîì íåáå âñå åùå ïîëûõàëè îòáëåñêè âå÷åðíåé çàðè. Âêëþ÷èâ ñâåò, Ñýì âçãëÿíóë íà ðó÷íûå ÷àñû. Åãî áåñïîêîèëî íå òîëüêî òî, ÷òî, íåñìîòðÿ íà òàêóþ ãîíêó, îí âñå æå ìîæåò îïîçäàòü. Îí ÷óâñòâîâàë, ÷òî â íà÷àòîì èì ðàññëåäîâàíèè åñòü ÷ðåçâû÷àéíî îçàäà÷èâàþùèå ìîìåíòû. Â ìîëîäîñòè ýòî ëèøü ðàççàäîðèëî áû åãî, íî ñåé÷àñ îí íå çíàë, ñóìååò ëè ñäþæèòü. Ïðè ýòîì Øåðìàí âîâñå íå ñòðåìèëñÿ ê ñïîêîéíîé æèçíè. Ñòîèëî åìó çàõîòåòü, è îí äàâíî áû óæå ìîã æèòü â äîìå äëÿ ïðåñòàðåëûõ, ãäå íà óèêåíä åìó âûäàâàëè áû ïðîïóñê, ÷òîáû ïðîâåäàòü âíóêîâ, èëè â Äåíü áëàãîäàðåíèÿ âûâîçèëè áû â èíâàëèäíîé êîëÿñêå â ñòîëîâóþ îòâåäàòü ñ ïîìîùüþ íîâûõ ïðîòåçîâ òðàäèöèîííîé èíäåéêè.</w:t>
      </w:r>
    </w:p>
    <w:p>
      <w:pPr>
        <w:pStyle w:val="Normal"/>
        <w:ind w:firstLine="720"/>
        <w:jc w:val="both"/>
        <w:rPr>
          <w:sz w:val="24"/>
          <w:szCs w:val="24"/>
        </w:rPr>
      </w:pPr>
      <w:r>
        <w:rPr>
          <w:sz w:val="24"/>
          <w:szCs w:val="24"/>
        </w:rPr>
        <w:t>Íî äî ýòîãî, óòåøèë ñåáÿ Øåðìàí, åùå íå äîøëî, ðàç âî âðåìÿ ïîñëåäíåãî òåëåôîííîãî ðàçãîâîðà åìó óäàëîñü ñîõðàíÿòü õëàäíîêðîâèå, êàê çàïðàâñêîìó èãðîêó â ïîêåð. Ìàñòåðñêè îí ýòî ðàçûãðàë — âûêàçàë ëèøü ôîðìàëüíûé èíòåðåñ, óñëûøàâ î ãèáåëè Þäæèíà Áýéðäà. Çâîíèë åãî áûâøèé êîëëåãà èç àãåíòñòâà Ðåéòåð, ó êîòîðîãî çà íåäåëþ äî ýòîãî îí ñïðàâëÿëñÿ ïî òåëåôîíó î Áýéðäå è åãî Èíñòèòóòå. Êàêîå ñ÷àñòüå, ÷òî îí çàáûë ó ñåáÿ â íîìåðå ñèãàðåòû è äîëæåí áûë âåðíóòüñÿ: èìåííî òîãäà-òî è ðàçäàëñÿ çâîíîê. À åùå ãîâîðÿò, ÷òî êóðèòü âðåäíî! Øåðìàí ïåðåäâèíóëñÿ íà ñèäåíüå, âûòàñêèâàÿ çàæèãàëêó.</w:t>
      </w:r>
    </w:p>
    <w:p>
      <w:pPr>
        <w:pStyle w:val="Normal"/>
        <w:ind w:firstLine="720"/>
        <w:jc w:val="both"/>
        <w:rPr>
          <w:sz w:val="24"/>
          <w:szCs w:val="24"/>
        </w:rPr>
      </w:pPr>
      <w:r>
        <w:rPr>
          <w:sz w:val="24"/>
          <w:szCs w:val="24"/>
        </w:rPr>
        <w:t>Ãðýéñîíà, ñòàâøåãî òåïåðü îáîçðåâàòåëåì, ÿâíî ðàçî÷àðîâàëà åãî ñäåðæàííàÿ ðåàêöèÿ. Êàçàëîñü, îí äàæå ðàññòðîèëñÿ: âûõîäèò, íå÷åãî áûëî áåñïîêîèòüñÿ è çâîíèòü èç àâòîìàòà. Êàê âñå æóðíàëèñòû, ñëó÷àéíî ñòàâøèå ñâèäåòåëÿìè êàêîãî-íèáóäü ïðîèñøåñòâèÿ (íà ñåé ðàç ïî ïóòè â Ëîíäîí èç Ñàóòãåìïòîíà, ãäå îí áðàë èíòåðâüþ), îí òóò æå îñòàíîâèëñÿ, ÷òîáû âûÿñíèòü, â ÷åì äåëî. «Ïðåäñòàâëÿåøü, — Ãðýéñîí âñÿ÷åñêè ñòàðàëñÿ âûçâàòü èíòåðåñ ñâîåãî äðóãà, — ïîëèöèÿ íå òîëüêî íå õîòåëà ñîîáùàòü íèêàêèõ ïîäðîáíîñòåé, íî äàæå íå ðàçðåøèëà ìíå îñìîòðåòü ìåñòî, ãäå ýòî ïðîèçîøëî».</w:t>
      </w:r>
    </w:p>
    <w:p>
      <w:pPr>
        <w:pStyle w:val="Normal"/>
        <w:ind w:firstLine="720"/>
        <w:jc w:val="both"/>
        <w:rPr>
          <w:sz w:val="24"/>
          <w:szCs w:val="24"/>
        </w:rPr>
      </w:pPr>
      <w:r>
        <w:rPr>
          <w:sz w:val="24"/>
          <w:szCs w:val="24"/>
        </w:rPr>
        <w:t>Øåðìàí ñíîâà âçãëÿíóë íà ÷àñû. Èòàê, ñî âðåìåíè èõ òåëåôîííîãî ðàçãîâîðà ïðîøëî ñîðîê òðè ìèíóòû, à ñî âðåìåíè êàòàñòðîôû, ïðèêèíóë îí, íèêàê íå ìåíüøå ÷àñà. Äî íåãî âäðóã äîøëî, ÷òî îí íàâèñ íàä ðóëåì è ñæèìàåò åãî èçî âñåõ ñèë, ïîäñîçíàòåëüíî ïûòàÿñü çàñòàâèòü ìàøèíó äâèãàòüñÿ áûñòðåå. Óñèëèåì âîëè îí ïðèíóäèë ñåáÿ îòêèíóòüñÿ íà ñïèíêó ñèäåíüÿ è ðàññëàáèòüñÿ.</w:t>
      </w:r>
    </w:p>
    <w:p>
      <w:pPr>
        <w:pStyle w:val="Normal"/>
        <w:ind w:firstLine="720"/>
        <w:jc w:val="both"/>
        <w:rPr>
          <w:sz w:val="24"/>
          <w:szCs w:val="24"/>
        </w:rPr>
      </w:pPr>
      <w:r>
        <w:rPr>
          <w:sz w:val="24"/>
          <w:szCs w:val="24"/>
        </w:rPr>
        <w:t>Òðóäíî áûëî íå èñïûòûâàòü ÷óâñòâà âèíû çà ñâîþ íåèñêðåííîñòü â ðàçãîâîðå ñ Ãðýéñîíîì, íî ïî òåëåôîíó áûëî áû ñëèøêîì ñëîæíî îáúÿñíèòü, ïî÷åìó ýòî ïðåäñòàâëÿåò äëÿ íåãî òàêîé èíòåðåñ. Ê òîìó æå îí ñìóòíî äîãàäûâàëñÿ î âîçìîæíîé ïîäîïëåêå ñîáûòèé, õîòÿ, ñêîðåé âñåãî, äîãàäêà ýòà áûëà ïîðîæäåíà íàäåæäîé íàïàñòü íà ñëåä áîëüøîé ñåíñàöèè. Â êîíöå êîíöîâ îí óñïîêîèë ñâîþ ñîâåñòü, ñêàçàâ ñåáå, ÷òî ïîçâîíèò Ãðýéñîíó óòðîì è ñîîáùèò âñå, ÷òî åìó óäàñòñÿ âûÿñíèòü. Î ïðèåçäå Èíüåñòû âåäü íå çíàë íèêòî èç æóðíàëèñòîâ, êðîìå íåãî. ×òî æ, îíè â «Ïîñò» íåïëîõî ðàáîòàþò. Íå óñïåë îí ïîäóìàòü îá ýòîì, êàê óâèäåë âïåðåäè ìèãàþùèå ãîëóáûå îãíè è ñ îáëåã÷åíèåì ïåðåâåë äóõ.</w:t>
      </w:r>
    </w:p>
    <w:p>
      <w:pPr>
        <w:pStyle w:val="Normal"/>
        <w:ind w:firstLine="720"/>
        <w:jc w:val="both"/>
        <w:rPr>
          <w:sz w:val="24"/>
          <w:szCs w:val="24"/>
        </w:rPr>
      </w:pPr>
      <w:r>
        <w:rPr>
          <w:sz w:val="24"/>
          <w:szCs w:val="24"/>
        </w:rPr>
        <w:t>Ïðèïàðêîâàâøèñü íà îáî÷èíå, îí ðèíóëñÿ ê îãîðîæåííîìó ó÷àñòêó ïîñåðåäèíå äîðîãè è ïåðåëåç ÷åðåç ðàçãðàíè÷èòåëüíûé áàðüåð÷èê. Ñþäà áûë ïåðåòàùåí îñòîâ ñãîðåâøåãî «äàéìëåðà», âîçëå êîòîðîãî â îêðóæåíèè ïëàñòìàññîâûõ êîíóñîâ ñòîÿëè òðè ïîëèöåéñêèå ìàøèíû. Øåðìàíà óäèâèëî, ÷òî äî ñèõ ïîð åùå íå ïðèåõàëà «àâàðèéíàÿ». Äà è íè îäíîãî ìîòîöèêëà òîæå íå áûëî.</w:t>
      </w:r>
    </w:p>
    <w:p>
      <w:pPr>
        <w:pStyle w:val="Normal"/>
        <w:ind w:firstLine="720"/>
        <w:jc w:val="both"/>
        <w:rPr>
          <w:sz w:val="24"/>
          <w:szCs w:val="24"/>
        </w:rPr>
      </w:pPr>
      <w:r>
        <w:rPr>
          <w:sz w:val="24"/>
          <w:szCs w:val="24"/>
        </w:rPr>
        <w:t xml:space="preserve">— </w:t>
      </w:r>
      <w:r>
        <w:rPr>
          <w:sz w:val="24"/>
          <w:szCs w:val="24"/>
        </w:rPr>
        <w:t>Âèíîâàò, ñýð, ñþäà íå ïîëîæåíî! — áûñòðî ïîäîéäÿ ê íåìó, ñêàçàë ïîëèöåéñêèé âî ôëþîðåñöåíòíîì îðàíæåâî-áåëîì ïëàùå.</w:t>
      </w:r>
    </w:p>
    <w:p>
      <w:pPr>
        <w:pStyle w:val="Normal"/>
        <w:ind w:firstLine="720"/>
        <w:jc w:val="both"/>
        <w:rPr>
          <w:sz w:val="24"/>
          <w:szCs w:val="24"/>
        </w:rPr>
      </w:pPr>
      <w:r>
        <w:rPr>
          <w:sz w:val="24"/>
          <w:szCs w:val="24"/>
        </w:rPr>
        <w:t xml:space="preserve">— </w:t>
      </w:r>
      <w:r>
        <w:rPr>
          <w:sz w:val="24"/>
          <w:szCs w:val="24"/>
        </w:rPr>
        <w:t>Ïðåññà, — ñïîêîéíî îòâåòèë Øåðìàí, âûòàñêèâàÿ ñâîå óäîñòîâåðåíèå.</w:t>
      </w:r>
    </w:p>
    <w:p>
      <w:pPr>
        <w:pStyle w:val="Normal"/>
        <w:ind w:firstLine="720"/>
        <w:jc w:val="both"/>
        <w:rPr>
          <w:sz w:val="24"/>
          <w:szCs w:val="24"/>
        </w:rPr>
      </w:pPr>
      <w:r>
        <w:rPr>
          <w:sz w:val="24"/>
          <w:szCs w:val="24"/>
        </w:rPr>
        <w:t xml:space="preserve">— </w:t>
      </w:r>
      <w:r>
        <w:rPr>
          <w:sz w:val="24"/>
          <w:szCs w:val="24"/>
        </w:rPr>
        <w:t>Âèíîâàò, ñýð, çàïðåò îòíîñèòñÿ êî âñåì áåç èñêëþ÷åíèÿ.</w:t>
      </w:r>
    </w:p>
    <w:p>
      <w:pPr>
        <w:pStyle w:val="Normal"/>
        <w:ind w:firstLine="720"/>
        <w:jc w:val="both"/>
        <w:rPr>
          <w:sz w:val="24"/>
          <w:szCs w:val="24"/>
        </w:rPr>
      </w:pPr>
      <w:r>
        <w:rPr>
          <w:sz w:val="24"/>
          <w:szCs w:val="24"/>
        </w:rPr>
        <w:t xml:space="preserve">— </w:t>
      </w:r>
      <w:r>
        <w:rPr>
          <w:sz w:val="24"/>
          <w:szCs w:val="24"/>
        </w:rPr>
        <w:t>ß áûë äðóãîì äîêòîðà Áýéðäà, çíàë åãî ïî Âàøèíãòîíó. — Ãîëîñ Øåðìàíà çâó÷àë òâåðäî. — Ïðîøó äàòü ìíå âîçìîæíîñòü ïåðåãîâîðèòü ñ âàøèì íà÷àëüíèêîì.</w:t>
      </w:r>
    </w:p>
    <w:p>
      <w:pPr>
        <w:pStyle w:val="Normal"/>
        <w:ind w:firstLine="720"/>
        <w:jc w:val="both"/>
        <w:rPr>
          <w:sz w:val="24"/>
          <w:szCs w:val="24"/>
        </w:rPr>
      </w:pPr>
      <w:r>
        <w:rPr>
          <w:sz w:val="24"/>
          <w:szCs w:val="24"/>
        </w:rPr>
        <w:t>Ìîëîäîé êîíñòåáëü ïðèñòàëüíî ïîñìîòðåë íà íåãî è çíàêîì âåëåë ïîäîæäàòü, íî Øåðìàí âìåñòå ñ íèì íàïðàâèëñÿ ê íåâûñîêîìó ÷åëîâåêó â øòàòñêîì, ðàçãîâàðèâàâøåìó ñ òðåìÿ ïîëèñìåíàìè â îôèöåðñêîé ôîðìå âîçëå îäíîé èç ìàøèí òåìíî-áîðäîâîãî öâåòà. Âñå ÷åòâåðî âçãëÿíóëè íà Øåðìàíà ïîñëå òîãî, êàê êîíñòåáëü ÷òî-òî ñêàçàë èì, òêíóâ áîëüøèì ïàëüöåì ñåáå çà ñïèíó. Øåðìàí ïîäîøåë ê íèì. Âåðîÿòíî, ýòîò â øòàòñêîì áûë çäåñü ãëàâíûì.</w:t>
      </w:r>
    </w:p>
    <w:p>
      <w:pPr>
        <w:pStyle w:val="Normal"/>
        <w:ind w:firstLine="720"/>
        <w:jc w:val="both"/>
        <w:rPr>
          <w:sz w:val="24"/>
          <w:szCs w:val="24"/>
        </w:rPr>
      </w:pPr>
      <w:r>
        <w:rPr>
          <w:sz w:val="24"/>
          <w:szCs w:val="24"/>
        </w:rPr>
        <w:t xml:space="preserve">— </w:t>
      </w:r>
      <w:r>
        <w:rPr>
          <w:sz w:val="24"/>
          <w:szCs w:val="24"/>
        </w:rPr>
        <w:t>ß óæå îáúÿñíÿë êîíñòåáëþ, — ñêàçàë åìó Øåðìàí, — ÷òî ÿ äðóã äîêòîðà Áýéðäà è õîòåë áû çíàòü, ÷òî ïðîèçîøëî.</w:t>
      </w:r>
    </w:p>
    <w:p>
      <w:pPr>
        <w:pStyle w:val="Normal"/>
        <w:ind w:firstLine="720"/>
        <w:jc w:val="both"/>
        <w:rPr>
          <w:sz w:val="24"/>
          <w:szCs w:val="24"/>
        </w:rPr>
      </w:pPr>
      <w:r>
        <w:rPr>
          <w:sz w:val="24"/>
          <w:szCs w:val="24"/>
        </w:rPr>
        <w:t>Ïîëèöåéñêèå îáìåíÿëèñü âçãëÿäîì ñî øòàòñêèì è òóò æå îòîøëè â ñòîðîíó. Øåðìàí âíèìàòåëüíî åãî îãëÿäåë. Òåìíîâîëîñûé, íåâûñîêîãî ðîñòà — ïî÷òè íà ãîëîâó íèæå åãî.</w:t>
      </w:r>
    </w:p>
    <w:p>
      <w:pPr>
        <w:pStyle w:val="Normal"/>
        <w:ind w:firstLine="720"/>
        <w:jc w:val="both"/>
        <w:rPr>
          <w:sz w:val="24"/>
          <w:szCs w:val="24"/>
        </w:rPr>
      </w:pPr>
      <w:r>
        <w:rPr>
          <w:sz w:val="24"/>
          <w:szCs w:val="24"/>
        </w:rPr>
        <w:t xml:space="preserve">— </w:t>
      </w:r>
      <w:r>
        <w:rPr>
          <w:sz w:val="24"/>
          <w:szCs w:val="24"/>
        </w:rPr>
        <w:t>Íåñ÷àñòíûé ñëó÷àé, — ïîÿñíèë Äàíäàñ. — «Äàéìëåð» ðàçáèëñÿ â òîò ìîìåíò, êîãäà äâà ìîòîöèêëèñòà ïûòàëèñü îáîãíàòü åãî íà êðóòîì ïîâîðîòå — òàì, ãäå îäíîñòîðîííåå äâèæåíèå ïåðåõîäèò â äâóñòîðîííåå. — È îôèöåð â øòàòñêîì óêàçàë íà ìåñòî àâàðèè; Øåðìàí ïîñëóøíî ïîâåðíóë ãîëîâó, äåëàÿ âèä, áóäòî ñìîòðèò òóäà. Íà ñàìîì æå äåëå åãî êóäà áîëüøå èíòåðåñîâàëî, ïî÷åìó ó åãî ñîáåñåäíèêà, îñâåùåííîãî âðàùàþùèìèñÿ ãîëóáûìè îãíÿìè, òàêîå âñòðåâîæåííîå ëèöî.</w:t>
      </w:r>
    </w:p>
    <w:p>
      <w:pPr>
        <w:pStyle w:val="Normal"/>
        <w:ind w:firstLine="720"/>
        <w:jc w:val="both"/>
        <w:rPr>
          <w:sz w:val="24"/>
          <w:szCs w:val="24"/>
        </w:rPr>
      </w:pPr>
      <w:r>
        <w:rPr>
          <w:sz w:val="24"/>
          <w:szCs w:val="24"/>
        </w:rPr>
        <w:t xml:space="preserve">— </w:t>
      </w:r>
      <w:r>
        <w:rPr>
          <w:sz w:val="24"/>
          <w:szCs w:val="24"/>
        </w:rPr>
        <w:t>Ñêîëüêî æå íàðîäó ïîãèáëî? — îñâåäîìèëñÿ îí.</w:t>
      </w:r>
    </w:p>
    <w:p>
      <w:pPr>
        <w:pStyle w:val="Normal"/>
        <w:ind w:firstLine="720"/>
        <w:jc w:val="both"/>
        <w:rPr>
          <w:sz w:val="24"/>
          <w:szCs w:val="24"/>
        </w:rPr>
      </w:pPr>
      <w:r>
        <w:rPr>
          <w:sz w:val="24"/>
          <w:szCs w:val="24"/>
        </w:rPr>
        <w:t>Ïîëèöåéñêèé ñåêóíäó ïîìåäëèë, ïðåæäå ÷åì îòâåòèòü.</w:t>
      </w:r>
    </w:p>
    <w:p>
      <w:pPr>
        <w:pStyle w:val="Normal"/>
        <w:ind w:firstLine="720"/>
        <w:jc w:val="both"/>
        <w:rPr>
          <w:sz w:val="24"/>
          <w:szCs w:val="24"/>
        </w:rPr>
      </w:pPr>
      <w:r>
        <w:rPr>
          <w:sz w:val="24"/>
          <w:szCs w:val="24"/>
        </w:rPr>
        <w:t xml:space="preserve">— </w:t>
      </w:r>
      <w:r>
        <w:rPr>
          <w:sz w:val="24"/>
          <w:szCs w:val="24"/>
        </w:rPr>
        <w:t>Âñå. Òðè ìîòîöèêëèñòà è òðîå íàõîäèâøèõñÿ â ìàøèíå.</w:t>
      </w:r>
    </w:p>
    <w:p>
      <w:pPr>
        <w:pStyle w:val="Normal"/>
        <w:ind w:firstLine="720"/>
        <w:jc w:val="both"/>
        <w:rPr>
          <w:sz w:val="24"/>
          <w:szCs w:val="24"/>
        </w:rPr>
      </w:pPr>
      <w:r>
        <w:rPr>
          <w:sz w:val="24"/>
          <w:szCs w:val="24"/>
        </w:rPr>
        <w:t>Øåðìàí ïðèñâèñòíóë è ïðèíÿë ïîäîáàþùèé ñëó÷àþ ìðà÷íûé âèä. Îí íå ñòàë âûðàæàòü óäèâëåíèÿ ïî ïîâîäó òîãî, ÷òî çàãðàäèòåëüíûé áàðüåð îñòàëñÿ íåâðåäèì èëè ÷òî ñêîðîñòü íà ýòîì ó÷àñòêå äîðîãè íå ìîãëà áûòü î÷åíü áîëüøîé.</w:t>
      </w:r>
    </w:p>
    <w:p>
      <w:pPr>
        <w:pStyle w:val="Normal"/>
        <w:ind w:firstLine="720"/>
        <w:jc w:val="both"/>
        <w:rPr>
          <w:sz w:val="24"/>
          <w:szCs w:val="24"/>
        </w:rPr>
      </w:pPr>
      <w:r>
        <w:rPr>
          <w:sz w:val="24"/>
          <w:szCs w:val="24"/>
        </w:rPr>
        <w:t xml:space="preserve">— </w:t>
      </w:r>
      <w:r>
        <w:rPr>
          <w:sz w:val="24"/>
          <w:szCs w:val="24"/>
        </w:rPr>
        <w:t>À òðóïû?</w:t>
      </w:r>
    </w:p>
    <w:p>
      <w:pPr>
        <w:pStyle w:val="Normal"/>
        <w:ind w:firstLine="720"/>
        <w:jc w:val="both"/>
        <w:rPr>
          <w:sz w:val="24"/>
          <w:szCs w:val="24"/>
        </w:rPr>
      </w:pPr>
      <w:r>
        <w:rPr>
          <w:sz w:val="24"/>
          <w:szCs w:val="24"/>
        </w:rPr>
        <w:t xml:space="preserve">— </w:t>
      </w:r>
      <w:r>
        <w:rPr>
          <w:sz w:val="24"/>
          <w:szCs w:val="24"/>
        </w:rPr>
        <w:t>Íå ïîíèìàþ.</w:t>
      </w:r>
    </w:p>
    <w:p>
      <w:pPr>
        <w:pStyle w:val="Normal"/>
        <w:ind w:firstLine="720"/>
        <w:jc w:val="both"/>
        <w:rPr>
          <w:sz w:val="24"/>
          <w:szCs w:val="24"/>
        </w:rPr>
      </w:pPr>
      <w:r>
        <w:rPr>
          <w:sz w:val="24"/>
          <w:szCs w:val="24"/>
        </w:rPr>
        <w:t xml:space="preserve">— </w:t>
      </w:r>
      <w:r>
        <w:rPr>
          <w:sz w:val="24"/>
          <w:szCs w:val="24"/>
        </w:rPr>
        <w:t>Èõ ÷òî, óâåçëè â áëèæàéøóþ áîëüíèöó?</w:t>
      </w:r>
    </w:p>
    <w:p>
      <w:pPr>
        <w:pStyle w:val="Normal"/>
        <w:ind w:firstLine="720"/>
        <w:jc w:val="both"/>
        <w:rPr>
          <w:sz w:val="24"/>
          <w:szCs w:val="24"/>
        </w:rPr>
      </w:pPr>
      <w:r>
        <w:rPr>
          <w:sz w:val="24"/>
          <w:szCs w:val="24"/>
        </w:rPr>
        <w:t xml:space="preserve">— </w:t>
      </w:r>
      <w:r>
        <w:rPr>
          <w:sz w:val="24"/>
          <w:szCs w:val="24"/>
        </w:rPr>
        <w:t>Ì-ì... íå óâåðåí. — Îôèöåð ÿâíî íåðâíè÷àë. — Âïðî÷åì, ýòî óæå íå ïî ìîåé ÷àñòè.</w:t>
      </w:r>
    </w:p>
    <w:p>
      <w:pPr>
        <w:pStyle w:val="Normal"/>
        <w:ind w:firstLine="720"/>
        <w:jc w:val="both"/>
        <w:rPr>
          <w:sz w:val="24"/>
          <w:szCs w:val="24"/>
        </w:rPr>
      </w:pPr>
      <w:r>
        <w:rPr>
          <w:sz w:val="24"/>
          <w:szCs w:val="24"/>
        </w:rPr>
        <w:t xml:space="preserve">— </w:t>
      </w:r>
      <w:r>
        <w:rPr>
          <w:sz w:val="24"/>
          <w:szCs w:val="24"/>
        </w:rPr>
        <w:t>Êàê, ðàçâå âû íå èç àâòîèíñïåêöèè? — óäèâèëñÿ Øåðìàí, îòðûâàÿ âçãëÿä îò îáãîðåâøåé ìàøèíû.</w:t>
      </w:r>
    </w:p>
    <w:p>
      <w:pPr>
        <w:pStyle w:val="Normal"/>
        <w:ind w:firstLine="720"/>
        <w:jc w:val="both"/>
        <w:rPr>
          <w:sz w:val="24"/>
          <w:szCs w:val="24"/>
        </w:rPr>
      </w:pPr>
      <w:r>
        <w:rPr>
          <w:sz w:val="24"/>
          <w:szCs w:val="24"/>
        </w:rPr>
        <w:t xml:space="preserve">— </w:t>
      </w:r>
      <w:r>
        <w:rPr>
          <w:sz w:val="24"/>
          <w:szCs w:val="24"/>
        </w:rPr>
        <w:t>Íåò, ìû ïðîñòî ïåðâûìè îêàçàëèñü íà ìåñòå àâàðèè — âîçâðàùàëèñü â Ëîíäîí. — Îí ïîäíÿë ãîëîâó è âíèìàòåëüíî ïîñìîòðåë íà àìåðèêàíöà. — Ìîãó ëè ÿ ïîèíòåðåñîâàòüñÿ, ñýð, êàê ýòî âû òàê áûñòðî îáî âñåì óçíàëè?</w:t>
      </w:r>
    </w:p>
    <w:p>
      <w:pPr>
        <w:pStyle w:val="Normal"/>
        <w:ind w:firstLine="720"/>
        <w:jc w:val="both"/>
        <w:rPr>
          <w:sz w:val="24"/>
          <w:szCs w:val="24"/>
        </w:rPr>
      </w:pPr>
      <w:r>
        <w:rPr>
          <w:sz w:val="24"/>
          <w:szCs w:val="24"/>
        </w:rPr>
        <w:t xml:space="preserve">— </w:t>
      </w:r>
      <w:r>
        <w:rPr>
          <w:sz w:val="24"/>
          <w:szCs w:val="24"/>
        </w:rPr>
        <w:t>Êîíå÷íî, — îòâåòèë Øåðìàí. — Ìíå ïîçâîíèë îäèí ìîé çíàêîìûé, ïî ôàìèëèè Ãðýéñîí. Îí çíàë, ÷òî ìû ñ Äæèíîì áûëè äðóçüÿ.</w:t>
      </w:r>
    </w:p>
    <w:p>
      <w:pPr>
        <w:pStyle w:val="Normal"/>
        <w:ind w:firstLine="720"/>
        <w:jc w:val="both"/>
        <w:rPr>
          <w:sz w:val="24"/>
          <w:szCs w:val="24"/>
        </w:rPr>
      </w:pPr>
      <w:r>
        <w:rPr>
          <w:sz w:val="24"/>
          <w:szCs w:val="24"/>
        </w:rPr>
        <w:t xml:space="preserve">— </w:t>
      </w:r>
      <w:r>
        <w:rPr>
          <w:sz w:val="24"/>
          <w:szCs w:val="24"/>
        </w:rPr>
        <w:t>À, ýòî òîò æóðíàëèñò, êîòîðûé ïîÿâèëñÿ çäåñü ñðàçó æå ïîñëå àâàðèè. Áîþñü, ÷òî ìû íå ìíîãî ñìîãëè åìó ïîêàçàòü. Òóò, çíàåòå ëè, îáðàçîâàëàñü ôîðìåííàÿ ïðîáêà.</w:t>
      </w:r>
    </w:p>
    <w:p>
      <w:pPr>
        <w:pStyle w:val="Normal"/>
        <w:ind w:firstLine="720"/>
        <w:jc w:val="both"/>
        <w:rPr>
          <w:sz w:val="24"/>
          <w:szCs w:val="24"/>
        </w:rPr>
      </w:pPr>
      <w:r>
        <w:rPr>
          <w:sz w:val="24"/>
          <w:szCs w:val="24"/>
        </w:rPr>
        <w:t xml:space="preserve">— </w:t>
      </w:r>
      <w:r>
        <w:rPr>
          <w:sz w:val="24"/>
          <w:szCs w:val="24"/>
        </w:rPr>
        <w:t>Äóìàþ, îí íà âàñ íå â îáèäå, — ñóõî îòïàðèðîâàë Øåðìàí. — Äà, áåäíÿãà Äæèí, — âçäîõíóë îí ïîñëå ïðèëè÷åñòâóþùåé ñëó÷àþ ïàóçû. — ×òî çà íåëåïûé êîíåö — è êàê ðàç ïîñëå òîãî, êàê îí ïîëó÷èë íîâîå íàçíà÷åíèå.</w:t>
      </w:r>
    </w:p>
    <w:p>
      <w:pPr>
        <w:pStyle w:val="Normal"/>
        <w:ind w:firstLine="720"/>
        <w:jc w:val="both"/>
        <w:rPr>
          <w:sz w:val="24"/>
          <w:szCs w:val="24"/>
        </w:rPr>
      </w:pPr>
      <w:r>
        <w:rPr>
          <w:sz w:val="24"/>
          <w:szCs w:val="24"/>
        </w:rPr>
        <w:t>Ïîëèñìåí â øòàòñêîì ïðîáîðìîòàë ÷òî-òî âðîäå ñîáîëåçíîâàíèÿ, íî Øåðìàí ïî÷óâñòâîâàë â åãî òîíå ÿâíîå îáëåã÷åíèå.</w:t>
      </w:r>
    </w:p>
    <w:p>
      <w:pPr>
        <w:pStyle w:val="Normal"/>
        <w:ind w:firstLine="720"/>
        <w:jc w:val="both"/>
        <w:rPr>
          <w:sz w:val="24"/>
          <w:szCs w:val="24"/>
        </w:rPr>
      </w:pPr>
      <w:r>
        <w:rPr>
          <w:sz w:val="24"/>
          <w:szCs w:val="24"/>
        </w:rPr>
        <w:t xml:space="preserve">— </w:t>
      </w:r>
      <w:r>
        <w:rPr>
          <w:sz w:val="24"/>
          <w:szCs w:val="24"/>
        </w:rPr>
        <w:t>Âñåì íàì, êîíå÷íî, ñóæäåíî ðàíî èëè ïîçäíî ïåðåéòè â ìèð èíîé, íî, áîæå, òàêàÿ ïîòåðÿ! — Øåðìàí, êàê ìîã, ñòàðàëñÿ ïðîäëèòü ðàçãîâîð. — Ïîëàãàþ, ÷òî ýòè íà ìîòîöèêëàõ áûëè îáûêíîâåííûìè õóëèãàíàìè?</w:t>
      </w:r>
    </w:p>
    <w:p>
      <w:pPr>
        <w:pStyle w:val="Normal"/>
        <w:ind w:firstLine="720"/>
        <w:jc w:val="both"/>
        <w:rPr>
          <w:sz w:val="24"/>
          <w:szCs w:val="24"/>
        </w:rPr>
      </w:pPr>
      <w:r>
        <w:rPr>
          <w:sz w:val="24"/>
          <w:szCs w:val="24"/>
        </w:rPr>
        <w:t xml:space="preserve">— </w:t>
      </w:r>
      <w:r>
        <w:rPr>
          <w:sz w:val="24"/>
          <w:szCs w:val="24"/>
        </w:rPr>
        <w:t>Íåëüçÿ ñêàçàòü ñ óâåðåííîñòüþ, ñýð.</w:t>
      </w:r>
    </w:p>
    <w:p>
      <w:pPr>
        <w:pStyle w:val="Normal"/>
        <w:ind w:firstLine="720"/>
        <w:jc w:val="both"/>
        <w:rPr>
          <w:sz w:val="24"/>
          <w:szCs w:val="24"/>
        </w:rPr>
      </w:pPr>
      <w:r>
        <w:rPr>
          <w:sz w:val="24"/>
          <w:szCs w:val="24"/>
        </w:rPr>
        <w:t>Øåðìàí ìåäëåííî êèâíóë è ïîòóïèë âçãëÿä. À ÷òî, åñëè ïîïðîñèòü ðàçðåøåíèå îñìîòðåòü «äàéìëåð», ïîäóìàë îí. Íåò, ýòî ìîæåò ïîêàçàòüñÿ ïîäîçðèòåëüíûì. Â ýòîò ìîìåíò îí óâèäåë âîçëå ìàøèíû ïðîäîëãîâàòûé êóñîê áåëîãî êàðòîíà. Ìàøèíàëüíî íàãíóâøèñü, Øåðìàí ïîäíÿë åãî. È ïîêà âûïðÿìëÿëñÿ, ïåðåâåðíóë êàðòîíêó. Íà íåãî ãëÿíóëî ìóæñêîå ëèöî.</w:t>
      </w:r>
    </w:p>
    <w:p>
      <w:pPr>
        <w:pStyle w:val="Normal"/>
        <w:ind w:firstLine="720"/>
        <w:jc w:val="both"/>
        <w:rPr>
          <w:sz w:val="24"/>
          <w:szCs w:val="24"/>
        </w:rPr>
      </w:pPr>
      <w:r>
        <w:rPr>
          <w:sz w:val="24"/>
          <w:szCs w:val="24"/>
        </w:rPr>
        <w:t xml:space="preserve">— </w:t>
      </w:r>
      <w:r>
        <w:rPr>
          <w:sz w:val="24"/>
          <w:szCs w:val="24"/>
        </w:rPr>
        <w:t>Âàøå ôîòî? — ñïðîñèë îí, ïðîòÿãèâàÿ ñíèìîê.</w:t>
      </w:r>
    </w:p>
    <w:p>
      <w:pPr>
        <w:pStyle w:val="Normal"/>
        <w:ind w:firstLine="720"/>
        <w:jc w:val="both"/>
        <w:rPr>
          <w:sz w:val="24"/>
          <w:szCs w:val="24"/>
        </w:rPr>
      </w:pPr>
      <w:r>
        <w:rPr>
          <w:sz w:val="24"/>
          <w:szCs w:val="24"/>
        </w:rPr>
        <w:t xml:space="preserve">— </w:t>
      </w:r>
      <w:r>
        <w:rPr>
          <w:sz w:val="24"/>
          <w:szCs w:val="24"/>
        </w:rPr>
        <w:t>Ñïàñèáî, — ïîáëàãîäàðèë îôèöåð è òîðîïëèâî îïóñòèë ôîòîãðàôèþ â êàðìàí.</w:t>
      </w:r>
    </w:p>
    <w:p>
      <w:pPr>
        <w:pStyle w:val="Normal"/>
        <w:ind w:firstLine="720"/>
        <w:jc w:val="both"/>
        <w:rPr>
          <w:sz w:val="24"/>
          <w:szCs w:val="24"/>
        </w:rPr>
      </w:pPr>
      <w:r>
        <w:rPr>
          <w:sz w:val="24"/>
          <w:szCs w:val="24"/>
        </w:rPr>
        <w:t>Øåðìàí îòìåòèë ïðî ñåáÿ åãî íåðâîçíîñòü: íàäî äåðæàòü ñåáÿ â ðóêàõ, ðåøèë îí. Ëèöî íà ñíèìêå áûëî åìó çíàêîìî, è îí îò÷àÿííî ïûòàëñÿ âñïîìíèòü, ãäå æå âèäåë åãî.</w:t>
      </w:r>
    </w:p>
    <w:p>
      <w:pPr>
        <w:pStyle w:val="Normal"/>
        <w:ind w:firstLine="720"/>
        <w:jc w:val="both"/>
        <w:rPr>
          <w:sz w:val="24"/>
          <w:szCs w:val="24"/>
        </w:rPr>
      </w:pPr>
      <w:r>
        <w:rPr>
          <w:sz w:val="24"/>
          <w:szCs w:val="24"/>
        </w:rPr>
        <w:t xml:space="preserve">— </w:t>
      </w:r>
      <w:r>
        <w:rPr>
          <w:sz w:val="24"/>
          <w:szCs w:val="24"/>
        </w:rPr>
        <w:t>×òî æ, — ïðîèçíåñ îí, — òóò âðîäå áîëüøå íè÷åãî íåò èíòåðåñíîãî. Íå áóäó âàì ìåøàòü.</w:t>
      </w:r>
    </w:p>
    <w:p>
      <w:pPr>
        <w:pStyle w:val="Normal"/>
        <w:ind w:firstLine="720"/>
        <w:jc w:val="both"/>
        <w:rPr>
          <w:sz w:val="24"/>
          <w:szCs w:val="24"/>
        </w:rPr>
      </w:pPr>
      <w:r>
        <w:rPr>
          <w:sz w:val="24"/>
          <w:szCs w:val="24"/>
        </w:rPr>
        <w:t>Îôèöåð â øòàòñêîì åùå ðàç âûðàçèë ñîáîëåçíîâàíèå ïî ïîâîäó êîí÷èíû åãî äðóãà, è Øåðìàí ñîêðóøåííî êèâíóë â çíàê ïðèçíàòåëüíîñòè.</w:t>
      </w:r>
    </w:p>
    <w:p>
      <w:pPr>
        <w:pStyle w:val="Normal"/>
        <w:ind w:firstLine="720"/>
        <w:jc w:val="both"/>
        <w:rPr>
          <w:sz w:val="24"/>
          <w:szCs w:val="24"/>
        </w:rPr>
      </w:pPr>
      <w:r>
        <w:rPr>
          <w:sz w:val="24"/>
          <w:szCs w:val="24"/>
        </w:rPr>
        <w:t>Îáðàòíî â Ëîíäîí îí âîçâðàùàëñÿ íå ñïåøà — íå èç ñîîáðàæåíèé áåçîïàñíîñòè, à ïîòîìó, ÷òî ìîçã åãî áåøåíî ðàáîòàë. ×àñòèöû ãîëîâîëîìêè íà÷èíàëè ïîñòåïåííî ñêëàäûâàòüñÿ â åäèíîå öåëîå, íî ëèöî íà ôîòîãðàôèè ïî-ïðåæíåìó îñòàâàëîñü áåëûì ïÿòíîì. Îí äåéñòâîâàë ìåòîäîì èñêëþ÷åíèÿ, îòâåðãàÿ îäíîãî çà äðóãèì âñåõ, êîãî âèäåë ïîñëå ïðèåçäà â Àíãëèþ. È âäðóã âñïîìíèë — öåðêîâü! Ìîëîäîé èíîñòðàíåö, ïîæèðàâøèé ãëàçàìè áðàòüåâ Ãàìèëüòîíîâ, ñèäåâøèõ â ïåðâîì ðÿäó.</w:t>
      </w:r>
    </w:p>
    <w:p>
      <w:pPr>
        <w:pStyle w:val="Normal"/>
        <w:ind w:firstLine="720"/>
        <w:jc w:val="both"/>
        <w:rPr>
          <w:sz w:val="24"/>
          <w:szCs w:val="24"/>
        </w:rPr>
      </w:pPr>
      <w:r>
        <w:rPr>
          <w:sz w:val="24"/>
          <w:szCs w:val="24"/>
        </w:rPr>
        <w:t>Øåðìàí ñíîâà çàêóðèë â íàäåæäå, ÷òî ýòî ïîìîæåò îáðåñòè íåîáõîäèìóþ ÿñíîñòü ìûñëè. Âåðîÿòíî, ðåøèë îí, Áýéðäà óáèëè ïî îøèáêå. Íî ñ êåì åãî ñïóòàëè? Ñ Èíüåñòîé èëè ñ Àëåêñîì Ãàìèëüòîíîì? ßñíî, ÷òî ïîëèñìåíû, ñ êîòîðûìè îí òîëüêî ÷òî ðàññòàëñÿ, — ýòî íå îáû÷íûé ïîëèöåéñêèé íàðÿä. Îá ýòîì ãîâîðèëè è èõ íàïëå÷íûå çíàêè. À ÷åëîâåê, ñ êîòîðûì Øåðìàí áåñåäîâàë, áûë âîîðóæåí: êîãäà îí çàñîâûâàë ôîòîãðàôèþ âî âíóòðåííèé êàðìàí, ýòî ñðàçó ñòàëî çàìåòíî. Íî ïî÷åìó ó Áýéðäà áûëà òàêàÿ îõðàíà? Âîïðîñ ñëåäîâàë çà âîïðîñîì. È ñòîèëî Øåðìàíó íàéòè ïîäõîäÿùèé îòâåò, êàê òóò æå âîçíèêàëî íîâîå ñîìíåíèå. Åñòü òîëüêî îäèí ÷åëîâåê, ê êîòîðîìó ñòîèò åùå ðàç îáðàòèòüñÿ, è íàäî ñäåëàòü ýòî ïî ïóòè îáðàòíî â ãîñòèíèö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îì, ãäå æèë Áðóê Ãàìèëüòîí, óæå ñïàë, — òîëüêî èç îäíîãî îòêðûòîãî îêíà â äàëüíåì åãî êîíöå äîíîñèëàñü ìóçûêà. ×òî-òî êëàññè÷åñêîå. Øåðìàí åùå ðàç îãëÿäåë òåìíûå îêíà íåáîëüøîãî ñòðîåíèÿ. Îí óæå îòìåòèë: ìàøèíû Áðóêà íå âèäíî. Â òðåòèé ðàç íàæàâ íà êíîïêó çâîíêà è ñíîâà óñëûøàâ ñêâîçü çàïåðòóþ äâåðü ãóëêîå ýõî, ðàçäàâøååñÿ â ïóñòîé êâàðòèðå, îí ïîøåë îáðàòíî. Åãî øàãè îò÷åòëèâî çâó÷àëè â îãîðîæåííîì ñî âñåõ ñòîðîí, ìîùåííîì áóëûæíèêîì äâîðèêå. À ÷òî, åñëè ïîïðîáîâàòü ïîçâîíèòü ê ñîñåäÿì? Îí â íåðåøèòåëüíîñòè îñòàíîâèëñÿ è òóò çàìåòèë â îêíå íèæíåãî ýòàæà ñêâîçü ùåëü ìåæäó çàíàâåñêàìè ãîëóáîâàòî-ñåðîå ìåðöàíèå òåëåâèçèîííîãî ýêðàíà. Âîò òàê óäà÷à! Òóò æå âûÿñíèëîñü, ÷òî îòâîðèâøèé åìó äâåðü ìóæ÷èíà êàê ðàç óòðîì áåñåäîâàë ñ Áðóêîì Ãàìèëüòîíîì, êîãäà òîò çàãðóæàë âåùè â ñâîé «óíèâåðñàë». «Îí ñêàçàë ìíå, ÷òî óåçæàåò â îòïóñê âî Ôðàíöèþ». Ïîáëàãîäàðèâ, Øåðìàí âåðíóëñÿ ê ñâîåé îñòàâëåííîé íà óëèöå ìàøèíå — òàê ÷òî æ, áëèæå îí òåïåðü ê ðàçãàäêå òàéíû èëè äàëüøå? Â êîíöå êîíöîâ îí ðåøèë, ÷òî íè÷åãî èíîãî, êðîìå êàê íàñåñòü íà äðóãóþ ïîëîâèíó ñåìüè Ãàìèëüòîíîâ, åìó íå îñòàåòñÿ.</w:t>
      </w:r>
    </w:p>
    <w:p>
      <w:pPr>
        <w:pStyle w:val="Normal"/>
        <w:ind w:firstLine="720"/>
        <w:jc w:val="both"/>
        <w:rPr>
          <w:sz w:val="24"/>
          <w:szCs w:val="24"/>
        </w:rPr>
      </w:pPr>
      <w:r>
        <w:rPr>
          <w:sz w:val="24"/>
          <w:szCs w:val="24"/>
        </w:rPr>
        <w:t>Âåðíóâøèñü â ãîñòèíèöó, îí âçáèë ïîäóøêè, ëåã íà êðîâàòü, âûêëþ÷èë âåðõíèé ñâåò è ïðèäâèíóë ê ñåáå òåëåôîí.</w:t>
      </w:r>
    </w:p>
    <w:p>
      <w:pPr>
        <w:pStyle w:val="Normal"/>
        <w:ind w:firstLine="720"/>
        <w:jc w:val="both"/>
        <w:rPr>
          <w:sz w:val="24"/>
          <w:szCs w:val="24"/>
        </w:rPr>
      </w:pPr>
      <w:r>
        <w:rPr>
          <w:sz w:val="24"/>
          <w:szCs w:val="24"/>
        </w:rPr>
        <w:t xml:space="preserve">— </w:t>
      </w:r>
      <w:r>
        <w:rPr>
          <w:sz w:val="24"/>
          <w:szCs w:val="24"/>
        </w:rPr>
        <w:t>Ìîãó ëè ÿ ïîãîâîðèòü ñ ìèñòåðîì Ãàìèëüòîíîì? — ñïðîñèë îí ó ñëóãè, ñíÿâøåãî òðóáêó.</w:t>
      </w:r>
    </w:p>
    <w:p>
      <w:pPr>
        <w:pStyle w:val="Normal"/>
        <w:ind w:firstLine="720"/>
        <w:jc w:val="both"/>
        <w:rPr>
          <w:sz w:val="24"/>
          <w:szCs w:val="24"/>
        </w:rPr>
      </w:pPr>
      <w:r>
        <w:rPr>
          <w:sz w:val="24"/>
          <w:szCs w:val="24"/>
        </w:rPr>
        <w:t xml:space="preserve">— </w:t>
      </w:r>
      <w:r>
        <w:rPr>
          <w:sz w:val="24"/>
          <w:szCs w:val="24"/>
        </w:rPr>
        <w:t>Ñîæàëåþ, ñýð, íî ìèñòåð Ãàìèëüòîí îòñóòñòâóåò. ×òî åìó ïåðåäàòü?</w:t>
      </w:r>
    </w:p>
    <w:p>
      <w:pPr>
        <w:pStyle w:val="Normal"/>
        <w:ind w:firstLine="720"/>
        <w:jc w:val="both"/>
        <w:rPr>
          <w:sz w:val="24"/>
          <w:szCs w:val="24"/>
        </w:rPr>
      </w:pPr>
      <w:r>
        <w:rPr>
          <w:sz w:val="24"/>
          <w:szCs w:val="24"/>
        </w:rPr>
        <w:t xml:space="preserve">— </w:t>
      </w:r>
      <w:r>
        <w:rPr>
          <w:sz w:val="24"/>
          <w:szCs w:val="24"/>
        </w:rPr>
        <w:t>Ýòî çâîíèò Ñýì Øåðìàí. Ïî î÷åíü âàæíîìó äåëó. ß áûë ó íåãî íà äíÿõ. Îäèí èç åãî áëèçêèõ äðóçåé òîëüêî ÷òî ïîãèá â àâòîìîáèëüíîé êàòàñòðîôå. Ãäå ìíå íàéòè ìèñòåðà Ãàìèëüòîíà?</w:t>
      </w:r>
    </w:p>
    <w:p>
      <w:pPr>
        <w:pStyle w:val="Normal"/>
        <w:ind w:firstLine="720"/>
        <w:jc w:val="both"/>
        <w:rPr>
          <w:sz w:val="24"/>
          <w:szCs w:val="24"/>
        </w:rPr>
      </w:pPr>
      <w:r>
        <w:rPr>
          <w:sz w:val="24"/>
          <w:szCs w:val="24"/>
        </w:rPr>
        <w:t xml:space="preserve">— </w:t>
      </w:r>
      <w:r>
        <w:rPr>
          <w:sz w:val="24"/>
          <w:szCs w:val="24"/>
        </w:rPr>
        <w:t>Åñëè âû èìååòå â âèäó ãèáåëü äîêòîðà Áýéðäà, òî åìó óæå ñîîáùèëè î íåé.</w:t>
      </w:r>
    </w:p>
    <w:p>
      <w:pPr>
        <w:pStyle w:val="Normal"/>
        <w:ind w:firstLine="720"/>
        <w:jc w:val="both"/>
        <w:rPr>
          <w:sz w:val="24"/>
          <w:szCs w:val="24"/>
        </w:rPr>
      </w:pPr>
      <w:r>
        <w:rPr>
          <w:sz w:val="24"/>
          <w:szCs w:val="24"/>
        </w:rPr>
        <w:t xml:space="preserve">— </w:t>
      </w:r>
      <w:r>
        <w:rPr>
          <w:sz w:val="24"/>
          <w:szCs w:val="24"/>
        </w:rPr>
        <w:t>Íó, â òàêîì ñëó÷àå... — ðàñòåðÿííî ïðîãîâîðèë Øåðìàí è ðóãíóëñÿ ïðî ñåáÿ. — ÷òî æ, ïåðåäàéòå åìó ìîè ñîáîëåçíîâàíèÿ. Íî ãäå ÿ âñå-òàêè ìîãó åãî ðàçûñêàòü?</w:t>
      </w:r>
    </w:p>
    <w:p>
      <w:pPr>
        <w:pStyle w:val="Normal"/>
        <w:ind w:firstLine="720"/>
        <w:jc w:val="both"/>
        <w:rPr>
          <w:sz w:val="24"/>
          <w:szCs w:val="24"/>
        </w:rPr>
      </w:pPr>
      <w:r>
        <w:rPr>
          <w:sz w:val="24"/>
          <w:szCs w:val="24"/>
        </w:rPr>
        <w:t xml:space="preserve">— </w:t>
      </w:r>
      <w:r>
        <w:rPr>
          <w:sz w:val="24"/>
          <w:szCs w:val="24"/>
        </w:rPr>
        <w:t>Ìèñòåð Ãàìèëüòîí â íàñòîÿùåå âðåìÿ íàõîäèòñÿ íà ñâîåé âèëëå íà þãå Ôðàíöèè, ñýð.</w:t>
      </w:r>
    </w:p>
    <w:p>
      <w:pPr>
        <w:pStyle w:val="Normal"/>
        <w:ind w:firstLine="720"/>
        <w:jc w:val="both"/>
        <w:rPr>
          <w:sz w:val="24"/>
          <w:szCs w:val="24"/>
        </w:rPr>
      </w:pPr>
      <w:r>
        <w:rPr>
          <w:sz w:val="24"/>
          <w:szCs w:val="24"/>
        </w:rPr>
        <w:t xml:space="preserve">— </w:t>
      </w:r>
      <w:r>
        <w:rPr>
          <w:sz w:val="24"/>
          <w:szCs w:val="24"/>
        </w:rPr>
        <w:t>Õîðîøî, â òàêîì ñëó÷àå ÿ ïîçâîíþ åìó, êàê òîëüêî îí âåðíåòñÿ. — Øåðìàí àêêóðàòíî ïîëîæèë òðóáêó è ïîòÿíóëñÿ çà ñèãàðåòàìè.</w:t>
      </w:r>
    </w:p>
    <w:p>
      <w:pPr>
        <w:pStyle w:val="Normal"/>
        <w:ind w:firstLine="720"/>
        <w:jc w:val="both"/>
        <w:rPr>
          <w:sz w:val="24"/>
          <w:szCs w:val="24"/>
        </w:rPr>
      </w:pPr>
      <w:r>
        <w:rPr>
          <w:sz w:val="24"/>
          <w:szCs w:val="24"/>
        </w:rPr>
        <w:t>Èòàê, ïðèíÿëñÿ îí ðàçìûøëÿòü äàëüøå, îáà áðàòà âî Ôðàíöèè. Quelle coincidence!* Íåîæèäàííî âñå ÷àñòè ãîëîâîëîìêè íà÷àëè ñêëàäûâàòüñÿ â åäèíîå öåëîå. Íåâèäÿùèì âçãëÿäîì Øåðìàí óïåðñÿ â äàëüíþþ ñòåíó êîìíàòû. Ìîëîäîé èíîñòðàíåö áûë â ÷èñëå íàïàäàâøèõ, íî îí çíàë, êàê âûãëÿäèò «ðîëëñ-ðîéñ» Àëåêñà Ãàìèëüòîíà, — çíà÷èò, îíè îõîòèëèñü çà Èíüåñòîé. ßñíåå ñòàíîâèëàñü è ðîëü Áðóêà Ãàìèëüòîíà. Êîíå÷íî, èìåííî åãî èì è ñëåäîâàëî âîâëå÷ü â ñâîé êðóã, íî êàêèì îáðàçîì èì ýòî óäàëîñü — íåïîíÿòíî. Âîçìîæíî, îíè ñûãðàëè íà ÷åì-òî, ñâÿçàííîì ñ åãî ïîåçäêîé â Àíä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àêîå ñîâïàäåíè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îáùåì, èìåÿ òàêóþ èíôîðìàöèþ, óæå ìîæíî òàíöåâàòü äàëüøå, è Øåðìàí, ñíîâà ïðèäâèíóâ ê ñåáå òåëåôîí, íàâåë ñïðàâêè îá àâèàðåéñàõ íà Ìàðñåëü. Îí âñïîìíèë, ÷òî âèäåë ãàìèëüòîíîâñêóþ âèëëó âîçëå Áðèíüîëÿ íà ôîòîãðàôèè ê ñòàòüå î Ãàìèëüòîíå â «Íüþñóèêå». Íî âñå, ÷òî âûòåêàëî èç ñäåëàííîãî èì ïðåäïîëîæåíèÿ, ñòàëî ÿñíî åìó ëèøü ïîñëå òîãî, êàê îí çàêàçàë áèëåò. Âåäü ýòî çíà÷èò, ÷òî ãîòîâèòñÿ íîâîå ïîêóøåíèå èëè ÷òî-òî â ýòîì ðîäå. Ìåæäó òåì îí âîïðåêè ïðàâèëàì íå íàìåðåí áûë ïðåäóïðåæäàòü ïîëèöèþ. Îí ÷óâñòâîâàë íóòðîì, ÷òî â äàííîì ñëó÷àå ýòîãî äåëàòü íå ñëåäóåò, à âîò íàäî ëè ïî ýòîìó ïîâîäó âîëíîâàòüñÿ — åùå íåèçâåñòíî. Îáäóìûâàÿ äàëüíåéøèé ïëàí äåéñòâèé, Øåðìàí óïåðñÿ âçãëÿäîì â ñâîé ïîìÿòûé ïèäæàê, âèñåâøèé íà ñïèíêå ñòóëà. È âåäü òàê âñþ æèçíü. Åãî îäåæäà è âíåøíîñòü âñåãäà ïðîèçâîäèëè âïå÷àòëåíèå íàìåðåííîãî íåáðåæåíèÿ ê ñåáå, òàê êàê îí íå õîòåë, ÷òîáû åãî ïðèíèìàëè çà ñòàðåþùåãî êîììèâîÿæåðà. Íè÷åãî íå ïîäåëàåøü — òàêîé óæ îí ñíîá. Áûòü ìîæåò, ïîäóìàëîñü åìó, è ëèáåðàëüíûå âçãëÿäû åãî — òîæå íå áîëåå ÷åì ñíîáèçì? Âïðî÷åì, îí ïîñòàðàëñÿ óáåäèòü ñåáÿ, ÷òî ýòî íå òàê: ïîäîáíîå çàêëþ÷åíèå áûëî áû ñëèøêîì íåóòåøèòåëüíûì. Îãëÿäûâàÿñü íà ñâîþ æèçíü, îí ïîíÿë, ñêîëü ìíîãîå â íåé îáúÿñíÿëîñü èíñòèíêòèâíûì îòâðàùåíèåì êî âñåîáùåé ìûøèíîé âîçíå, êîòîðàÿ âëàäåëà åãî êîëëåãàìè. Êàê âàæíî äëÿ ÷åñòîëþáöà ïîëó÷èòü êëþ÷ îò äèðåêòîðñêîé òóàëåòíîé êîìíàòû, ñìàíåâðèðîâàòü, ÷òîáû äîáèòüñÿ áîëåå ïðåñòèæíîãî êàáèíåòà, ó÷àñòâîâàòü â êóëóàðíûõ çàãîâîðàõ... Íî êàêîå ìåñòî óãîòîâàíî åìó — «Ïàïû Õåìèíãóýÿ»*, êàê ðèñîâàëîñü â ïûëêîì âîîáðàæåíèè äî÷åðè? Íà ñàìîì-òî äåëå îí âñåãî ëèøü ïðèâèëåãèðîâàííûé áóíòàðü, èçâëåêàþùèé áàðûøè èç òîãî, ÷òî îí ìîæåò ïîðèöàòü, íå îïàñàÿñü ïîñëåäñòâèé ñâîåé êðèòèêè. Îí âñïîìíèë Áåðåíñîíà**, îïèñûâàâøåãî, êàê îí â ìîëîäîñòè áåññòðàøíî ìåòàë ñòðåëû ñâîåãî êðèòèöèçìà, òâåðäî çíàÿ, ÷òî, íåâçèðàÿ íà âñå ñòàðàíèÿ, íè÷òî èç ñêàçàííîãî èì íå â ñîñòîÿíèè ïîêîëåáàòü óñòîè îáùåñòâ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Ó Ýðíåñòà Õåìèíãóýÿ ñðåäè æóðíàëèñòîâ áûëà êëè÷êà «Ïàïà».</w:t>
      </w:r>
    </w:p>
    <w:p>
      <w:pPr>
        <w:pStyle w:val="Normal"/>
        <w:ind w:firstLine="720"/>
        <w:jc w:val="both"/>
        <w:rPr>
          <w:i/>
          <w:i/>
          <w:iCs/>
        </w:rPr>
      </w:pPr>
      <w:r>
        <w:rPr>
          <w:i/>
          <w:iCs/>
        </w:rPr>
        <w:t>** Áåðíõàðäò Áåðåíñîí (1865 — 1959) — êðèòèê-èñêóññòâîâåä.</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åðìàíà áåñïîêîèëà ìûñëü íå î òîì, ÷òî îí ðåøèë íå èíôîðìèðîâàòü âëàñòè. Òóò åìó áóäåò ëåãêî îòâåðòåòüñÿ. Ãëàâíîå — ðåøèòü äëÿ ñåáÿ, íà ÷üåé îí ñòîðîíå: íà ñòîðîíå Èíüåñòû ñ åãî öàðñòâîì òåððîðà èëè òåõ, êòî, ïóñòü íåçàêîííî, ãîòîâ äàòü åìó îòïîð. Óäîáíàÿ ïëàòôîðìà ëèáåðàëüíîé îáúåêòèâíîñòè, êîòîðîé Øåðìàí äî ñèõ ïîð ïðèäåðæèâàëñÿ, íåîæèäàííî ïðåâðàòèëàñü â õðóïêóþ äîùå÷êó. Îí áåñïîêîéíî ïîâîðî÷àëñÿ íà êðîâàòè, çàòåì ñïóñòèë íîãè íà ïîë è ñåë. Ïîñëå óòîìèòåëüíîé ïîåçäêè ïëå÷è è øåÿ ó íåãî îäåðåâåíåëè. Îí ïðîøåë â âàííóþ, âêëþ÷èë ëàìïó äíåâíîãî ñâåòà íàä çåðêàëîì. Îíà çàìèãàëà è ÿðêî îñâåòèëà åãî ëèöî. Îí ñëåãêà íàêëîíèëñÿ íàä ðàêîâèíîé. Ëèöî åãî áûëî òàêèì æå ïîìÿòûì, êàê è îäåæäà. Æåëòûå îò íèêîòèíà çóáû. Ñîâñåì êàê ëîøàäü, òîëüêî íå ðæó, ïîäóìàë îí ñ èðîíèåé. Òî÷íî òàê æå âûãëÿäèò è Ãðýéñîí, êîãäà ñìååòñÿ, — åñëè, êîíå÷íî, íå çàáûâàåò ïðåäâàðèòåëüíî âûòàùèòü èçî ðòà ñâîþ ñèãàðó.</w:t>
      </w:r>
    </w:p>
    <w:p>
      <w:pPr>
        <w:pStyle w:val="Normal"/>
        <w:ind w:firstLine="720"/>
        <w:jc w:val="both"/>
        <w:rPr>
          <w:sz w:val="24"/>
          <w:szCs w:val="24"/>
        </w:rPr>
      </w:pPr>
      <w:r>
        <w:rPr>
          <w:sz w:val="24"/>
          <w:szCs w:val="24"/>
        </w:rPr>
        <w:t>Âûäàâèâ íà ùåòêó ïàñòó, Øåðìàí ñòàë ñíèìàòü ñî ñòàêàíà áóìàæíóþ îáåðòêó. Âñå ñòåðèëèçîâàíî âî èìÿ âàøåãî çäîðîâüÿ, ñî âçäîõîì ïîäóìàë îí. Äàæå ïîâåðõ ñòóëü÷àêà ïîëîæåíà áóìàæíàÿ ëåíòà, íà êîòîðîé êëèåíòà ïå÷àòíûì îáðàçîì çàâåðÿëè, ÷òî óíèòàç âñëåäñòâèå îáðàáîòêè äåâñòâåííî ÷èñò. Ïîëíàÿ ãàðàíòèÿ, ÷òî çàä äðóãîãî ÷åëîâåêà íå êàñàëñÿ åãî. Øåðìàíó âñïîìíèëñÿ îäèí îòåëü, ãäå îí îñòàíàâëèâàëñÿ è ãäå ê ñòåíå â âàííîé áûë ïðèêðåïëåí áàëëîí÷èê ñ óáèâàþùèì çàïàõè àýðîçîëåì, ñíàáæåííûé öåïî÷êîé, — íóæíî áûëî äâàæäû äåðíóòü çà öåïî÷êó, ÷òîáû èçáàâèòü ìèð îò íåïðèÿòíûõ ñëåäîâ ñâîåãî ïðåáûâàíèÿ. Íî âñå-òàêè ïî÷åìó, ñíîâà çàäóìàëñÿ îí, ïîëèöèÿ ñòîëü óñåðäíî ïûòàëàñü çàìåñòè ñëåäû ïðåñòóïëåíè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íîøåíèÿ ìåæäó íèìè ñåãîäíÿ, ïîæàëóé, íè÷óòü íå ëó÷øå, ÷åì íàêàíóíå, ñ äîñàäîé ïîäóìàë Áðóê. Ðàñïðîùàâøèñü ñ Ìèãåëåì, îíè îáìåíÿëèñü âñåãî äâóìÿ-òðåìÿ çàìå÷àíèÿìè îòíîñèòåëüíî ìàðøðóòà. Ñåðûé ôóðãîí÷èê ñî ñìåøíûìè ðèôëåíûìè áîêàìè, êàê âñêîðå óáåäèëñÿ Áðóê, îêàçàëñÿ ëåãêèì â óïðàâëåíèè, åñëè ñìèðèòüñÿ ñ òåì, ÷òî ñêîðîñòè èç íåãî âñå ðàâíî íå âûæìåøü. Èç-çà ñòðàííîé ïîäâåñêè è ïðóæèíÿùèõ, ñëîâíî íà ðåçèíîâûõ ïðîêëàäêàõ, ñèäåíèé îíè ðàñêà÷èâàëèñü è ïîäïðûãèâàëè âñÿêèé ðàç, êàê äîðîãà ñòàíîâèëàñü íåðîâíîé. Ëèøü îäíàæäû åìó óäàëîñü âûçâàòü ó ñâîåé ñïóòíèöû óëûáêó, ïðàâäà ïî÷òè ìàøèíàëüíóþ, êîãäà îí ñðàâíèë ðû÷àã ïåðåêëþ÷åíèÿ ñêîðîñòåé ñ «îäíîðóêèì áàíäèòîì»*. Ìîæåò, â ñàìîì äåëå ìîë÷àòü ñïîêîéíåå, ðåøèë îí, âñïîìíèâ, êàê ïîïàäàë âïðîñàê, øëà ëè ðå÷ü î Ðîññè èëè î çíà÷åíèè ñëîâà «ïàðòíå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ãîðíûé àâòîì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Íî òî, ÷òî Åâà, ïîõîæå, äî ñèõ ïîð ïðîäîëæàëà îïàñàòüñÿ, êàê áû îí íå íàêèíóëñÿ íà íåå, ðàçäðàæàëî Áðóêà: íåóæåëè åé íåäîñòàòî÷íî åãî çàâåðåíèé ïåðåä òåì, êàê îíè ïåðåñåêëè Ëà-Ìàíø, è åãî ïîâåäåíèÿ ïðîøëîé íî÷üþ? Âåäü îí äàæå íå ïðèêîñíóëñÿ ê íåé, êîãäà îíè ëåæàëè âäâîåì â ïîñòåëè. Áîæå, äî ÷åãî æå âñÿ ýòà ñèòóàöèÿ ñìàõèâàåò íà ôàðñ! Åìó íèêîãäà íå áûëè ïî äóøå äåâèöû, êîòîðûå âèñëè ó íåãî íà øåå, íî çäåñü áûëà ÿâíî äðóãàÿ êðàéíîñòü. Êîíå÷íî, êîå-êàêîé ñîáëàçí îí âñå æå èñïûòûâàë — â ýòîì íå áûëî íè÷åãî óäèâèòåëüíîãî. Îíà ïðèâëåêàòåëüíà, ó íåå êðàñèâîå òåëî, íî âåäü íå áðîñàëñÿ æå îí íà íåå, â ñàìîì-òî äåëå. Áðóê êðèâî óñìåõíóëñÿ, ïîäóìàâ, ÷òî òðóäíî ïî÷óâñòâîâàòü ñåáÿ âëþáëåííûì, êîãäà ïåðåä òîáîé ðàçäåâàþòñÿ áåç òåíè êîêåòñòâà. Ïðàâäà, ýòî áûëà ñâîåîáðàçíàÿ ïðîâîêàöèÿ. Õîòÿ îíà, íàâåðíîå, ñ÷èòàëà, ÷òî åå ïîâåäåíèå — îòâåòíàÿ ðåàêöèÿ íà ìóæñêîå ñòðåìëåíèå ê ãîñïîäñòâó.</w:t>
      </w:r>
    </w:p>
    <w:p>
      <w:pPr>
        <w:pStyle w:val="Normal"/>
        <w:ind w:firstLine="720"/>
        <w:jc w:val="both"/>
        <w:rPr>
          <w:sz w:val="24"/>
          <w:szCs w:val="24"/>
        </w:rPr>
      </w:pPr>
      <w:r>
        <w:rPr>
          <w:sz w:val="24"/>
          <w:szCs w:val="24"/>
        </w:rPr>
        <w:t>Äà, ñ òàêèìè, êàê îíà, îí äî ñèõ ïîð íè ðàçó íå èìåë äåëà. Îíà íè êàïëè íå ëüñòèò åìó — ñàìî ñëîâî «ëåñòü» â ïðèìåíåíèè ê íåé çâó÷èò ÷óäîâèùíûì ïðåóâåëè÷åíèåì. È â íåêîòîðîì îòíîøåíèè ýòî åå êà÷åñòâî åìó äàæå èìïîíèðóåò. Ïî êðàéíåé ìåðå òóò óæ èç íåãî íå äåëàþò ñêàçî÷íîãî ïðèíöà, êàê îáû÷íî âîäèòñÿ ó æåíùèí. Áðóê âñåãäà â ïîäîáíûõ ñëó÷àÿõ ÷óâñòâîâàë ñåáÿ ÷åì-òî âðîäå ìîøåííèêà è íà÷èíàë ñòðàäàòü êëàóñòðîôîáèåé. Òîãäà îí òóò æå èíñòèíêòèâíî îòäàëÿëñÿ îò æåíùèí. È òåì íå ìåíåå, õîòÿ èç òðóñîñòè îí èíîé ðàç âåë ñåáÿ ïðåìåðçêî, ìíîãèå è ïîòîì ïðîäîëæàëè ñîõðàíÿòü íà åãî ñ÷åò èëëþçèè. Àõ òû, îäèíîêèé âîëê, ãîðüêî ðàññìåÿëñÿ îí ïðî ñåáÿ. Âîò ÷òî èõ â íåì ïðèòÿãèâàëî. À îíà âûñìåÿëà åãî çà ýòî. Âîçìîæíî, ïðîñòî ðàçãëÿäåëà, ÷òî çà ýòèì ñêðûâàåòñÿ.</w:t>
      </w:r>
    </w:p>
    <w:p>
      <w:pPr>
        <w:pStyle w:val="Normal"/>
        <w:ind w:firstLine="720"/>
        <w:jc w:val="both"/>
        <w:rPr>
          <w:sz w:val="24"/>
          <w:szCs w:val="24"/>
        </w:rPr>
      </w:pPr>
      <w:r>
        <w:rPr>
          <w:sz w:val="24"/>
          <w:szCs w:val="24"/>
        </w:rPr>
        <w:t>Åâà ñèäåëà ìîë÷à, ðàçëîæèâ íà êîëåíÿõ êàðòó, è âðåìÿ îò âðåìåíè âîäèëà ïî íåé ïàëüöåì, åñëè ïî õîäó äåëà âîçíèêàëà íåÿñíîñòü, êóäà íàäî åõàòü. Ïîðîé îíà óïðåêàëà ñåáÿ çà òî, ÷òî òàê ñåáÿ ñ íèì âåäåò, íî ñòîèëî åé âñïîìíèòü, êàê îí íåâíèìàòåëåí, êàê ìíîãî î ñåáå ìíèò, è åå ðàñêàÿíèå óëåòó÷èâàëîñü. Ñ äðóãîé ñòîðîíû, îíà âûíóæäåíà áûëà ïðèçíàòü, ÷òî Áðóê âîâñå íå ìåðçàâåö. Ñ æåíùèíàìè îí äåðæèòñÿ âïîëíå êîððåêòíî, âî âñÿêîì ñëó÷àå íå õàìèò. Îäíàêî æå îí óáèâàë ëþäåé è äàæå ïðèçíàåò, ÷òî ãîðäèëñÿ ýòèì. Íî èìåííî ïîòîìó îíà è äîëæíà óâàæàòü åãî, ñ ÿâíîé íåîõîòîé íàïîìíèëà ñåáå Åâà. Åìó âåäü òàê ëåãêî áûëî ïîääàòüñÿ èñêóøåíèþ è îòðèöàòü ýòî. Òåïåðü åìó, âîçìîæíî, ñíîâà ïðèäåòñÿ óáèâàòü. Ïðèäåòñÿ âûïîëíèòü çà íèõ ãðÿçíóþ ðàáîòó, òàê êàê ó íåãî åñòü ñîîòâåòñòâóþùàÿ ïîäãîòîâêà. Âûõîäèò, íåíàâèäåòü Áðóêà ïî ýòîé ïðè÷èíå — ñóùåå õàíæåñòâî. Íî îíà ïðîäîëæàëà èíñòèíêòèâíî åãî áîÿòüñÿ — äàæå ïîñëå òîãî, êàê çàìåòèëà îøàðàøåííîå âûðàæåíèå, ïîÿâèâøååñÿ íà åãî ëèöå, êîãäà îíà ñòàëà ðàçäåâàòüñÿ ïåðåä íèì. Ïðè âîñïîìèíàíèè îá ýòîì Åâà è ñåé÷àñ ñúåæèëàñü îò ñìóùåíèÿ, íî â ãëóáèíå äóøè îíà óäèâëÿëàñü ñâîåé ñìåëîñòè è ãîðäèëàñü åþ. Òîé íî÷üþ îíà âäðóã ïîäóìàëà, ÷òî ïîáåäà íàä íèì â îáùåì-òî äåøåâêà, íî ïîòîì âñïîìíèëà, êàê Áðóê äàæå íå ñ÷åë íóæíûì îáñóäèòü ñ íåé ïðåäëîæåíèå Ðîññè ñîïðîâîæäàòü èõ. Îí ñ÷èòàåò, ÷òî åñòü âåùè, êîòîðûå åå íå êàñàþòñÿ, — ýòî-òî è áåñèëî åå. À ìîæåò áûòü, îíà ñëèøêîì ÷óâñòâèòåëüíà? Íè÷åãî íå ïîéìåøü, è Åâà ñåðäèòî çàåðçàëà íà ñâîåì ñèäåíüå.</w:t>
      </w:r>
    </w:p>
    <w:p>
      <w:pPr>
        <w:pStyle w:val="Normal"/>
        <w:ind w:firstLine="720"/>
        <w:jc w:val="both"/>
        <w:rPr>
          <w:sz w:val="24"/>
          <w:szCs w:val="24"/>
        </w:rPr>
      </w:pPr>
      <w:r>
        <w:rPr>
          <w:sz w:val="24"/>
          <w:szCs w:val="24"/>
        </w:rPr>
        <w:t>Îíà ÷óâñòâîâàëà, ÷òî Áðóê èñêîñà ïîãëÿäûâàåò íà íåå, è, çàñòûâ, ñìîòðåëà ïðÿìî ïåðåä ñîáîé. Êàê íåïðèâû÷íî âñå æå îí âûãëÿäèò ñ ýòîé ñâîåé ñòðèæêîé ïîä áîáðèê è ÷åðíûìè âîëîñàìè, íàä êîòîðûìè ïîòðóäèëñÿ Ìèãåëü. Íî âåäü è ñàìà îíà, óâèäåâ ñåáÿ â çåðêàëå ïîñëå îáðàáîòêè, â ïåðâóþ ìèíóòó ïîäóìàëà, ÷òî ýòî êòî-òî äðóãîé. Ìèãåëü ïîäñòðèã åå ïîä ïàæà, íî âîïðåêè åå îïàñåíèÿì ýòî âûãëÿäåëî íå òàê óæ ïëîõî. Òîëüêî ïðîòèâíî, ÷òî ïðèõîäèòñÿ ïîëüçîâàòüñÿ òóøüþ äëÿ ðåñíèö è áðîâåé — ñëèøêîì óæ îíè ó íåå ñâåòëûå. Îãëÿäåâ èõ îáîèõ, Ìèãåëü òîãäà ñî ñìåøèíêîé â ãëàçàõ çàìåòèë, ÷òî îíè âïîëíå ìîãëè áû ñîéòè çà áðàòà è ñåñòðó. Â îòâåò îíè âûìó÷åííî óëûáíóëèñü, ñëîâíî çàñìóùàâøèåñÿ äåòè.</w:t>
      </w:r>
    </w:p>
    <w:p>
      <w:pPr>
        <w:pStyle w:val="Normal"/>
        <w:ind w:firstLine="720"/>
        <w:jc w:val="both"/>
        <w:rPr>
          <w:sz w:val="24"/>
          <w:szCs w:val="24"/>
        </w:rPr>
      </w:pPr>
      <w:r>
        <w:rPr>
          <w:sz w:val="24"/>
          <w:szCs w:val="24"/>
        </w:rPr>
        <w:t>Â ÷åòûðå ÷àñà óòðà Ìèãåëü òèõî ïîñòó÷àë â èõ äâåðü. Íàâåðíîå, Áðóê ê ýòîìó âðåìåíè óæå ïðîñíóëñÿ, òàê êàê îí òóò æå îòêëèêíóëñÿ, ñëîâíî òîëüêî è æäàë ýòîãî ñòóêà. Âñòàâ ñ êðîâàòè, îíè ïðèíÿëèñü îäåâàòüñÿ, ñòàðàòåëüíî èçáåãàÿ ñìîòðåòü äðóã íà äðóãà. Âñå åùå êàê ñëåäóåò íå ïðîñíóâøèñü, Åâà òåì íå ìåíåå åäâà ñäåðæèâàëà èñòåðè÷åñêèé ñìåõ. Íó ïî÷åìó îíè âåäóò ñåáÿ êàê áîëâàíû? Íå åå ëè ýòî âèíà?</w:t>
      </w:r>
    </w:p>
    <w:p>
      <w:pPr>
        <w:pStyle w:val="Normal"/>
        <w:ind w:firstLine="720"/>
        <w:jc w:val="both"/>
        <w:rPr>
          <w:sz w:val="24"/>
          <w:szCs w:val="24"/>
        </w:rPr>
      </w:pPr>
      <w:r>
        <w:rPr>
          <w:sz w:val="24"/>
          <w:szCs w:val="24"/>
        </w:rPr>
        <w:t>Îíà ïðîøëà â âàííóþ ïåðâîé — òàì ñòîÿë çàïàõ òàáàêà «Êàïîðàë». Äîëæíî áûòü, Ìèãåëü óæå çàõîäèë ñþäà. Ïîòîì îí ïîçâàë èõ íà êóõíþ ïèòü êîôå: îí áûë ðàçëèò â áîëüøèå ÷àøêè, è åãî ïèëè, ìàêàÿ â æèäêîñòü êóñêè îñòàâøåãîñÿ ïîñëå óæèíà õëåáà. Êàê-òî ñòðàííî áûëî ñèäåòü â òàêóþ ðàíü çà ñòîëîì ñ êðûøêîé èç êðàñíîãî ïëàñòèêà, êîãäà â êîìíàòå çàææåí âåðõíèé ñâåò, à çà îêíîì åùå ñîâñåì òåìíî. Âåêè ó Åâû ñëèïàëèñü, òåëî áûëî òÿæåëûì, à íîãè êàê âàòíûå, íî êîôå ñ ìîëîêîì âñå æå ïîìîã. Ïîçàâòðàêàâ, Åâà äàæå ðåøèëà çàêóðèòü, ïîêà Ìèãåëü äàâàë èì àäðåñà ëþäåé, ó êîòîðûõ ìîæíî óêðûòüñÿ â ñëó÷àå íàäîáíîñòè. Îí çíàë èõ âñå íàèçóñòü è çàïèñàë èì ñ ïîìîùüþ ïðîñòîãî, íî âåñüìà õèòðîóìíîãî øèôðà. Íàäî, ïîñîâåòîâàë îí, äîáðàòüñÿ äî Ïåðïèíüÿíà èëè Òóëóçû, ãäå èõ ñïðÿ÷óò, ïîêà íå ïðåäñòàâèòñÿ âîçìîæíîñòü ïåðåïðàâèòü ÷åðåç Ïèðåíåè â Èñïàíèþ. Â Êàòàëîíèè îíè áóäóò â ïîëíîé áåçîïàñíîñòè — òóò óæ îí äàåò ãàðàíòèþ. Íà âñÿêèé ñëó÷àé îí çàïèñàë èì ôàìèëèè ëþäåé, êîòîðûå ìîãëè áû áûòü èì ïîëåçíû â Èòàëèè. Åñëè æå îíè îêàæóòñÿ â êðàþ áàñêîâ, òî ÷ëåíû ãðóïïû áîðöîâ çà îñâîáîæäåíèå ïåðåïðàâÿò èõ ÷åðåç ñåâåðíóþ ãðàíèöó èç Ñåí-Æàí-äå-Ëþñà â Áèëüáàî. Ìèãåëü ãîâîðèë òèõî, òî è äåëî çàìîëêàÿ, ÷òîáû âûïëþíóòü êðóïèöû òàáàêà, ïîïàäàâøèå â ðîò èç ïëîõî íàáèòîé ñèãàðåòû.</w:t>
      </w:r>
    </w:p>
    <w:p>
      <w:pPr>
        <w:pStyle w:val="Normal"/>
        <w:ind w:firstLine="720"/>
        <w:jc w:val="both"/>
        <w:rPr>
          <w:sz w:val="24"/>
          <w:szCs w:val="24"/>
        </w:rPr>
      </w:pPr>
      <w:r>
        <w:rPr>
          <w:sz w:val="24"/>
          <w:szCs w:val="24"/>
        </w:rPr>
        <w:t>Îêîëî øåñòè îíè áûëè ãîòîâû ê îòúåçäó. Íà Åâó ïðîèçâåëà áîëüøîå âïå÷àòëåíèå òùàòåëüíîñòü, ñ êàêîé Áðóê ãîòîâèëñÿ ê ïîåçäêå. Ó íåå ñàìîé íå áûëî îïûòà â ïîäîáíîãî ðîäà âåùàõ, è ñåé÷àñ îíà óæå íå áûëà óâåðåíà, ÷òî ñòîèëî óñòðàèâàòü åìó ñöåíó ïî ïîâîäó ïðåäëîæåíèÿ Ìàðêà Ðîññè. Êîíå÷íî, â ïðèíöèïå îíà ïðàâà, íî...</w:t>
      </w:r>
    </w:p>
    <w:p>
      <w:pPr>
        <w:pStyle w:val="Normal"/>
        <w:ind w:firstLine="720"/>
        <w:jc w:val="both"/>
        <w:rPr>
          <w:sz w:val="24"/>
          <w:szCs w:val="24"/>
        </w:rPr>
      </w:pPr>
      <w:r>
        <w:rPr>
          <w:sz w:val="24"/>
          <w:szCs w:val="24"/>
        </w:rPr>
        <w:t>Ìèãåëü îáíÿë èõ îáîèõ íà ïðîùàíüå. Îò íåãî ïàõëî òàáàêîì — ñòàðèêîâñêèé çàïàõ, ïîäóìàëà îíà, âñïîìíèâ ïðè ýòîì îòöà. Êîãäà åãî ñóõàÿ ùåêà êîñíóëàñü åå, îíà ïîðàçèëàñü, êàê åìó óäàåòñÿ òàê ãëàäêî âûáðèâàòü ñâîþ ñìîðùåííóþ êîæó. Îíà ñêëàäêàìè âèñåëà íà ëèöå, êàê ñòàðûé êîñòþì íà âûïóùåííîì èç òþðüìû óçíèêå.</w:t>
      </w:r>
    </w:p>
    <w:p>
      <w:pPr>
        <w:pStyle w:val="Normal"/>
        <w:ind w:firstLine="720"/>
        <w:jc w:val="both"/>
        <w:rPr>
          <w:sz w:val="24"/>
          <w:szCs w:val="24"/>
        </w:rPr>
      </w:pPr>
      <w:r>
        <w:rPr>
          <w:sz w:val="24"/>
          <w:szCs w:val="24"/>
        </w:rPr>
        <w:t>Áðóêà ýòè îáúÿòèÿ ñìóòèëè êóäà ìåíüøå, ÷åì ïðåäïîëàãàëà Åâà. Âïðî÷åì, æåñò Ìèãåëÿ áûë åñòåñòâåííûì è íèñêîëüêî íå ìåëîäðàìàòè÷íûì. Áðóê, îíà ýòî ÷óâñòâîâàëà, îòíåññÿ ê èõ õîçÿèíó ñ óâàæåíèåì, òàê ÷òî Åâà ìîãëà áûòü ñïîêîéíà. Â îáùåì, îí íå òàêîé óæ áåçíàäåæíûé, óëûáíóëàñü îíà ïðî ñåáÿ. È ïîâåðíóëàñü, ÷òîáû âçãëÿíóòü íà íåãî, ñäåëàâ âèä, áóäòî åå çàèíòåðåñîâàë äîì, ìèìî êîòîðîãî îíè ïðîåçæàëè. À îí â ýòîò ìîìåíò ïîêóñûâàë óêàçàòåëüíûé ïàëåö. (Òîëüêî áû îí íå ãðûç íîãòè, âçìîëèëàñü îíà.) Ïîæàëóé, ëèøü ýòî è âûäàâàëî åãî âîëíåíèå.</w:t>
      </w:r>
    </w:p>
    <w:p>
      <w:pPr>
        <w:pStyle w:val="Normal"/>
        <w:ind w:firstLine="720"/>
        <w:jc w:val="both"/>
        <w:rPr>
          <w:sz w:val="24"/>
          <w:szCs w:val="24"/>
        </w:rPr>
      </w:pPr>
      <w:r>
        <w:rPr>
          <w:sz w:val="24"/>
          <w:szCs w:val="24"/>
        </w:rPr>
        <w:t xml:space="preserve">— </w:t>
      </w:r>
      <w:r>
        <w:rPr>
          <w:sz w:val="24"/>
          <w:szCs w:val="24"/>
        </w:rPr>
        <w:t>Êàê, øòóðìàí, âñå åùå äâèæåìñÿ ïî êóðñó?</w:t>
      </w:r>
    </w:p>
    <w:p>
      <w:pPr>
        <w:pStyle w:val="Normal"/>
        <w:ind w:firstLine="720"/>
        <w:jc w:val="both"/>
        <w:rPr>
          <w:sz w:val="24"/>
          <w:szCs w:val="24"/>
        </w:rPr>
      </w:pPr>
      <w:r>
        <w:rPr>
          <w:sz w:val="24"/>
          <w:szCs w:val="24"/>
        </w:rPr>
        <w:t xml:space="preserve">— </w:t>
      </w:r>
      <w:r>
        <w:rPr>
          <w:sz w:val="24"/>
          <w:szCs w:val="24"/>
        </w:rPr>
        <w:t>Ïðîäîëæàéòå åõàòü ïî øåñòîé íàöèîíàëüíîé âïðåäü äî äàëüíåéøèõ óêàçàíèé, — îòâå÷àëà îíà åìó â òîí. Ïåðåìåíà â åå íàñòðîåíèè áëàãîïðèÿòíî ïîäåéñòâîâàëà è íà íåãî. Âïåðâûå ñî â÷åðàøíåãî äíÿ îíà, êàçàëîñü, íà÷àëà îòòàèâàòü.</w:t>
      </w:r>
    </w:p>
    <w:p>
      <w:pPr>
        <w:pStyle w:val="Normal"/>
        <w:ind w:firstLine="720"/>
        <w:jc w:val="both"/>
        <w:rPr>
          <w:sz w:val="24"/>
          <w:szCs w:val="24"/>
        </w:rPr>
      </w:pPr>
      <w:r>
        <w:rPr>
          <w:sz w:val="24"/>
          <w:szCs w:val="24"/>
        </w:rPr>
        <w:t xml:space="preserve">— </w:t>
      </w:r>
      <w:r>
        <w:rPr>
          <w:sz w:val="24"/>
          <w:szCs w:val="24"/>
        </w:rPr>
        <w:t>Íå çíàþ êàê âàì, à ìíå óæàñíî õî÷åòñÿ åñòü, — ñêàçàë îí.</w:t>
      </w:r>
    </w:p>
    <w:p>
      <w:pPr>
        <w:pStyle w:val="Normal"/>
        <w:ind w:firstLine="720"/>
        <w:jc w:val="both"/>
        <w:rPr>
          <w:sz w:val="24"/>
          <w:szCs w:val="24"/>
        </w:rPr>
      </w:pPr>
      <w:r>
        <w:rPr>
          <w:sz w:val="24"/>
          <w:szCs w:val="24"/>
        </w:rPr>
        <w:t xml:space="preserve">— </w:t>
      </w:r>
      <w:r>
        <w:rPr>
          <w:sz w:val="24"/>
          <w:szCs w:val="24"/>
        </w:rPr>
        <w:t>Íà ìåíÿ ñåãîäíÿ íå ðàññ÷èòûâàéòå. Çàâòðàêà ÿ ñ ñîáîé íå áðàëà.</w:t>
      </w:r>
    </w:p>
    <w:p>
      <w:pPr>
        <w:pStyle w:val="Normal"/>
        <w:ind w:firstLine="720"/>
        <w:jc w:val="both"/>
        <w:rPr>
          <w:sz w:val="24"/>
          <w:szCs w:val="24"/>
        </w:rPr>
      </w:pPr>
      <w:r>
        <w:rPr>
          <w:sz w:val="24"/>
          <w:szCs w:val="24"/>
        </w:rPr>
        <w:t xml:space="preserve">— </w:t>
      </w:r>
      <w:r>
        <w:rPr>
          <w:sz w:val="24"/>
          <w:szCs w:val="24"/>
        </w:rPr>
        <w:t>ß ïðîñòî ïîäóìàë, ÷òî íåïëîõî áûëî áû ïåðåêóñèòü â êàêîì-íèáóäü ïðèäîðîæíîì ðåñòîðàí÷èêå.</w:t>
      </w:r>
    </w:p>
    <w:p>
      <w:pPr>
        <w:pStyle w:val="Normal"/>
        <w:ind w:firstLine="720"/>
        <w:jc w:val="both"/>
        <w:rPr>
          <w:sz w:val="24"/>
          <w:szCs w:val="24"/>
        </w:rPr>
      </w:pPr>
      <w:r>
        <w:rPr>
          <w:sz w:val="24"/>
          <w:szCs w:val="24"/>
        </w:rPr>
        <w:t>Îíà ïåðåãíóëàñü è, ïîâåðíóâ ê ñåáå êèñòü åãî ëåâîé ðóêè, ïîñìîòðåëà íà öèôåðáëàò ÷àñîâ.</w:t>
      </w:r>
    </w:p>
    <w:p>
      <w:pPr>
        <w:pStyle w:val="Normal"/>
        <w:ind w:firstLine="720"/>
        <w:jc w:val="both"/>
        <w:rPr>
          <w:sz w:val="24"/>
          <w:szCs w:val="24"/>
        </w:rPr>
      </w:pPr>
      <w:r>
        <w:rPr>
          <w:sz w:val="24"/>
          <w:szCs w:val="24"/>
        </w:rPr>
        <w:t xml:space="preserve">— </w:t>
      </w:r>
      <w:r>
        <w:rPr>
          <w:sz w:val="24"/>
          <w:szCs w:val="24"/>
        </w:rPr>
        <w:t>Ñïåøàò íà ïÿòü ìèíóò, — ïðåäóïðåäèë îí.</w:t>
      </w:r>
    </w:p>
    <w:p>
      <w:pPr>
        <w:pStyle w:val="Normal"/>
        <w:ind w:firstLine="720"/>
        <w:jc w:val="both"/>
        <w:rPr>
          <w:sz w:val="24"/>
          <w:szCs w:val="24"/>
        </w:rPr>
      </w:pPr>
      <w:r>
        <w:rPr>
          <w:sz w:val="24"/>
          <w:szCs w:val="24"/>
        </w:rPr>
        <w:t xml:space="preserve">— </w:t>
      </w:r>
      <w:r>
        <w:rPr>
          <w:sz w:val="24"/>
          <w:szCs w:val="24"/>
        </w:rPr>
        <w:t>×òî, âñåãäà?</w:t>
      </w:r>
    </w:p>
    <w:p>
      <w:pPr>
        <w:pStyle w:val="Normal"/>
        <w:ind w:firstLine="720"/>
        <w:jc w:val="both"/>
        <w:rPr>
          <w:sz w:val="24"/>
          <w:szCs w:val="24"/>
        </w:rPr>
      </w:pPr>
      <w:r>
        <w:rPr>
          <w:sz w:val="24"/>
          <w:szCs w:val="24"/>
        </w:rPr>
        <w:t xml:space="preserve">— </w:t>
      </w:r>
      <w:r>
        <w:rPr>
          <w:sz w:val="24"/>
          <w:szCs w:val="24"/>
        </w:rPr>
        <w:t>Ñòàðûå ïðèâû÷êè òàê ïðîñòî íå óìèðàþò.</w:t>
      </w:r>
    </w:p>
    <w:p>
      <w:pPr>
        <w:pStyle w:val="Normal"/>
        <w:ind w:firstLine="720"/>
        <w:jc w:val="both"/>
        <w:rPr>
          <w:sz w:val="24"/>
          <w:szCs w:val="24"/>
        </w:rPr>
      </w:pPr>
      <w:r>
        <w:rPr>
          <w:sz w:val="24"/>
          <w:szCs w:val="24"/>
        </w:rPr>
        <w:t xml:space="preserve">— </w:t>
      </w:r>
      <w:r>
        <w:rPr>
          <w:sz w:val="24"/>
          <w:szCs w:val="24"/>
        </w:rPr>
        <w:t>×åðòîâà àðìèÿ, — ïðîáîðìîòàëà îíà.</w:t>
      </w:r>
    </w:p>
    <w:p>
      <w:pPr>
        <w:pStyle w:val="Normal"/>
        <w:ind w:firstLine="720"/>
        <w:jc w:val="both"/>
        <w:rPr>
          <w:sz w:val="24"/>
          <w:szCs w:val="24"/>
        </w:rPr>
      </w:pPr>
      <w:r>
        <w:rPr>
          <w:sz w:val="24"/>
          <w:szCs w:val="24"/>
        </w:rPr>
        <w:t>Îí çíàë, ÷òî íå ñëåäóåò ïðèíèìàòü åå ñëîâà áóêâàëüíî, — îíà ïðîñòî íàïîìíèëà åìó î íåêîåì ïîäñîçíàòåëüíîì àòàâèçìå.</w:t>
      </w:r>
    </w:p>
    <w:p>
      <w:pPr>
        <w:pStyle w:val="Normal"/>
        <w:ind w:firstLine="720"/>
        <w:jc w:val="both"/>
        <w:rPr>
          <w:sz w:val="24"/>
          <w:szCs w:val="24"/>
        </w:rPr>
      </w:pPr>
      <w:r>
        <w:rPr>
          <w:sz w:val="24"/>
          <w:szCs w:val="24"/>
        </w:rPr>
        <w:t xml:space="preserve">— </w:t>
      </w:r>
      <w:r>
        <w:rPr>
          <w:sz w:val="24"/>
          <w:szCs w:val="24"/>
        </w:rPr>
        <w:t>Íó òàê êàê? — îïÿòü ñïðîñèë îí.</w:t>
      </w:r>
    </w:p>
    <w:p>
      <w:pPr>
        <w:pStyle w:val="Normal"/>
        <w:ind w:firstLine="720"/>
        <w:jc w:val="both"/>
        <w:rPr>
          <w:sz w:val="24"/>
          <w:szCs w:val="24"/>
        </w:rPr>
      </w:pPr>
      <w:r>
        <w:rPr>
          <w:sz w:val="24"/>
          <w:szCs w:val="24"/>
        </w:rPr>
        <w:t xml:space="preserve">— </w:t>
      </w:r>
      <w:r>
        <w:rPr>
          <w:sz w:val="24"/>
          <w:szCs w:val="24"/>
        </w:rPr>
        <w:t>Ïîæàëóé, åùå ðàíîâàòî.</w:t>
      </w:r>
    </w:p>
    <w:p>
      <w:pPr>
        <w:pStyle w:val="Normal"/>
        <w:ind w:firstLine="720"/>
        <w:jc w:val="both"/>
        <w:rPr>
          <w:sz w:val="24"/>
          <w:szCs w:val="24"/>
        </w:rPr>
      </w:pPr>
      <w:r>
        <w:rPr>
          <w:sz w:val="24"/>
          <w:szCs w:val="24"/>
        </w:rPr>
        <w:t xml:space="preserve">— </w:t>
      </w:r>
      <w:r>
        <w:rPr>
          <w:sz w:val="24"/>
          <w:szCs w:val="24"/>
        </w:rPr>
        <w:t>Íî ìû æå ðàíî âûåõàëè.</w:t>
      </w:r>
    </w:p>
    <w:p>
      <w:pPr>
        <w:pStyle w:val="Normal"/>
        <w:ind w:firstLine="720"/>
        <w:jc w:val="both"/>
        <w:rPr>
          <w:sz w:val="24"/>
          <w:szCs w:val="24"/>
        </w:rPr>
      </w:pPr>
      <w:r>
        <w:rPr>
          <w:sz w:val="24"/>
          <w:szCs w:val="24"/>
        </w:rPr>
        <w:t xml:space="preserve">— </w:t>
      </w:r>
      <w:r>
        <w:rPr>
          <w:sz w:val="24"/>
          <w:szCs w:val="24"/>
        </w:rPr>
        <w:t>Òîãäà äåëàéòå îñòàíîâêó, êîãäà çàõîòèòå. Âû æå âîäèòåëü.</w:t>
      </w:r>
    </w:p>
    <w:p>
      <w:pPr>
        <w:pStyle w:val="Normal"/>
        <w:ind w:firstLine="720"/>
        <w:jc w:val="both"/>
        <w:rPr>
          <w:sz w:val="24"/>
          <w:szCs w:val="24"/>
        </w:rPr>
      </w:pPr>
      <w:r>
        <w:rPr>
          <w:sz w:val="24"/>
          <w:szCs w:val="24"/>
        </w:rPr>
        <w:t xml:space="preserve">— </w:t>
      </w:r>
      <w:r>
        <w:rPr>
          <w:sz w:val="24"/>
          <w:szCs w:val="24"/>
        </w:rPr>
        <w:t>Âû òàê äóìàåòå? — óõìûëüíóëñÿ îí. — Òî åñòü ÿ õî÷ó ñêàçàòü, ÷òî íàì òðóäíîâàòî êàæäûé ðàç ðåøàòü âñå ãîëîñîâàíèåì, — âåäü íàñ âñåãî äâîå.</w:t>
      </w:r>
    </w:p>
    <w:p>
      <w:pPr>
        <w:pStyle w:val="Normal"/>
        <w:ind w:firstLine="720"/>
        <w:jc w:val="both"/>
        <w:rPr>
          <w:sz w:val="24"/>
          <w:szCs w:val="24"/>
        </w:rPr>
      </w:pPr>
      <w:r>
        <w:rPr>
          <w:sz w:val="24"/>
          <w:szCs w:val="24"/>
        </w:rPr>
        <w:t>Îíà íå ïîääàëàñü íà åãî ïîäíà÷êó, à ïðîñòî óëûáíóëàñü.</w:t>
      </w:r>
    </w:p>
    <w:p>
      <w:pPr>
        <w:pStyle w:val="Normal"/>
        <w:ind w:firstLine="720"/>
        <w:jc w:val="both"/>
        <w:rPr>
          <w:sz w:val="24"/>
          <w:szCs w:val="24"/>
        </w:rPr>
      </w:pPr>
      <w:r>
        <w:rPr>
          <w:sz w:val="24"/>
          <w:szCs w:val="24"/>
        </w:rPr>
        <w:t xml:space="preserve">— </w:t>
      </w:r>
      <w:r>
        <w:rPr>
          <w:sz w:val="24"/>
          <w:szCs w:val="24"/>
        </w:rPr>
        <w:t>Òîãäà íàäî ñîãëàøàòüñÿ äðóã ñ äðóãîì.</w:t>
      </w:r>
    </w:p>
    <w:p>
      <w:pPr>
        <w:pStyle w:val="Normal"/>
        <w:ind w:firstLine="720"/>
        <w:jc w:val="both"/>
        <w:rPr>
          <w:sz w:val="24"/>
          <w:szCs w:val="24"/>
        </w:rPr>
      </w:pPr>
      <w:r>
        <w:rPr>
          <w:sz w:val="24"/>
          <w:szCs w:val="24"/>
        </w:rPr>
        <w:t xml:space="preserve">— </w:t>
      </w:r>
      <w:r>
        <w:rPr>
          <w:sz w:val="24"/>
          <w:szCs w:val="24"/>
        </w:rPr>
        <w:t>Öåëèêîì «çà», — ïîääåðæàë îí. — Èíà÷å — êîíåö íàøåìó ÷óäåñíîìó ïàðòíåðñòâó.</w:t>
      </w:r>
    </w:p>
    <w:p>
      <w:pPr>
        <w:pStyle w:val="Normal"/>
        <w:ind w:firstLine="720"/>
        <w:jc w:val="both"/>
        <w:rPr>
          <w:sz w:val="24"/>
          <w:szCs w:val="24"/>
        </w:rPr>
      </w:pPr>
      <w:r>
        <w:rPr>
          <w:sz w:val="24"/>
          <w:szCs w:val="24"/>
        </w:rPr>
        <w:t>Åå áåñèëî åãî íàõàëüñòâî, à ãëàâíîå, îíà çëèëàñü íà ñåáÿ çà òî, ÷òî åé õî÷åòñÿ ñìåÿòüñÿ. È ïîòîìó îíà âëîæèëà â ñâîé îòâåò âåñü ñàðêàçì, íà êàêîé áûëà ñïîñîáíà, íî îí ïîêàçàëñÿ åé ñàìîé íåñêîëüêî èçëèøíèì.</w:t>
      </w:r>
    </w:p>
    <w:p>
      <w:pPr>
        <w:pStyle w:val="Normal"/>
        <w:ind w:firstLine="720"/>
        <w:jc w:val="both"/>
        <w:rPr>
          <w:sz w:val="24"/>
          <w:szCs w:val="24"/>
        </w:rPr>
      </w:pPr>
      <w:r>
        <w:rPr>
          <w:sz w:val="24"/>
          <w:szCs w:val="24"/>
        </w:rPr>
        <w:t xml:space="preserve">— </w:t>
      </w:r>
      <w:r>
        <w:rPr>
          <w:sz w:val="24"/>
          <w:szCs w:val="24"/>
        </w:rPr>
        <w:t>Íå ãîíèòå êîíåé! — ïðåäóïðåäèëà îíà.</w:t>
      </w:r>
    </w:p>
    <w:p>
      <w:pPr>
        <w:pStyle w:val="Normal"/>
        <w:ind w:firstLine="720"/>
        <w:jc w:val="both"/>
        <w:rPr>
          <w:sz w:val="24"/>
          <w:szCs w:val="24"/>
        </w:rPr>
      </w:pPr>
      <w:r>
        <w:rPr>
          <w:sz w:val="24"/>
          <w:szCs w:val="24"/>
        </w:rPr>
        <w:t xml:space="preserve">— </w:t>
      </w:r>
      <w:r>
        <w:rPr>
          <w:sz w:val="24"/>
          <w:szCs w:val="24"/>
        </w:rPr>
        <w:t>Íå áóäó, òîâàðèù!</w:t>
      </w:r>
    </w:p>
    <w:p>
      <w:pPr>
        <w:pStyle w:val="Normal"/>
        <w:ind w:firstLine="720"/>
        <w:jc w:val="both"/>
        <w:rPr>
          <w:sz w:val="24"/>
          <w:szCs w:val="24"/>
        </w:rPr>
      </w:pPr>
      <w:r>
        <w:rPr>
          <w:sz w:val="24"/>
          <w:szCs w:val="24"/>
        </w:rPr>
        <w:t>Åå îáåçîðóæèë åãî òîí. Îí ÿâíî íàùóïàë åå ñëàáîå ìåñòî: îíà æå âåñü äåíü íàêàíóíå ïîäòðóíèâàëà íàä íèì, íàìåêàÿ, ÷òî ó íåãî ïî÷òè íåò ÷óâñòâà þìîðà. ×òî æ, òåïåðü îí åé ìñòèò.</w:t>
      </w:r>
    </w:p>
    <w:p>
      <w:pPr>
        <w:pStyle w:val="Normal"/>
        <w:ind w:firstLine="720"/>
        <w:jc w:val="both"/>
        <w:rPr>
          <w:sz w:val="24"/>
          <w:szCs w:val="24"/>
        </w:rPr>
      </w:pPr>
      <w:r>
        <w:rPr>
          <w:sz w:val="24"/>
          <w:szCs w:val="24"/>
        </w:rPr>
        <w:t xml:space="preserve">— </w:t>
      </w:r>
      <w:r>
        <w:rPr>
          <w:sz w:val="24"/>
          <w:szCs w:val="24"/>
        </w:rPr>
        <w:t>Â îáùåì, — ïðèáàâèë Áðóê, ñïîõâàòèâøèñü, ÷òî ïåðåáîðùèë, — îñòàíàâëèâàåìñÿ ó ïåðâîãî æå ðåñòîðàíà, êîòîðûé íàì ïîíðàâèòñÿ, èäåò?</w:t>
      </w:r>
    </w:p>
    <w:p>
      <w:pPr>
        <w:pStyle w:val="Normal"/>
        <w:ind w:firstLine="720"/>
        <w:jc w:val="both"/>
        <w:rPr>
          <w:sz w:val="24"/>
          <w:szCs w:val="24"/>
        </w:rPr>
      </w:pPr>
      <w:r>
        <w:rPr>
          <w:sz w:val="24"/>
          <w:szCs w:val="24"/>
        </w:rPr>
        <w:t>Îíè ïðèïàðêîâàëè ìàøèíó âîçëå auberge*, ãäå ðàçìàëåâàííûé, âûðåçàííûé èç ôàíåðû îôèöèàíò äåðæàë â ðóêå menu touristique**. Áðóê òóò æå çàÿâèë, ÷òî ñëèøêîì ìíîãîãî îò òàêîãî ðîäà çàâåäåíèÿ îæèäàòü íå ïðèõîäèòñÿ; îíà æå ñóõî âîçðàçèëà, ÷òî ãàñòðîíîìè÷åñêèå òîíêîñòè åå íå èíòåðåñóþò. Îí âäðóã ïîäóìàë, ÷òî îíà åùå âçäóìàåò ïëàòèòü çà ñåáÿ, è åìó ñòàëî íå ïî ñåá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îñòèíèöû (ôðàíö.).</w:t>
      </w:r>
    </w:p>
    <w:p>
      <w:pPr>
        <w:pStyle w:val="Normal"/>
        <w:ind w:firstLine="720"/>
        <w:jc w:val="both"/>
        <w:rPr>
          <w:i/>
          <w:i/>
          <w:iCs/>
        </w:rPr>
      </w:pPr>
      <w:r>
        <w:rPr>
          <w:i/>
          <w:iCs/>
        </w:rPr>
        <w:t>** Ìåíþ äëÿ òóðèñòîâ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íóòðè â ýòîò ðàííèé ÷àñ áûëî ïóñòî, è îôèöèàíò íå çíàë, íàéäåòñÿ ëè äëÿ íèõ ÷òî-íèáóäü íà êóõíå. Îíè ìîë÷à ñèäåëè, íàñëàæäàÿñü ïðîõëàäîé è îæèäàÿ åãî âîçâðàùåíèÿ.</w:t>
      </w:r>
    </w:p>
    <w:p>
      <w:pPr>
        <w:pStyle w:val="Normal"/>
        <w:ind w:firstLine="720"/>
        <w:jc w:val="both"/>
        <w:rPr>
          <w:sz w:val="24"/>
          <w:szCs w:val="24"/>
        </w:rPr>
      </w:pPr>
      <w:r>
        <w:rPr>
          <w:sz w:val="24"/>
          <w:szCs w:val="24"/>
        </w:rPr>
        <w:t xml:space="preserve">— </w:t>
      </w:r>
      <w:r>
        <w:rPr>
          <w:sz w:val="24"/>
          <w:szCs w:val="24"/>
        </w:rPr>
        <w:t>Êîíå÷íî, — çàìåòèë Áðóê, — åñëè âàì çäåñü íå íðàâèòñÿ, ìû ìîæåì ïåðåõâàòèòü ïî ñàíäâè÷ó â ëþáîì êàôå.</w:t>
      </w:r>
    </w:p>
    <w:p>
      <w:pPr>
        <w:pStyle w:val="Normal"/>
        <w:ind w:firstLine="720"/>
        <w:jc w:val="both"/>
        <w:rPr>
          <w:sz w:val="24"/>
          <w:szCs w:val="24"/>
        </w:rPr>
      </w:pPr>
      <w:r>
        <w:rPr>
          <w:sz w:val="24"/>
          <w:szCs w:val="24"/>
        </w:rPr>
        <w:t xml:space="preserve">— </w:t>
      </w:r>
      <w:r>
        <w:rPr>
          <w:sz w:val="24"/>
          <w:szCs w:val="24"/>
        </w:rPr>
        <w:t>Íåò, âñå â ïîðÿäêå.</w:t>
      </w:r>
    </w:p>
    <w:p>
      <w:pPr>
        <w:pStyle w:val="Normal"/>
        <w:ind w:firstLine="720"/>
        <w:jc w:val="both"/>
        <w:rPr>
          <w:sz w:val="24"/>
          <w:szCs w:val="24"/>
        </w:rPr>
      </w:pPr>
      <w:r>
        <w:rPr>
          <w:sz w:val="24"/>
          <w:szCs w:val="24"/>
        </w:rPr>
        <w:t>Òåì âðåìåíåì âåðíóëñÿ îôèöèàíò è ïåðå÷èñëèë èì, ÷òî ìîæíî çàêàçàòü. Îíè òóò æå ñäåëàëè çàêàç, è îí ïîñòàâèë ïåðåä íèìè íà ñòîëèê áóòûëêó ìèíåðàëüíîé âîäû.</w:t>
      </w:r>
    </w:p>
    <w:p>
      <w:pPr>
        <w:pStyle w:val="Normal"/>
        <w:ind w:firstLine="720"/>
        <w:jc w:val="both"/>
        <w:rPr>
          <w:sz w:val="24"/>
          <w:szCs w:val="24"/>
        </w:rPr>
      </w:pPr>
      <w:r>
        <w:rPr>
          <w:sz w:val="24"/>
          <w:szCs w:val="24"/>
        </w:rPr>
        <w:t xml:space="preserve">— </w:t>
      </w:r>
      <w:r>
        <w:rPr>
          <w:sz w:val="24"/>
          <w:szCs w:val="24"/>
        </w:rPr>
        <w:t>À êàê íàñ÷åò âèíà, íå õîòèòå? — ñïðîñèë Áðóê.</w:t>
      </w:r>
    </w:p>
    <w:p>
      <w:pPr>
        <w:pStyle w:val="Normal"/>
        <w:ind w:firstLine="720"/>
        <w:jc w:val="both"/>
        <w:rPr>
          <w:sz w:val="24"/>
          <w:szCs w:val="24"/>
        </w:rPr>
      </w:pPr>
      <w:r>
        <w:rPr>
          <w:sz w:val="24"/>
          <w:szCs w:val="24"/>
        </w:rPr>
        <w:t xml:space="preserve">— </w:t>
      </w:r>
      <w:r>
        <w:rPr>
          <w:sz w:val="24"/>
          <w:szCs w:val="24"/>
        </w:rPr>
        <w:t>Íî ñåé÷àñ âåäü ìîÿ î÷åðåäü ñàäèòüñÿ çà ðóëü.</w:t>
      </w:r>
    </w:p>
    <w:p>
      <w:pPr>
        <w:pStyle w:val="Normal"/>
        <w:ind w:firstLine="720"/>
        <w:jc w:val="both"/>
        <w:rPr>
          <w:sz w:val="24"/>
          <w:szCs w:val="24"/>
        </w:rPr>
      </w:pPr>
      <w:r>
        <w:rPr>
          <w:sz w:val="24"/>
          <w:szCs w:val="24"/>
        </w:rPr>
        <w:t>Îí êèâíóë â çíàê ñîãëàñèÿ: îò äîëãîãî âîæäåíèÿ ó íåãî ñëåãêà íûëà ïîÿñíèöà.</w:t>
      </w:r>
    </w:p>
    <w:p>
      <w:pPr>
        <w:pStyle w:val="Normal"/>
        <w:ind w:firstLine="720"/>
        <w:jc w:val="both"/>
        <w:rPr>
          <w:sz w:val="24"/>
          <w:szCs w:val="24"/>
        </w:rPr>
      </w:pPr>
      <w:r>
        <w:rPr>
          <w:sz w:val="24"/>
          <w:szCs w:val="24"/>
        </w:rPr>
        <w:t xml:space="preserve">— </w:t>
      </w:r>
      <w:r>
        <w:rPr>
          <w:sz w:val="24"/>
          <w:szCs w:val="24"/>
        </w:rPr>
        <w:t>Ïîãîäà è áåç òîãî êàêàÿ-òî ñîííàÿ, à âèíî, áîþñü, ñîâñåì ìåíÿ äîêîíàåò.</w:t>
      </w:r>
    </w:p>
    <w:p>
      <w:pPr>
        <w:pStyle w:val="Normal"/>
        <w:ind w:firstLine="720"/>
        <w:jc w:val="both"/>
        <w:rPr>
          <w:sz w:val="24"/>
          <w:szCs w:val="24"/>
        </w:rPr>
      </w:pPr>
      <w:r>
        <w:rPr>
          <w:sz w:val="24"/>
          <w:szCs w:val="24"/>
        </w:rPr>
        <w:t xml:space="preserve">— </w:t>
      </w:r>
      <w:r>
        <w:rPr>
          <w:sz w:val="24"/>
          <w:szCs w:val="24"/>
        </w:rPr>
        <w:t>Äà, ìíå ýòî çíàêîìî, — ðàññåÿííî ïðîðîíèëà Åâà, âñïîìíèâ, êàê çàòåêëà ó íåå ðóêà, êîãäà îíà ïðîñíóëàñü óòðîì, ñëîâíî ïðîñïàëà â îäíîì ïîëîæåíèè âñþ íî÷ü. — À çàñíóòü âàì óäàëîñü? — Îíà ñàìà óäèâèëàñü ñâîåìó âîïðîñó. Ýòî ó íåå êàê-òî ñàìî ñîáîé âûðâàëîñü.</w:t>
      </w:r>
    </w:p>
    <w:p>
      <w:pPr>
        <w:pStyle w:val="Normal"/>
        <w:ind w:firstLine="720"/>
        <w:jc w:val="both"/>
        <w:rPr>
          <w:sz w:val="24"/>
          <w:szCs w:val="24"/>
        </w:rPr>
      </w:pPr>
      <w:r>
        <w:rPr>
          <w:sz w:val="24"/>
          <w:szCs w:val="24"/>
        </w:rPr>
        <w:t xml:space="preserve">— </w:t>
      </w:r>
      <w:r>
        <w:rPr>
          <w:sz w:val="24"/>
          <w:szCs w:val="24"/>
        </w:rPr>
        <w:t>Íåò, íî êàê-íèáóäü ñäþæó, — óõìûëüíóëñÿ Áðóê è, âçÿâ êóñîê õëåáà èç êîðçèíêè, ñòîÿâøåé ïîñðåäèíå ñòîëèêà, íà÷àë åñòü.</w:t>
      </w:r>
    </w:p>
    <w:p>
      <w:pPr>
        <w:pStyle w:val="Normal"/>
        <w:ind w:firstLine="720"/>
        <w:jc w:val="both"/>
        <w:rPr>
          <w:sz w:val="24"/>
          <w:szCs w:val="24"/>
        </w:rPr>
      </w:pPr>
      <w:r>
        <w:rPr>
          <w:sz w:val="24"/>
          <w:szCs w:val="24"/>
        </w:rPr>
        <w:t>Òåì âðåìåíåì ïîÿâèëñÿ è îôèöèàíò, íåñÿ äëÿ íåå ñàëàò ïî-íèööèàíñêè, à äëÿ íåãî quich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Çàïåêàíêó ñ ìåëêî íàðåçàííûìè êóñî÷êàìè ñàë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Áûñòðî ïðèãîòîâèëè, — çàìåòèë Áðóê, áåðÿ âèëêó. Quiche îêàçàëàñü òàêîé ãîðÿ÷åé, ÷òî åìó ïðèøëîñü òóò æå âûïëþíóòü êóñîê íà òàðåëêó. Çàïèâ âîäîé, îí ïîñïåøíî èçâèíèëñÿ ïåðåä Åâîé.</w:t>
      </w:r>
    </w:p>
    <w:p>
      <w:pPr>
        <w:pStyle w:val="Normal"/>
        <w:ind w:firstLine="720"/>
        <w:jc w:val="both"/>
        <w:rPr>
          <w:sz w:val="24"/>
          <w:szCs w:val="24"/>
        </w:rPr>
      </w:pPr>
      <w:r>
        <w:rPr>
          <w:sz w:val="24"/>
          <w:szCs w:val="24"/>
        </w:rPr>
        <w:t xml:space="preserve">— </w:t>
      </w:r>
      <w:r>
        <w:rPr>
          <w:sz w:val="24"/>
          <w:szCs w:val="24"/>
        </w:rPr>
        <w:t>Íå âîëíóéòåñü, — óëûáíóëàñü îíà. — Êàê ãîâîðèë â ïîäîáíûõ ñëó÷àÿõ äîêòîð Äæîíñîí: «Òîëüêî äóðàê ïðîãëîòèë áû òàêîå».</w:t>
      </w:r>
    </w:p>
    <w:p>
      <w:pPr>
        <w:pStyle w:val="Normal"/>
        <w:ind w:firstLine="720"/>
        <w:jc w:val="both"/>
        <w:rPr>
          <w:sz w:val="24"/>
          <w:szCs w:val="24"/>
        </w:rPr>
      </w:pPr>
      <w:r>
        <w:rPr>
          <w:sz w:val="24"/>
          <w:szCs w:val="24"/>
        </w:rPr>
        <w:t xml:space="preserve">— </w:t>
      </w:r>
      <w:r>
        <w:rPr>
          <w:sz w:val="24"/>
          <w:szCs w:val="24"/>
        </w:rPr>
        <w:t>Ó âàñ ÷òî, åñòü ïîäõîäÿùèå öèòàòû íà âñå ñëó÷àè æèçíè?</w:t>
      </w:r>
    </w:p>
    <w:p>
      <w:pPr>
        <w:pStyle w:val="Normal"/>
        <w:ind w:firstLine="720"/>
        <w:jc w:val="both"/>
        <w:rPr>
          <w:sz w:val="24"/>
          <w:szCs w:val="24"/>
        </w:rPr>
      </w:pPr>
      <w:r>
        <w:rPr>
          <w:sz w:val="24"/>
          <w:szCs w:val="24"/>
        </w:rPr>
        <w:t>Îíà ïîñòàâèëà ñòàêàí è âçãëÿíóëà íà Áðóêà.</w:t>
      </w:r>
    </w:p>
    <w:p>
      <w:pPr>
        <w:pStyle w:val="Normal"/>
        <w:ind w:firstLine="720"/>
        <w:jc w:val="both"/>
        <w:rPr>
          <w:sz w:val="24"/>
          <w:szCs w:val="24"/>
        </w:rPr>
      </w:pPr>
      <w:r>
        <w:rPr>
          <w:sz w:val="24"/>
          <w:szCs w:val="24"/>
        </w:rPr>
        <w:t xml:space="preserve">— </w:t>
      </w:r>
      <w:r>
        <w:rPr>
          <w:sz w:val="24"/>
          <w:szCs w:val="24"/>
        </w:rPr>
        <w:t>Êàê áû ÿ õîòåëà, ÷òîá ýòî áûëî òàê, — ñêàçàëà îíà è ñíîâà ïðèíÿëàñü çà åäó.</w:t>
      </w:r>
    </w:p>
    <w:p>
      <w:pPr>
        <w:pStyle w:val="Normal"/>
        <w:ind w:firstLine="720"/>
        <w:jc w:val="both"/>
        <w:rPr>
          <w:sz w:val="24"/>
          <w:szCs w:val="24"/>
        </w:rPr>
      </w:pPr>
      <w:r>
        <w:rPr>
          <w:sz w:val="24"/>
          <w:szCs w:val="24"/>
        </w:rPr>
        <w:t>Åìó íðàâèëîñü, êàê îíà åñò: íèêàêîãî æåìàíñòâà. Îí òåðïåòü íå ìîã, êîãäà ëþäè ìàíåðíè÷àþò çà åäîé. Âïðî÷åì, íàïîìíèë îí ñåáå, ýòî âñå àðìåéñêèå ïðèâû÷êè.</w:t>
      </w:r>
    </w:p>
    <w:p>
      <w:pPr>
        <w:pStyle w:val="Normal"/>
        <w:ind w:firstLine="720"/>
        <w:jc w:val="both"/>
        <w:rPr>
          <w:sz w:val="24"/>
          <w:szCs w:val="24"/>
        </w:rPr>
      </w:pPr>
      <w:r>
        <w:rPr>
          <w:sz w:val="24"/>
          <w:szCs w:val="24"/>
        </w:rPr>
        <w:t>Ïîêîí÷èâ ñ åäîé, îíà ïîñìîòðåëà íà Áðóêà: ê óãîëêó åãî ãóá ïðèñòàëà õëåáíàÿ êðîøêà. Åâà íåïðîèçâîëüíî ïîòÿíóëàñü ÷åðåç ñòîëèê è êîí÷èêîì ìèçèíöà ñìàõíóëà åå. Êàçàëîñü, åãî, äà è åå òîæå, ïîðàçèë ýòîò èíòèìíûé æåñò. Îñîáåííî ïîñëå òîé íî÷è, êîãäà îíè ëåæàëè â îäíîé ïîñòåëè — òàêèå äàëåêèå äðóã äðóãó.</w:t>
      </w:r>
    </w:p>
    <w:p>
      <w:pPr>
        <w:pStyle w:val="Normal"/>
        <w:ind w:firstLine="720"/>
        <w:jc w:val="both"/>
        <w:rPr>
          <w:sz w:val="24"/>
          <w:szCs w:val="24"/>
        </w:rPr>
      </w:pPr>
      <w:r>
        <w:rPr>
          <w:sz w:val="24"/>
          <w:szCs w:val="24"/>
        </w:rPr>
        <w:t xml:space="preserve">— </w:t>
      </w:r>
      <w:r>
        <w:rPr>
          <w:sz w:val="24"/>
          <w:szCs w:val="24"/>
        </w:rPr>
        <w:t>Íó êàê, ïîäêðåïèëèñü? — ñïðîñèëà îíà ïîñïåøíî.</w:t>
      </w:r>
    </w:p>
    <w:p>
      <w:pPr>
        <w:pStyle w:val="Normal"/>
        <w:ind w:firstLine="720"/>
        <w:jc w:val="both"/>
        <w:rPr>
          <w:sz w:val="24"/>
          <w:szCs w:val="24"/>
        </w:rPr>
      </w:pPr>
      <w:r>
        <w:rPr>
          <w:sz w:val="24"/>
          <w:szCs w:val="24"/>
        </w:rPr>
        <w:t xml:space="preserve">— </w:t>
      </w:r>
      <w:r>
        <w:rPr>
          <w:sz w:val="24"/>
          <w:szCs w:val="24"/>
        </w:rPr>
        <w:t>Èçðÿäíî. Èíòåðåñíî, êàêèå ó íèõ çäåñü ñîðòà ñûðà. Íå çàêàçàòü ëè?</w:t>
      </w:r>
    </w:p>
    <w:p>
      <w:pPr>
        <w:pStyle w:val="Normal"/>
        <w:ind w:firstLine="720"/>
        <w:jc w:val="both"/>
        <w:rPr>
          <w:sz w:val="24"/>
          <w:szCs w:val="24"/>
        </w:rPr>
      </w:pPr>
      <w:r>
        <w:rPr>
          <w:sz w:val="24"/>
          <w:szCs w:val="24"/>
        </w:rPr>
        <w:t xml:space="preserve">— </w:t>
      </w:r>
      <w:r>
        <w:rPr>
          <w:sz w:val="24"/>
          <w:szCs w:val="24"/>
        </w:rPr>
        <w:t>Èäåò, — ñêàçàëà îíà. — Ìîæåò, îí îòîáüåò ÷åñíî÷íûé çàïàõ. À òî ñ ÷åñíîêîì â ïðèïðàâå îíè ÿâíî ïåðåáîðùèëè.</w:t>
      </w:r>
    </w:p>
    <w:p>
      <w:pPr>
        <w:pStyle w:val="Normal"/>
        <w:ind w:firstLine="720"/>
        <w:jc w:val="both"/>
        <w:rPr>
          <w:sz w:val="24"/>
          <w:szCs w:val="24"/>
        </w:rPr>
      </w:pPr>
      <w:r>
        <w:rPr>
          <w:sz w:val="24"/>
          <w:szCs w:val="24"/>
        </w:rPr>
        <w:t>Îôèöèàíò óáðàë òàðåëêè è ïîñòàâèë ïåðåä íèìè äîùå÷êó ñ ñûðàìè. Áðóê ïðîøåëñÿ íàñ÷åò òîãî, ÷òî ôðàíöóçû ëþáÿò áåëûå, êàê ìåë, ñûðû. Îí ïîèñêàë ãëàçàìè êàêîé-íèáóäü ñîðò ïîâûäåðæàííåé è â êîíöå êîíöîâ îñòàíîâèë ñâîé âûáîð íà îñòðî ïàõíóùåì êîçüåì ñûðå. Åâà âíèìàòåëüíî ñìîòðåëà íà íåãî: åìó ÿâíî íå øëè íè ýòè ÷åðíûå âîëîñû, íè ñòðèæêà Ìèãåëÿ. Íî îí, êàçàëîñü, íå îáðàùàë íà ýòî âíèìàíèÿ. Îíà âñïîìíèëà, êàê îí ìåëüêîì âçãëÿíóë íà ñåáÿ â çåðêàëî è òóò æå îòâåðíóëñÿ. Ýòî îòñóòñòâèå èíòåðåñà ê ñâîåé âíåøíîñòè áîëüøå âñåãî ïîðàæàëî åå â íåì. Òî÷íî ìàëü÷èøêà, êîòîðûé ïî íàèâíîñòè íå îñîçíàåò ñâîåé êðàñîòû, íà êàêîé-òî ìèã ïîäóìàëîñü åé, è òóò æå íà óì ïðèøåë åãî ðàññêàç, êàê îí âìåñòå ñ äðóãèìè ñáðàñûâàë ñ âåðòîëåòîâ ïëåííûõ àðàáîâ. Íà åå ëèöå îïÿòü ïîÿâèëîñü çàìêíóòîå âûðàæåíèå: êàêîé îí âñå-òàêè ïðîòèâîðå÷èâûé. Áðóê òîò÷àñ çàìåòèë ïðîèñøåäøóþ â íåé ïåðåìåíó è ñòàë óñèëåííî ïðåäëàãàòü ñûð.</w:t>
      </w:r>
    </w:p>
    <w:p>
      <w:pPr>
        <w:pStyle w:val="Normal"/>
        <w:ind w:firstLine="720"/>
        <w:jc w:val="both"/>
        <w:rPr>
          <w:sz w:val="24"/>
          <w:szCs w:val="24"/>
        </w:rPr>
      </w:pPr>
      <w:r>
        <w:rPr>
          <w:sz w:val="24"/>
          <w:szCs w:val="24"/>
        </w:rPr>
        <w:t xml:space="preserve">— </w:t>
      </w:r>
      <w:r>
        <w:rPr>
          <w:sz w:val="24"/>
          <w:szCs w:val="24"/>
        </w:rPr>
        <w:t>Íàì íå ñëåäóåò çàñèæèâàòüñÿ, — äîáàâèë îí.</w:t>
      </w:r>
    </w:p>
    <w:p>
      <w:pPr>
        <w:pStyle w:val="Normal"/>
        <w:ind w:firstLine="720"/>
        <w:jc w:val="both"/>
        <w:rPr>
          <w:sz w:val="24"/>
          <w:szCs w:val="24"/>
        </w:rPr>
      </w:pPr>
      <w:r>
        <w:rPr>
          <w:sz w:val="24"/>
          <w:szCs w:val="24"/>
        </w:rPr>
        <w:t xml:space="preserve">— </w:t>
      </w:r>
      <w:r>
        <w:rPr>
          <w:sz w:val="24"/>
          <w:szCs w:val="24"/>
        </w:rPr>
        <w:t>Ñëóøàþñü, ñýð, — îò÷åêàíèëà îíà è ñðàçó ïîæàëåëà îá ýòîì.</w:t>
      </w:r>
    </w:p>
    <w:p>
      <w:pPr>
        <w:pStyle w:val="Normal"/>
        <w:ind w:firstLine="720"/>
        <w:jc w:val="both"/>
        <w:rPr>
          <w:sz w:val="24"/>
          <w:szCs w:val="24"/>
        </w:rPr>
      </w:pPr>
      <w:r>
        <w:rPr>
          <w:sz w:val="24"/>
          <w:szCs w:val="24"/>
        </w:rPr>
        <w:t>Â åãî ãëàçàõ ïðîìåëüêíóëè óäèâëåíèå è ëåãêàÿ îáèäà. Îí íè÷åãî íå ñêàçàë — ïðîäîëæàë ëèøü ñîáèðàòü êðîøêè. Èíòåðåñíî, çàäóìàëàñü Åâà, ïî÷åìó âñå-òàêè îíà òàê ñåáÿ âåäåò: òî äàåò ïîíÿòü, ÷òî ïðîøëîå åãî ïðîùåíî è çàáûòî, à òî âäðóã ðàçâîðà÷èâàåòñÿ è íàíîñèò åìó óäàð.</w:t>
      </w:r>
    </w:p>
    <w:p>
      <w:pPr>
        <w:pStyle w:val="Normal"/>
        <w:ind w:firstLine="720"/>
        <w:jc w:val="both"/>
        <w:rPr>
          <w:sz w:val="24"/>
          <w:szCs w:val="24"/>
        </w:rPr>
      </w:pPr>
      <w:r>
        <w:rPr>
          <w:sz w:val="24"/>
          <w:szCs w:val="24"/>
        </w:rPr>
        <w:t xml:space="preserve">— </w:t>
      </w:r>
      <w:r>
        <w:rPr>
          <w:sz w:val="24"/>
          <w:szCs w:val="24"/>
        </w:rPr>
        <w:t>Íàäî ïîçâàòü îôèöèàíòà è ðàññ÷èòàòüñÿ, — çàìåòèëà îíà ñ âûìó÷åííîé óëûáêîé. Îí íàñòîðîæåííî ïîñìîòðåë íà íåå è êèâíóë.</w:t>
      </w:r>
    </w:p>
    <w:p>
      <w:pPr>
        <w:pStyle w:val="Normal"/>
        <w:ind w:firstLine="720"/>
        <w:jc w:val="both"/>
        <w:rPr>
          <w:sz w:val="24"/>
          <w:szCs w:val="24"/>
        </w:rPr>
      </w:pPr>
      <w:r>
        <w:rPr>
          <w:sz w:val="24"/>
          <w:szCs w:val="24"/>
        </w:rPr>
        <w:t>Îíè ñåëè â ìàøèíó è ïîäúåõàëè ê êîëîíêå íåïîäàëåêó îò ðåñòîðàíà. Ïîêà â áàê çàëèâàëè áåíçèí, Áðóê ðàäè ýêîíîìèè âðåìåíè ñàì ïðîòåð âåòðîâîå ñòåêëî, ñ÷èùàÿ ñ íåãî ïÿòíà îò ðàçäàâëåííûõ ìîøåê. Åâà íàáëþäàëà çà åãî äâèæåíèÿìè, ïûòàÿñü ïðåäñòàâèòü ñåáå, ÷òî îí î íåé äóìàåò. Íàâåðíÿêà, ðåøèëà îíà, íåíàâèäèò.</w:t>
      </w:r>
    </w:p>
    <w:p>
      <w:pPr>
        <w:pStyle w:val="Normal"/>
        <w:ind w:firstLine="720"/>
        <w:jc w:val="both"/>
        <w:rPr>
          <w:sz w:val="24"/>
          <w:szCs w:val="24"/>
        </w:rPr>
      </w:pPr>
      <w:r>
        <w:rPr>
          <w:sz w:val="24"/>
          <w:szCs w:val="24"/>
        </w:rPr>
        <w:t>Ðàçäàëñÿ ñòðåêîò ìîòîöèêëîâ, è Áðóê, ïåðåñòàâ ïðîòèðàòü ñòåêëî, îáåðíóëñÿ â ñòîðîíó äâóõ ïîëèöåéñêèõ-ðåãóëèðîâùèêîâ â ñòàðîìîäíûõ øëåìàõ è áåëûõ îôèöåðñêèõ ïîðòóïåÿõ, ê êîòîðûì ïðèñòåãèâàåòñÿ êîáóðà. Åâà ïðîñëåäèëà çà íèì âçãëÿäîì è âñÿ ñæàëàñü îò ñòðàõà: ïîëèöåéñêèå çàòîðìîçèëè áóêâàëüíî â íåñêîëüêèõ ÿðäàõ îò íèõ. Çàïðàâùèê ó áåíçîêîëîíêè äðóæåñêè ïîìàõàë èì è áðîñèë ÷òî-òî, ÷åãî îíà íå ñìîãëà ðàçîáðàòü. Åâà ïî÷óâñòâîâàëà, ÷òî åå áüåò äðîæü. Áîëüøå âñåãî íà ñâåòå îíà áîÿëàñü íå òîãî, ÷òî åå ñõâàòÿò, — òàêàÿ âîçìîæíîñòü âñå åùå êàçàëàñü åé àáñòðàêòíîé è íåðåàëüíîé, — à òîãî, ÷òî ìîãóò çàìåòèòü åå ñòðàõ. Åñëè óæ ÿ ñåé÷àñ òàê áîþñü, äóìàëà îíà ñ òðåâîãîé, òî ÷òî æå áóäåò, êîãäà ÿ ñòîëêíóñü ñ íàñòîÿùåé îïàñíîñòüþ? Åâà ïðèøëà â óæàñ ïðè ìûñëè, ÷òî ìîæåò ïîäâåñòè ñâîåãî ñïóòíèêà. Ïðàâäà, ýòîò óæàñ îáúÿñíÿëñÿ ñêîðåå ãîðäîñòüþ, ÷åì ëþáîâüþ ê áëèæíåìó. Áîÿçíüþ ñîáñòâåííîé ñëàáîñòè, ÷åì ñòðàõîì ïåðåä ñèëîé ïðîòèâíèêà.</w:t>
      </w:r>
    </w:p>
    <w:p>
      <w:pPr>
        <w:pStyle w:val="Normal"/>
        <w:ind w:firstLine="720"/>
        <w:jc w:val="both"/>
        <w:rPr>
          <w:sz w:val="24"/>
          <w:szCs w:val="24"/>
        </w:rPr>
      </w:pPr>
      <w:r>
        <w:rPr>
          <w:sz w:val="24"/>
          <w:szCs w:val="24"/>
        </w:rPr>
        <w:t>Ñåâ çà ðóëü, îíà îò âîëíåíèÿ ñëèøêîì ðàíî äåðíóëà íà ñåáÿ ðû÷àã ïåðåêëþ÷åíèÿ ñêîðîñòåé — ìåòàëëè÷åñêèé ñêðåæåò çàñòàâèë åå ïîìîðùèòüñÿ.</w:t>
      </w:r>
    </w:p>
    <w:p>
      <w:pPr>
        <w:pStyle w:val="Normal"/>
        <w:ind w:firstLine="720"/>
        <w:jc w:val="both"/>
        <w:rPr>
          <w:sz w:val="24"/>
          <w:szCs w:val="24"/>
        </w:rPr>
      </w:pPr>
      <w:r>
        <w:rPr>
          <w:sz w:val="24"/>
          <w:szCs w:val="24"/>
        </w:rPr>
        <w:t xml:space="preserve">— </w:t>
      </w:r>
      <w:r>
        <w:rPr>
          <w:sz w:val="24"/>
          <w:szCs w:val="24"/>
        </w:rPr>
        <w:t>Ýòè ôàðàîíû çäîðîâî ìåíÿ íàïóãàëè, — ïðîèçíåñ Áðóê, ÷òîáû êàê-òî íà÷àòü ðàçãîâîð.</w:t>
      </w:r>
    </w:p>
    <w:p>
      <w:pPr>
        <w:pStyle w:val="Normal"/>
        <w:ind w:firstLine="720"/>
        <w:jc w:val="both"/>
        <w:rPr>
          <w:sz w:val="24"/>
          <w:szCs w:val="24"/>
        </w:rPr>
      </w:pPr>
      <w:r>
        <w:rPr>
          <w:sz w:val="24"/>
          <w:szCs w:val="24"/>
        </w:rPr>
        <w:t>Åâà ïîíèìàëà, ÷òî îí ïî÷óâñòâîâàë åå èñïóã è ñåé÷àñ ïûòàåòñÿ äàòü åé âîçìîæíîñòü âûñêàçàòüñÿ.</w:t>
      </w:r>
    </w:p>
    <w:p>
      <w:pPr>
        <w:pStyle w:val="Normal"/>
        <w:ind w:firstLine="720"/>
        <w:jc w:val="both"/>
        <w:rPr>
          <w:sz w:val="24"/>
          <w:szCs w:val="24"/>
        </w:rPr>
      </w:pPr>
      <w:r>
        <w:rPr>
          <w:sz w:val="24"/>
          <w:szCs w:val="24"/>
        </w:rPr>
        <w:t xml:space="preserve">— </w:t>
      </w:r>
      <w:r>
        <w:rPr>
          <w:sz w:val="24"/>
          <w:szCs w:val="24"/>
        </w:rPr>
        <w:t>È ìåíÿ òîæå, — óëûáíóëàñü îíà.</w:t>
      </w:r>
    </w:p>
    <w:p>
      <w:pPr>
        <w:pStyle w:val="Normal"/>
        <w:ind w:firstLine="720"/>
        <w:jc w:val="both"/>
        <w:rPr>
          <w:sz w:val="24"/>
          <w:szCs w:val="24"/>
        </w:rPr>
      </w:pPr>
      <w:r>
        <w:rPr>
          <w:sz w:val="24"/>
          <w:szCs w:val="24"/>
        </w:rPr>
        <w:t xml:space="preserve">— </w:t>
      </w:r>
      <w:r>
        <w:rPr>
          <w:sz w:val="24"/>
          <w:szCs w:val="24"/>
        </w:rPr>
        <w:t>Äàæå êîãäà çíàåøü, ÷òî îíè íå ïî òâîþ äóøó, âñå ðàâíî áîèøüñÿ.</w:t>
      </w:r>
    </w:p>
    <w:p>
      <w:pPr>
        <w:pStyle w:val="Normal"/>
        <w:ind w:firstLine="720"/>
        <w:jc w:val="both"/>
        <w:rPr>
          <w:sz w:val="24"/>
          <w:szCs w:val="24"/>
        </w:rPr>
      </w:pPr>
      <w:r>
        <w:rPr>
          <w:sz w:val="24"/>
          <w:szCs w:val="24"/>
        </w:rPr>
        <w:t>Îíà êèâíóëà. Åìó íå ïðèøëîñü îñîáåííî ñòàðàòüñÿ, ÷òîáû ðàçãîâîðèòü åå.</w:t>
      </w:r>
    </w:p>
    <w:p>
      <w:pPr>
        <w:pStyle w:val="Normal"/>
        <w:ind w:firstLine="720"/>
        <w:jc w:val="both"/>
        <w:rPr>
          <w:sz w:val="24"/>
          <w:szCs w:val="24"/>
        </w:rPr>
      </w:pPr>
      <w:r>
        <w:rPr>
          <w:sz w:val="24"/>
          <w:szCs w:val="24"/>
        </w:rPr>
        <w:t xml:space="preserve">— </w:t>
      </w:r>
      <w:r>
        <w:rPr>
          <w:sz w:val="24"/>
          <w:szCs w:val="24"/>
        </w:rPr>
        <w:t>Íàäåþñü, äàæå ñî ìíîþ â êà÷åñòâå âîäèòåëÿ ìû äîáåðåìñÿ äî ìåñòà öåëûìè è íåâðåäèìûìè, — ïðîèçíåñëà îíà, ðåøèâ, ÷òî ïîðà ïåðåìåíèòü òåìó áåñåäû.</w:t>
      </w:r>
    </w:p>
    <w:p>
      <w:pPr>
        <w:pStyle w:val="Normal"/>
        <w:ind w:firstLine="720"/>
        <w:jc w:val="both"/>
        <w:rPr>
          <w:sz w:val="24"/>
          <w:szCs w:val="24"/>
        </w:rPr>
      </w:pPr>
      <w:r>
        <w:rPr>
          <w:sz w:val="24"/>
          <w:szCs w:val="24"/>
        </w:rPr>
        <w:t xml:space="preserve">— </w:t>
      </w:r>
      <w:r>
        <w:rPr>
          <w:sz w:val="24"/>
          <w:szCs w:val="24"/>
        </w:rPr>
        <w:t>Âû ê íåé ñêîðî ïðèâûêíåòå. Ýòè ñòàðûå ìàøèíû äîâîëüíî íàäåæíû, è ïëîõèå äîðîãè íå ïîìåõà äëÿ íèõ.</w:t>
      </w:r>
    </w:p>
    <w:p>
      <w:pPr>
        <w:pStyle w:val="Normal"/>
        <w:ind w:firstLine="720"/>
        <w:jc w:val="both"/>
        <w:rPr>
          <w:sz w:val="24"/>
          <w:szCs w:val="24"/>
        </w:rPr>
      </w:pPr>
      <w:r>
        <w:rPr>
          <w:sz w:val="24"/>
          <w:szCs w:val="24"/>
        </w:rPr>
        <w:t xml:space="preserve">— </w:t>
      </w:r>
      <w:r>
        <w:rPr>
          <w:sz w:val="24"/>
          <w:szCs w:val="24"/>
        </w:rPr>
        <w:t>Êîãäà, âû äóìàåòå, ìû ïðèåäåì?</w:t>
      </w:r>
    </w:p>
    <w:p>
      <w:pPr>
        <w:pStyle w:val="Normal"/>
        <w:ind w:firstLine="720"/>
        <w:jc w:val="both"/>
        <w:rPr>
          <w:sz w:val="24"/>
          <w:szCs w:val="24"/>
        </w:rPr>
      </w:pPr>
      <w:r>
        <w:rPr>
          <w:sz w:val="24"/>
          <w:szCs w:val="24"/>
        </w:rPr>
        <w:t xml:space="preserve">— </w:t>
      </w:r>
      <w:r>
        <w:rPr>
          <w:sz w:val="24"/>
          <w:szCs w:val="24"/>
        </w:rPr>
        <w:t>Ïîñìîòðèì, êàê ïîéäåò äåëî. Íèêàêîãî ñìûñëà — ïðèåçæàòü òóäà â òåìíîòó.</w:t>
      </w:r>
    </w:p>
    <w:p>
      <w:pPr>
        <w:pStyle w:val="Normal"/>
        <w:ind w:firstLine="720"/>
        <w:jc w:val="both"/>
        <w:rPr>
          <w:sz w:val="24"/>
          <w:szCs w:val="24"/>
        </w:rPr>
      </w:pPr>
      <w:r>
        <w:rPr>
          <w:sz w:val="24"/>
          <w:szCs w:val="24"/>
        </w:rPr>
        <w:t>Áðóê ïî÷óâñòâîâàë, ÷òî áðþêè ñíîâà íà÷èíàþò ïðèëèïàòü ê íîãàì. Ìîæåò, ñòîèò âñå æå ðèñêíóòü è ïðîâåñòè íî÷ü â êàêîé-íèáóäü äåøåâîé ãîñòèíèöå? Åìó òàê õîòåëîñü ïðèíÿòü â ïîñëåäíèé ðàç âàííó: âåäü ïðåäñòîèò æèçíü áåç âñÿêèõ óäîáñòâ, äà è óñòàëîñòü ïîñëå áåññîííîé íî÷è òîæå íå ìåøàëî áû ñíÿòü. Âïðî÷åì, âñå óïèðàåòñÿ â îäèí âîïðîñ: íóæíî èëè íå íóæíî ïðåäúÿâëÿòü ïàñïîðòà ïðè çàïîëíåíèè êàðòî÷êè â ãîñòèíèöå. Îáû÷íî ýòèìè ôîðìàëüíîñòÿìè ïðåíåáðåãàþò è äîêóìåíòû òðåáóþò ëèøü â òîì ñëó÷àå, åñëè ïðèåõàâøèå íå çàïëàòèëè âïåðåä. Îí èñêîñà ïîãëÿäåë íà Åâó. Îíà ñîñðåäîòî÷åííî êóñàëà íèæíþþ ãóáó, êàê äåëàþò äåòè â øêîëå, îáäóìûâàÿ òðóäíóþ çàäà÷ó. Áðóê îáåðíóëñÿ, ÷òîáû ïîñìîòðåòü íà äîðîãó, è ñòàë îáúÿñíÿòü åé ñâîé ïëàí.</w:t>
      </w:r>
    </w:p>
    <w:p>
      <w:pPr>
        <w:pStyle w:val="Normal"/>
        <w:ind w:firstLine="720"/>
        <w:jc w:val="both"/>
        <w:rPr>
          <w:sz w:val="24"/>
          <w:szCs w:val="24"/>
        </w:rPr>
      </w:pPr>
      <w:r>
        <w:rPr>
          <w:sz w:val="24"/>
          <w:szCs w:val="24"/>
        </w:rPr>
        <w:t xml:space="preserve">— </w:t>
      </w:r>
      <w:r>
        <w:rPr>
          <w:sz w:val="24"/>
          <w:szCs w:val="24"/>
        </w:rPr>
        <w:t>À ãäå âû äóìàåòå îñòàíîâèòüñÿ? — ñïðîñèëà Åâà.</w:t>
      </w:r>
    </w:p>
    <w:p>
      <w:pPr>
        <w:pStyle w:val="Normal"/>
        <w:ind w:firstLine="720"/>
        <w:jc w:val="both"/>
        <w:rPr>
          <w:sz w:val="24"/>
          <w:szCs w:val="24"/>
        </w:rPr>
      </w:pPr>
      <w:r>
        <w:rPr>
          <w:sz w:val="24"/>
          <w:szCs w:val="24"/>
        </w:rPr>
        <w:t xml:space="preserve">— </w:t>
      </w:r>
      <w:r>
        <w:rPr>
          <w:sz w:val="24"/>
          <w:szCs w:val="24"/>
        </w:rPr>
        <w:t>Â Ìàðñåëå. Íàì íå ïðèäåòñÿ äåëàòü áîëüøîé êðþê, ê òîìó æå è ãîðîä äîñòàòî÷íî áîëüøîé, ÷òîáû íèêòî íå îáðàòèë òàì íà íàñ îñîáîãî âíèìàíèÿ. Ìû äîáåðåìñÿ òóäà ÷àñàì ê äåâÿòè. Äà è çâîíèòü â Àíãëèþ â ýòî âðåìÿ òîæå áåçîïàñíåå.</w:t>
      </w:r>
    </w:p>
    <w:p>
      <w:pPr>
        <w:pStyle w:val="Normal"/>
        <w:ind w:firstLine="720"/>
        <w:jc w:val="both"/>
        <w:rPr>
          <w:sz w:val="24"/>
          <w:szCs w:val="24"/>
        </w:rPr>
      </w:pPr>
      <w:r>
        <w:rPr>
          <w:sz w:val="24"/>
          <w:szCs w:val="24"/>
        </w:rPr>
        <w:t xml:space="preserve">— </w:t>
      </w:r>
      <w:r>
        <w:rPr>
          <w:sz w:val="24"/>
          <w:szCs w:val="24"/>
        </w:rPr>
        <w:t>Ïîõîæå, âû óáåæäåíû, ÷òî íàäî ïîñòóïèòü èìåííî òàê.</w:t>
      </w:r>
    </w:p>
    <w:p>
      <w:pPr>
        <w:pStyle w:val="Normal"/>
        <w:ind w:firstLine="720"/>
        <w:jc w:val="both"/>
        <w:rPr>
          <w:sz w:val="24"/>
          <w:szCs w:val="24"/>
        </w:rPr>
      </w:pPr>
      <w:r>
        <w:rPr>
          <w:sz w:val="24"/>
          <w:szCs w:val="24"/>
        </w:rPr>
        <w:t xml:space="preserve">— </w:t>
      </w:r>
      <w:r>
        <w:rPr>
          <w:sz w:val="24"/>
          <w:szCs w:val="24"/>
        </w:rPr>
        <w:t>ß ïðîñòî âûñêàçàë ñâîå ìíåíèå. Ìíå âîâñå íå õî÷åòñÿ, ÷òîáû ìåíÿ îïÿòü ïðèíÿëè çà áóëüäîçåð.</w:t>
      </w:r>
    </w:p>
    <w:p>
      <w:pPr>
        <w:pStyle w:val="Normal"/>
        <w:ind w:firstLine="720"/>
        <w:jc w:val="both"/>
        <w:rPr>
          <w:sz w:val="24"/>
          <w:szCs w:val="24"/>
        </w:rPr>
      </w:pPr>
      <w:r>
        <w:rPr>
          <w:sz w:val="24"/>
          <w:szCs w:val="24"/>
        </w:rPr>
        <w:t>Îíà òóò æå îòâåòèëà ñ óëûáêîé:</w:t>
      </w:r>
    </w:p>
    <w:p>
      <w:pPr>
        <w:pStyle w:val="Normal"/>
        <w:ind w:firstLine="720"/>
        <w:jc w:val="both"/>
        <w:rPr>
          <w:sz w:val="24"/>
          <w:szCs w:val="24"/>
        </w:rPr>
      </w:pPr>
      <w:r>
        <w:rPr>
          <w:sz w:val="24"/>
          <w:szCs w:val="24"/>
        </w:rPr>
        <w:t xml:space="preserve">— </w:t>
      </w:r>
      <w:r>
        <w:rPr>
          <w:sz w:val="24"/>
          <w:szCs w:val="24"/>
        </w:rPr>
        <w:t>×òî, óñâîèëè óðîê èëè ïðîñòî õîòèòå óñòàíîâèòü ìèð?</w:t>
      </w:r>
    </w:p>
    <w:p>
      <w:pPr>
        <w:pStyle w:val="Normal"/>
        <w:ind w:firstLine="720"/>
        <w:jc w:val="both"/>
        <w:rPr>
          <w:sz w:val="24"/>
          <w:szCs w:val="24"/>
        </w:rPr>
      </w:pPr>
      <w:r>
        <w:rPr>
          <w:sz w:val="24"/>
          <w:szCs w:val="24"/>
        </w:rPr>
        <w:t xml:space="preserve">— </w:t>
      </w:r>
      <w:r>
        <w:rPr>
          <w:sz w:val="24"/>
          <w:szCs w:val="24"/>
        </w:rPr>
        <w:t>È òî è äðóãîå.</w:t>
      </w:r>
    </w:p>
    <w:p>
      <w:pPr>
        <w:pStyle w:val="Normal"/>
        <w:ind w:firstLine="720"/>
        <w:jc w:val="both"/>
        <w:rPr>
          <w:sz w:val="24"/>
          <w:szCs w:val="24"/>
        </w:rPr>
      </w:pPr>
      <w:r>
        <w:rPr>
          <w:sz w:val="24"/>
          <w:szCs w:val="24"/>
        </w:rPr>
        <w:t xml:space="preserve">— </w:t>
      </w:r>
      <w:r>
        <w:rPr>
          <w:sz w:val="24"/>
          <w:szCs w:val="24"/>
        </w:rPr>
        <w:t>Èòàê, ïîëïàëàòêè èëè ïîëêðîâàòè? — áðîñèëà îíà âûçîâ, ÷óâñòâóÿ ëåãêîå ãîëîâîêðóæåíèå îò ñîáñòâåííîé ñìåëîñòè.</w:t>
      </w:r>
    </w:p>
    <w:p>
      <w:pPr>
        <w:pStyle w:val="Normal"/>
        <w:ind w:firstLine="720"/>
        <w:jc w:val="both"/>
        <w:rPr>
          <w:sz w:val="24"/>
          <w:szCs w:val="24"/>
        </w:rPr>
      </w:pPr>
      <w:r>
        <w:rPr>
          <w:sz w:val="24"/>
          <w:szCs w:val="24"/>
        </w:rPr>
        <w:t xml:space="preserve">— </w:t>
      </w:r>
      <w:r>
        <w:rPr>
          <w:sz w:val="24"/>
          <w:szCs w:val="24"/>
        </w:rPr>
        <w:t>Íî âåäü ìû ìîæåì ñíÿòü îòäåëüíûå íîìåðà, — ïîñïåøèë óñïîêîèòü åå Áðóê.</w:t>
      </w:r>
    </w:p>
    <w:p>
      <w:pPr>
        <w:pStyle w:val="Normal"/>
        <w:ind w:firstLine="720"/>
        <w:jc w:val="both"/>
        <w:rPr>
          <w:sz w:val="24"/>
          <w:szCs w:val="24"/>
        </w:rPr>
      </w:pPr>
      <w:r>
        <w:rPr>
          <w:sz w:val="24"/>
          <w:szCs w:val="24"/>
        </w:rPr>
        <w:t xml:space="preserve">— </w:t>
      </w:r>
      <w:r>
        <w:rPr>
          <w:sz w:val="24"/>
          <w:szCs w:val="24"/>
        </w:rPr>
        <w:t>Èëè îäèí èç íàñ îñòàíåòñÿ íî÷åâàòü â ìàøèíå, — äîêîí÷èëà îíà çà íåãî. — Íî, âî-ïåðâûõ, íàì íàäî êàê ñëåäóåò âûñïàòüñÿ ïîñëå â÷åðàøíåé áåññîííîé íî÷è, êîãäà ìû îáà ëåæàëè êàê äâå ìóìèè, è ïîñëå ñåãîäíÿøíèõ ïÿòíàäöàòè ÷àñîâ åçäû. Òàê ÷òî ýòî äîëæåí áûòü îòåëü. À âî-âòîðûõ, ìû íå ìîæåì ïîçâîëèòü ñåáå òðàíæèðèòü äåíüãè — çíà÷èò, áóäåò íå äâå êîìíàòû, à îäíà. Î'êåé?</w:t>
      </w:r>
    </w:p>
    <w:p>
      <w:pPr>
        <w:pStyle w:val="Normal"/>
        <w:ind w:firstLine="720"/>
        <w:jc w:val="both"/>
        <w:rPr>
          <w:sz w:val="24"/>
          <w:szCs w:val="24"/>
        </w:rPr>
      </w:pPr>
      <w:r>
        <w:rPr>
          <w:sz w:val="24"/>
          <w:szCs w:val="24"/>
        </w:rPr>
        <w:t xml:space="preserve">— </w:t>
      </w:r>
      <w:r>
        <w:rPr>
          <w:sz w:val="24"/>
          <w:szCs w:val="24"/>
        </w:rPr>
        <w:t>Íèêîãäà íå ñëûøàë áîëåå ðîìàíòè÷íîãî ïðåäëîæåíèÿ, — ïîøóòèë îí è ñðàçó æå ïîæàëåë î ñâîèõ ñëîâàõ. (Èäèîò! Ñíîâà íàïîðòà÷èë. Íåò ÷òîáû ñïåðâà ïîäóìàòü, âûðóãàëñÿ îí ïðî ñåáÿ.)</w:t>
      </w:r>
    </w:p>
    <w:p>
      <w:pPr>
        <w:pStyle w:val="Normal"/>
        <w:ind w:firstLine="720"/>
        <w:jc w:val="both"/>
        <w:rPr>
          <w:sz w:val="24"/>
          <w:szCs w:val="24"/>
        </w:rPr>
      </w:pPr>
      <w:r>
        <w:rPr>
          <w:sz w:val="24"/>
          <w:szCs w:val="24"/>
        </w:rPr>
        <w:t xml:space="preserve">— </w:t>
      </w:r>
      <w:r>
        <w:rPr>
          <w:sz w:val="24"/>
          <w:szCs w:val="24"/>
        </w:rPr>
        <w:t>À ÿ è íå ñîáèðàëàñü åãî âàì äåëàòü, — õîëîäíî áðîñèëà Åâà â îòâåò.</w:t>
      </w:r>
    </w:p>
    <w:p>
      <w:pPr>
        <w:pStyle w:val="Normal"/>
        <w:ind w:firstLine="720"/>
        <w:jc w:val="both"/>
        <w:rPr>
          <w:sz w:val="24"/>
          <w:szCs w:val="24"/>
        </w:rPr>
      </w:pPr>
      <w:r>
        <w:rPr>
          <w:sz w:val="24"/>
          <w:szCs w:val="24"/>
        </w:rPr>
        <w:t xml:space="preserve">— </w:t>
      </w:r>
      <w:r>
        <w:rPr>
          <w:sz w:val="24"/>
          <w:szCs w:val="24"/>
        </w:rPr>
        <w:t>Çíàþ, çíàþ, — ñêàçàë Áðóê. — ß ïðîñòî íåóäà÷íî ïîøóòèë. Âèíîâàò.</w:t>
      </w:r>
    </w:p>
    <w:p>
      <w:pPr>
        <w:pStyle w:val="Normal"/>
        <w:ind w:firstLine="720"/>
        <w:jc w:val="both"/>
        <w:rPr>
          <w:sz w:val="24"/>
          <w:szCs w:val="24"/>
        </w:rPr>
      </w:pPr>
      <w:r>
        <w:rPr>
          <w:sz w:val="24"/>
          <w:szCs w:val="24"/>
        </w:rPr>
        <w:t>Îíà ñêåïòè÷åñêè ïîñìîòðåëà íà íåãî, íî íè÷åãî íå ñêàçàëà. Çàòåì ïðîèçíåñëà ñî âçäîõîì:</w:t>
      </w:r>
    </w:p>
    <w:p>
      <w:pPr>
        <w:pStyle w:val="Normal"/>
        <w:ind w:firstLine="720"/>
        <w:jc w:val="both"/>
        <w:rPr>
          <w:sz w:val="24"/>
          <w:szCs w:val="24"/>
        </w:rPr>
      </w:pPr>
      <w:r>
        <w:rPr>
          <w:sz w:val="24"/>
          <w:szCs w:val="24"/>
        </w:rPr>
        <w:t xml:space="preserve">— </w:t>
      </w:r>
      <w:r>
        <w:rPr>
          <w:sz w:val="24"/>
          <w:szCs w:val="24"/>
        </w:rPr>
        <w:t>Áóäüòå äîáðû, ïåðåäàéòå ìíå ìîè ñèãàðåòû.</w:t>
      </w:r>
    </w:p>
    <w:p>
      <w:pPr>
        <w:pStyle w:val="Normal"/>
        <w:ind w:firstLine="720"/>
        <w:jc w:val="both"/>
        <w:rPr>
          <w:sz w:val="24"/>
          <w:szCs w:val="24"/>
        </w:rPr>
      </w:pPr>
      <w:r>
        <w:rPr>
          <w:sz w:val="24"/>
          <w:szCs w:val="24"/>
        </w:rPr>
        <w:t>Îí ÿâíî îáðàäîâàëñÿ, ÷òî íà ñåé ðàç âñå ñîøëî ëåãêî.</w:t>
      </w:r>
    </w:p>
    <w:p>
      <w:pPr>
        <w:pStyle w:val="Normal"/>
        <w:ind w:firstLine="720"/>
        <w:jc w:val="both"/>
        <w:rPr>
          <w:sz w:val="24"/>
          <w:szCs w:val="24"/>
        </w:rPr>
      </w:pPr>
      <w:r>
        <w:rPr>
          <w:sz w:val="24"/>
          <w:szCs w:val="24"/>
        </w:rPr>
        <w:t xml:space="preserve">— </w:t>
      </w:r>
      <w:r>
        <w:rPr>
          <w:sz w:val="24"/>
          <w:szCs w:val="24"/>
        </w:rPr>
        <w:t>À âû ìíå òîëêîì òàê íè÷åãî î ñåáå è íå ðàññêàçàëè, — çàìåòèë îí, âûæäàâ íåñêîëüêî ìèíóò. — Ìíå-òî â÷åðà âû óñòðîèëè ôîðìåííûé äîïðîñ...</w:t>
      </w:r>
    </w:p>
    <w:p>
      <w:pPr>
        <w:pStyle w:val="Normal"/>
        <w:ind w:firstLine="720"/>
        <w:jc w:val="both"/>
        <w:rPr>
          <w:sz w:val="24"/>
          <w:szCs w:val="24"/>
        </w:rPr>
      </w:pPr>
      <w:r>
        <w:rPr>
          <w:sz w:val="24"/>
          <w:szCs w:val="24"/>
        </w:rPr>
        <w:t xml:space="preserve">— </w:t>
      </w:r>
      <w:r>
        <w:rPr>
          <w:sz w:val="24"/>
          <w:szCs w:val="24"/>
        </w:rPr>
        <w:t>È ñåãîäíÿ âàøà î÷åðåäü?</w:t>
      </w:r>
    </w:p>
    <w:p>
      <w:pPr>
        <w:pStyle w:val="Normal"/>
        <w:ind w:firstLine="720"/>
        <w:jc w:val="both"/>
        <w:rPr>
          <w:sz w:val="24"/>
          <w:szCs w:val="24"/>
        </w:rPr>
      </w:pPr>
      <w:r>
        <w:rPr>
          <w:sz w:val="24"/>
          <w:szCs w:val="24"/>
        </w:rPr>
        <w:t xml:space="preserve">— </w:t>
      </w:r>
      <w:r>
        <w:rPr>
          <w:sz w:val="24"/>
          <w:szCs w:val="24"/>
        </w:rPr>
        <w:t>Òîëüêî åñëè âû íå âîçðàæàåòå.</w:t>
      </w:r>
    </w:p>
    <w:p>
      <w:pPr>
        <w:pStyle w:val="Normal"/>
        <w:ind w:firstLine="720"/>
        <w:jc w:val="both"/>
        <w:rPr>
          <w:sz w:val="24"/>
          <w:szCs w:val="24"/>
        </w:rPr>
      </w:pPr>
      <w:r>
        <w:rPr>
          <w:sz w:val="24"/>
          <w:szCs w:val="24"/>
        </w:rPr>
        <w:t xml:space="preserve">— </w:t>
      </w:r>
      <w:r>
        <w:rPr>
          <w:sz w:val="24"/>
          <w:szCs w:val="24"/>
        </w:rPr>
        <w:t>Åäâà ëè ÿ ìîãó ñêàçàòü âàì «íåò», — ñúÿçâèëà îíà, — ïîñëå âñåãî, ÷òî âû ïðåòåðïåëè ïî ìîåé ìèëîñòè.</w:t>
      </w:r>
    </w:p>
    <w:p>
      <w:pPr>
        <w:pStyle w:val="Normal"/>
        <w:ind w:firstLine="720"/>
        <w:jc w:val="both"/>
        <w:rPr>
          <w:sz w:val="24"/>
          <w:szCs w:val="24"/>
        </w:rPr>
      </w:pPr>
      <w:r>
        <w:rPr>
          <w:sz w:val="24"/>
          <w:szCs w:val="24"/>
        </w:rPr>
        <w:t xml:space="preserve">— </w:t>
      </w:r>
      <w:r>
        <w:rPr>
          <w:sz w:val="24"/>
          <w:szCs w:val="24"/>
        </w:rPr>
        <w:t>Óâåðÿþ âàñ, ýòî ñîâñåì íå îáÿçàòåëüíî.</w:t>
      </w:r>
    </w:p>
    <w:p>
      <w:pPr>
        <w:pStyle w:val="Normal"/>
        <w:ind w:firstLine="720"/>
        <w:jc w:val="both"/>
        <w:rPr>
          <w:sz w:val="24"/>
          <w:szCs w:val="24"/>
        </w:rPr>
      </w:pPr>
      <w:r>
        <w:rPr>
          <w:sz w:val="24"/>
          <w:szCs w:val="24"/>
        </w:rPr>
        <w:t xml:space="preserve">— </w:t>
      </w:r>
      <w:r>
        <w:rPr>
          <w:sz w:val="24"/>
          <w:szCs w:val="24"/>
        </w:rPr>
        <w:t>Íó, òàê ïðèñòóïàéòå... èëè ÿ äîëæíà íà÷àòü ñâîå æèçíåîïèñàíèå ñ ìëàäåí÷åñòâà?</w:t>
      </w:r>
    </w:p>
    <w:p>
      <w:pPr>
        <w:pStyle w:val="Normal"/>
        <w:ind w:firstLine="720"/>
        <w:jc w:val="both"/>
        <w:rPr>
          <w:sz w:val="24"/>
          <w:szCs w:val="24"/>
        </w:rPr>
      </w:pPr>
      <w:r>
        <w:rPr>
          <w:sz w:val="24"/>
          <w:szCs w:val="24"/>
        </w:rPr>
        <w:t xml:space="preserve">— </w:t>
      </w:r>
      <w:r>
        <w:rPr>
          <w:sz w:val="24"/>
          <w:szCs w:val="24"/>
        </w:rPr>
        <w:t>Íå çíàþ, êàê õîòèòå... íó ëàäíî, ðàññêàæèòå ìíå î ñâîèõ ðîäèòåëÿõ. Âû ñ íèìè ëàäèòå?</w:t>
      </w:r>
    </w:p>
    <w:p>
      <w:pPr>
        <w:pStyle w:val="Normal"/>
        <w:ind w:firstLine="720"/>
        <w:jc w:val="both"/>
        <w:rPr>
          <w:sz w:val="24"/>
          <w:szCs w:val="24"/>
        </w:rPr>
      </w:pPr>
      <w:r>
        <w:rPr>
          <w:sz w:val="24"/>
          <w:szCs w:val="24"/>
        </w:rPr>
        <w:t xml:space="preserve">— </w:t>
      </w:r>
      <w:r>
        <w:rPr>
          <w:sz w:val="24"/>
          <w:szCs w:val="24"/>
        </w:rPr>
        <w:t>Äà, âïîëíå. Íî âû, íàâåðíîå, õîòèòå óçíàòü, êàê îíè îòíîñÿòñÿ ê ìîèì ïîëèòè÷åñêèì âçãëÿäàì. — Îíà ïîñìîòðåëà íà íåãî, è îí óòâåðäèòåëüíî êèâíóë. — ß èì ðàññêàçûâàëà, íî ýòî êàê áû âûøå èõ ðàçóìåíèÿ. Îòåö ó ìåíÿ ó÷èòåëü, ñåé÷àñ íà ïåíñèè; âñþ ñâîþ æèçíü îí êîìó-òî ïîä÷èíÿëñÿ, è, ïîäîáíî êèòàÿíêå, ïðèâûêøåé ê òîìó, ÷òî íàäî ñ äåòñòâà áèíòîâàòü ñòóïíè íîã, îí ïðèâûê ê ýòèì ïóòàì — ñíèìèòå èõ ñ íåãî, è åìó ïîêàæåòñÿ, ÷òî ìèð ðóøèòñÿ. — Åâà çàìåòèëà, ÷òî Áðóê áåñïîêîéíî çàåðçàë íà ñèäåíüå, è ïîíÿëà, ÷òî åãî íå óäîâëåòâîðèëî åå â÷åðàøíåå îáúÿñíåíèå. — Îò÷àñòè âû âåäü òîæå òàêîé, äà?</w:t>
      </w:r>
    </w:p>
    <w:p>
      <w:pPr>
        <w:pStyle w:val="Normal"/>
        <w:ind w:firstLine="720"/>
        <w:jc w:val="both"/>
        <w:rPr>
          <w:sz w:val="24"/>
          <w:szCs w:val="24"/>
        </w:rPr>
      </w:pPr>
      <w:r>
        <w:rPr>
          <w:sz w:val="24"/>
          <w:szCs w:val="24"/>
        </w:rPr>
        <w:t xml:space="preserve">— </w:t>
      </w:r>
      <w:r>
        <w:rPr>
          <w:sz w:val="24"/>
          <w:szCs w:val="24"/>
        </w:rPr>
        <w:t>Âàì êàæåòñÿ, ÷òî ìîè âçãëÿäû íà æèçíü äî ñèõ ïîð îïðåäåëÿþòñÿ óñëîâèÿìè, â êîòîðûõ ÿ íàõîäèëñÿ.</w:t>
      </w:r>
    </w:p>
    <w:p>
      <w:pPr>
        <w:pStyle w:val="Normal"/>
        <w:ind w:firstLine="720"/>
        <w:jc w:val="both"/>
        <w:rPr>
          <w:sz w:val="24"/>
          <w:szCs w:val="24"/>
        </w:rPr>
      </w:pPr>
      <w:r>
        <w:rPr>
          <w:sz w:val="24"/>
          <w:szCs w:val="24"/>
        </w:rPr>
        <w:t xml:space="preserve">— </w:t>
      </w:r>
      <w:r>
        <w:rPr>
          <w:sz w:val="24"/>
          <w:szCs w:val="24"/>
        </w:rPr>
        <w:t>Ñêàæèòå, à ñêîëüêî ëåò âû ïðîâåëè â îáñòàíîâêå ñòðîæàéøåé äèñöèïëèíû, îñíîâàííîé öåëèêîì íà îòíîøåíèÿõ ãîñïîäñòâà è ïîä÷èíåíèÿ?</w:t>
      </w:r>
    </w:p>
    <w:p>
      <w:pPr>
        <w:pStyle w:val="Normal"/>
        <w:ind w:firstLine="720"/>
        <w:jc w:val="both"/>
        <w:rPr>
          <w:sz w:val="24"/>
          <w:szCs w:val="24"/>
        </w:rPr>
      </w:pPr>
      <w:r>
        <w:rPr>
          <w:sz w:val="24"/>
          <w:szCs w:val="24"/>
        </w:rPr>
        <w:t xml:space="preserve">— </w:t>
      </w:r>
      <w:r>
        <w:rPr>
          <w:sz w:val="24"/>
          <w:szCs w:val="24"/>
        </w:rPr>
        <w:t>Õîðîøî, íî...</w:t>
      </w:r>
    </w:p>
    <w:p>
      <w:pPr>
        <w:pStyle w:val="Normal"/>
        <w:ind w:firstLine="720"/>
        <w:jc w:val="both"/>
        <w:rPr>
          <w:sz w:val="24"/>
          <w:szCs w:val="24"/>
        </w:rPr>
      </w:pPr>
      <w:r>
        <w:rPr>
          <w:sz w:val="24"/>
          <w:szCs w:val="24"/>
        </w:rPr>
        <w:t xml:space="preserve">— </w:t>
      </w:r>
      <w:r>
        <w:rPr>
          <w:sz w:val="24"/>
          <w:szCs w:val="24"/>
        </w:rPr>
        <w:t>Ïîñëóøàéòå, Áðóê, — ïðåðâàëà îíà åãî, — âû, ïîõîæå, êëþåòå íà ýòó ñòàðóþ êàê ìèð âûäóìêó, áóäòî ìû ñ÷èòàåì, ÷òî, óíè÷òîæèâ ãîñóäàðñòâî, ìîæíî ðàçîì ðåøèòü âñå ïðîáëåìû. Íè÷åãî ïîäîáíîãî. Ñïåðâà íàäî ñîçäàòü îñíîâû ñâîáîäíîãî îáùåñòâà. Ëþäè äîëæíû ñíà÷àëà íàó÷èòüñÿ ðàáîòàòü è äåéñòâîâàòü ñîîáùà, à èíà÷å áóäåò õàîñ, êîòîðûé ïðèâåäåò ê åùå õóäøåé äèêòàòóðå. Âåêàìè íàñ ó÷èëè — êîíå÷íî, òå, êòî ñàì íàõîäèëñÿ ó âëàñòè, — ÷òî ïîä÷èíåíèå âëàñòÿì — êî âñåîáùåìó áëàãó, è ëþäÿì, åñòåñòâåííî, òðóäíî ïåðåâàðèòü òàêîé êðóòîé ïîâîðîò â ìèðîïîíèìàíèè. Ïðåäñòàâüòå ñåáå, ÷òî âàñ âäðóã âûïóñòèëè èç òåìíèöû, ãäå âû ïðîñèäåëè âñþ æèçíü. Ó âàñ áóäåò ïîëíàÿ ïîòåðÿ îðèåíòàöèè, íåóâåðåííîñòü â ñâîèõ ñèëàõ, êîòîðóþ âàì óñïåëè âíóøèòü. Ïîýòîìó-òî ÿ è ñ÷èòàþ, ÷òî ñâÿùåííûõ êîðîâ ëó÷øå äîáèâàòü èçäåâêîé, à íå íîæîì. Â îáùåì, — îíà ïîãëÿäåëà íà íåãî ñ çàñòåí÷èâîé óëûáêîé, — ÿ, êàæåòñÿ, íåñêîëüêî óêëîíèëàñü îò ðàññêàçà î ìîèõ ðîäíûõ.</w:t>
      </w:r>
    </w:p>
    <w:p>
      <w:pPr>
        <w:pStyle w:val="Normal"/>
        <w:ind w:firstLine="720"/>
        <w:jc w:val="both"/>
        <w:rPr>
          <w:sz w:val="24"/>
          <w:szCs w:val="24"/>
        </w:rPr>
      </w:pPr>
      <w:r>
        <w:rPr>
          <w:sz w:val="24"/>
          <w:szCs w:val="24"/>
        </w:rPr>
        <w:t xml:space="preserve">— </w:t>
      </w:r>
      <w:r>
        <w:rPr>
          <w:sz w:val="24"/>
          <w:szCs w:val="24"/>
        </w:rPr>
        <w:t>Îòåö ó âàñ î÷åíü ñòðîãèé?</w:t>
      </w:r>
    </w:p>
    <w:p>
      <w:pPr>
        <w:pStyle w:val="Normal"/>
        <w:ind w:firstLine="720"/>
        <w:jc w:val="both"/>
        <w:rPr>
          <w:sz w:val="24"/>
          <w:szCs w:val="24"/>
        </w:rPr>
      </w:pPr>
      <w:r>
        <w:rPr>
          <w:sz w:val="24"/>
          <w:szCs w:val="24"/>
        </w:rPr>
        <w:t>Åâà çàñìåÿëàñü, è îí ñ óäèâëåíèåì ïîñìîòðåë íà íåå.</w:t>
      </w:r>
    </w:p>
    <w:p>
      <w:pPr>
        <w:pStyle w:val="Normal"/>
        <w:ind w:firstLine="720"/>
        <w:jc w:val="both"/>
        <w:rPr>
          <w:sz w:val="24"/>
          <w:szCs w:val="24"/>
        </w:rPr>
      </w:pPr>
      <w:r>
        <w:rPr>
          <w:sz w:val="24"/>
          <w:szCs w:val="24"/>
        </w:rPr>
        <w:t xml:space="preserve">— </w:t>
      </w:r>
      <w:r>
        <w:rPr>
          <w:sz w:val="24"/>
          <w:szCs w:val="24"/>
        </w:rPr>
        <w:t>Íå äóìàéòå, ÷òî ìîè óáåæäåíèÿ — ðåçóëüòàò ïîäàâëåííûõ â äåòñòâå ñòðåìëåíèé, — ñêàçàëà îíà, òðÿõíóâ ãîëîâîé. — Íî, ïîæàëóé, ïðàâèëüíî áóäåò ñêàçàòü, ÷òî ïî-ñâîåìó îí íà ìåíÿ âëèÿë: ñàìûé âèä åãî ïîìîã ìíå ìíîãîå ïîíÿòü. Îí, ìíå êàæåòñÿ, ñ÷èòàåò, ÷òî êîêîí, â êîòîðîì îí ñóùåñòâóåò, ýòî è åñòü ìèð, à ëþäè — ýòî íåäèñöèïëèíèðîâàííûå øêîëüíèêè, êîòîðûõ íàäëåæèò äåðæàòü â óçäå.</w:t>
      </w:r>
    </w:p>
    <w:p>
      <w:pPr>
        <w:pStyle w:val="Normal"/>
        <w:ind w:firstLine="720"/>
        <w:jc w:val="both"/>
        <w:rPr>
          <w:sz w:val="24"/>
          <w:szCs w:val="24"/>
        </w:rPr>
      </w:pPr>
      <w:r>
        <w:rPr>
          <w:sz w:val="24"/>
          <w:szCs w:val="24"/>
        </w:rPr>
        <w:t xml:space="preserve">— </w:t>
      </w:r>
      <w:r>
        <w:rPr>
          <w:sz w:val="24"/>
          <w:szCs w:val="24"/>
        </w:rPr>
        <w:t>Íî âû âñå ðàâíî ëþáèòå åãî?</w:t>
      </w:r>
    </w:p>
    <w:p>
      <w:pPr>
        <w:pStyle w:val="Normal"/>
        <w:ind w:firstLine="720"/>
        <w:jc w:val="both"/>
        <w:rPr>
          <w:sz w:val="24"/>
          <w:szCs w:val="24"/>
        </w:rPr>
      </w:pPr>
      <w:r>
        <w:rPr>
          <w:sz w:val="24"/>
          <w:szCs w:val="24"/>
        </w:rPr>
        <w:t xml:space="preserve">— </w:t>
      </w:r>
      <w:r>
        <w:rPr>
          <w:sz w:val="24"/>
          <w:szCs w:val="24"/>
        </w:rPr>
        <w:t>Êîíå÷íî. Íå ìîãó æå ÿ âîçíåíàâèäåòü åãî òîëüêî çà òî, ÷òî îí ñìîòðèò íà âåùè íå òàê, êàê ÿ. Ïîðîé, ïðàâäà, ìåíÿ ïðÿìî îò÷àÿíüå áåðåò, êîãäà îí óïðåòñÿ êàê âîë — è íè ñ ìåñòà, íî ýòî íå åãî âèíà: òàê åãî âîñïèòàë ñîáñòâåííûé îòåö, ìîé äåä. Ñóäÿ ïî âñåìó, ýòî áûë íàñòîÿùèé òèðàí. Ê ñ÷àñòüþ, ÿ åãî íå çàñòàëà, ïîòîìó ÷òî áûëà ïîçäíèì ðåáåíêîì.</w:t>
      </w:r>
    </w:p>
    <w:p>
      <w:pPr>
        <w:pStyle w:val="Normal"/>
        <w:ind w:firstLine="720"/>
        <w:jc w:val="both"/>
        <w:rPr>
          <w:sz w:val="24"/>
          <w:szCs w:val="24"/>
        </w:rPr>
      </w:pPr>
      <w:r>
        <w:rPr>
          <w:sz w:val="24"/>
          <w:szCs w:val="24"/>
        </w:rPr>
        <w:t xml:space="preserve">— </w:t>
      </w:r>
      <w:r>
        <w:rPr>
          <w:sz w:val="24"/>
          <w:szCs w:val="24"/>
        </w:rPr>
        <w:t>À âàøåìó îòöó íðàâèëîñü ó÷èòåëüñòâîâàòü?</w:t>
      </w:r>
    </w:p>
    <w:p>
      <w:pPr>
        <w:pStyle w:val="Normal"/>
        <w:ind w:firstLine="720"/>
        <w:jc w:val="both"/>
        <w:rPr>
          <w:sz w:val="24"/>
          <w:szCs w:val="24"/>
        </w:rPr>
      </w:pPr>
      <w:r>
        <w:rPr>
          <w:sz w:val="24"/>
          <w:szCs w:val="24"/>
        </w:rPr>
        <w:t>Îíà íà ìãíîâåíèå çàäóìàëàñü.</w:t>
      </w:r>
    </w:p>
    <w:p>
      <w:pPr>
        <w:pStyle w:val="Normal"/>
        <w:ind w:firstLine="720"/>
        <w:jc w:val="both"/>
        <w:rPr>
          <w:sz w:val="24"/>
          <w:szCs w:val="24"/>
        </w:rPr>
      </w:pPr>
      <w:r>
        <w:rPr>
          <w:sz w:val="24"/>
          <w:szCs w:val="24"/>
        </w:rPr>
        <w:t xml:space="preserve">— </w:t>
      </w:r>
      <w:r>
        <w:rPr>
          <w:sz w:val="24"/>
          <w:szCs w:val="24"/>
        </w:rPr>
        <w:t>Òî÷íî íå çíàþ. Ñêîðåé âñåãî, åìó ïðèõîäèëîñü íåëåãêî. Âîîáùå-òî, ïî íàòóðå îí ÷åëîâåê ìÿãêèé, è äåòè ýòèì ïîëüçîâàëèñü âîâñþ, êàê òîëüêî ðàñêóñèëè åãî. Êî ìíå îí, âî âñÿêîì ñëó÷àå, îòíîñèëñÿ õîðîøî è íå íàâÿçûâàë ñâîèõ âçãëÿäîâ. Ëåòîì ìû óñòðàèâàëè çàãîðîäíûå ïèêíèêè — åñëè áû âû âèäåëè, ñêîëüêî ìû âñåãî çàïèõèâàëè â íàø ñòàðåíüêèé «ìîððèñ», òî íàâåðíÿêà ðåøèëè áû, ÷òî ìû îòïðàâëÿåìñÿ íà Ñåâåðíûé ïîëþñ. Äâèãàëèñü ìû ñî ñêîðîñòüþ íå áîëüøå äâàäöàòè ìèëü â ÷àñ, ïðèæèìàÿñü ê ñàìîé îáî÷èíå: åãî ïðÿìî â äðîæü áðîñàëî, êîãäà ñçàäè ðàçäàâàëñÿ ãóäîê ìàøèíû. Îí âñåãäà ñ÷èòàë, ÷òî ýòî ñèãíàëÿò íàì. Ïðèåõàâ, ìû ÷àñàìè èñêàëè ïîäõîäÿùåå ìåñòî, ïðåæäå ÷åì ðàçîñòëàòü êîâðèêè. Íàñòîÿùèé ðèòóàë! — Îíà óëûáíóëàñü. — Ñòðàííîå îùóùåíèå âûçûâàëè ó ìåíÿ ýòè êîâðèêè. Òî÷íî ñèäèøü íà îòöîâñêîì õàëàòå. À õàëàò ó íåãî áûë òàêîé ìîõíàòûé, îáøèòûé ïî êðàÿì, ñ çàâèòóøêàìè íàä îáøëàãàìè. Ñëîâîì, â òàêîì ïüþò êàêàî ñ áèñêâèòàìè.</w:t>
      </w:r>
    </w:p>
    <w:p>
      <w:pPr>
        <w:pStyle w:val="Normal"/>
        <w:ind w:firstLine="720"/>
        <w:jc w:val="both"/>
        <w:rPr>
          <w:sz w:val="24"/>
          <w:szCs w:val="24"/>
        </w:rPr>
      </w:pPr>
      <w:r>
        <w:rPr>
          <w:sz w:val="24"/>
          <w:szCs w:val="24"/>
        </w:rPr>
        <w:t>Áðóê ïîäáîäðèë Åâó óëûáêîé.</w:t>
      </w:r>
    </w:p>
    <w:p>
      <w:pPr>
        <w:pStyle w:val="Normal"/>
        <w:ind w:firstLine="720"/>
        <w:jc w:val="both"/>
        <w:rPr>
          <w:sz w:val="24"/>
          <w:szCs w:val="24"/>
        </w:rPr>
      </w:pPr>
      <w:r>
        <w:rPr>
          <w:sz w:val="24"/>
          <w:szCs w:val="24"/>
        </w:rPr>
        <w:t xml:space="preserve">— </w:t>
      </w:r>
      <w:r>
        <w:rPr>
          <w:sz w:val="24"/>
          <w:szCs w:val="24"/>
        </w:rPr>
        <w:t>À âàøà ìàòóøêà?</w:t>
      </w:r>
    </w:p>
    <w:p>
      <w:pPr>
        <w:pStyle w:val="Normal"/>
        <w:ind w:firstLine="720"/>
        <w:jc w:val="both"/>
        <w:rPr>
          <w:sz w:val="24"/>
          <w:szCs w:val="24"/>
        </w:rPr>
      </w:pPr>
      <w:r>
        <w:rPr>
          <w:sz w:val="24"/>
          <w:szCs w:val="24"/>
        </w:rPr>
        <w:t xml:space="preserve">— </w:t>
      </w:r>
      <w:r>
        <w:rPr>
          <w:sz w:val="24"/>
          <w:szCs w:val="24"/>
        </w:rPr>
        <w:t>Îíà ó ìåíÿ âñåãäà òèøå âîäû, íèæå òðàâû. Ìîë÷óíüÿ. Ïî íàöèîíàëüíîñòè äàò÷àíêà. Âñòðåòèëèñü îíè ñ îòöîì â êîíöå âîéíû, êîãäà îí îêàçàëñÿ íà êîíòèíåíòå ïî äåëàì àâèàöèîííîãî ñíàáæåíèÿ. Ìàìà ó ìåíÿ ñòàðîìîäíà äî óæàñà: çàíèìàåòñÿ äîìîì, äåðæèò åãî â îáðàçöîâîì ïîðÿäêå è íèêîãäà íå êðèòèêóåò ìóæà. Ñëîâíî äî êîíöà æèçíè áóäåò áëàãîäàðíà åìó çà òî, ÷òî îí íà íåé æåíèëñÿ. Â îáùåì-òî, çíàåòå ëè, íå î÷åíü èíòåðåñíàÿ ñåìüÿ, — äîáàâèëà îíà íåîæèäàííî.</w:t>
      </w:r>
    </w:p>
    <w:p>
      <w:pPr>
        <w:pStyle w:val="Normal"/>
        <w:ind w:firstLine="720"/>
        <w:jc w:val="both"/>
        <w:rPr>
          <w:sz w:val="24"/>
          <w:szCs w:val="24"/>
        </w:rPr>
      </w:pPr>
      <w:r>
        <w:rPr>
          <w:sz w:val="24"/>
          <w:szCs w:val="24"/>
        </w:rPr>
        <w:t>Áðóê íå çíàë, ñîãëàøàòüñÿ ñ íåé èëè íåò.</w:t>
      </w:r>
    </w:p>
    <w:p>
      <w:pPr>
        <w:pStyle w:val="Normal"/>
        <w:ind w:firstLine="720"/>
        <w:jc w:val="both"/>
        <w:rPr>
          <w:sz w:val="24"/>
          <w:szCs w:val="24"/>
        </w:rPr>
      </w:pPr>
      <w:r>
        <w:rPr>
          <w:sz w:val="24"/>
          <w:szCs w:val="24"/>
        </w:rPr>
        <w:t xml:space="preserve">— </w:t>
      </w:r>
      <w:r>
        <w:rPr>
          <w:sz w:val="24"/>
          <w:szCs w:val="24"/>
        </w:rPr>
        <w:t>Íî, óæ êîíå÷íî, êóäà áîëåå çäîðîâàÿ, ÷åì íàøà — â ëèöå ìîåãî, ïî ñóùåñòâó, åäèíñòâåííîãî îñòàâøåãîñÿ â æèâûõ ðîäñòâåííèêà, — çàìåòèë îí, èçáåãàÿ îòâåòà.</w:t>
      </w:r>
    </w:p>
    <w:p>
      <w:pPr>
        <w:pStyle w:val="Normal"/>
        <w:ind w:firstLine="720"/>
        <w:jc w:val="both"/>
        <w:rPr>
          <w:sz w:val="24"/>
          <w:szCs w:val="24"/>
        </w:rPr>
      </w:pPr>
      <w:r>
        <w:rPr>
          <w:sz w:val="24"/>
          <w:szCs w:val="24"/>
        </w:rPr>
        <w:t xml:space="preserve">— </w:t>
      </w:r>
      <w:r>
        <w:rPr>
          <w:sz w:val="24"/>
          <w:szCs w:val="24"/>
        </w:rPr>
        <w:t>Ýòî íå âàøà âèíà. Íî, êàê ñêàçàë Ìèãåëü, âèíîâàòû íå òîëüêî áîëüøèå çëûå âîëêè. À è ëþäè, êîòîðûå ïîçâîëÿþò èì áåçíàêàçàííî ðàçáîéíè÷àòü.</w:t>
      </w:r>
    </w:p>
    <w:p>
      <w:pPr>
        <w:pStyle w:val="Normal"/>
        <w:ind w:firstLine="720"/>
        <w:jc w:val="both"/>
        <w:rPr>
          <w:sz w:val="24"/>
          <w:szCs w:val="24"/>
        </w:rPr>
      </w:pPr>
      <w:r>
        <w:rPr>
          <w:sz w:val="24"/>
          <w:szCs w:val="24"/>
        </w:rPr>
        <w:t xml:space="preserve">— </w:t>
      </w:r>
      <w:r>
        <w:rPr>
          <w:sz w:val="24"/>
          <w:szCs w:val="24"/>
        </w:rPr>
        <w:t>Âðîäå âàøåãî îòöà?</w:t>
      </w:r>
    </w:p>
    <w:p>
      <w:pPr>
        <w:pStyle w:val="Normal"/>
        <w:ind w:firstLine="720"/>
        <w:jc w:val="both"/>
        <w:rPr>
          <w:sz w:val="24"/>
          <w:szCs w:val="24"/>
        </w:rPr>
      </w:pPr>
      <w:r>
        <w:rPr>
          <w:sz w:val="24"/>
          <w:szCs w:val="24"/>
        </w:rPr>
        <w:t xml:space="preserve">— </w:t>
      </w:r>
      <w:r>
        <w:rPr>
          <w:sz w:val="24"/>
          <w:szCs w:val="24"/>
        </w:rPr>
        <w:t>Äà, òàêèå, êàê îí. Òå, ÷òî äóìàþò: òàêîâ óæ çàâåäåííûé â ìèðå ïîðÿäîê — è áîÿòñÿ ïîñòàâèòü ïîä ñîìíåíèå òî, ÷åìó èõ ó÷èëè. À ãëàâíîå, ïåðåäàþò ñâîþ òðóñëèâóþ ïîêîðíîñòü ïîêîëåíèþ, èäóùåìó âñëåä. Ìîè èäåè ïóãàþò åãî îò÷àñòè ïîòîìó, ÷òî îí íàñëóøàëñÿ «ïîïóëÿðíûõ» áðåäíåé, íî ïðåæäå âñåãî ïîòîìó, ÷òî îíè ñòàâÿò ïîä ñîìíåíèå òîò îáðàç æèçíè, êîòîðûé îí âåë è ïðîäîëæàåò âåñòè. Åñëè áû îí ñ íèìè ñîãëàñèëñÿ è ïðèíÿë èõ, ïîäîáíîé íîøè åìó áû íå âûíåñòè. Ìíå ýòî ïîíÿòíî, ïîòîìó-òî ÿ è íå ìîãó åãî íåíàâèäåòü, êàê îí íè óïðÿì è íè ñëåï. — È îíà ïîâåðíóëàñü, ÷òîáû ïîñìîòðåòü, êàê ðåàãèðóåò íà åå ñëîâà Áðóê, à îí ñìóùåííî óëûáíóëñÿ.</w:t>
      </w:r>
    </w:p>
    <w:p>
      <w:pPr>
        <w:pStyle w:val="Normal"/>
        <w:ind w:firstLine="720"/>
        <w:jc w:val="both"/>
        <w:rPr>
          <w:sz w:val="24"/>
          <w:szCs w:val="24"/>
        </w:rPr>
      </w:pPr>
      <w:r>
        <w:rPr>
          <w:sz w:val="24"/>
          <w:szCs w:val="24"/>
        </w:rPr>
        <w:t>Çàòåðÿâøèñü â âå÷åðíåì Ìàðñåëå, îíè â êîíöå êîíöîâ ïîäûñêàëè äåøåâåíüêóþ ãîñòèíèöó âîçëå ñòàðîãî ïîðòà è ïðèïàðêîâàëè íåïîäàëåêó ñâîé ôóðãîí÷èê. Ïîêà Åâà âûÿñíÿëà, åñòü ëè ñâîáîäíûå êîìíàòû, Áðóê áëàæåíñòâîâàë â ìàøèíå, âûòÿíóâ íîãè. Ó íåãî íà÷èíàëàñü ãîëîâíàÿ áîëü, è ãëàçà óñòàëè îò ÿðêîãî ñîëíöà, êîãäà åìó ïðèõîäèëîñü âñå âðåìÿ ùóðèòüñÿ. Óñòðàèâàÿñü ïîóäîáíåå, ÷òîáû äàòü îòäîõíóòü ñïèíå è øåå, îí ïîäóìàë: íå ñëèøêîì ëè îïàñíî îñòàâëÿòü âåùè â ìàøèíå è íå ëó÷øå ëè âçÿòü âñå ñ ñîáîé. ×åðåç íåñêîëüêî ìèíóò âåðíóëàñü Åâà è ïîçâàëà åãî; èäÿ çà íåé, Áðóê ñ òðåâîãîé äóìàë î òîé ìèíóòå, êîãäà íàäî áóäåò çàïîëíÿòü ãîñòèíè÷íûå êàðòî÷êè.</w:t>
      </w:r>
    </w:p>
    <w:p>
      <w:pPr>
        <w:pStyle w:val="Normal"/>
        <w:ind w:firstLine="720"/>
        <w:jc w:val="both"/>
        <w:rPr>
          <w:sz w:val="24"/>
          <w:szCs w:val="24"/>
        </w:rPr>
      </w:pPr>
      <w:r>
        <w:rPr>
          <w:sz w:val="24"/>
          <w:szCs w:val="24"/>
        </w:rPr>
        <w:t>Ó õîçÿéêè áûëè ãóñòûå êàøòàíîâûå âîëîñû, ÿâíî êðàøåííûå, è áîëüøîé êîëûøóùèéñÿ æèâîò — òî÷íî ïîä ïëàòüåì ó íåå áûëà ñêðûòà ãðåëêà. Äî íîâûõ ïîñòîÿëüöåâ åé íå áûëî ðîâíî íèêàêîãî äåëà, è, êàê Áðóê è íàäåÿëñÿ, îíà äàæå íå âçãëÿíóëà íà òî, ÷òî îíè íàïèñàëè. Èíòåðåñíî, ïîäóìàë îí, óæ íå êóïèëà ëè îíà ýòó ãîñòèíèöó íà äåíüãè, ïîëó÷åííûå çà ïðåæíþþ ðàáîòó âåñüìà îïðåäåëåííîãî ñâîéñòâà, è íå ñäàþòñÿ ëè çäåñü êîìíàòû íà ïîë÷àñà. Ãîñòèíèöà ñ åå óáîãîé ðåñïåêòàáåëüíîñòüþ ñìàõèâàëà êàê ðàç íà ïîäîáíîãî ðîäà çàâåäåíèÿ.</w:t>
      </w:r>
    </w:p>
    <w:p>
      <w:pPr>
        <w:pStyle w:val="Normal"/>
        <w:ind w:firstLine="720"/>
        <w:jc w:val="both"/>
        <w:rPr>
          <w:sz w:val="24"/>
          <w:szCs w:val="24"/>
        </w:rPr>
      </w:pPr>
      <w:r>
        <w:rPr>
          <w:sz w:val="24"/>
          <w:szCs w:val="24"/>
        </w:rPr>
        <w:t>Ïî äîðîãå, ïîêà îíè íåñëè ñâîè ÷åìîäàíû íàâåðõ, Åâà îáåðíóëàñü ê íåìó ñ óëûáêîé, è îí äîãàäàëñÿ, ÷òî ó íåå â ãîëîâå áðîäÿò òå æå ìûñëè.</w:t>
      </w:r>
    </w:p>
    <w:p>
      <w:pPr>
        <w:pStyle w:val="Normal"/>
        <w:ind w:firstLine="720"/>
        <w:jc w:val="both"/>
        <w:rPr>
          <w:sz w:val="24"/>
          <w:szCs w:val="24"/>
        </w:rPr>
      </w:pPr>
      <w:r>
        <w:rPr>
          <w:sz w:val="24"/>
          <w:szCs w:val="24"/>
        </w:rPr>
        <w:t xml:space="preserve">— </w:t>
      </w:r>
      <w:r>
        <w:rPr>
          <w:sz w:val="24"/>
          <w:szCs w:val="24"/>
        </w:rPr>
        <w:t>ß ïî÷òè îæèäàëà óâèäåòü çåðêàëî íà ïîòîëêå, — çàìåòèëà îíà, áðîñàÿ ñâîè âåùè íà êðîâàòü.</w:t>
      </w:r>
    </w:p>
    <w:p>
      <w:pPr>
        <w:pStyle w:val="Normal"/>
        <w:ind w:firstLine="720"/>
        <w:jc w:val="both"/>
        <w:rPr>
          <w:sz w:val="24"/>
          <w:szCs w:val="24"/>
        </w:rPr>
      </w:pPr>
      <w:r>
        <w:rPr>
          <w:sz w:val="24"/>
          <w:szCs w:val="24"/>
        </w:rPr>
        <w:t>Â êîìíàòå áûëî òåìíî è äóøíî.</w:t>
      </w:r>
    </w:p>
    <w:p>
      <w:pPr>
        <w:pStyle w:val="Normal"/>
        <w:ind w:firstLine="720"/>
        <w:jc w:val="both"/>
        <w:rPr>
          <w:sz w:val="24"/>
          <w:szCs w:val="24"/>
        </w:rPr>
      </w:pPr>
      <w:r>
        <w:rPr>
          <w:sz w:val="24"/>
          <w:szCs w:val="24"/>
        </w:rPr>
        <w:t>Áðóê ïîäîøåë ê îêíó è ïðèîòêðûë åãî. Ïîòîì ñíÿë çàùåëêó ñî ñòàâíåé è ðàñïàõíóë èõ. Â êîìíàòå ñðàçó ñòàëî øóìíî.</w:t>
      </w:r>
    </w:p>
    <w:p>
      <w:pPr>
        <w:pStyle w:val="Normal"/>
        <w:ind w:firstLine="720"/>
        <w:jc w:val="both"/>
        <w:rPr>
          <w:sz w:val="24"/>
          <w:szCs w:val="24"/>
        </w:rPr>
      </w:pPr>
      <w:r>
        <w:rPr>
          <w:sz w:val="24"/>
          <w:szCs w:val="24"/>
        </w:rPr>
        <w:t xml:space="preserve">— </w:t>
      </w:r>
      <w:r>
        <w:rPr>
          <w:sz w:val="24"/>
          <w:szCs w:val="24"/>
        </w:rPr>
        <w:t>Íó è óñòàë æå ÿ, — ïðîãîâîðèë îí, áðîñèâøèñü íà êðîâàòü. Ïðóæèíû æàëîáíî çàñêðèïåëè. — Â òàêîì ìåñòå èì áû ñëåäîâàëî õîðîøåíüêî èõ ñìàçûâàòü, — äîáàâèë Áðóê, óõìûëüíóâøèñü.</w:t>
      </w:r>
    </w:p>
    <w:p>
      <w:pPr>
        <w:pStyle w:val="Normal"/>
        <w:ind w:firstLine="720"/>
        <w:jc w:val="both"/>
        <w:rPr>
          <w:sz w:val="24"/>
          <w:szCs w:val="24"/>
        </w:rPr>
      </w:pPr>
      <w:r>
        <w:rPr>
          <w:sz w:val="24"/>
          <w:szCs w:val="24"/>
        </w:rPr>
        <w:t xml:space="preserve">— </w:t>
      </w:r>
      <w:r>
        <w:rPr>
          <w:sz w:val="24"/>
          <w:szCs w:val="24"/>
        </w:rPr>
        <w:t>Âîçìîæíî, ìû íåñïðàâåäëèâû ê õîçÿéêå, — âîçðàçèëà Åâà. — À âäðóã îíà èç ñòîëïîâ ìåñòíîãî îáùåñòâà. Âïðî÷åì, ÿ äóìàþ, ÷òî ìíîãèå õîçÿéêè çàâåäåíèé ñòàíîâÿòñÿ òàêîâûìè.</w:t>
      </w:r>
    </w:p>
    <w:p>
      <w:pPr>
        <w:pStyle w:val="Normal"/>
        <w:ind w:firstLine="720"/>
        <w:jc w:val="both"/>
        <w:rPr>
          <w:sz w:val="24"/>
          <w:szCs w:val="24"/>
        </w:rPr>
      </w:pPr>
      <w:r>
        <w:rPr>
          <w:sz w:val="24"/>
          <w:szCs w:val="24"/>
        </w:rPr>
        <w:t>Áðóê ðûâêîì ïîäíÿëñÿ ñ êðîâàòè è ïîäîøåë ê ìàëåíüêîé ðàêîâèíå ñ âèñåâøèì íàä íåé òðåñíóòûì çåðêàëîì, ÷òîáû ïîìûòüñÿ, íî, êîãäà îí îòâåðíóë îáà êðàíà, îêàçàëîñü, ÷òî âîäû íåò. Åâà ðàññìåÿëàñü, à îí ñ íàïóñêíîé ãðóáîñòüþ ïðîðû÷àë:</w:t>
      </w:r>
    </w:p>
    <w:p>
      <w:pPr>
        <w:pStyle w:val="Normal"/>
        <w:ind w:firstLine="720"/>
        <w:jc w:val="both"/>
        <w:rPr>
          <w:sz w:val="24"/>
          <w:szCs w:val="24"/>
        </w:rPr>
      </w:pPr>
      <w:r>
        <w:rPr>
          <w:sz w:val="24"/>
          <w:szCs w:val="24"/>
        </w:rPr>
        <w:t xml:space="preserve">— </w:t>
      </w:r>
      <w:r>
        <w:rPr>
          <w:sz w:val="24"/>
          <w:szCs w:val="24"/>
        </w:rPr>
        <w:t>Äüÿâîë, åñëè åùå è äóø íå ðàáîòàåò!..</w:t>
      </w:r>
    </w:p>
    <w:p>
      <w:pPr>
        <w:pStyle w:val="Normal"/>
        <w:ind w:firstLine="720"/>
        <w:jc w:val="both"/>
        <w:rPr>
          <w:sz w:val="24"/>
          <w:szCs w:val="24"/>
        </w:rPr>
      </w:pPr>
      <w:r>
        <w:rPr>
          <w:sz w:val="24"/>
          <w:szCs w:val="24"/>
        </w:rPr>
        <w:t xml:space="preserve">— </w:t>
      </w:r>
      <w:r>
        <w:rPr>
          <w:sz w:val="24"/>
          <w:szCs w:val="24"/>
        </w:rPr>
        <w:t>Äà, îñîáåííî ïîñëå âñåõ íàøèõ ñòðàíñòâèé.</w:t>
      </w:r>
    </w:p>
    <w:p>
      <w:pPr>
        <w:pStyle w:val="Normal"/>
        <w:ind w:firstLine="720"/>
        <w:jc w:val="both"/>
        <w:rPr>
          <w:sz w:val="24"/>
          <w:szCs w:val="24"/>
        </w:rPr>
      </w:pPr>
      <w:r>
        <w:rPr>
          <w:sz w:val="24"/>
          <w:szCs w:val="24"/>
        </w:rPr>
        <w:t xml:space="preserve">— </w:t>
      </w:r>
      <w:r>
        <w:rPr>
          <w:sz w:val="24"/>
          <w:szCs w:val="24"/>
        </w:rPr>
        <w:t>Ïîéäó ðàçâåäàþ.</w:t>
      </w:r>
    </w:p>
    <w:p>
      <w:pPr>
        <w:pStyle w:val="Normal"/>
        <w:ind w:firstLine="720"/>
        <w:jc w:val="both"/>
        <w:rPr>
          <w:sz w:val="24"/>
          <w:szCs w:val="24"/>
        </w:rPr>
      </w:pPr>
      <w:r>
        <w:rPr>
          <w:sz w:val="24"/>
          <w:szCs w:val="24"/>
        </w:rPr>
        <w:t>Êîãäà îí âåðíóëñÿ, îíà âîïðîñèòåëüíî âçãëÿíóëà íà íåãî.</w:t>
      </w:r>
    </w:p>
    <w:p>
      <w:pPr>
        <w:pStyle w:val="Normal"/>
        <w:ind w:firstLine="720"/>
        <w:jc w:val="both"/>
        <w:rPr>
          <w:sz w:val="24"/>
          <w:szCs w:val="24"/>
        </w:rPr>
      </w:pPr>
      <w:r>
        <w:rPr>
          <w:sz w:val="24"/>
          <w:szCs w:val="24"/>
        </w:rPr>
        <w:t xml:space="preserve">— </w:t>
      </w:r>
      <w:r>
        <w:rPr>
          <w:sz w:val="24"/>
          <w:szCs w:val="24"/>
        </w:rPr>
        <w:t>Íó êàê, ñëûøàëè ãðîõîò? Òàêîå áûëî âïå÷àòëåíèå, ÷òî çäàíèå âîò-âîò ðóõíåò.</w:t>
      </w:r>
    </w:p>
    <w:p>
      <w:pPr>
        <w:pStyle w:val="Normal"/>
        <w:ind w:firstLine="720"/>
        <w:jc w:val="both"/>
        <w:rPr>
          <w:sz w:val="24"/>
          <w:szCs w:val="24"/>
        </w:rPr>
      </w:pPr>
      <w:r>
        <w:rPr>
          <w:sz w:val="24"/>
          <w:szCs w:val="24"/>
        </w:rPr>
        <w:t xml:space="preserve">— </w:t>
      </w:r>
      <w:r>
        <w:rPr>
          <w:sz w:val="24"/>
          <w:szCs w:val="24"/>
        </w:rPr>
        <w:t>Íî äóø-òî âñå-òàêè ðàáîòàåò?</w:t>
      </w:r>
    </w:p>
    <w:p>
      <w:pPr>
        <w:pStyle w:val="Normal"/>
        <w:ind w:firstLine="720"/>
        <w:jc w:val="both"/>
        <w:rPr>
          <w:sz w:val="24"/>
          <w:szCs w:val="24"/>
        </w:rPr>
      </w:pPr>
      <w:r>
        <w:rPr>
          <w:sz w:val="24"/>
          <w:szCs w:val="24"/>
        </w:rPr>
        <w:t xml:space="preserve">— </w:t>
      </w:r>
      <w:r>
        <w:rPr>
          <w:sz w:val="24"/>
          <w:szCs w:val="24"/>
        </w:rPr>
        <w:t>Äà, åñëè âàñ óñòðàèâàåò åëå òåïëàÿ âîäà, — îòâåòèë îí. Íà êàêîå-òî ìãíîâåíèå èì îâëàäåëî äèêîå æåëàíèå ïðåäëîæèòü åé ïîéòè â äóø âäâîåì. Íî îí òóò æå ïðîãíàë ìûñëü ïðî÷ü, ïðåäñòàâèâ ñåáå ðåàêöèþ Åâû.</w:t>
      </w:r>
    </w:p>
    <w:p>
      <w:pPr>
        <w:pStyle w:val="Normal"/>
        <w:ind w:firstLine="720"/>
        <w:jc w:val="both"/>
        <w:rPr>
          <w:sz w:val="24"/>
          <w:szCs w:val="24"/>
        </w:rPr>
      </w:pPr>
      <w:r>
        <w:rPr>
          <w:sz w:val="24"/>
          <w:szCs w:val="24"/>
        </w:rPr>
        <w:t xml:space="preserve">— </w:t>
      </w:r>
      <w:r>
        <w:rPr>
          <w:sz w:val="24"/>
          <w:szCs w:val="24"/>
        </w:rPr>
        <w:t>Èäèòå ïåðâûì, — ïðåäëîæèëà îíà, — òîëüêî ïîñòàðàéòåñü íå çàìî÷èòü âîëîñû.</w:t>
      </w:r>
    </w:p>
    <w:p>
      <w:pPr>
        <w:pStyle w:val="Normal"/>
        <w:ind w:firstLine="720"/>
        <w:jc w:val="both"/>
        <w:rPr>
          <w:sz w:val="24"/>
          <w:szCs w:val="24"/>
        </w:rPr>
      </w:pPr>
      <w:r>
        <w:rPr>
          <w:sz w:val="24"/>
          <w:szCs w:val="24"/>
        </w:rPr>
        <w:t>Áðóêó õîòåëîñü äóðà÷èòüñÿ, è, ñ òðóäîì óäåðæàâøèñü îò èñêóøåíèÿ îòäàòü åé ÷åñòü, îí âûòàùèë èç ñàêâîÿæà ïîëîòåíöå.</w:t>
      </w:r>
    </w:p>
    <w:p>
      <w:pPr>
        <w:pStyle w:val="Normal"/>
        <w:ind w:firstLine="720"/>
        <w:jc w:val="both"/>
        <w:rPr>
          <w:sz w:val="24"/>
          <w:szCs w:val="24"/>
        </w:rPr>
      </w:pPr>
      <w:r>
        <w:rPr>
          <w:sz w:val="24"/>
          <w:szCs w:val="24"/>
        </w:rPr>
        <w:t xml:space="preserve">— </w:t>
      </w:r>
      <w:r>
        <w:rPr>
          <w:sz w:val="24"/>
          <w:szCs w:val="24"/>
        </w:rPr>
        <w:t>Íå áåñïîêîéòåñü. ß ìèãîì.</w:t>
      </w:r>
    </w:p>
    <w:p>
      <w:pPr>
        <w:pStyle w:val="Normal"/>
        <w:ind w:firstLine="720"/>
        <w:jc w:val="both"/>
        <w:rPr>
          <w:sz w:val="24"/>
          <w:szCs w:val="24"/>
        </w:rPr>
      </w:pPr>
      <w:r>
        <w:rPr>
          <w:sz w:val="24"/>
          <w:szCs w:val="24"/>
        </w:rPr>
        <w:t xml:space="preserve">— </w:t>
      </w:r>
      <w:r>
        <w:rPr>
          <w:sz w:val="24"/>
          <w:szCs w:val="24"/>
        </w:rPr>
        <w:t>Çíàþ, — ñêàçàëà îíà. — Íàâåðíÿêà îïÿòü ïðîãîëîäàëèñü.</w:t>
      </w:r>
    </w:p>
    <w:p>
      <w:pPr>
        <w:pStyle w:val="Normal"/>
        <w:ind w:firstLine="720"/>
        <w:jc w:val="both"/>
        <w:rPr>
          <w:sz w:val="24"/>
          <w:szCs w:val="24"/>
        </w:rPr>
      </w:pPr>
      <w:r>
        <w:rPr>
          <w:sz w:val="24"/>
          <w:szCs w:val="24"/>
        </w:rPr>
        <w:t>Ïðåæäå ÷åì ñíÿòü ÷àñû, îí âíèìàòåëüíî ïîñìîòðåë íà öèôåðáëàò.</w:t>
      </w:r>
    </w:p>
    <w:p>
      <w:pPr>
        <w:pStyle w:val="Normal"/>
        <w:ind w:firstLine="720"/>
        <w:jc w:val="both"/>
        <w:rPr>
          <w:sz w:val="24"/>
          <w:szCs w:val="24"/>
        </w:rPr>
      </w:pPr>
      <w:r>
        <w:rPr>
          <w:sz w:val="24"/>
          <w:szCs w:val="24"/>
        </w:rPr>
        <w:t xml:space="preserve">— </w:t>
      </w:r>
      <w:r>
        <w:rPr>
          <w:sz w:val="24"/>
          <w:szCs w:val="24"/>
        </w:rPr>
        <w:t>Äà. Ïîñëå óæèíà íàì âåäü åùå ïðåäñòîèò çâîíèòü ïî òåëåôîíó, — ìÿãêî íàïîìíèë îí åé.</w:t>
      </w:r>
    </w:p>
    <w:p>
      <w:pPr>
        <w:pStyle w:val="Normal"/>
        <w:ind w:firstLine="720"/>
        <w:jc w:val="both"/>
        <w:rPr>
          <w:sz w:val="24"/>
          <w:szCs w:val="24"/>
        </w:rPr>
      </w:pPr>
      <w:r>
        <w:rPr>
          <w:sz w:val="24"/>
          <w:szCs w:val="24"/>
        </w:rPr>
        <w:t>Åâà îòâåðíóëàñü. Îò òðåâîæíîãî ïðåä÷óâñòâèÿ îíà âñÿ ñúåæèëàñü, ïðîòèâíî çàíûëî ïîä ëîæå÷êîé. Ïîäóìàòü òîëüêî, åé ïî÷òè óäàëîñü çàáûòü, çà÷åì îíè ñþäà ïðèåõàëè, — åé äàæå íà÷àëî êàçàòüñÿ, ÷òî îíè è â ñàìîì äåëå â îòïóñêå. Ñåé÷àñ îíà ïðåçèðàëà ñåáÿ çà òàêîé ýñêàïèçì. Çäåñü, âäàëè îò Àíãëèè, îíà íå ìîãëà ïðåäñòàâèòü ñåáå, ÷òî äåëàþò òàì èõ òîâàðèùè. Ïîêóøåíèå, äîëæíî áûòü, óæå ïðîèçîøëî. Îíà ïîòÿíóëàñü ÷åðåç êðîâàòü çà ÷àñàìè Áðóêà. Ðåçóëüòàò îíè óçíàþò òîëüêî ÷åðåç äâà ÷àñà. Êîãäà îíè áóäóò âûõîäèòü èç ãîñòèíèöû, íàäî íå çàáûòü ñïðàâèòüñÿ ó õîçÿéêè, ìîæíî ëè ïîçâîíèòü â Àíãëèþ â îäèííàäöàòü.</w:t>
      </w:r>
    </w:p>
    <w:p>
      <w:pPr>
        <w:pStyle w:val="Normal"/>
        <w:ind w:firstLine="720"/>
        <w:jc w:val="both"/>
        <w:rPr>
          <w:sz w:val="24"/>
          <w:szCs w:val="24"/>
        </w:rPr>
      </w:pPr>
      <w:r>
        <w:rPr>
          <w:sz w:val="24"/>
          <w:szCs w:val="24"/>
        </w:rPr>
        <w:t>Âåðíóâøèñü, Áðóê ïî÷óâñòâîâàë ïåðåìåíó â åå íàñòðîåíèè. Åìó õîòåëîñü îáíÿòü åå çà ïëå÷è, íî îí ïîäàâèë â ñåáå ýòî æåëàíèå, ðåøèâ, ÷òî åãî æåñò ìîæåò áûòü íåâåðíî âîñïðèíÿò. Îí áåñïîìîùíî ñòîÿë è íàáëþäàë, êàê îíà, çàäâèíóâ äîðîæíóþ ñóìêó ïîä êðîâàòü, äëÿ ÷åãî-òî òùàòåëüíî ñêëàäûâàåò ñâîå ïîëîòåíöå.</w:t>
      </w:r>
    </w:p>
    <w:p>
      <w:pPr>
        <w:pStyle w:val="Normal"/>
        <w:ind w:firstLine="720"/>
        <w:jc w:val="both"/>
        <w:rPr>
          <w:sz w:val="24"/>
          <w:szCs w:val="24"/>
        </w:rPr>
      </w:pPr>
      <w:r>
        <w:rPr>
          <w:sz w:val="24"/>
          <w:szCs w:val="24"/>
        </w:rPr>
        <w:t xml:space="preserve">— </w:t>
      </w:r>
      <w:r>
        <w:rPr>
          <w:sz w:val="24"/>
          <w:szCs w:val="24"/>
        </w:rPr>
        <w:t>Ýòî â êîíöå êîðèäîðà ñ ëåâîé ñòîðîíû.</w:t>
      </w:r>
    </w:p>
    <w:p>
      <w:pPr>
        <w:pStyle w:val="Normal"/>
        <w:ind w:firstLine="720"/>
        <w:jc w:val="both"/>
        <w:rPr>
          <w:sz w:val="24"/>
          <w:szCs w:val="24"/>
        </w:rPr>
      </w:pPr>
      <w:r>
        <w:rPr>
          <w:sz w:val="24"/>
          <w:szCs w:val="24"/>
        </w:rPr>
        <w:t>Îòâåòîì åìó áûëà ðàññåÿííàÿ óëûáêà.</w:t>
      </w:r>
    </w:p>
    <w:p>
      <w:pPr>
        <w:pStyle w:val="Normal"/>
        <w:ind w:firstLine="720"/>
        <w:jc w:val="both"/>
        <w:rPr>
          <w:sz w:val="24"/>
          <w:szCs w:val="24"/>
        </w:rPr>
      </w:pPr>
      <w:r>
        <w:rPr>
          <w:sz w:val="24"/>
          <w:szCs w:val="24"/>
        </w:rPr>
        <w:t>Êîãäà îíà âûøëà, Áðóê äîñóõà âûòåðñÿ ïîëîòåíöåì. Êîíå÷íî, äóìàë îí ïðè ýòîì, ýòî æå åå äðóçüÿ è îíà íå ìîæåò íå èñïûòûâàòü ÷óâñòâà âèíû, çíàÿ, ÷òî îíè â îïàñíîñòè. Âîçìîæíî, êàê ðàç â ñàìûé êðèòè÷åñêèé ìîìåíò, êîãäà îíè êðóæèëè ïî ãîðîäó, îíà âîîáùå çàáûëà îáî âñåì. Îí âçãëÿíóë íà ñàêâîÿæ ñ «ëþãåðîì», êîòîðûé èì äàë Ìèãåëü, è ïîíÿë, ÷òî äëÿ íåãî ñàìîãî âñå ýòî ïîêà ÷òî áûëî èãð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îñòèíèöà íàõîäèëàñü â íåñêîëüêèõ ìèíóòàõ õîäüáû îò ñòàðîãî ïîðòà, è ðåñòîðàí îíè ïîäûñêàëè áåç òðóäà, îñòàíîâèâ ñâîé âûáîð íà òàêîì, ãäå, êàê â øóòêó çàìåòèë Áðóê, «áóäåò ðûáà áåç àêêîðäåîíîâ». Åâà ñîãëàñèëàñü, ïðîäîëæàÿ ïî-ïðåæíåìó äóìàòü î ÷åì-òî ñâîåì. ×åì áîëüøå îí ïûòàëñÿ åå ðàçâåñåëèòü, òåì â áîëüøåå óíûíèå îíà âïàäàëà — íèêàê íå ìîãëà ïîäëàäèòüñÿ ïîä øóòëèâûé òîí, õîòÿ è áûëà áëàãîäàðíà åìó çà ñòàðàíèÿ.</w:t>
      </w:r>
    </w:p>
    <w:p>
      <w:pPr>
        <w:pStyle w:val="Normal"/>
        <w:ind w:firstLine="720"/>
        <w:jc w:val="both"/>
        <w:rPr>
          <w:sz w:val="24"/>
          <w:szCs w:val="24"/>
        </w:rPr>
      </w:pPr>
      <w:r>
        <w:rPr>
          <w:sz w:val="24"/>
          <w:szCs w:val="24"/>
        </w:rPr>
        <w:t>Òåïåðü, êîãäà Áðóê ñòàë ëó÷øå ïîíèìàòü Åâó, îí óæå íå îãîð÷àëñÿ èç-çà åå ðåàêöèè, êàê áûëî ðàíüøå, à ó÷èòûâàë åå íàñòðîåíèå. Íàñòîðîæåííûì âçãëÿäîì ñëåäèë îí çà òåì, êàê îíà áåçîñòàíîâî÷íî âåðòèò â ðóêå áîêàë. Îíà äàæå íè ðàçó íå ïîñìîòðåëà â çàë, ãäå ñèäåëè äðóãèå ïîñåòèòåëè.</w:t>
      </w:r>
    </w:p>
    <w:p>
      <w:pPr>
        <w:pStyle w:val="Normal"/>
        <w:ind w:firstLine="720"/>
        <w:jc w:val="both"/>
        <w:rPr>
          <w:sz w:val="24"/>
          <w:szCs w:val="24"/>
        </w:rPr>
      </w:pPr>
      <w:r>
        <w:rPr>
          <w:sz w:val="24"/>
          <w:szCs w:val="24"/>
        </w:rPr>
        <w:t xml:space="preserve">— </w:t>
      </w:r>
      <w:r>
        <w:rPr>
          <w:sz w:val="24"/>
          <w:szCs w:val="24"/>
        </w:rPr>
        <w:t>Ìîé âàì ñîâåò — âûïåéòå íåìíîãî, — ñêàçàë îí, êîãäà îôèöèàíò ïîñòàâèë ìåæäó íèìè ãðàôèí ñ âèíîì.</w:t>
      </w:r>
    </w:p>
    <w:p>
      <w:pPr>
        <w:pStyle w:val="Normal"/>
        <w:ind w:firstLine="720"/>
        <w:jc w:val="both"/>
        <w:rPr>
          <w:sz w:val="24"/>
          <w:szCs w:val="24"/>
        </w:rPr>
      </w:pPr>
      <w:r>
        <w:rPr>
          <w:sz w:val="24"/>
          <w:szCs w:val="24"/>
        </w:rPr>
        <w:t xml:space="preserve">— </w:t>
      </w:r>
      <w:r>
        <w:rPr>
          <w:sz w:val="24"/>
          <w:szCs w:val="24"/>
        </w:rPr>
        <w:t>Èçâèíèòå, — îòâåòèëà îíà, ìîòíóâ ãîëîâîé, ñëîâíî ïûòàÿñü ñòðÿõíóòü ñ ñåáÿ ïëîõîå íàñòðîåíèå.</w:t>
      </w:r>
    </w:p>
    <w:p>
      <w:pPr>
        <w:pStyle w:val="Normal"/>
        <w:ind w:firstLine="720"/>
        <w:jc w:val="both"/>
        <w:rPr>
          <w:sz w:val="24"/>
          <w:szCs w:val="24"/>
        </w:rPr>
      </w:pPr>
      <w:r>
        <w:rPr>
          <w:sz w:val="24"/>
          <w:szCs w:val="24"/>
        </w:rPr>
        <w:t xml:space="preserve">— </w:t>
      </w:r>
      <w:r>
        <w:rPr>
          <w:sz w:val="24"/>
          <w:szCs w:val="24"/>
        </w:rPr>
        <w:t>Íè÷åãî, âñå î'êåé. ß ïîíèìàþ.</w:t>
      </w:r>
    </w:p>
    <w:p>
      <w:pPr>
        <w:pStyle w:val="Normal"/>
        <w:ind w:firstLine="720"/>
        <w:jc w:val="both"/>
        <w:rPr>
          <w:sz w:val="24"/>
          <w:szCs w:val="24"/>
        </w:rPr>
      </w:pPr>
      <w:r>
        <w:rPr>
          <w:sz w:val="24"/>
          <w:szCs w:val="24"/>
        </w:rPr>
        <w:t>Áðóê ñìîòðåë, êàê Åâà ïîòÿãèâàåò âèíî èç áîêàëà. Çàòåì ñàì îòïèë ïîëîâèíó.</w:t>
      </w:r>
    </w:p>
    <w:p>
      <w:pPr>
        <w:pStyle w:val="Normal"/>
        <w:ind w:firstLine="720"/>
        <w:jc w:val="both"/>
        <w:rPr>
          <w:sz w:val="24"/>
          <w:szCs w:val="24"/>
        </w:rPr>
      </w:pPr>
      <w:r>
        <w:rPr>
          <w:sz w:val="24"/>
          <w:szCs w:val="24"/>
        </w:rPr>
        <w:t xml:space="preserve">— </w:t>
      </w:r>
      <w:r>
        <w:rPr>
          <w:sz w:val="24"/>
          <w:szCs w:val="24"/>
        </w:rPr>
        <w:t>Íàäî ïîïðîñèòü åùå è âîäû, — ïðåäëîæèë îí. — À òî îäíèì âèíîì æàæäó íå óòîëèøü.</w:t>
      </w:r>
    </w:p>
    <w:p>
      <w:pPr>
        <w:pStyle w:val="Normal"/>
        <w:ind w:firstLine="720"/>
        <w:jc w:val="both"/>
        <w:rPr>
          <w:sz w:val="24"/>
          <w:szCs w:val="24"/>
        </w:rPr>
      </w:pPr>
      <w:r>
        <w:rPr>
          <w:sz w:val="24"/>
          <w:szCs w:val="24"/>
        </w:rPr>
        <w:t>Ìàëî-ïîìàëó, ê åãî îáëåã÷åíèþ, îíè ñòàëè îáìåíèâàòüñÿ âïå÷àòëåíèÿìè ïî ïîâîäó ïîñåòèòåëåé, ñèäåâøèõ çà áëèæàéøèìè ñòîëèêàìè. Åâà çàìåòèëà, ÷òî äåâóøêà çà ñîñåäíèì ñòîëèêîì òî è äåëî ïîãëÿäûâàåò íà Áðóêà, è íå áåç èðîíèè óëûáíóëàñü ïðî ñåáÿ.</w:t>
      </w:r>
    </w:p>
    <w:p>
      <w:pPr>
        <w:pStyle w:val="Normal"/>
        <w:ind w:firstLine="720"/>
        <w:jc w:val="both"/>
        <w:rPr>
          <w:sz w:val="24"/>
          <w:szCs w:val="24"/>
        </w:rPr>
      </w:pPr>
      <w:r>
        <w:rPr>
          <w:sz w:val="24"/>
          <w:szCs w:val="24"/>
        </w:rPr>
        <w:t xml:space="preserve">— </w:t>
      </w:r>
      <w:r>
        <w:rPr>
          <w:sz w:val="24"/>
          <w:szCs w:val="24"/>
        </w:rPr>
        <w:t>Õîòèòå, óãàäàþ, î ÷åì âû äóìàåòå? — ñïðîñèë Áðóê è ðàññìåÿëñÿ, âèäÿ, ÷òî îíà õî÷åò óêëîíèòüñÿ îò îòâåòà. — Íåóæåëè ó âàñ òàêèå äóðíûå ìûñëè?</w:t>
      </w:r>
    </w:p>
    <w:p>
      <w:pPr>
        <w:pStyle w:val="Normal"/>
        <w:ind w:firstLine="720"/>
        <w:jc w:val="both"/>
        <w:rPr>
          <w:sz w:val="24"/>
          <w:szCs w:val="24"/>
        </w:rPr>
      </w:pPr>
      <w:r>
        <w:rPr>
          <w:sz w:val="24"/>
          <w:szCs w:val="24"/>
        </w:rPr>
        <w:t xml:space="preserve">— </w:t>
      </w:r>
      <w:r>
        <w:rPr>
          <w:sz w:val="24"/>
          <w:szCs w:val="24"/>
        </w:rPr>
        <w:t>Íå âàëÿéòå äóðàêà, — ðàçäðàæåííî îòðåçàëà Åâà.</w:t>
      </w:r>
    </w:p>
    <w:p>
      <w:pPr>
        <w:pStyle w:val="Normal"/>
        <w:ind w:firstLine="720"/>
        <w:jc w:val="both"/>
        <w:rPr>
          <w:sz w:val="24"/>
          <w:szCs w:val="24"/>
        </w:rPr>
      </w:pPr>
      <w:r>
        <w:rPr>
          <w:sz w:val="24"/>
          <w:szCs w:val="24"/>
        </w:rPr>
        <w:t xml:space="preserve">— </w:t>
      </w:r>
      <w:r>
        <w:rPr>
          <w:sz w:val="24"/>
          <w:szCs w:val="24"/>
        </w:rPr>
        <w:t>À ÷òî òàêîå? Íåóæåëè ó âàñ íå áûâàåò äóðíûõ ìûñëåé?</w:t>
      </w:r>
    </w:p>
    <w:p>
      <w:pPr>
        <w:pStyle w:val="Normal"/>
        <w:ind w:firstLine="720"/>
        <w:jc w:val="both"/>
        <w:rPr>
          <w:sz w:val="24"/>
          <w:szCs w:val="24"/>
        </w:rPr>
      </w:pPr>
      <w:r>
        <w:rPr>
          <w:sz w:val="24"/>
          <w:szCs w:val="24"/>
        </w:rPr>
        <w:t xml:space="preserve">— </w:t>
      </w:r>
      <w:r>
        <w:rPr>
          <w:sz w:val="24"/>
          <w:szCs w:val="24"/>
        </w:rPr>
        <w:t>Åñëè óæ âû âïðàâäó õîòèòå çíàòü, òî ÿ äóìàëà î øðàìå íà ëáó Ìèãåëÿ — êàê îí ïðèîáðåë åãî.</w:t>
      </w:r>
    </w:p>
    <w:p>
      <w:pPr>
        <w:pStyle w:val="Normal"/>
        <w:ind w:firstLine="720"/>
        <w:jc w:val="both"/>
        <w:rPr>
          <w:sz w:val="24"/>
          <w:szCs w:val="24"/>
        </w:rPr>
      </w:pPr>
      <w:r>
        <w:rPr>
          <w:sz w:val="24"/>
          <w:szCs w:val="24"/>
        </w:rPr>
        <w:t xml:space="preserve">— </w:t>
      </w:r>
      <w:r>
        <w:rPr>
          <w:sz w:val="24"/>
          <w:szCs w:val="24"/>
        </w:rPr>
        <w:t>Âèíîâàò. — Áðóê ïîêîðíî ñêëîíèë ãîëîâó. Åâà íå çíàëà, ñëåäóåò ëè ÷óâñòâîâàòü ñåáÿ âèíîâàòîé: îíà æå çàñòàâèëà åãî ïîâåðèòü ÿâíîé ëæè. — Äóìàþ, ýòî îò îñêîëêà ãðàíàòû. — äîáàâèë Áðóê.</w:t>
      </w:r>
    </w:p>
    <w:p>
      <w:pPr>
        <w:pStyle w:val="Normal"/>
        <w:ind w:firstLine="720"/>
        <w:jc w:val="both"/>
        <w:rPr>
          <w:sz w:val="24"/>
          <w:szCs w:val="24"/>
        </w:rPr>
      </w:pPr>
      <w:r>
        <w:rPr>
          <w:sz w:val="24"/>
          <w:szCs w:val="24"/>
        </w:rPr>
        <w:t xml:space="preserve">— </w:t>
      </w:r>
      <w:r>
        <w:rPr>
          <w:sz w:val="24"/>
          <w:szCs w:val="24"/>
        </w:rPr>
        <w:t>À... — È îíà îïóñòèëà ãëàçà, íå çíàÿ, ÷òî ãîâîðèòü äàëüøå.</w:t>
      </w:r>
    </w:p>
    <w:p>
      <w:pPr>
        <w:pStyle w:val="Normal"/>
        <w:ind w:firstLine="720"/>
        <w:jc w:val="both"/>
        <w:rPr>
          <w:sz w:val="24"/>
          <w:szCs w:val="24"/>
        </w:rPr>
      </w:pPr>
      <w:r>
        <w:rPr>
          <w:sz w:val="24"/>
          <w:szCs w:val="24"/>
        </w:rPr>
        <w:t>Åå âûðó÷èë ïðèõîä îôèöèàíòà; îíè îáà ñëåãêà îòîäâèíóëèñü îò ñòîëà, ÷òîáû äàòü åìó âîçìîæíîñòü ðàññòàâèòü òàðåëêè. Åâà íà÷àëà ðàçìûøëÿòü íàä ïåðåìåíîé, ïðîèñøåäøåé â îòíîøåíèè ê íåé Áðóêà, — òåïåðü îí äàæå ïîçâîëÿåò ñåáå ïîäøó÷èâàòü íàä íåé. Ïîõîæå, ÷òî îí îñâîèëñÿ ñî ñâîåé ðîëüþ, íåñìîòðÿ íà åå âñïûøêè. Èíòåðåñíî, à êàê îí âåäåò ñåáÿ ñ äðóãèìè æåíùèíàìè?</w:t>
      </w:r>
    </w:p>
    <w:p>
      <w:pPr>
        <w:pStyle w:val="Normal"/>
        <w:ind w:firstLine="720"/>
        <w:jc w:val="both"/>
        <w:rPr>
          <w:sz w:val="24"/>
          <w:szCs w:val="24"/>
        </w:rPr>
      </w:pPr>
      <w:r>
        <w:rPr>
          <w:sz w:val="24"/>
          <w:szCs w:val="24"/>
        </w:rPr>
        <w:t xml:space="preserve">— </w:t>
      </w:r>
      <w:r>
        <w:rPr>
          <w:sz w:val="24"/>
          <w:szCs w:val="24"/>
        </w:rPr>
        <w:t>Î÷åíü âêóñíî! — Áðóê óêàçàë âèëêîé íà åå ñàëàò èç ïîìèäîðîâ. Åâà íà÷àëà åñòü è íå ñìîãëà ñ íèì íå ñîãëàñèòüñÿ. Ïîìèäîðû áûëè æåëòûå, êàêèå âûðàùèâàþò â Ñðåäèçåìíîìîðüå; âóëêàíè÷åñêàÿ ïî÷âà ïðèäàåò èì îñîáûé âêóñ. Îíà åëà ñ àïïåòèòîì — óäèâèòåëüíî, äî ÷åãî æå îíà ïðîãîëîäàëàñü. Áðóê íàáëþäàë çà íåé ñ ÿâíûì îäîáðåíèåì. Åìó íå íðàâèëîñü, åñëè äåâóøêà ÷åðåñ÷óð îãðàíè÷èâàåò ñåáÿ â åäå, çàáîòÿñü î òàëèè, õîòÿ îí ëîâèë ñåáÿ íà ìûñëè, ÷òî õóäåíüêèå åìó áîëåå ñèìïàòè÷íû.</w:t>
      </w:r>
    </w:p>
    <w:p>
      <w:pPr>
        <w:pStyle w:val="Normal"/>
        <w:ind w:firstLine="720"/>
        <w:jc w:val="both"/>
        <w:rPr>
          <w:sz w:val="24"/>
          <w:szCs w:val="24"/>
        </w:rPr>
      </w:pPr>
      <w:r>
        <w:rPr>
          <w:sz w:val="24"/>
          <w:szCs w:val="24"/>
        </w:rPr>
        <w:t xml:space="preserve">— </w:t>
      </w:r>
      <w:r>
        <w:rPr>
          <w:sz w:val="24"/>
          <w:szCs w:val="24"/>
        </w:rPr>
        <w:t>Î ÷åì âû äóìàåòå? — â ñâîþ î÷åðåäü ñïðîñèëà Åâà, çàìåòèâ, ÷òî îí íå ñïóñêàåò ñ íåå ãëàç.</w:t>
      </w:r>
    </w:p>
    <w:p>
      <w:pPr>
        <w:pStyle w:val="Normal"/>
        <w:ind w:firstLine="720"/>
        <w:jc w:val="both"/>
        <w:rPr>
          <w:sz w:val="24"/>
          <w:szCs w:val="24"/>
        </w:rPr>
      </w:pPr>
      <w:r>
        <w:rPr>
          <w:sz w:val="24"/>
          <w:szCs w:val="24"/>
        </w:rPr>
        <w:t xml:space="preserve">— </w:t>
      </w:r>
      <w:r>
        <w:rPr>
          <w:sz w:val="24"/>
          <w:szCs w:val="24"/>
        </w:rPr>
        <w:t>À ÷òî ìíå äàäóò, åñëè ÿ ïðèçíàþñü?</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 xml:space="preserve">— </w:t>
      </w:r>
      <w:r>
        <w:rPr>
          <w:sz w:val="24"/>
          <w:szCs w:val="24"/>
        </w:rPr>
        <w:t>Íó è íó, — ñêàçàë Áðóê, ïîòÿíóâøèñü çà áîêàëîì. — Åñëè âû òàê óâåðåíû, ÷òî ìîè ìûñëè íè÷åãî íå ñòîÿò...</w:t>
      </w:r>
    </w:p>
    <w:p>
      <w:pPr>
        <w:pStyle w:val="Normal"/>
        <w:ind w:firstLine="720"/>
        <w:jc w:val="both"/>
        <w:rPr>
          <w:sz w:val="24"/>
          <w:szCs w:val="24"/>
        </w:rPr>
      </w:pPr>
      <w:r>
        <w:rPr>
          <w:sz w:val="24"/>
          <w:szCs w:val="24"/>
        </w:rPr>
        <w:t xml:space="preserve">— </w:t>
      </w:r>
      <w:r>
        <w:rPr>
          <w:sz w:val="24"/>
          <w:szCs w:val="24"/>
        </w:rPr>
        <w:t>Íå â ýòîì äåëî. — Åâà óëûáíóëàñü. — Ïðîñòî ìûñëÿìè íå ñëåäóåò òîðãîâàòü.</w:t>
      </w:r>
    </w:p>
    <w:p>
      <w:pPr>
        <w:pStyle w:val="Normal"/>
        <w:ind w:firstLine="720"/>
        <w:jc w:val="both"/>
        <w:rPr>
          <w:sz w:val="24"/>
          <w:szCs w:val="24"/>
        </w:rPr>
      </w:pPr>
      <w:r>
        <w:rPr>
          <w:sz w:val="24"/>
          <w:szCs w:val="24"/>
        </w:rPr>
        <w:t xml:space="preserve">— </w:t>
      </w:r>
      <w:r>
        <w:rPr>
          <w:sz w:val="24"/>
          <w:szCs w:val="24"/>
        </w:rPr>
        <w:t>Î! — ïðîñòîíàë îí. — Ìîæíî ìíå îòîéòè îò ïîëèòèêè è âåðíóòüñÿ ê ñàëàòó?</w:t>
      </w:r>
    </w:p>
    <w:p>
      <w:pPr>
        <w:pStyle w:val="Normal"/>
        <w:ind w:firstLine="720"/>
        <w:jc w:val="both"/>
        <w:rPr>
          <w:sz w:val="24"/>
          <w:szCs w:val="24"/>
        </w:rPr>
      </w:pPr>
      <w:r>
        <w:rPr>
          <w:sz w:val="24"/>
          <w:szCs w:val="24"/>
        </w:rPr>
        <w:t xml:space="preserve">— </w:t>
      </w:r>
      <w:r>
        <w:rPr>
          <w:sz w:val="24"/>
          <w:szCs w:val="24"/>
        </w:rPr>
        <w:t>Áåäíÿæêà, — çàìåòèëà Åâà ñ ïðèòâîðíûì ñîñòðàäàíèåì. — ß âàñ î÷åíü æóðþ?.. Íåò, íå âîçðàæàéòå. ß çíàþ, ÷òî âû ñêàæåòå.</w:t>
      </w:r>
    </w:p>
    <w:p>
      <w:pPr>
        <w:pStyle w:val="Normal"/>
        <w:ind w:firstLine="720"/>
        <w:jc w:val="both"/>
        <w:rPr>
          <w:sz w:val="24"/>
          <w:szCs w:val="24"/>
        </w:rPr>
      </w:pPr>
      <w:r>
        <w:rPr>
          <w:sz w:val="24"/>
          <w:szCs w:val="24"/>
        </w:rPr>
        <w:t xml:space="preserve">— </w:t>
      </w:r>
      <w:r>
        <w:rPr>
          <w:sz w:val="24"/>
          <w:szCs w:val="24"/>
        </w:rPr>
        <w:t>×òî æå èìåííî? — ëóêàâî îñâåäîìèëñÿ îí.</w:t>
      </w:r>
    </w:p>
    <w:p>
      <w:pPr>
        <w:pStyle w:val="Normal"/>
        <w:ind w:firstLine="720"/>
        <w:jc w:val="both"/>
        <w:rPr>
          <w:sz w:val="24"/>
          <w:szCs w:val="24"/>
        </w:rPr>
      </w:pPr>
      <w:r>
        <w:rPr>
          <w:sz w:val="24"/>
          <w:szCs w:val="24"/>
        </w:rPr>
        <w:t xml:space="preserve">— </w:t>
      </w:r>
      <w:r>
        <w:rPr>
          <w:sz w:val="24"/>
          <w:szCs w:val="24"/>
        </w:rPr>
        <w:t>«Íè÷åãî. Íå óìðó...» — ïåðåäðàçíèâàÿ åãî, ñêàçàëà Åâà.</w:t>
      </w:r>
    </w:p>
    <w:p>
      <w:pPr>
        <w:pStyle w:val="Normal"/>
        <w:ind w:firstLine="720"/>
        <w:jc w:val="both"/>
        <w:rPr>
          <w:sz w:val="24"/>
          <w:szCs w:val="24"/>
        </w:rPr>
      </w:pPr>
      <w:r>
        <w:rPr>
          <w:sz w:val="24"/>
          <w:szCs w:val="24"/>
        </w:rPr>
        <w:t xml:space="preserve">— </w:t>
      </w:r>
      <w:r>
        <w:rPr>
          <w:sz w:val="24"/>
          <w:szCs w:val="24"/>
        </w:rPr>
        <w:t>Âîçìîæíî, — âûíóæäåí áûë ïðèçíàòü Áðóê. — Âïðî÷åì, íå ïîíèìàþ, ïî÷åìó âàñ ýòî òàê ðàäóåò.</w:t>
      </w:r>
    </w:p>
    <w:p>
      <w:pPr>
        <w:pStyle w:val="Normal"/>
        <w:ind w:firstLine="720"/>
        <w:jc w:val="both"/>
        <w:rPr>
          <w:sz w:val="24"/>
          <w:szCs w:val="24"/>
        </w:rPr>
      </w:pPr>
      <w:r>
        <w:rPr>
          <w:sz w:val="24"/>
          <w:szCs w:val="24"/>
        </w:rPr>
        <w:t xml:space="preserve">— </w:t>
      </w:r>
      <w:r>
        <w:rPr>
          <w:sz w:val="24"/>
          <w:szCs w:val="24"/>
        </w:rPr>
        <w:t>À âàì èíîãäà íå õî÷åòñÿ ñâåðíóòü ìíå øåþ?</w:t>
      </w:r>
    </w:p>
    <w:p>
      <w:pPr>
        <w:pStyle w:val="Normal"/>
        <w:ind w:firstLine="720"/>
        <w:jc w:val="both"/>
        <w:rPr>
          <w:sz w:val="24"/>
          <w:szCs w:val="24"/>
        </w:rPr>
      </w:pPr>
      <w:r>
        <w:rPr>
          <w:sz w:val="24"/>
          <w:szCs w:val="24"/>
        </w:rPr>
        <w:t xml:space="preserve">— </w:t>
      </w:r>
      <w:r>
        <w:rPr>
          <w:sz w:val="24"/>
          <w:szCs w:val="24"/>
        </w:rPr>
        <w:t>Íó, òàêèõ êðîâîæàäíûõ ïîìûñëîâ ó ìåíÿ íåò, — îòâå÷àë îí, è óëûáêà ìåäëåííî ðàñïîëçëàñü ïî åãî ëèöó. — Ïðîñòî îòøëåïàë áû êàê ñëåäóåò.</w:t>
      </w:r>
    </w:p>
    <w:p>
      <w:pPr>
        <w:pStyle w:val="Normal"/>
        <w:ind w:firstLine="720"/>
        <w:jc w:val="both"/>
        <w:rPr>
          <w:sz w:val="24"/>
          <w:szCs w:val="24"/>
        </w:rPr>
      </w:pPr>
      <w:r>
        <w:rPr>
          <w:sz w:val="24"/>
          <w:szCs w:val="24"/>
        </w:rPr>
        <w:t xml:space="preserve">— </w:t>
      </w:r>
      <w:r>
        <w:rPr>
          <w:sz w:val="24"/>
          <w:szCs w:val="24"/>
        </w:rPr>
        <w:t>È òîãäà ïðîñòè-ïðîùàé íàøå ÷óäåñíîå ïàðòíåðñòâî.</w:t>
      </w:r>
    </w:p>
    <w:p>
      <w:pPr>
        <w:pStyle w:val="Normal"/>
        <w:ind w:firstLine="720"/>
        <w:jc w:val="both"/>
        <w:rPr>
          <w:sz w:val="24"/>
          <w:szCs w:val="24"/>
        </w:rPr>
      </w:pPr>
      <w:r>
        <w:rPr>
          <w:sz w:val="24"/>
          <w:szCs w:val="24"/>
        </w:rPr>
        <w:t xml:space="preserve">— </w:t>
      </w:r>
      <w:r>
        <w:rPr>
          <w:sz w:val="24"/>
          <w:szCs w:val="24"/>
        </w:rPr>
        <w:t>Ýòî ÷òî, óãðîçà èëè îáåùàíèå? — îñâåäîìèëñÿ îí.</w:t>
      </w:r>
    </w:p>
    <w:p>
      <w:pPr>
        <w:pStyle w:val="Normal"/>
        <w:ind w:firstLine="720"/>
        <w:jc w:val="both"/>
        <w:rPr>
          <w:sz w:val="24"/>
          <w:szCs w:val="24"/>
        </w:rPr>
      </w:pPr>
      <w:r>
        <w:rPr>
          <w:sz w:val="24"/>
          <w:szCs w:val="24"/>
        </w:rPr>
        <w:t xml:space="preserve">— </w:t>
      </w:r>
      <w:r>
        <w:rPr>
          <w:sz w:val="24"/>
          <w:szCs w:val="24"/>
        </w:rPr>
        <w:t>Âî âñÿêîì ñëó÷àå, ÿ íå íàìåðåíà ïîäñêàçûâàòü âàì, êàê îò ìåíÿ èçáàâèòüñÿ, — ýòî óæ âàøà ïðîáëåìà.</w:t>
      </w:r>
    </w:p>
    <w:p>
      <w:pPr>
        <w:pStyle w:val="Normal"/>
        <w:ind w:firstLine="720"/>
        <w:jc w:val="both"/>
        <w:rPr>
          <w:sz w:val="24"/>
          <w:szCs w:val="24"/>
        </w:rPr>
      </w:pPr>
      <w:r>
        <w:rPr>
          <w:sz w:val="24"/>
          <w:szCs w:val="24"/>
        </w:rPr>
        <w:t>Îí ïîäíÿë ãëàçà è ïîñìîòðåë íà íåå.</w:t>
      </w:r>
    </w:p>
    <w:p>
      <w:pPr>
        <w:pStyle w:val="Normal"/>
        <w:ind w:firstLine="720"/>
        <w:jc w:val="both"/>
        <w:rPr>
          <w:sz w:val="24"/>
          <w:szCs w:val="24"/>
        </w:rPr>
      </w:pPr>
      <w:r>
        <w:rPr>
          <w:sz w:val="24"/>
          <w:szCs w:val="24"/>
        </w:rPr>
        <w:t xml:space="preserve">— </w:t>
      </w:r>
      <w:r>
        <w:rPr>
          <w:sz w:val="24"/>
          <w:szCs w:val="24"/>
        </w:rPr>
        <w:t>Â ÷èñëî ìîèõ ïðîáëåì âû íå âõîäèòå.</w:t>
      </w:r>
    </w:p>
    <w:p>
      <w:pPr>
        <w:pStyle w:val="Normal"/>
        <w:ind w:firstLine="720"/>
        <w:jc w:val="both"/>
        <w:rPr>
          <w:sz w:val="24"/>
          <w:szCs w:val="24"/>
        </w:rPr>
      </w:pPr>
      <w:r>
        <w:rPr>
          <w:sz w:val="24"/>
          <w:szCs w:val="24"/>
        </w:rPr>
        <w:t>Åå ñìóòèëî íå ñòîëüêî ñîäåðæàíèå ýòèõ ñëîâ, ñêîëüêî èõ òîí: îíè ïðîçâó÷àëè ÷óòü ëè íå êàê ïðèçíàíèå â ëþáâè. Ýòî â åãî ñòèëå, ïîäóìàëà Åâà: âûðàæàòü ñâîè ÷óâñòâà êàê áû ìåæäó ïðî÷èì. Íî åäâà ëè îíà ìîãëà âèíèòü åãî çà ýòî. Ïîñëå åå ïîïûòîê îòâàäèòü åãî, êîíå÷íî æå, îí ìîæåò âåñòè ñåáÿ òîëüêî òàê.</w:t>
      </w:r>
    </w:p>
    <w:p>
      <w:pPr>
        <w:pStyle w:val="Normal"/>
        <w:ind w:firstLine="720"/>
        <w:jc w:val="both"/>
        <w:rPr>
          <w:sz w:val="24"/>
          <w:szCs w:val="24"/>
        </w:rPr>
      </w:pPr>
      <w:r>
        <w:rPr>
          <w:sz w:val="24"/>
          <w:szCs w:val="24"/>
        </w:rPr>
        <w:t xml:space="preserve">— </w:t>
      </w:r>
      <w:r>
        <w:rPr>
          <w:sz w:val="24"/>
          <w:szCs w:val="24"/>
        </w:rPr>
        <w:t>Ó ìåíÿ ïðÿìî êàìåíü ñ äóøè ñâàëèëñÿ. — Åâà íåðâíî ðàññìåÿëàñü. — Òåïåðü ÿ ïîíÿëà, ÷òî ÿ äëÿ âàñ íå áåñïîëåçíûé áàëëàñò, ìåøàþùèé âàì âûïîëíÿòü çàäàíèå.</w:t>
      </w:r>
    </w:p>
    <w:p>
      <w:pPr>
        <w:pStyle w:val="Normal"/>
        <w:ind w:firstLine="720"/>
        <w:jc w:val="both"/>
        <w:rPr>
          <w:sz w:val="24"/>
          <w:szCs w:val="24"/>
        </w:rPr>
      </w:pPr>
      <w:r>
        <w:rPr>
          <w:sz w:val="24"/>
          <w:szCs w:val="24"/>
        </w:rPr>
        <w:t>Îí ïîêà÷àë ãîëîâîé.</w:t>
      </w:r>
    </w:p>
    <w:p>
      <w:pPr>
        <w:pStyle w:val="Normal"/>
        <w:ind w:firstLine="720"/>
        <w:jc w:val="both"/>
        <w:rPr>
          <w:sz w:val="24"/>
          <w:szCs w:val="24"/>
        </w:rPr>
      </w:pPr>
      <w:r>
        <w:rPr>
          <w:sz w:val="24"/>
          <w:szCs w:val="24"/>
        </w:rPr>
        <w:t xml:space="preserve">— </w:t>
      </w:r>
      <w:r>
        <w:rPr>
          <w:sz w:val="24"/>
          <w:szCs w:val="24"/>
        </w:rPr>
        <w:t>À ÿ-òî äóìàë, ÷òî ýòî ÿ ìåøàþ, ñòàâÿ òî÷êè íàä âñåìè «t».</w:t>
      </w:r>
    </w:p>
    <w:p>
      <w:pPr>
        <w:pStyle w:val="Normal"/>
        <w:ind w:firstLine="720"/>
        <w:jc w:val="both"/>
        <w:rPr>
          <w:sz w:val="24"/>
          <w:szCs w:val="24"/>
        </w:rPr>
      </w:pPr>
      <w:r>
        <w:rPr>
          <w:sz w:val="24"/>
          <w:szCs w:val="24"/>
        </w:rPr>
        <w:t xml:space="preserve">— </w:t>
      </w:r>
      <w:r>
        <w:rPr>
          <w:sz w:val="24"/>
          <w:szCs w:val="24"/>
        </w:rPr>
        <w:t>Âû õîòèòå ñêàçàòü íàä «i»?</w:t>
      </w:r>
    </w:p>
    <w:p>
      <w:pPr>
        <w:pStyle w:val="Normal"/>
        <w:ind w:firstLine="720"/>
        <w:jc w:val="both"/>
        <w:rPr>
          <w:sz w:val="24"/>
          <w:szCs w:val="24"/>
        </w:rPr>
      </w:pPr>
      <w:r>
        <w:rPr>
          <w:sz w:val="24"/>
          <w:szCs w:val="24"/>
        </w:rPr>
        <w:t>Íà êàêóþ-òî äîëþ ñåêóíäû Áðóê áûë îçàäà÷åí, çàòåì, ïîíÿâ, ÷òî ïåðåïóòàë áóêâû àëôàâèòà, óëûáíóëñÿ åé.</w:t>
      </w:r>
    </w:p>
    <w:p>
      <w:pPr>
        <w:pStyle w:val="Normal"/>
        <w:ind w:firstLine="720"/>
        <w:jc w:val="both"/>
        <w:rPr>
          <w:sz w:val="24"/>
          <w:szCs w:val="24"/>
        </w:rPr>
      </w:pPr>
      <w:r>
        <w:rPr>
          <w:sz w:val="24"/>
          <w:szCs w:val="24"/>
        </w:rPr>
        <w:t xml:space="preserve">— </w:t>
      </w:r>
      <w:r>
        <w:rPr>
          <w:sz w:val="24"/>
          <w:szCs w:val="24"/>
        </w:rPr>
        <w:t>Íî âû æå ìåíÿ ïîíÿëè?</w:t>
      </w:r>
    </w:p>
    <w:p>
      <w:pPr>
        <w:pStyle w:val="Normal"/>
        <w:ind w:firstLine="720"/>
        <w:jc w:val="both"/>
        <w:rPr>
          <w:sz w:val="24"/>
          <w:szCs w:val="24"/>
        </w:rPr>
      </w:pPr>
      <w:r>
        <w:rPr>
          <w:sz w:val="24"/>
          <w:szCs w:val="24"/>
        </w:rPr>
        <w:t xml:space="preserve">— </w:t>
      </w:r>
      <w:r>
        <w:rPr>
          <w:sz w:val="24"/>
          <w:szCs w:val="24"/>
        </w:rPr>
        <w:t>Äà, — ñêàçàëà Åâà.</w:t>
      </w:r>
    </w:p>
    <w:p>
      <w:pPr>
        <w:pStyle w:val="Normal"/>
        <w:ind w:firstLine="720"/>
        <w:jc w:val="both"/>
        <w:rPr>
          <w:sz w:val="24"/>
          <w:szCs w:val="24"/>
        </w:rPr>
      </w:pPr>
      <w:r>
        <w:rPr>
          <w:sz w:val="24"/>
          <w:szCs w:val="24"/>
        </w:rPr>
        <w:t>È îáà îòâåëè äðóã îò äðóãà ãëàç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åæíÿÿ ñêîâàííîñòü âåðíóëàñü ê íåé, êîãäà îíè ìåäëåííî íàïðàâèëèñü ê ãîñòèíèöå. Íî÷ü áûëà òåïëîé è ÿñíîé; ïîñëå òùåòíîé ïîïûòêè çàèíòåðåñîâàòü ñâîþ ñïóòíèöó çâåçäàìè Áðóê òîæå çàìîë÷àë. Îí ñòàðàëñÿ èäòè ñ íåé â íîãó, ÷òîáû øàãè çâó÷àëè â óíèñîí, è ýòà íàðî÷èòîñòü óãíåòàëà åå. Ñëîâíî áîé áàðàáàíà ïåðåä êàçíüþ, ïîäóìàëà îíà, è òóò æå ðàçîçëèëàñü íà ñåáÿ çà òàêîå ìåëîäðàìàòè÷íîå ñðàâíåíèå. Áîÿëàñü ëè îíà çà ñåáÿ èëè çà äðóãèõ — Åâà è ñàìà ýòîãî íå çíàëà.</w:t>
      </w:r>
    </w:p>
    <w:p>
      <w:pPr>
        <w:pStyle w:val="Normal"/>
        <w:ind w:firstLine="720"/>
        <w:jc w:val="both"/>
        <w:rPr>
          <w:sz w:val="24"/>
          <w:szCs w:val="24"/>
        </w:rPr>
      </w:pPr>
      <w:r>
        <w:rPr>
          <w:sz w:val="24"/>
          <w:szCs w:val="24"/>
        </w:rPr>
        <w:t xml:space="preserve">— </w:t>
      </w:r>
      <w:r>
        <w:rPr>
          <w:sz w:val="24"/>
          <w:szCs w:val="24"/>
        </w:rPr>
        <w:t>Õîçÿéêà íå î÷åíü-òî îáðàäîâàëàñü, ÷òî ìû çàêàçàëè ðàçãîâîð ïî òåëåôîíó íà òàêîé ïîçäíèé ÷àñ, — çàìåòèëà îíà, ÷òîáû õîòü êàê-òî íàðóøèòü ìîë÷àíèå. Âòàéíå îíà íàäåÿëàñü, ÷òî Áðóê, áûòü ìîæåò, âîçüìåò åå ïîä ðóêó ïîñëå âñåãî, ÷òî îí åé ãîâîðèë.</w:t>
      </w:r>
    </w:p>
    <w:p>
      <w:pPr>
        <w:pStyle w:val="Normal"/>
        <w:ind w:firstLine="720"/>
        <w:jc w:val="both"/>
        <w:rPr>
          <w:sz w:val="24"/>
          <w:szCs w:val="24"/>
        </w:rPr>
      </w:pPr>
      <w:r>
        <w:rPr>
          <w:sz w:val="24"/>
          <w:szCs w:val="24"/>
        </w:rPr>
        <w:t xml:space="preserve">— </w:t>
      </w:r>
      <w:r>
        <w:rPr>
          <w:sz w:val="24"/>
          <w:szCs w:val="24"/>
        </w:rPr>
        <w:t>Ýòè ñóìàñøåäøèå àíãëè÷àíå, — íåìíîãî ïîäóìàâ, ïðåæäå ÷åì âûáðàòü íóæíûé òîí äëÿ îòâåòà, ñêàçàë îí. — Äåíü-äåíüñêîé æàðÿòñÿ íà ñîëíöå, à ïî íî÷àì çâîíÿò.</w:t>
      </w:r>
    </w:p>
    <w:p>
      <w:pPr>
        <w:pStyle w:val="Normal"/>
        <w:ind w:firstLine="720"/>
        <w:jc w:val="both"/>
        <w:rPr>
          <w:sz w:val="24"/>
          <w:szCs w:val="24"/>
        </w:rPr>
      </w:pPr>
      <w:r>
        <w:rPr>
          <w:sz w:val="24"/>
          <w:szCs w:val="24"/>
        </w:rPr>
        <w:t xml:space="preserve">— </w:t>
      </w:r>
      <w:r>
        <w:rPr>
          <w:sz w:val="24"/>
          <w:szCs w:val="24"/>
        </w:rPr>
        <w:t>Êàê áû íàì ýòî ëó÷øå ñäåëàòü?</w:t>
      </w:r>
    </w:p>
    <w:p>
      <w:pPr>
        <w:pStyle w:val="Normal"/>
        <w:ind w:firstLine="720"/>
        <w:jc w:val="both"/>
        <w:rPr>
          <w:sz w:val="24"/>
          <w:szCs w:val="24"/>
        </w:rPr>
      </w:pPr>
      <w:r>
        <w:rPr>
          <w:sz w:val="24"/>
          <w:szCs w:val="24"/>
        </w:rPr>
        <w:t xml:space="preserve">— </w:t>
      </w:r>
      <w:r>
        <w:rPr>
          <w:sz w:val="24"/>
          <w:szCs w:val="24"/>
        </w:rPr>
        <w:t>Âû ïîãîâîðèòå, à ÿ òåì âðåìåíåì áóäó â íîìåðå ëîâèòü ïîñëåäíèå èçâåñòèÿ.</w:t>
      </w:r>
    </w:p>
    <w:p>
      <w:pPr>
        <w:pStyle w:val="Normal"/>
        <w:ind w:firstLine="720"/>
        <w:jc w:val="both"/>
        <w:rPr>
          <w:sz w:val="24"/>
          <w:szCs w:val="24"/>
        </w:rPr>
      </w:pPr>
      <w:r>
        <w:rPr>
          <w:sz w:val="24"/>
          <w:szCs w:val="24"/>
        </w:rPr>
        <w:t>Åâà ñîãëàñèëàñü. Äëÿ ýòîé öåëè îí è âçÿë ñ ñîáîé òðàíçèñòîð.</w:t>
      </w:r>
    </w:p>
    <w:p>
      <w:pPr>
        <w:pStyle w:val="Normal"/>
        <w:ind w:firstLine="720"/>
        <w:jc w:val="both"/>
        <w:rPr>
          <w:sz w:val="24"/>
          <w:szCs w:val="24"/>
        </w:rPr>
      </w:pPr>
      <w:r>
        <w:rPr>
          <w:sz w:val="24"/>
          <w:szCs w:val="24"/>
        </w:rPr>
        <w:t>Îñòàíîâèâøèñü ó êîíòîðêè, îíè ïîñìîòðåëè äðóã íà äðóãà. Áðóê âçãëÿíóë íà ÷àñû, âèñåâøèå íàä äîñêîé ñ êëþ÷àìè, è çàìåòèë, ÷òî íàäî ïîçâàòü õîçÿéêó. Åâà êèâíóëà è íåõîòÿ íàïðàâèëàñü â çàäíþþ êîìíàòó, ãäå õîçÿéêà ñèäåëà ïåðåä òåëåâèçîðîì. Îíà ÷òî-òî áóðêíóëà, êîãäà Åâà íàïîìíèëà åé î çàêàçå. Âûðàæåíèå ëèöà ó íåå áûëî òàêîå, òî÷íî åå, ïî ìåíüøåé ìåðå, âûòàùèëè ïîñðåäè íî÷è èç ïîñòåëè. Âñòàâ çà êîíòîðêó, îíà ïåðåäâèíóëà âàçó ñ ïëàñòìàññîâûìè òþëüïàíàìè.</w:t>
      </w:r>
    </w:p>
    <w:p>
      <w:pPr>
        <w:pStyle w:val="Normal"/>
        <w:ind w:firstLine="720"/>
        <w:jc w:val="both"/>
        <w:rPr>
          <w:sz w:val="24"/>
          <w:szCs w:val="24"/>
        </w:rPr>
      </w:pPr>
      <w:r>
        <w:rPr>
          <w:sz w:val="24"/>
          <w:szCs w:val="24"/>
        </w:rPr>
        <w:t xml:space="preserve">— </w:t>
      </w:r>
      <w:r>
        <w:rPr>
          <w:sz w:val="24"/>
          <w:szCs w:val="24"/>
        </w:rPr>
        <w:t>Soixante francs les trois minutes*, — ñêàçàëà îíà, óãðîæàþùå ãëÿäÿ íà Åâó è êàê áû ïðåäóïðåæäàÿ ìàëåéøóþ ïîïûòêó âñòóïèòü â ñïîð èç-çà öåíû. Åâà áûëà âçáåøåíà, íî åé íè÷åãî íå îñòàâàëîñü, êàê ñîãëàñèòüñÿ; îíà íàïèñàëà íà îòðûâíîì ëèñòêå ðåêëàìíîãî áëîêíîòà ôèðìû, òîðãóþùåé àïåðèòèâàìè, íîìåð òåëåôîíà, è õîçÿéêà ñòàëà èñêàòü êîä. Åâà ñ ðàñòóùèì íåòåðïåíèåì íàáëþäàëà, êàê, ìåäëåííî ïðîâåðÿÿ êàæäóþ öèôðó, õîçÿéêà íàáèðàëà íîìåð. È ïðåäñòàâëÿëà ñåáå Íèëà, êîòîðûé, ññóòóëÿñü, æäåò â òåëåôîííîé áóäêå, íàæàâ íà ðû÷àã ïàëüöåì è äåëàÿ âèä, áóäòî ðàçãîâàðèâàåò.</w:t>
      </w:r>
    </w:p>
    <w:p>
      <w:pPr>
        <w:pStyle w:val="Normal"/>
        <w:ind w:firstLine="720"/>
        <w:jc w:val="both"/>
        <w:rPr>
          <w:sz w:val="24"/>
          <w:szCs w:val="24"/>
        </w:rPr>
      </w:pPr>
      <w:r>
        <w:rPr>
          <w:sz w:val="24"/>
          <w:szCs w:val="24"/>
        </w:rPr>
        <w:t>______________</w:t>
      </w:r>
    </w:p>
    <w:p>
      <w:pPr>
        <w:pStyle w:val="Normal"/>
        <w:ind w:firstLine="720"/>
        <w:jc w:val="both"/>
        <w:rPr>
          <w:i/>
          <w:i/>
          <w:iCs/>
        </w:rPr>
      </w:pPr>
      <w:r>
        <w:rPr>
          <w:i/>
          <w:iCs/>
        </w:rPr>
        <w:t>* Øåñòüäåñÿò ôðàíêîâ çà òðè ìèíóòû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ê òîëüêî õîçÿéêà êîí÷èëà íàáèðàòü, Åâà âûõâàòèëà ó íåå òðóáêó. Íèë äîëæåí îòâåòèòü ïîñëå ïÿòîãî ãóäêà. Îíà ïîãëÿäåëà íà ÷àñû, ÷òîáû óáåäèòüñÿ, ÷òî çâîíèò òî÷íî â ñðîê, è íà÷àëà ñ÷èòàòü ãóäêè. «Åñëè ÷òî, íà øåñòîé ðàç âåøàé», — ñêàçàë åé Íèë, íî Åâà, ÷óâñòâóÿ, êàê â íåé íàðàñòàåò îò÷àÿíèå, ïðîäîëæàëà æäàòü.</w:t>
      </w:r>
    </w:p>
    <w:p>
      <w:pPr>
        <w:pStyle w:val="Normal"/>
        <w:ind w:firstLine="720"/>
        <w:jc w:val="both"/>
        <w:rPr>
          <w:sz w:val="24"/>
          <w:szCs w:val="24"/>
        </w:rPr>
      </w:pPr>
      <w:r>
        <w:rPr>
          <w:sz w:val="24"/>
          <w:szCs w:val="24"/>
        </w:rPr>
        <w:t xml:space="preserve">— </w:t>
      </w:r>
      <w:r>
        <w:rPr>
          <w:sz w:val="24"/>
          <w:szCs w:val="24"/>
        </w:rPr>
        <w:t>Ìíå íóæíî ñíîâà íàáðàòü íîìåð, — îáðàòèëàñü îíà ê õîçÿéêå. — Ýòî î÷åíü ñðî÷íî: òîëüêî ÷òî äîëæíû áûëè ïðîîïåðèðîâàòü îòöà.</w:t>
      </w:r>
    </w:p>
    <w:p>
      <w:pPr>
        <w:pStyle w:val="Normal"/>
        <w:ind w:firstLine="720"/>
        <w:jc w:val="both"/>
        <w:rPr>
          <w:sz w:val="24"/>
          <w:szCs w:val="24"/>
        </w:rPr>
      </w:pPr>
      <w:r>
        <w:rPr>
          <w:sz w:val="24"/>
          <w:szCs w:val="24"/>
        </w:rPr>
        <w:t>Õîçÿéêà â îòâåò ïîæàëà ïëå÷àìè è ñ âèäîì êðàéíåãî íåäîâîëüñòâà ñíîâà íàáðàëà íîìåð. È ñíîâà òåëåôîí ìîë÷àë.</w:t>
      </w:r>
    </w:p>
    <w:p>
      <w:pPr>
        <w:pStyle w:val="Normal"/>
        <w:ind w:firstLine="720"/>
        <w:jc w:val="both"/>
        <w:rPr>
          <w:sz w:val="24"/>
          <w:szCs w:val="24"/>
        </w:rPr>
      </w:pPr>
      <w:r>
        <w:rPr>
          <w:sz w:val="24"/>
          <w:szCs w:val="24"/>
        </w:rPr>
        <w:t xml:space="preserve">— </w:t>
      </w:r>
      <w:r>
        <w:rPr>
          <w:sz w:val="24"/>
          <w:szCs w:val="24"/>
        </w:rPr>
        <w:t>Je ne comprends pas*, — äëÿ îòâîäà ãëàç ñêàçàëà Åâà õîçÿéêå, è òà, ÿâíî âçáåøåííàÿ ïîòåðåé ïðèáûëè, áîðìî÷à ÷òî-òî ñåáå ïîä íîñ, ïðîøàðêàëà îáðàòíî ê òåëåâèçîð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è÷åãî íå ïîíèìàþ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äíèìàÿñü ïî ëåñòíèöå, Åâà ïûòàëàñü ñîîáðàçèòü, ÷òî æå ìîãëî òàì ïðîèçîéòè, íî ãîëîâà áûëà êàê âàòíàÿ; âíåçàïíî îíà âñïîìíèëà ïðî ïîñëåäíèå èçâåñòèÿ è áðîñèëàñü â íîìåð. Áðóê ñèäåë íà êðàþ êðîâàòè: íà ñòóëå ïåðåä íèì ñòîÿë âûêëþ÷åííûé òðàíçèñòîð.</w:t>
      </w:r>
    </w:p>
    <w:p>
      <w:pPr>
        <w:pStyle w:val="Normal"/>
        <w:ind w:firstLine="720"/>
        <w:jc w:val="both"/>
        <w:rPr>
          <w:sz w:val="24"/>
          <w:szCs w:val="24"/>
        </w:rPr>
      </w:pPr>
      <w:r>
        <w:rPr>
          <w:sz w:val="24"/>
          <w:szCs w:val="24"/>
        </w:rPr>
        <w:t xml:space="preserve">— </w:t>
      </w:r>
      <w:r>
        <w:rPr>
          <w:sz w:val="24"/>
          <w:szCs w:val="24"/>
        </w:rPr>
        <w:t>Âû ÷òî, íå ñëóøàëè?</w:t>
      </w:r>
    </w:p>
    <w:p>
      <w:pPr>
        <w:pStyle w:val="Normal"/>
        <w:ind w:firstLine="720"/>
        <w:jc w:val="both"/>
        <w:rPr>
          <w:sz w:val="24"/>
          <w:szCs w:val="24"/>
        </w:rPr>
      </w:pPr>
      <w:r>
        <w:rPr>
          <w:sz w:val="24"/>
          <w:szCs w:val="24"/>
        </w:rPr>
        <w:t>Îí êèâíóë.</w:t>
      </w:r>
    </w:p>
    <w:p>
      <w:pPr>
        <w:pStyle w:val="Normal"/>
        <w:ind w:firstLine="720"/>
        <w:jc w:val="both"/>
        <w:rPr>
          <w:sz w:val="24"/>
          <w:szCs w:val="24"/>
        </w:rPr>
      </w:pPr>
      <w:r>
        <w:rPr>
          <w:sz w:val="24"/>
          <w:szCs w:val="24"/>
        </w:rPr>
        <w:t xml:space="preserve">— </w:t>
      </w:r>
      <w:r>
        <w:rPr>
          <w:sz w:val="24"/>
          <w:szCs w:val="24"/>
        </w:rPr>
        <w:t>Ïëîõè äåëà...</w:t>
      </w:r>
    </w:p>
    <w:p>
      <w:pPr>
        <w:pStyle w:val="Normal"/>
        <w:ind w:firstLine="720"/>
        <w:jc w:val="both"/>
        <w:rPr>
          <w:sz w:val="24"/>
          <w:szCs w:val="24"/>
        </w:rPr>
      </w:pPr>
      <w:r>
        <w:rPr>
          <w:sz w:val="24"/>
          <w:szCs w:val="24"/>
        </w:rPr>
        <w:t xml:space="preserve">— </w:t>
      </w:r>
      <w:r>
        <w:rPr>
          <w:sz w:val="24"/>
          <w:szCs w:val="24"/>
        </w:rPr>
        <w:t>À èìåííî? — ñïðîñèëà îíà, õîëîäåÿ îò òðåâîæíîãî ïðåä÷óâñòâèÿ.</w:t>
      </w:r>
    </w:p>
    <w:p>
      <w:pPr>
        <w:pStyle w:val="Normal"/>
        <w:ind w:firstLine="720"/>
        <w:jc w:val="both"/>
        <w:rPr>
          <w:sz w:val="24"/>
          <w:szCs w:val="24"/>
        </w:rPr>
      </w:pPr>
      <w:r>
        <w:rPr>
          <w:sz w:val="24"/>
          <w:szCs w:val="24"/>
        </w:rPr>
        <w:t xml:space="preserve">— </w:t>
      </w:r>
      <w:r>
        <w:rPr>
          <w:sz w:val="24"/>
          <w:szCs w:val="24"/>
        </w:rPr>
        <w:t>Îíè óáèëè íå òîãî...</w:t>
      </w:r>
    </w:p>
    <w:p>
      <w:pPr>
        <w:pStyle w:val="Normal"/>
        <w:ind w:firstLine="720"/>
        <w:jc w:val="both"/>
        <w:rPr>
          <w:sz w:val="24"/>
          <w:szCs w:val="24"/>
        </w:rPr>
      </w:pPr>
      <w:r>
        <w:rPr>
          <w:sz w:val="24"/>
          <w:szCs w:val="24"/>
        </w:rPr>
        <w:t xml:space="preserve">— </w:t>
      </w:r>
      <w:r>
        <w:rPr>
          <w:sz w:val="24"/>
          <w:szCs w:val="24"/>
        </w:rPr>
        <w:t>Íå ìîæåò áûòü!</w:t>
      </w:r>
    </w:p>
    <w:p>
      <w:pPr>
        <w:pStyle w:val="Normal"/>
        <w:ind w:firstLine="720"/>
        <w:jc w:val="both"/>
        <w:rPr>
          <w:sz w:val="24"/>
          <w:szCs w:val="24"/>
        </w:rPr>
      </w:pPr>
      <w:r>
        <w:rPr>
          <w:sz w:val="24"/>
          <w:szCs w:val="24"/>
        </w:rPr>
        <w:t xml:space="preserve">— </w:t>
      </w:r>
      <w:r>
        <w:rPr>
          <w:sz w:val="24"/>
          <w:szCs w:val="24"/>
        </w:rPr>
        <w:t>Ãîâîðèòå ïîòèøå, — ïîïðîñèë åå Áðóê äåëèêàòíî, íî òâåðäî. Îíà ïðèñåëà âîçëå íåãî íà êðîâàòü. Îí îáõâàòèë åå çà ïëå÷è, íî ê ñåáå íå ïðèâëåê.</w:t>
      </w:r>
    </w:p>
    <w:p>
      <w:pPr>
        <w:pStyle w:val="Normal"/>
        <w:ind w:firstLine="720"/>
        <w:jc w:val="both"/>
        <w:rPr>
          <w:sz w:val="24"/>
          <w:szCs w:val="24"/>
        </w:rPr>
      </w:pPr>
      <w:r>
        <w:rPr>
          <w:sz w:val="24"/>
          <w:szCs w:val="24"/>
        </w:rPr>
        <w:t xml:space="preserve">— </w:t>
      </w:r>
      <w:r>
        <w:rPr>
          <w:sz w:val="24"/>
          <w:szCs w:val="24"/>
        </w:rPr>
        <w:t>Ïîõîæå, ÷òî èõ âñåõ òîæå óáèëè, — ïðîèçíîñÿ ýòè ñëîâà, îí ïî÷óâñòâîâàë, êàê îíà âñÿ íàïðÿãëàñü.</w:t>
      </w:r>
    </w:p>
    <w:p>
      <w:pPr>
        <w:pStyle w:val="Normal"/>
        <w:ind w:firstLine="720"/>
        <w:jc w:val="both"/>
        <w:rPr>
          <w:sz w:val="24"/>
          <w:szCs w:val="24"/>
        </w:rPr>
      </w:pPr>
      <w:r>
        <w:rPr>
          <w:sz w:val="24"/>
          <w:szCs w:val="24"/>
        </w:rPr>
        <w:t xml:space="preserve">— </w:t>
      </w:r>
      <w:r>
        <w:rPr>
          <w:sz w:val="24"/>
          <w:szCs w:val="24"/>
        </w:rPr>
        <w:t>×òî â òî÷íîñòè ïåðåäàëè ïî ðàäèî? — òèõî ñïðîñèëà Åâà.</w:t>
      </w:r>
    </w:p>
    <w:p>
      <w:pPr>
        <w:pStyle w:val="Normal"/>
        <w:ind w:firstLine="720"/>
        <w:jc w:val="both"/>
        <w:rPr>
          <w:sz w:val="24"/>
          <w:szCs w:val="24"/>
        </w:rPr>
      </w:pPr>
      <w:r>
        <w:rPr>
          <w:sz w:val="24"/>
          <w:szCs w:val="24"/>
        </w:rPr>
        <w:t xml:space="preserve">— </w:t>
      </w:r>
      <w:r>
        <w:rPr>
          <w:sz w:val="24"/>
          <w:szCs w:val="24"/>
        </w:rPr>
        <w:t>Íåñ÷àñòíûé ñëó÷àé, â êîòîðîì ïîñòðàäàëè «äàéìëåð» è äâà ìîòîöèêëà. Ïîãèáëè òðîå ñèäåâøèõ â ìàøèíå... è âñå ìîòîöèêëèñòû.</w:t>
      </w:r>
    </w:p>
    <w:p>
      <w:pPr>
        <w:pStyle w:val="Normal"/>
        <w:ind w:firstLine="720"/>
        <w:jc w:val="both"/>
        <w:rPr>
          <w:sz w:val="24"/>
          <w:szCs w:val="24"/>
        </w:rPr>
      </w:pPr>
      <w:r>
        <w:rPr>
          <w:sz w:val="24"/>
          <w:szCs w:val="24"/>
        </w:rPr>
        <w:t>Åâà ïî÷óâñòâîâàëà, ÷òî ñèëû ïîêèíóëè åå, è îíà ïðèñëîíèëàñü ê Áðóêó. Îí îæèäàë ðûäàíèé, íî ñëûøàëîñü òîëüêî åå ïðåðûâèñòîå äûõàíèå.</w:t>
      </w:r>
    </w:p>
    <w:p>
      <w:pPr>
        <w:pStyle w:val="Normal"/>
        <w:ind w:firstLine="720"/>
        <w:jc w:val="both"/>
        <w:rPr>
          <w:sz w:val="24"/>
          <w:szCs w:val="24"/>
        </w:rPr>
      </w:pPr>
      <w:r>
        <w:rPr>
          <w:sz w:val="24"/>
          <w:szCs w:val="24"/>
        </w:rPr>
        <w:t xml:space="preserve">— </w:t>
      </w:r>
      <w:r>
        <w:rPr>
          <w:sz w:val="24"/>
          <w:szCs w:val="24"/>
        </w:rPr>
        <w:t>À êòî áûë â ìàøèíå? Îíè íå ñêàçàëè?</w:t>
      </w:r>
    </w:p>
    <w:p>
      <w:pPr>
        <w:pStyle w:val="Normal"/>
        <w:ind w:firstLine="720"/>
        <w:jc w:val="both"/>
        <w:rPr>
          <w:sz w:val="24"/>
          <w:szCs w:val="24"/>
        </w:rPr>
      </w:pPr>
      <w:r>
        <w:rPr>
          <w:sz w:val="24"/>
          <w:szCs w:val="24"/>
        </w:rPr>
        <w:t xml:space="preserve">— </w:t>
      </w:r>
      <w:r>
        <w:rPr>
          <w:sz w:val="24"/>
          <w:szCs w:val="24"/>
        </w:rPr>
        <w:t>Äîêòîð Þäæèí Áýéðä. Àìåðèêàíåö... äðóã ìîåãî áðàòà.</w:t>
      </w:r>
    </w:p>
    <w:p>
      <w:pPr>
        <w:pStyle w:val="Normal"/>
        <w:ind w:firstLine="720"/>
        <w:jc w:val="both"/>
        <w:rPr>
          <w:sz w:val="24"/>
          <w:szCs w:val="24"/>
        </w:rPr>
      </w:pPr>
      <w:r>
        <w:rPr>
          <w:sz w:val="24"/>
          <w:szCs w:val="24"/>
        </w:rPr>
        <w:t xml:space="preserve">— </w:t>
      </w:r>
      <w:r>
        <w:rPr>
          <w:sz w:val="24"/>
          <w:szCs w:val="24"/>
        </w:rPr>
        <w:t>Íî êàê æå èõ âñåõ ìîãëî óáèòü? — ñïðîñèëà îíà, êà÷àÿ ãîëîâîé.</w:t>
      </w:r>
    </w:p>
    <w:p>
      <w:pPr>
        <w:pStyle w:val="Normal"/>
        <w:ind w:firstLine="720"/>
        <w:jc w:val="both"/>
        <w:rPr>
          <w:sz w:val="24"/>
          <w:szCs w:val="24"/>
        </w:rPr>
      </w:pPr>
      <w:r>
        <w:rPr>
          <w:sz w:val="24"/>
          <w:szCs w:val="24"/>
        </w:rPr>
        <w:t xml:space="preserve">— </w:t>
      </w:r>
      <w:r>
        <w:rPr>
          <w:sz w:val="24"/>
          <w:szCs w:val="24"/>
        </w:rPr>
        <w:t>ß òîæå ìíîãîãî íå ïîíèìàþ. Âîçìîæíî, âçîðâàëñÿ áåíçîáàê, à ìîæåò, áûëà çàñàäà... íå çíàþ.</w:t>
      </w:r>
    </w:p>
    <w:p>
      <w:pPr>
        <w:pStyle w:val="Normal"/>
        <w:ind w:firstLine="720"/>
        <w:jc w:val="both"/>
        <w:rPr>
          <w:sz w:val="24"/>
          <w:szCs w:val="24"/>
        </w:rPr>
      </w:pPr>
      <w:r>
        <w:rPr>
          <w:sz w:val="24"/>
          <w:szCs w:val="24"/>
        </w:rPr>
        <w:t>Îí ïî÷òè íàäåÿëñÿ, ÷òî îíà ðàçðûäàåòñÿ. Âûïëàêàëàñü áû — è âñå. À íå áûëà ëè îíà âëþáëåíà â Äæîíà Ïðåñòîíà? — âäðóã ïîäóìàëîñü åìó.</w:t>
      </w:r>
    </w:p>
    <w:p>
      <w:pPr>
        <w:pStyle w:val="Normal"/>
        <w:ind w:firstLine="720"/>
        <w:jc w:val="both"/>
        <w:rPr>
          <w:sz w:val="24"/>
          <w:szCs w:val="24"/>
        </w:rPr>
      </w:pPr>
      <w:r>
        <w:rPr>
          <w:sz w:val="24"/>
          <w:szCs w:val="24"/>
        </w:rPr>
        <w:t>Ìåæäó òåì Åâà îòîäâèíóëàñü îò íåãî è ìåäëåííî âñòàëà. Êàçàëîñü, âñå åå äâèæåíèÿ áûëè íàðî÷èòî çàìåäëåíû.</w:t>
      </w:r>
    </w:p>
    <w:p>
      <w:pPr>
        <w:pStyle w:val="Normal"/>
        <w:ind w:firstLine="720"/>
        <w:jc w:val="both"/>
        <w:rPr>
          <w:sz w:val="24"/>
          <w:szCs w:val="24"/>
        </w:rPr>
      </w:pPr>
      <w:r>
        <w:rPr>
          <w:sz w:val="24"/>
          <w:szCs w:val="24"/>
        </w:rPr>
        <w:t xml:space="preserve">— </w:t>
      </w:r>
      <w:r>
        <w:rPr>
          <w:sz w:val="24"/>
          <w:szCs w:val="24"/>
        </w:rPr>
        <w:t>Èòàê, îñòàåìñÿ òîëüêî ìû äâîå, — ïðîèçíåñëà îíà, ãëÿäÿ â ñòåíó ïåðåä ñîáîé.</w:t>
      </w:r>
    </w:p>
    <w:p>
      <w:pPr>
        <w:pStyle w:val="Normal"/>
        <w:ind w:firstLine="720"/>
        <w:jc w:val="both"/>
        <w:rPr>
          <w:sz w:val="24"/>
          <w:szCs w:val="24"/>
        </w:rPr>
      </w:pPr>
      <w:r>
        <w:rPr>
          <w:sz w:val="24"/>
          <w:szCs w:val="24"/>
        </w:rPr>
        <w:t xml:space="preserve">— </w:t>
      </w:r>
      <w:r>
        <w:rPr>
          <w:sz w:val="24"/>
          <w:szCs w:val="24"/>
        </w:rPr>
        <w:t>Äà, íî ìû íå çíàåì îá Àíäðåñå.</w:t>
      </w:r>
    </w:p>
    <w:p>
      <w:pPr>
        <w:pStyle w:val="Normal"/>
        <w:ind w:firstLine="720"/>
        <w:jc w:val="both"/>
        <w:rPr>
          <w:sz w:val="24"/>
          <w:szCs w:val="24"/>
        </w:rPr>
      </w:pPr>
      <w:r>
        <w:rPr>
          <w:sz w:val="24"/>
          <w:szCs w:val="24"/>
        </w:rPr>
        <w:t>Îíà ðàññåÿííî êèâíóëà. Ïîòîì, ê íåìàëîìó åãî óäèâëåíèþ, ñòàëà äîñòàâàòü ìåøî÷åê ñ òóàëåòíûìè ïðèíàäëåæíîñòÿìè. Êàçàëîñü, îíà èçî âñåõ ñèë ñòàðàëàñü íå äóìàòü î òîì, ÷òî òîëüêî ÷òî óçíàëà, à äåéñòâîâàòü ïî ðàç è íàâñåãäà çàâåäåííîìó ðàñïîðÿäêó. Îíà âûøëà èç êîìíàòû, äàæå íå âçãëÿíóâ íà Áðóêà. À îí ïðîäîëæàë ñèäåòü íà êðîâàòè, òóïî óñòàâÿñü â ïîë. Èç äóøåâîé â äàëüíåì êîíöå êîðèäîðà äî íåãî äîíåñëîñü ãóäåíèå âîäîïðîâîäíûõ òðóá.</w:t>
      </w:r>
    </w:p>
    <w:p>
      <w:pPr>
        <w:pStyle w:val="Normal"/>
        <w:ind w:firstLine="720"/>
        <w:jc w:val="both"/>
        <w:rPr>
          <w:sz w:val="24"/>
          <w:szCs w:val="24"/>
        </w:rPr>
      </w:pPr>
      <w:r>
        <w:rPr>
          <w:sz w:val="24"/>
          <w:szCs w:val="24"/>
        </w:rPr>
        <w:t>Êîãäà Åâà âåðíóëàñü, Áðóê, ïðèãíóâøèñü, çàðÿæàë «ëþãåð» Ìèãåëÿ. Îñòàíîâèâøèñü â äâåðÿõ, îíà íàáëþäàëà çà òåì, êàê îí, äåðæà ïàòðîíû íà ëàäîíè ëåâîé ðóêè, âñòàâëÿåò èõ îäèí çà äðóãèì è ïîäòàëêèâàåò áîëüøèì ïàëüöåì ïðàâîé. Åãî ðèòìè÷íûå äâèæåíèÿ è íåâîçìóòèìîå ëèöî ëó÷øå ëþáûõ ñëîâ îáúÿñíèëè åé, ÷òî èõ æäåò. Ïîõîæå áûëî, ÷òî ïðîôåññèîíàëèçì Áðóêà îäåðæàë âåðõ íàä ýìîöèÿìè. Òàê âîò, çíà÷èò, ÷åìó ó÷àò â àðìèè — ÷òîáû ëþäè ìîãëè íå äóìàòü è íå èñïûòûâàòü ñòðàõà. Åé ñòàëî æóòêî, êîãäà îíà îáíàðóæèëà ýòî â ÷åëîâåêå, êîòîðîãî íà÷àëà ïîíèìàòü.</w:t>
      </w:r>
    </w:p>
    <w:p>
      <w:pPr>
        <w:pStyle w:val="Normal"/>
        <w:ind w:firstLine="720"/>
        <w:jc w:val="both"/>
        <w:rPr>
          <w:sz w:val="24"/>
          <w:szCs w:val="24"/>
        </w:rPr>
      </w:pPr>
      <w:r>
        <w:rPr>
          <w:sz w:val="24"/>
          <w:szCs w:val="24"/>
        </w:rPr>
        <w:t>Åé î ìíîãîì õîòåëîñü ðàññïðîñèòü åãî — ÷òî æå âñå-òàêè, ïî åãî ìíåíèþ, ïðîèçîøëî, èáî îíà äî ñèõ ïîð îòêàçûâàëàñü ïîâåðèòü, ÷òî îñòàëüíûõ ÷ëåíîâ èõ ãðóïïû óæå íåò â æèâûõ. Ýòèõ òðîèõ, êîòîðûõ îíà âèäåëà ïîëíûìè ñèë. Íàâåðíîå, íåëåïî òàê ãîâîðèòü, íî êàê âîîáùå ìîæíî ïðåäñòàâèòü ñåáå êîãî-òî ìåðòâûì? Íåò, ýòî ñëèøêîì ñëîæíî îñîçíàòü, ïî÷òè òàê æå ñëîæíî, êàê ïðåäñòàâèòü óìåðøèì ñåáÿ. Îíà âñïîìíèëà. Îíà âñïîìíèëà, êàê àíåñòåçèîëîã äåëàåò óêîë ïåðåä îïåðàöèåé è âîçíèêàåò ÷óâñòâî, áóäòî òåáÿ çàñàñûâàåò â ÷åðíûé òîííåëü. Ñòðåìÿñü èçáàâèòüñÿ îò ãðîçÿùèõ ñòàòü íàâÿç÷èâûìè áîëåçíåííûõ àññîöèàöèé, îíà íà÷àëà ðàçäåâàòüñÿ. È íåîæèäàííî õðèïëî çàñìåÿëàñü.</w:t>
      </w:r>
    </w:p>
    <w:p>
      <w:pPr>
        <w:pStyle w:val="Normal"/>
        <w:ind w:firstLine="720"/>
        <w:jc w:val="both"/>
        <w:rPr>
          <w:sz w:val="24"/>
          <w:szCs w:val="24"/>
        </w:rPr>
      </w:pPr>
      <w:r>
        <w:rPr>
          <w:sz w:val="24"/>
          <w:szCs w:val="24"/>
        </w:rPr>
        <w:t xml:space="preserve">— </w:t>
      </w:r>
      <w:r>
        <w:rPr>
          <w:sz w:val="24"/>
          <w:szCs w:val="24"/>
        </w:rPr>
        <w:t>Èíòåðåñíî, åñëè òû ñòàëà áðþíåòêîé, ìîæíî êóïèòü òàêóþ æå êðàñêó è äëÿ âîëîñ íà òåëå?</w:t>
      </w:r>
    </w:p>
    <w:p>
      <w:pPr>
        <w:pStyle w:val="Normal"/>
        <w:ind w:firstLine="720"/>
        <w:jc w:val="both"/>
        <w:rPr>
          <w:sz w:val="24"/>
          <w:szCs w:val="24"/>
        </w:rPr>
      </w:pPr>
      <w:r>
        <w:rPr>
          <w:sz w:val="24"/>
          <w:szCs w:val="24"/>
        </w:rPr>
        <w:t>Óñëûøàâ åå ñðûâàþùèéñÿ ãîëîñ, Áðóê ïîäíÿë íà íåå âçãëÿä. Îí îïóñòèëñÿ íà êîëåíè, ÷òîáû ñïðÿòàòü ïèñòîëåò, è ñåé÷àñ îáåðíóëñÿ ê íåé — ãëàçà ó íåãî áûëè ãðóñòíûå.</w:t>
      </w:r>
    </w:p>
    <w:p>
      <w:pPr>
        <w:pStyle w:val="Normal"/>
        <w:ind w:firstLine="720"/>
        <w:jc w:val="both"/>
        <w:rPr>
          <w:sz w:val="24"/>
          <w:szCs w:val="24"/>
        </w:rPr>
      </w:pPr>
      <w:r>
        <w:rPr>
          <w:sz w:val="24"/>
          <w:szCs w:val="24"/>
        </w:rPr>
        <w:t xml:space="preserve">— </w:t>
      </w:r>
      <w:r>
        <w:rPr>
          <w:sz w:val="24"/>
          <w:szCs w:val="24"/>
        </w:rPr>
        <w:t>Íå ñòàðàéòåñü ÷òî-òî èç ñåáÿ ðàçûãðûâàòü, — ïðîèçíåñ îí òèõî.</w:t>
      </w:r>
    </w:p>
    <w:p>
      <w:pPr>
        <w:pStyle w:val="Normal"/>
        <w:ind w:firstLine="720"/>
        <w:jc w:val="both"/>
        <w:rPr>
          <w:sz w:val="24"/>
          <w:szCs w:val="24"/>
        </w:rPr>
      </w:pPr>
      <w:r>
        <w:rPr>
          <w:sz w:val="24"/>
          <w:szCs w:val="24"/>
        </w:rPr>
        <w:t>Åâà õîòåëà áûëî âîçðàçèòü åìó â ñåðäöàõ, íî ïåðåäóìàëà è òîëüêî êèâíóëà.</w:t>
      </w:r>
    </w:p>
    <w:p>
      <w:pPr>
        <w:pStyle w:val="Normal"/>
        <w:ind w:firstLine="720"/>
        <w:jc w:val="both"/>
        <w:rPr>
          <w:sz w:val="24"/>
          <w:szCs w:val="24"/>
        </w:rPr>
      </w:pPr>
      <w:r>
        <w:rPr>
          <w:sz w:val="24"/>
          <w:szCs w:val="24"/>
        </w:rPr>
        <w:t xml:space="preserve">— </w:t>
      </w:r>
      <w:r>
        <w:rPr>
          <w:sz w:val="24"/>
          <w:szCs w:val="24"/>
        </w:rPr>
        <w:t>Ëîæèòåñü â ïîñòåëü, — äîáàâèë îí. — À ÿ ïîéäó ïðèìó äóø. — Â äâåðÿõ îí óëûáíóëñÿ, ÷òîáû ïîäáîäðèòü åå.</w:t>
      </w:r>
    </w:p>
    <w:p>
      <w:pPr>
        <w:pStyle w:val="Normal"/>
        <w:ind w:firstLine="720"/>
        <w:jc w:val="both"/>
        <w:rPr>
          <w:sz w:val="24"/>
          <w:szCs w:val="24"/>
        </w:rPr>
      </w:pPr>
      <w:r>
        <w:rPr>
          <w:sz w:val="24"/>
          <w:szCs w:val="24"/>
        </w:rPr>
        <w:t>Åâà âûêëþ÷èëà ëàìïó è, óëåãøèñü íà äàëüíåì êðàþ êðîâàòè, ñòàëà ñìîòðåòü â îêíî. Â êîìíàòå äîñòàòî÷íî ñâåòëî îò óëè÷íûõ ôîíàðåé, ðåøèëà Åâà, òàê ÷òî Áðóêó íå ïðèäåòñÿ çàæèãàòü ñâåò. Îíà ñáðîñèëà ñ ñåáÿ îäåÿëî è íàêðûëàñü îäíèì ïîäîäåÿëüíèêîì, òàê êàê áûëî åùå òåïëî. Ñíèçó äîíîñèëèñü êàêèå-òî ïüÿíûå êðèêè è îáðûâêè ïåñåí — Åâà íå îñîáåííî ïðèñëóøèâàëàñü ê çâóêàì óëèöû. Çàòåì â êîðèäîðå ñêðèïíóëà ïîëîâèöà, è â íîìåð âîøåë Áðóê. Îíà ïî÷óâñòâîâàëà, êàê îí ïîìåäëèë, ïðåæäå ÷åì òèõî çàòâîðèòü äâåðü.</w:t>
      </w:r>
    </w:p>
    <w:p>
      <w:pPr>
        <w:pStyle w:val="Normal"/>
        <w:ind w:firstLine="720"/>
        <w:jc w:val="both"/>
        <w:rPr>
          <w:sz w:val="24"/>
          <w:szCs w:val="24"/>
        </w:rPr>
      </w:pPr>
      <w:r>
        <w:rPr>
          <w:sz w:val="24"/>
          <w:szCs w:val="24"/>
        </w:rPr>
        <w:t xml:space="preserve">— </w:t>
      </w:r>
      <w:r>
        <w:rPr>
          <w:sz w:val="24"/>
          <w:szCs w:val="24"/>
        </w:rPr>
        <w:t>ß íå ñïëþ, — ïðîèçíåñëà Åâà, íå ïîâîðà÷èâàÿ ãîëîâû.</w:t>
      </w:r>
    </w:p>
    <w:p>
      <w:pPr>
        <w:pStyle w:val="Normal"/>
        <w:ind w:firstLine="720"/>
        <w:jc w:val="both"/>
        <w:rPr>
          <w:sz w:val="24"/>
          <w:szCs w:val="24"/>
        </w:rPr>
      </w:pPr>
      <w:r>
        <w:rPr>
          <w:sz w:val="24"/>
          <w:szCs w:val="24"/>
        </w:rPr>
        <w:t>Îí íå îòêëèêíóëñÿ. Îíà óñëûøàëà, êàê îí ïðîøåë â äàëüíèé óãîë êîìíàòû, ãäå ñòîÿë åãî ñàêâîÿæ. Çàøåëåñòåëà îäåæäà, è âñêîðå ïîä åãî òÿæåñòüþ ïðîãíóëàñü êðîâàòü.</w:t>
      </w:r>
    </w:p>
    <w:p>
      <w:pPr>
        <w:pStyle w:val="Normal"/>
        <w:ind w:firstLine="720"/>
        <w:jc w:val="both"/>
        <w:rPr>
          <w:sz w:val="24"/>
          <w:szCs w:val="24"/>
        </w:rPr>
      </w:pPr>
      <w:r>
        <w:rPr>
          <w:sz w:val="24"/>
          <w:szCs w:val="24"/>
        </w:rPr>
        <w:t xml:space="preserve">— </w:t>
      </w:r>
      <w:r>
        <w:rPr>
          <w:sz w:val="24"/>
          <w:szCs w:val="24"/>
        </w:rPr>
        <w:t>Õîòü íå ñêðèïèò íà ýòîò ðàç, — çàìåòèë îí, ñêîëüçíóâ ïîä îäåÿëî.</w:t>
      </w:r>
    </w:p>
    <w:p>
      <w:pPr>
        <w:pStyle w:val="Normal"/>
        <w:ind w:firstLine="720"/>
        <w:jc w:val="both"/>
        <w:rPr>
          <w:sz w:val="24"/>
          <w:szCs w:val="24"/>
        </w:rPr>
      </w:pPr>
      <w:r>
        <w:rPr>
          <w:sz w:val="24"/>
          <w:szCs w:val="24"/>
        </w:rPr>
        <w:t>Áðóê ëåæàë íà ñïèíå è äóìàë î òîì, ÷òî õîðîøî áûëî áû ïðèäâèíóòüñÿ ê Åâå, íî îí íå çíàë, êàê îíà ýòî âîñïðèìåò. Îí íà÷àë óæå ïîíèìàòü, ÷òî íóæäàåòñÿ â íåé, è ïî÷åìó-òî ýòî íå êàçàëîñü åìó óäèâèòåëüíûì. Ïîâèíóÿñü âíåçàïíîìó èìïóëüñó, îí ïîâåðíóëñÿ ê íåé è ïîöåëîâàë â îòêðûòîå ïëå÷î.</w:t>
      </w:r>
    </w:p>
    <w:p>
      <w:pPr>
        <w:pStyle w:val="Normal"/>
        <w:ind w:firstLine="720"/>
        <w:jc w:val="both"/>
        <w:rPr>
          <w:sz w:val="24"/>
          <w:szCs w:val="24"/>
        </w:rPr>
      </w:pPr>
      <w:r>
        <w:rPr>
          <w:sz w:val="24"/>
          <w:szCs w:val="24"/>
        </w:rPr>
        <w:t xml:space="preserve">— </w:t>
      </w:r>
      <w:r>
        <w:rPr>
          <w:sz w:val="24"/>
          <w:szCs w:val="24"/>
        </w:rPr>
        <w:t>Ñïèòå ñïîêîéíî, — ïðîìîëâèë îí, îòâîðà÷èâàÿñü ê ñòåíå.</w:t>
      </w:r>
    </w:p>
    <w:p>
      <w:pPr>
        <w:pStyle w:val="Normal"/>
        <w:ind w:firstLine="720"/>
        <w:jc w:val="both"/>
        <w:rPr>
          <w:sz w:val="24"/>
          <w:szCs w:val="24"/>
        </w:rPr>
      </w:pPr>
      <w:r>
        <w:rPr>
          <w:sz w:val="24"/>
          <w:szCs w:val="24"/>
        </w:rPr>
        <w:t xml:space="preserve">— </w:t>
      </w:r>
      <w:r>
        <w:rPr>
          <w:sz w:val="24"/>
          <w:szCs w:val="24"/>
        </w:rPr>
        <w:t>Êàêîãî ÷åðòà âàì ýòî âäðóã âçáðåëî â ãîëîâó? — ñïðîñèëà Åâà ïîñëå äîëãîé ïàóçû.</w:t>
      </w:r>
    </w:p>
    <w:p>
      <w:pPr>
        <w:pStyle w:val="Normal"/>
        <w:ind w:firstLine="720"/>
        <w:jc w:val="both"/>
        <w:rPr>
          <w:sz w:val="24"/>
          <w:szCs w:val="24"/>
        </w:rPr>
      </w:pPr>
      <w:r>
        <w:rPr>
          <w:sz w:val="24"/>
          <w:szCs w:val="24"/>
        </w:rPr>
        <w:t xml:space="preserve">— </w:t>
      </w:r>
      <w:r>
        <w:rPr>
          <w:sz w:val="24"/>
          <w:szCs w:val="24"/>
        </w:rPr>
        <w:t>Íå çíàþ. Ïðîñòî ìíå òàê çàõîòåëîñü.</w:t>
      </w:r>
    </w:p>
    <w:p>
      <w:pPr>
        <w:pStyle w:val="Normal"/>
        <w:ind w:firstLine="720"/>
        <w:jc w:val="both"/>
        <w:rPr>
          <w:sz w:val="24"/>
          <w:szCs w:val="24"/>
        </w:rPr>
      </w:pPr>
      <w:r>
        <w:rPr>
          <w:sz w:val="24"/>
          <w:szCs w:val="24"/>
        </w:rPr>
        <w:t>Îíà ïåðåêàòèëàñü ÷åðåç êðîâàòü è ïîñìîòðåëà íà íåãî ñ èíòåðåñîì.</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Îí ðûâêîì ïðèáëèçèëñÿ ê íåé è ïîäíÿë ðóêó, ÷òîáû Åâà ìîãëà ïîëîæèòü ãîëîâó åìó íà ãðóäü. Îíà ëåæàëà íå øåâåëÿñü, è Áðóê ïîãëàäèë åå ïî ñïèíå.</w:t>
      </w:r>
    </w:p>
    <w:p>
      <w:pPr>
        <w:pStyle w:val="Normal"/>
        <w:ind w:firstLine="720"/>
        <w:jc w:val="both"/>
        <w:rPr>
          <w:sz w:val="24"/>
          <w:szCs w:val="24"/>
        </w:rPr>
      </w:pPr>
      <w:r>
        <w:rPr>
          <w:sz w:val="24"/>
          <w:szCs w:val="24"/>
        </w:rPr>
        <w:t xml:space="preserve">— </w:t>
      </w:r>
      <w:r>
        <w:rPr>
          <w:sz w:val="24"/>
          <w:szCs w:val="24"/>
        </w:rPr>
        <w:t>Íèêòî íèêîãäà íå âîñïðèíèìàåò ìåíÿ âñåðüåç, — ïîøóòèë îí, ÷òîáû ñêðûòü ñìóùåíèå.</w:t>
      </w:r>
    </w:p>
    <w:p>
      <w:pPr>
        <w:pStyle w:val="Normal"/>
        <w:ind w:firstLine="720"/>
        <w:jc w:val="both"/>
        <w:rPr>
          <w:sz w:val="24"/>
          <w:szCs w:val="24"/>
        </w:rPr>
      </w:pPr>
      <w:r>
        <w:rPr>
          <w:sz w:val="24"/>
          <w:szCs w:val="24"/>
        </w:rPr>
        <w:t>Íåîæèäàííî äëÿ ñåáÿ Åâà óâèäåëà â ýòîé øóòêå áîëüøóþ äîëþ èñòèíû. Îíà âñïîìíèëà, êàê Àíäðåñ ñêàçàë, ÷òî Áðóê «äî ñìåøíîãî êðàñèâ», — äàæå âîçìîæíî, ÷òî, â òî âðåìÿ êàê ìóæ÷èíû îøèáî÷íî ñ÷èòàþò åãî ãåðîåì-ëþáîâíèêîì, æåíùèíû ïðèïèñûâàþò åìó òàêèå êà÷åñòâà, êîòîðûìè îí âîâñå íå îáëàäàåò. Èðîíèÿ ñóäüáû! Åâà ÷óòü íå ðàññìåÿëàñü âñëóõ, ïî÷óâñòâîâàâ áåçìåðíîå îáëåã÷åíèå, è âñþ åå íàñòîðîæåííîñòü êàê ðóêîé ñíÿëî — òàê èñ÷åçàåò òðåâîæíûé ñîí, ñòîèò íàì ïðîñíóòüñÿ. Âîò óæ íè ðàçó íå ïðèõîäèëî åé â ãîëîâó, ÷òî îíà ìîæåò èñïûòûâàòü ê íåìó æàëîñòü è ýòó ñòðàííóþ, óäèâèòåëüíóþ ïðèâÿçàííîñòü.</w:t>
      </w:r>
    </w:p>
    <w:p>
      <w:pPr>
        <w:pStyle w:val="Normal"/>
        <w:ind w:firstLine="720"/>
        <w:jc w:val="both"/>
        <w:rPr>
          <w:sz w:val="24"/>
          <w:szCs w:val="24"/>
        </w:rPr>
      </w:pPr>
      <w:r>
        <w:rPr>
          <w:sz w:val="24"/>
          <w:szCs w:val="24"/>
        </w:rPr>
        <w:t>Áðóê ñìîòðåë â ïîòîëîê, íàáëþäàÿ çà ñêîëüçèâøèìè ïî íåìó æåëòûìè îòðàæåíèÿìè àâòîìîáèëüíûõ ôàð. Âîëîñû Åâû ùåêîòàëè åìó ùåêó, è îí ñëåãêà ïåðåäâèíóë ãîëîâó. Îíè äûøàò ïî÷òè â óíèñîí, îòìåòèë îí ïðî ñåáÿ. Â óøàõ åãî âñå åùå çâó÷àë åå ìÿãêèé óïðåê, è îí íå ìîã ïîíÿòü, ÷òî çà íèì ñòîÿëî: õîòåëîñü ëè åé áëèçîñòè èëè ïðîñòî óòåøåíèÿ. Åãî òåëî óæå íà÷èíàëî ðåàãèðîâàòü íà ïðèêîñíîâåíèå åå êîæè è ãðóäè. Îí ñëåãêà îòîäâèíóëñÿ, è îíà òóò æå ïî÷óâñòâîâàëà åãî íåðåøèòåëüíîñòü.</w:t>
      </w:r>
    </w:p>
    <w:p>
      <w:pPr>
        <w:pStyle w:val="Normal"/>
        <w:ind w:firstLine="720"/>
        <w:jc w:val="both"/>
        <w:rPr>
          <w:sz w:val="24"/>
          <w:szCs w:val="24"/>
        </w:rPr>
      </w:pPr>
      <w:r>
        <w:rPr>
          <w:sz w:val="24"/>
          <w:szCs w:val="24"/>
        </w:rPr>
        <w:t>Òåïåðü Åâà æàëåëà î ñâîåì ïîðûâå: îíà ñàìà íå çíàëà, ÷åãî õî÷åò, è âìåñòå ñ òåì áîÿëàñü îêàçàòüñÿ íåñïðàâåäëèâîé ê Áðóêó. Êàê â øàõìàòàõ, ìåëüêíóëî ó íåå â ãîëîâå: ïðèõîäèòñÿ äóìàòü î ïîñëåäñòâèÿõ êàæäîãî õîäà. Êîãäà îíà â Ëîíäîíå äóìàëà î òîì, ÷òî ìîæåò âîçíèêíóòü òàêàÿ ñèòóàöèÿ, âñå åå ñóùåñòâî âîññòàâàëî. Åå êîðîáèëî ïðè ìûñëè, ÷òî ðàäè îáùåãî äåëà íàäî ëîæèòüñÿ â ïîñòåëü è óáëàæàòü íåèçâåñòíî êîãî. Åé äàæå ïðèøëî òîãäà â ãîëîâó, ÷òî ýòî ìîæåò ïîëîæèòåëüíî ïîâëèÿòü íà ìåòêîñòü ñíàéïåðà. Òåïåðü æå îíà âûíóæäåíà áûëà ïðèçíàòüñÿ ñåáå, ÷òî æèçíü ïîäøóòèëà íàä íåé.</w:t>
      </w:r>
    </w:p>
    <w:p>
      <w:pPr>
        <w:pStyle w:val="Normal"/>
        <w:ind w:firstLine="720"/>
        <w:jc w:val="both"/>
        <w:rPr>
          <w:sz w:val="24"/>
          <w:szCs w:val="24"/>
        </w:rPr>
      </w:pPr>
      <w:r>
        <w:rPr>
          <w:sz w:val="24"/>
          <w:szCs w:val="24"/>
        </w:rPr>
        <w:t>Åå âëåêëî ê íåìó, è îíà ïðåçèðàëà ñåáÿ çà ýòî, âñïîìèíàÿ î òåõ òðîèõ, ÷òî ïîãèáëè âñåãî íåñêîëüêî ÷àñîâ òîìó íàçàä, è îñîáåííî î Äæîíå. Åâà íå áûëà ñâÿçàíà ñ íèìè íèêàêèìè îáÿçàòåëüñòâàìè, êðîìå óç äðóæáû, íî, êàê íè ñòðàííî, èìåííî èõ ãèáåëü äåëàëà ñåé÷àñ Áðóêà òàêèì æåëàííûì. Ïî êðàéíåé ìåðå ýòîãî íèêîãäà íå ñëó÷èëîñü áû ïðè èõ æèçíè, ïîäóìàëîñü åé. Îíà ñòîëü óïîðíî âñå ýòî âðåìÿ äåðæàëà åãî íà ðàññòîÿíèè, ÷òî ïîíèìàëà: òåïåðü èíèöèàòèâà äîëæíà èñõîäèòü îò íåå. Èíà÷å ýòî ìîæíî íàçâàòü òðóñîñòüþ. Îíà ìåäëåííî çàñêîëüçèëà ðóêîé ïî åãî òåëó, ÷óâñòâóÿ, êàê îíî íàïðÿãàåòñÿ. Áðóê ïîïðîáîâàë îòâåðíóòüñÿ, íî Åâà íåãðîìêî ïðèêàçàëà:</w:t>
      </w:r>
    </w:p>
    <w:p>
      <w:pPr>
        <w:pStyle w:val="Normal"/>
        <w:ind w:firstLine="720"/>
        <w:jc w:val="both"/>
        <w:rPr>
          <w:sz w:val="24"/>
          <w:szCs w:val="24"/>
        </w:rPr>
      </w:pPr>
      <w:r>
        <w:rPr>
          <w:sz w:val="24"/>
          <w:szCs w:val="24"/>
        </w:rPr>
        <w:t xml:space="preserve">— </w:t>
      </w:r>
      <w:r>
        <w:rPr>
          <w:sz w:val="24"/>
          <w:szCs w:val="24"/>
        </w:rPr>
        <w:t>Ëåæèòå ñìèðíî.</w:t>
      </w:r>
    </w:p>
    <w:p>
      <w:pPr>
        <w:pStyle w:val="Normal"/>
        <w:ind w:firstLine="720"/>
        <w:jc w:val="both"/>
        <w:rPr>
          <w:sz w:val="24"/>
          <w:szCs w:val="24"/>
        </w:rPr>
      </w:pPr>
      <w:r>
        <w:rPr>
          <w:sz w:val="24"/>
          <w:szCs w:val="24"/>
        </w:rPr>
        <w:t xml:space="preserve">— </w:t>
      </w:r>
      <w:r>
        <w:rPr>
          <w:sz w:val="24"/>
          <w:szCs w:val="24"/>
        </w:rPr>
        <w:t>Âû ÷òî, èñïûòûâàåòå ìîå ñàìîîáëàäàíèå? — ñïðîñèë îí íå î÷åíü òâåðäî.</w:t>
      </w:r>
    </w:p>
    <w:p>
      <w:pPr>
        <w:pStyle w:val="Normal"/>
        <w:ind w:firstLine="720"/>
        <w:jc w:val="both"/>
        <w:rPr>
          <w:sz w:val="24"/>
          <w:szCs w:val="24"/>
        </w:rPr>
      </w:pPr>
      <w:r>
        <w:rPr>
          <w:sz w:val="24"/>
          <w:szCs w:val="24"/>
        </w:rPr>
        <w:t xml:space="preserve">— </w:t>
      </w:r>
      <w:r>
        <w:rPr>
          <w:sz w:val="24"/>
          <w:szCs w:val="24"/>
        </w:rPr>
        <w:t>À âû ñ÷èòàåòå, ÷òî ýòî îäíî èç èñïûòàíèé íà âûíîñëèâîñòü, êàêèå ïðèìåíÿþò â àðìèè?</w:t>
      </w:r>
    </w:p>
    <w:p>
      <w:pPr>
        <w:pStyle w:val="Normal"/>
        <w:ind w:firstLine="720"/>
        <w:jc w:val="both"/>
        <w:rPr>
          <w:sz w:val="24"/>
          <w:szCs w:val="24"/>
        </w:rPr>
      </w:pPr>
      <w:r>
        <w:rPr>
          <w:sz w:val="24"/>
          <w:szCs w:val="24"/>
        </w:rPr>
        <w:t>Âìåñòî îòâåòà ðóêà Áðóêà îáõâàòèëà ñçàäè åå ãîëîâó, è åå ëèöî ïðèáëèçèëîñü ê åãî ãóáàì. ×åðåç ìãíîâåíèå îíà ñóìåëà îòîðâàòüñÿ îò íèõ è øåïíóëà, ÷òî åìó íåçà÷åì äåéñòâîâàòü ñòîëü ãðóáî. Îí ëèçíóë åé óõî, è îíà óëûáíóëàñü, ïî÷óâñòâîâàâ, ÷òî åìó â ðîò ïîïàë âîëîñ. Âïåðâûå, îùóùàÿ ïðèÿòíîå âîçáóæäåíèå, îíà ìîãëà êîíòðîëèðîâàòü ñâîè ÷óâñòâà.</w:t>
      </w:r>
    </w:p>
    <w:p>
      <w:pPr>
        <w:pStyle w:val="Normal"/>
        <w:ind w:firstLine="720"/>
        <w:jc w:val="both"/>
        <w:rPr>
          <w:sz w:val="24"/>
          <w:szCs w:val="24"/>
        </w:rPr>
      </w:pPr>
      <w:r>
        <w:rPr>
          <w:sz w:val="24"/>
          <w:szCs w:val="24"/>
        </w:rPr>
        <w:t>Îíà ðåøèëà íàó÷èòü ýòîãî óâàëüíÿ èñêóññòâó ëþáâè. Íè÷åãî ïîäîáíîãî íèêîãäà áû íå ñëó÷èëîñü, âèíîé âñåìó — åãî ðàñòåðÿííîñòü è ñìóùåíèå. È, êàê îíà è íàäåÿëàñü, âñêîðå åå ñòðàñòü ðàñïàëèëà åãî — òàê îíà åùå íè ñ êåì ñåáÿ íå âåëà.</w:t>
      </w:r>
    </w:p>
    <w:p>
      <w:pPr>
        <w:pStyle w:val="Normal"/>
        <w:ind w:firstLine="720"/>
        <w:jc w:val="both"/>
        <w:rPr>
          <w:sz w:val="24"/>
          <w:szCs w:val="24"/>
        </w:rPr>
      </w:pPr>
      <w:r>
        <w:rPr>
          <w:sz w:val="24"/>
          <w:szCs w:val="24"/>
        </w:rPr>
        <w:t xml:space="preserve">— </w:t>
      </w:r>
      <w:r>
        <w:rPr>
          <w:sz w:val="24"/>
          <w:szCs w:val="24"/>
        </w:rPr>
        <w:t>Òèøå, òèøå, — øåïòàëà îíà, îáíèìàÿ åãî. Ìóñêóëû åãî áûëè íàïðÿæåíû òàê, ÷òî êàçàëîñü, âîò-âîò ðàçîðâóòñÿ...</w:t>
      </w:r>
    </w:p>
    <w:p>
      <w:pPr>
        <w:pStyle w:val="Normal"/>
        <w:ind w:firstLine="720"/>
        <w:jc w:val="both"/>
        <w:rPr>
          <w:sz w:val="24"/>
          <w:szCs w:val="24"/>
        </w:rPr>
      </w:pPr>
      <w:r>
        <w:rPr>
          <w:sz w:val="24"/>
          <w:szCs w:val="24"/>
        </w:rPr>
        <w:t>Êîãäà äûõàíèå èõ ñòàëî íåìíîãî óñïîêàèâàòüñÿ, îí îòîðâàë ëèöî îò ïîäóøêè è ïîòðÿñ ãîëîâîé. Åâà çàñìåÿëàñü.</w:t>
      </w:r>
    </w:p>
    <w:p>
      <w:pPr>
        <w:pStyle w:val="Normal"/>
        <w:ind w:firstLine="720"/>
        <w:jc w:val="both"/>
        <w:rPr>
          <w:sz w:val="24"/>
          <w:szCs w:val="24"/>
        </w:rPr>
      </w:pPr>
      <w:r>
        <w:rPr>
          <w:sz w:val="24"/>
          <w:szCs w:val="24"/>
        </w:rPr>
        <w:t xml:space="preserve">— </w:t>
      </w:r>
      <w:r>
        <w:rPr>
          <w:sz w:val="24"/>
          <w:szCs w:val="24"/>
        </w:rPr>
        <w:t>Íó êàê, íå óìåð? — ñïðîñèëà îíà, óëûáàÿñü.</w:t>
      </w:r>
    </w:p>
    <w:p>
      <w:pPr>
        <w:pStyle w:val="Normal"/>
        <w:ind w:firstLine="720"/>
        <w:jc w:val="both"/>
        <w:rPr>
          <w:sz w:val="24"/>
          <w:szCs w:val="24"/>
        </w:rPr>
      </w:pPr>
      <w:r>
        <w:rPr>
          <w:sz w:val="24"/>
          <w:szCs w:val="24"/>
        </w:rPr>
        <w:t>Îí êèâíóë è òîæå óëûáíóëñÿ. Â òåìíîòå îíà íå ìîãëà òîëêîì ðàçãëÿäåòü åãî ëèöî, íî âñå æå óëîâèëà íà íåì âûðàæåíèå óäèâëåíèÿ è ñ÷àñòüÿ; ïîäñîçíàòåëüíîå ÷óâñòâî âèíû çà ñâîé ýãîèçì íàêîíåö ïîêèíóëî åå.</w:t>
      </w:r>
    </w:p>
    <w:p>
      <w:pPr>
        <w:pStyle w:val="Normal"/>
        <w:ind w:firstLine="720"/>
        <w:jc w:val="both"/>
        <w:rPr>
          <w:sz w:val="24"/>
          <w:szCs w:val="24"/>
        </w:rPr>
      </w:pPr>
      <w:r>
        <w:rPr>
          <w:sz w:val="24"/>
          <w:szCs w:val="24"/>
        </w:rPr>
        <w:t xml:space="preserve">— </w:t>
      </w:r>
      <w:r>
        <w:rPr>
          <w:sz w:val="24"/>
          <w:szCs w:val="24"/>
        </w:rPr>
        <w:t>À ÷òî, âåäü ýòî ìîãëî áû ñòàòü íà÷àëîì ïðåêðàñíîãî ïàðòíåðñòâà, — ïðîãîâîðèë îí.</w:t>
      </w:r>
    </w:p>
    <w:p>
      <w:pPr>
        <w:pStyle w:val="Normal"/>
        <w:ind w:firstLine="720"/>
        <w:jc w:val="both"/>
        <w:rPr>
          <w:sz w:val="24"/>
          <w:szCs w:val="24"/>
        </w:rPr>
      </w:pPr>
      <w:r>
        <w:rPr>
          <w:sz w:val="24"/>
          <w:szCs w:val="24"/>
        </w:rPr>
        <w:t>Ñëîâà ýòè ðàçîçëèëè åå, õîòÿ îíà è íå ïîíèìàëà — ïî÷åìó. Ïðîñòî îíè áûëè ñåé÷àñ ëèøíèìè, è ó íåå âîçíèêëî îùóùåíèå, ÷òî îí ñëîâíî áû ïðåäàë åå.</w:t>
      </w:r>
    </w:p>
    <w:p>
      <w:pPr>
        <w:pStyle w:val="Normal"/>
        <w:ind w:firstLine="720"/>
        <w:jc w:val="both"/>
        <w:rPr>
          <w:sz w:val="24"/>
          <w:szCs w:val="24"/>
        </w:rPr>
      </w:pPr>
      <w:r>
        <w:rPr>
          <w:sz w:val="24"/>
          <w:szCs w:val="24"/>
        </w:rPr>
        <w:t xml:space="preserve">— </w:t>
      </w:r>
      <w:r>
        <w:rPr>
          <w:sz w:val="24"/>
          <w:szCs w:val="24"/>
        </w:rPr>
        <w:t>Íåçà÷åì áûëî ýòî ãîâîðèòü.</w:t>
      </w:r>
    </w:p>
    <w:p>
      <w:pPr>
        <w:pStyle w:val="Normal"/>
        <w:ind w:firstLine="720"/>
        <w:jc w:val="both"/>
        <w:rPr>
          <w:sz w:val="24"/>
          <w:szCs w:val="24"/>
        </w:rPr>
      </w:pPr>
      <w:r>
        <w:rPr>
          <w:sz w:val="24"/>
          <w:szCs w:val="24"/>
        </w:rPr>
        <w:t xml:space="preserve">— </w:t>
      </w:r>
      <w:r>
        <w:rPr>
          <w:sz w:val="24"/>
          <w:szCs w:val="24"/>
        </w:rPr>
        <w:t>Çíàþ, — îòâåòèë îí, íå ïîíÿâ, ÷òî îíà èìååò â âèäó. Åâà ïðèïîäíÿëà ðóêó, è îí ïîëîæèë ãîëîâó åé íà ïëå÷î.</w:t>
      </w:r>
    </w:p>
    <w:p>
      <w:pPr>
        <w:pStyle w:val="Normal"/>
        <w:ind w:firstLine="720"/>
        <w:jc w:val="both"/>
        <w:rPr>
          <w:sz w:val="24"/>
          <w:szCs w:val="24"/>
        </w:rPr>
      </w:pPr>
      <w:r>
        <w:rPr>
          <w:sz w:val="24"/>
          <w:szCs w:val="24"/>
        </w:rPr>
        <w:t xml:space="preserve">— </w:t>
      </w:r>
      <w:r>
        <w:rPr>
          <w:sz w:val="24"/>
          <w:szCs w:val="24"/>
        </w:rPr>
        <w:t>Íàì íàäî áû õîòü íåìíîãî âûñïàòüñÿ, — ïðîáîðìîòàë Áðóê, ðàññåÿííî ïîãëàæèâàÿ åå. È ïî÷óâñòâîâàë, ÷òî îíà êèâíóëà.</w:t>
      </w:r>
    </w:p>
    <w:p>
      <w:pPr>
        <w:pStyle w:val="Normal"/>
        <w:ind w:firstLine="720"/>
        <w:jc w:val="both"/>
        <w:rPr>
          <w:sz w:val="24"/>
          <w:szCs w:val="24"/>
        </w:rPr>
      </w:pPr>
      <w:r>
        <w:rPr>
          <w:sz w:val="24"/>
          <w:szCs w:val="24"/>
        </w:rPr>
        <w:t xml:space="preserve">— </w:t>
      </w:r>
      <w:r>
        <w:rPr>
          <w:sz w:val="24"/>
          <w:szCs w:val="24"/>
        </w:rPr>
        <w:t>Êàê òû äóìàåøü, ïî÷åìó îíè ñîîáùèëè, ÷òî ïðîèçîøåë íåñ÷àñòíûé ñëó÷àé? — ñïðîñèëà Åâà, âîçâðàùàÿñü ê ðåàëüíîñòè.</w:t>
      </w:r>
    </w:p>
    <w:p>
      <w:pPr>
        <w:pStyle w:val="Normal"/>
        <w:ind w:firstLine="720"/>
        <w:jc w:val="both"/>
        <w:rPr>
          <w:sz w:val="24"/>
          <w:szCs w:val="24"/>
        </w:rPr>
      </w:pPr>
      <w:r>
        <w:rPr>
          <w:sz w:val="24"/>
          <w:szCs w:val="24"/>
        </w:rPr>
        <w:t xml:space="preserve">— </w:t>
      </w:r>
      <w:r>
        <w:rPr>
          <w:sz w:val="24"/>
          <w:szCs w:val="24"/>
        </w:rPr>
        <w:t>Íå çíàþ, — ïðîãîâîðèë Áðóê, ïîâîðà÷èâàÿñü. — Ëó÷øå ïîñòàðàéñÿ ñåé÷àñ, õîòü ýòî è òðóäíî, çàáûòü îáî âñåì ýòîì. — È îí ïîöåëîâàë åå â óãîëîê ðòà, óñòðàèâàÿñü ïîäëå íåå óäîáíåå.</w:t>
      </w:r>
    </w:p>
    <w:p>
      <w:pPr>
        <w:pStyle w:val="Normal"/>
        <w:ind w:firstLine="720"/>
        <w:jc w:val="both"/>
        <w:rPr>
          <w:sz w:val="24"/>
          <w:szCs w:val="24"/>
        </w:rPr>
      </w:pPr>
      <w:r>
        <w:rPr>
          <w:sz w:val="24"/>
          <w:szCs w:val="24"/>
        </w:rPr>
        <w:t xml:space="preserve">— </w:t>
      </w:r>
      <w:r>
        <w:rPr>
          <w:sz w:val="24"/>
          <w:szCs w:val="24"/>
        </w:rPr>
        <w:t>Íî ïðî íàñ-òî èì íè÷åãî íå èçâåñòíî? — íå óíèìàëàñü Åâà, èùà ó íåãî ïîääåðæêè. — Ó íèõ æå íå ìîæåò áûòü íèêàêîé çàöåïêè.</w:t>
      </w:r>
    </w:p>
    <w:p>
      <w:pPr>
        <w:pStyle w:val="Normal"/>
        <w:ind w:firstLine="720"/>
        <w:jc w:val="both"/>
        <w:rPr>
          <w:sz w:val="24"/>
          <w:szCs w:val="24"/>
        </w:rPr>
      </w:pPr>
      <w:r>
        <w:rPr>
          <w:sz w:val="24"/>
          <w:szCs w:val="24"/>
        </w:rPr>
        <w:t xml:space="preserve">— </w:t>
      </w:r>
      <w:r>
        <w:rPr>
          <w:sz w:val="24"/>
          <w:szCs w:val="24"/>
        </w:rPr>
        <w:t>Íàñêîëüêî ÿ ìîãó ñóäèòü, íèêàêîé, — óñïîêîèë åå Áðó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ûõîäÿ èç ñëóæåáíîãî ëèôòà îêîëî âîñüìè, Ñàéêñ óñëûøàë, êàê â åãî ïóñòîì êàáèíåòå áåç óìîëêó çâîíèò òåëåôîí. Ñàéêñ ñëåãêà êèâíóë, çäîðîâàÿñü ñî ñïóñêàâøåéñÿ ïî ëåñòíèöå óáîðùèöåé, è îòêðûë äâåðü, âåäóùóþ â êîðèäîð ñâîåãî îòäåëà. Õîòÿ âûðàæåíèå åãî ëèöà ýòîãî è íå âûäàâàëî, íî îí áûë â ïëîõîì íàñòðîåíèè. Â ñïåøêå ïîáðèëñÿ, è òåïåðü íà øåå îáðàçîâàëîñü ðàçäðàæåíèå, à âî âðåìÿ çàâòðàêà â âàðåíîå ÿéöî ïîïàëà ñêîðëóïà. Îí äàæå íå ñìîã ñïîêîéíî îáäóìàòü ñîáûòèÿ ïðåäûäóùåãî âå÷åðà: âñå óòðî æåíà òâåðäèëà åìó î êàêèõ-òî ëàìïàõ, êîòîðûå, óâåðÿëà îíà, ïðåêðàñíî ïîäîéäóò ê èõ íî÷íûì ñòîëèêàì. Ñàéêñ ïî÷óâñòâîâàë ñåáÿ ëó÷øå, ëèøü êîãäà î÷óòèëñÿ çà ðàáî÷èì ñòîëîì, ãäå âñå áûëî íà ñâîèõ ìåñòàõ. Îí íå ìîã ñîñðåäîòî÷èòüñÿ, åñëè íà ñòîëå íàâàëåíû ïàïêè èëè áóìàãè ðàçáðîñàíû â áåñïîðÿäêå.</w:t>
      </w:r>
    </w:p>
    <w:p>
      <w:pPr>
        <w:pStyle w:val="Normal"/>
        <w:ind w:firstLine="720"/>
        <w:jc w:val="both"/>
        <w:rPr>
          <w:sz w:val="24"/>
          <w:szCs w:val="24"/>
        </w:rPr>
      </w:pPr>
      <w:r>
        <w:rPr>
          <w:sz w:val="24"/>
          <w:szCs w:val="24"/>
        </w:rPr>
        <w:t>Îòêðûâ îêíî è ïîçâîëèâ ñåáå íà ìãíîâåíüå îòâëå÷üñÿ, îí ñóíóë ðóêó â êàðìàí áðþê, ãäå ó íåãî ëåæàëè êëþ÷è. Äîñüå íà Äåëüãàäî íàõîäèëîñü â âåðõíåì ÿùèêå ñåðîãî øêàô÷èêà êàðòîòåêè. Íàêàíóíå îíè áûëè âñåöåëî çàíÿòû Ôîðáñîì, íî Äåëüãàäî, êàê íè ñòðàííî, îñòàâàëñÿ äëÿ íèõ çàãàäêîé. Ëþäè èç Ñïåöñëóæáû ñóìåëè ñõâàòèòü åãî, êîãäà îí â÷åðà âå÷åðîì çàøåë â çàâåäåíèå Áåëëà. Ñîâåðøåííî ÿñíî, ÷òî îí ïîïàëñÿ òîëüêî ïîòîìó, ÷òî õîòåë ðàçóçíàòü ïðî îñòàëüíûõ, ñîîáùèë Ñàéêñó ïî òåëåôîíó ñòàðøèé îôèöåð.</w:t>
      </w:r>
    </w:p>
    <w:p>
      <w:pPr>
        <w:pStyle w:val="Normal"/>
        <w:ind w:firstLine="720"/>
        <w:jc w:val="both"/>
        <w:rPr>
          <w:sz w:val="24"/>
          <w:szCs w:val="24"/>
        </w:rPr>
      </w:pPr>
      <w:r>
        <w:rPr>
          <w:sz w:val="24"/>
          <w:szCs w:val="24"/>
        </w:rPr>
        <w:t>Ïîëîæèâ äîñüå íà ñòîë, Ñàéêñ ñâåðèë ñâîè ÷àñû ñ âèñåâøèìè íà ñòåíå ýëåêòðè÷åñêèìè. Íà ïîëîâèíó äåñÿòîãî ó íåãî íàçíà÷åíà âñòðå÷à ñ çàìåñòèòåëåì êîìèññàðà ïîëèöèè, ñ êîòîðûì îí ñâÿçàëñÿ ïîñëå çâîíêà ñòàðøåãî îôèöåðà. Óñòðîèâøèñü ïîóäîáíåå, Ñàéêñ íà÷àë îñâåæàòü ñâîþ ïàìÿòü. Èòàê, âî âðåìÿ ãðàæäàíñêîé âîéíû â Èñïàíèè îòåö Äåëüãàäî ñðàæàëñÿ â Áàðñåëîíå. (Ñàéêñ ñìóùåííî ïîåðçàë, ñíîâà ðóãíóâ ñåáÿ çà òî, ÷òî íå ïîäóìàë î âîçìîæíûõ ñâÿçÿõ ñ èñïàíñêèìè òåððîðèñòàìè, ïîêà îá ýòîì íå óïîìÿíóë Áåê.) Ïîñëå ïîðàæåíèÿ ðåñïóáëèêàíöåâ â 1939 ãîäó îí ïåðåøåë ÷åðåç Ïèðåíåè è áûë èíòåðíèðîâàí ôðàíöóçàìè, à çàòåì, ïîäîáíî ìíîãèì äðóãèì èñïàíñêèì èçãíàííèêàì, ïåðåáðàëñÿ â Þæíóþ Àìåðèêó. Òàì ó íåãî ðîäèëñÿ ñûí. Â Àíãëèè îí ïîÿâèëñÿ òîëüêî ïîñëå ïåðåâîðîòà ãåíåðàëà Èíüåñòû, êîãäà åãî îòåö ñòàë îäíèì èç òûñÿ÷ desaparecidos*, êàê íîâûé ðåæèì íàçûâàë òåõ, î ÷üåé ñóäüáå ÿêîáû íå áûëî ñâåäåíèé. Â äîñüå áûëà òàêæå èíôîðìàöèÿ î ïîëó÷åííîì ìîëîäûì Äåëüãàäî îáðàçîâàíèè è ìåñòàõ ðàáîòû â Þæíîé Àìåðèêå, íî ïî÷òè íè÷åãî ñòîÿùåãî ñî âðåìåíè åãî ïðèáûòèÿ â Åâðîïó. Äîëæíî áûòü, çäåñü îí ïðîñòî æäàë áëàãîïðèÿòíîãî ñëó÷àÿ, çàêëþ÷èë Ñàéêñ.</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ñ÷åçíóâøèõ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 îòêèíóëñÿ íà ñïèíêó êðåñëà è çàáàðàáàíèë ïàëüöàìè ïî ïîäëîêîòíèêó. Â èçâåñòíîì ñìûñëå æàëü, ÷òî Äåëüãàäî îêàçàëñÿ áåç îðóæèÿ. Òîãäà ñ íèì ìîæíî áûëî áû ðàçîì ïîêîí÷èòü, åñëè, êîíå÷íî, ãäå-òî ïîáëèçîñòè íå çàòàèëèñü äðóãèå ÷ëåíû òîé æå ãðóïïû. Îñòàâàëèñü, ïðàâäà, åùå òå äâîå æóðíàëèñòîâ, íî Ñàéêñ íå äóìàë, ÷òîáû îíè ïðåäñòàâëÿëè ñåðüåçíóþ ïðîáëåìó. Ïî òåëåôîíó îí âåëåë ñòàðøåìó îôèöåðó ïîìåñòèòü Äåëüãàäî â îäíî èç èõ óáåæèù äëÿ ðàçîáëà÷åííûõ äîíîñ÷èêîâ, íèãäå íå ðåãèñòðèðóÿ ôàêò åãî çàäåðæàíèÿ. Ê ñ÷àñòüþ, ïðè àðåñòå íå áûëî íèêàêèõ ñâèäåòåëåé.</w:t>
      </w:r>
    </w:p>
    <w:p>
      <w:pPr>
        <w:pStyle w:val="Normal"/>
        <w:ind w:firstLine="720"/>
        <w:jc w:val="both"/>
        <w:rPr>
          <w:sz w:val="24"/>
          <w:szCs w:val="24"/>
        </w:rPr>
      </w:pPr>
      <w:r>
        <w:rPr>
          <w:sz w:val="24"/>
          <w:szCs w:val="24"/>
        </w:rPr>
        <w:t>Ìûñëü î òîì, ÷òîáû ïåðåäàòü Äåëüãàäî â ðóêè Áðèãàäû ïî ðàññëåäîâàíèþ è îáåñïå÷åíèþ áåçîïàñíîñòè, âîçíèêëà ó íåãî åùå âî âðåìÿ òåëåôîííîãî ðàçãîâîðà, íî îí îá ýòîì äàæå íå óïîìÿíóë. Íàäî åùå ïîäóìàòü è ñíîâà ïðîñìîòðåòü äîñüå. Êîíå÷íî, èì íåîáõîäèìà çàïàñíàÿ âåðñèÿ, è òóò ìîæíî ñêàçàòü, ÷òî îí ïðèíÿë ïðåäëîæåíèå î íåìåäëåííîì âûåçäå èç ñòðàíû, à îíè ïîîáåùàëè íå âîçáóæäàòü ïðîòèâ íåãî ñóäåáíîãî ïðåñëåäîâàíèÿ. Åñëè æå ëþäè èç Áðèãàäû ñõâàòÿò Äåëüãàäî, êàê òîëüêî îí îêàæåòñÿ çà ïðåäåëàìè Àíãëèè, ýòî óæå íå åãî, Ñàéêñà, äåëî. Åìó ýòà èäåÿ áîëåå èëè ìåíåå ïîíðàâèëàñü. Âî âñÿêîì ñëó÷àå, îíà ïîçâîëÿëà íå ðàçãëàøàòü ïîäðîáíîñòåé ïðîèñøåäøåãî è èçáåæàòü ùåêîòëèâîé ñèòóàöèè, ñâÿçàííîé ñ ïðåáûâàíèåì Èíüåñòû â ñòðàíå. Â îáùåì, íàïîìíèë îí ñåáå, ñåé÷àñ íå âðåìÿ öåðåìîíèòüñÿ — ýòî âåäü íå ïðîñòî òåððîðèñòû.</w:t>
      </w:r>
    </w:p>
    <w:p>
      <w:pPr>
        <w:pStyle w:val="Normal"/>
        <w:ind w:firstLine="720"/>
        <w:jc w:val="both"/>
        <w:rPr>
          <w:sz w:val="24"/>
          <w:szCs w:val="24"/>
        </w:rPr>
      </w:pPr>
      <w:r>
        <w:rPr>
          <w:sz w:val="24"/>
          <w:szCs w:val="24"/>
        </w:rPr>
        <w:t>Îñòàâàëîñü, âïðî÷åì, ðåøèòü âîïðîñ î Äàíäàñå. Â ïîñëåäíèå äíè îí òùàòåëüíî íàáëþäàë çà íèì, è òîò íà÷àë âíóøàòü åìó áåñïîêîéñòâî. Äåëî â òîì, ÷òî Äàíäàñ, ïî-âèäèìîìó, íå ñîãëàøàëñÿ ñ òåì, ÷òî çàêîí äëÿ íèõ — âñåãî ëèøü ïåðâàÿ ëèíèÿ îáîðîíû. Ñàéêñ, åñòåñòâåííî, áûë åäèíñòâåííûì, êòî ïîíèìàë, ÷òî ýòèì íåëüçÿ çëîóïîòðåáëÿòü, íå òî ïîä ñîìíåíèå ìîæåò áûòü ïîñòàâëåíà ñàìà áåñïðèñòðàñòíîñòü çàêîíà. È âñå æå, ïî åãî ìíåíèþ, ó Äàíäàñà ñëèøêîì óæ óïðîùåííûé è óçêîëîáûé âçãëÿä íà âåùè. Õîòÿ ñåðüåçíûõ ñòû÷åê ìåæäó íèìè íå áûëî è Äàíäàñ íå âûêàçûâàë ÿâíîãî íåïîâèíîâåíèÿ, Ñàéêñ âñå æå ÷óâñòâîâàë, ïî åãî ìàíåðå äåðæàòüñÿ, ÷òî Äàíäàñ óæå íå îòëè÷àåòñÿ ñòîïðîöåíòíîé ëîÿëüíîñòüþ. Ïðàâäà, âèíîé òóò ìîãëà áûòü íåïîìåðíàÿ íàãðóçêà, íî, êàê áû òî íè áûëî, íàçðåëà íåîáõîäèìîñòü ïåðåáðîñèòü åãî íà äðóãóþ, ìåíåå ñåêðåòíóþ ðàáîòó.</w:t>
      </w:r>
    </w:p>
    <w:p>
      <w:pPr>
        <w:pStyle w:val="Normal"/>
        <w:ind w:firstLine="720"/>
        <w:jc w:val="both"/>
        <w:rPr>
          <w:sz w:val="24"/>
          <w:szCs w:val="24"/>
        </w:rPr>
      </w:pPr>
      <w:r>
        <w:rPr>
          <w:sz w:val="24"/>
          <w:szCs w:val="24"/>
        </w:rPr>
        <w:t>Ñàéêñ ñíîâà âçãëÿíóë íà ÷àñû è ñíÿë î÷êè. Äëÿ âåðíîñòè, ðåøèë îí, ïðèäåòñÿ, ïîæàëóé, íå âñå ãîâîðèòü Äàíäàñó î ðåøåíèè íàñ÷åò Äåëüãàäî. Ñàéêñ ïîâåðíóëñÿ â êðåñëå, ïîäíÿëñÿ è çàïåð êàðòîòåêó, ïðåæäå ÷åì ïîéòè â òóàëåò âûìûòü ðóêè. Âûéäÿ íà ëåñòíè÷íóþ ïëîùàäêó, îí óñëûøàë ùåáåò ñåêðåòàðø, ïîäíèìàâøèõñÿ â ýòî âðåìÿ íà ñâîè ýòàæè. Ïðåäñòîÿë îáû÷íûé óòðåííèé ðèòóàë ïðîâåðêè òîãî, êàê ïîäêðàøåíî ëèöî è óëîæåíû âîëîñû, ïîñëå ÷åãî ïîñëåäóåò ïåðâàÿ ÷àøêà ÷àþ. Ñàéêñ óæå ñòàâèë ïåðåä ðóêîâîäñòâîì âîïðîñ î âîçìîæíîé óòå÷êå èíôîðìàöèè èç-çà ñîñåäñòâà åãî îòäåëà ñ àäìèíèñòðàòèâíûì, ãäå ðàáîòàåò íåïîìåðíî ìíîãî øòàòñêèõ. Îí áûë óáåæäåí, ÷òî ñóùåñòâóþùàÿ ïðîöåäóðà ïðîâåðêè êðàéíå ïîâåðõíîñòíà. Çàìåñòèòåëü êîìèññàðà ïîëèöèè ñêëîíÿëñÿ ê åãî òî÷êå çðåíèÿ, è ýòî íå ìîãëî íå ëüñòèòü åìó.</w:t>
      </w:r>
    </w:p>
    <w:p>
      <w:pPr>
        <w:pStyle w:val="Normal"/>
        <w:ind w:firstLine="720"/>
        <w:jc w:val="both"/>
        <w:rPr>
          <w:sz w:val="24"/>
          <w:szCs w:val="24"/>
        </w:rPr>
      </w:pPr>
      <w:r>
        <w:rPr>
          <w:sz w:val="24"/>
          <w:szCs w:val="24"/>
        </w:rPr>
        <w:t>Êîãäà Ñàéêñ âåðíóëñÿ â îòäåë ñ ïðèÿòíûì îùóùåíèåì õîðîøî âûìûòûõ ðóê, òî óâèäåë çà ñòåêëÿííîé ïåðåãîðîäêîé Äàíäàñà. Òîò ðàçãîâàðèâàë ïî òåëåôîíó, óïåðåâ â áóìàãó êàðàíäàø. Ñàéêñ ïîìàíèë åãî, è Äàíäàñ â îòâåò ïîäíÿë ðóêó, äàâàÿ ïîíÿòü, ÷òî ñåé÷àñ çàéäåò.</w:t>
      </w:r>
    </w:p>
    <w:p>
      <w:pPr>
        <w:pStyle w:val="Normal"/>
        <w:ind w:firstLine="720"/>
        <w:jc w:val="both"/>
        <w:rPr>
          <w:sz w:val="24"/>
          <w:szCs w:val="24"/>
        </w:rPr>
      </w:pPr>
      <w:r>
        <w:rPr>
          <w:sz w:val="24"/>
          <w:szCs w:val="24"/>
        </w:rPr>
        <w:t xml:space="preserve">— </w:t>
      </w:r>
      <w:r>
        <w:rPr>
          <w:sz w:val="24"/>
          <w:szCs w:val="24"/>
        </w:rPr>
        <w:t>Íó, Áðàéàí, — ïðîìîëâèë Ñàéêñ, êîãäà åãî ïîä÷èíåííûé ñåë, — ãðóïïà îõðàíû äèïëîìàòîâ ñðàáîòàëà ïðåâîñõîäíî, è âû òîæå.</w:t>
      </w:r>
    </w:p>
    <w:p>
      <w:pPr>
        <w:pStyle w:val="Normal"/>
        <w:ind w:firstLine="720"/>
        <w:jc w:val="both"/>
        <w:rPr>
          <w:sz w:val="24"/>
          <w:szCs w:val="24"/>
        </w:rPr>
      </w:pPr>
      <w:r>
        <w:rPr>
          <w:sz w:val="24"/>
          <w:szCs w:val="24"/>
        </w:rPr>
        <w:t xml:space="preserve">— </w:t>
      </w:r>
      <w:r>
        <w:rPr>
          <w:sz w:val="24"/>
          <w:szCs w:val="24"/>
        </w:rPr>
        <w:t>Ñïàñèáî, ñýð, — ãîòîâîé ôîðìóëîé îòâåòèë Äàíäàñ.</w:t>
      </w:r>
    </w:p>
    <w:p>
      <w:pPr>
        <w:pStyle w:val="Normal"/>
        <w:ind w:firstLine="720"/>
        <w:jc w:val="both"/>
        <w:rPr>
          <w:sz w:val="24"/>
          <w:szCs w:val="24"/>
        </w:rPr>
      </w:pPr>
      <w:r>
        <w:rPr>
          <w:sz w:val="24"/>
          <w:szCs w:val="24"/>
        </w:rPr>
        <w:t>Åìó áûëà ÿâíî íå ïî äóøå ýòà âåëåðå÷èâîñòü, îñîáåííî åñëè ó÷åñòü, ÷òî èìåííî Ñàéêñó ïðèíàäëåæàëà èäåÿ èñïîëüçîâàòü Áýéðäà â êà÷åñòâå ïîäñàäíîé óòêè. À âûñëóøàâ ñîæàëåíèå ïî ïîâîäó òîãî, ÷òî íå ïðåäñòàâëÿåòñÿ-äå âîçìîæíûì îôèöèàëüíî ïðèçíàòü èõ çàñëóãè, îí åëå óäåðæàëñÿ, ÷òîáû íå ñêàçàòü: «Äà, íî â ðåçóëüòàòå ïîãèáëî øåñòü ÷åëîâåê!» Çàòåì Ñàéêñ ïåðåøåë ê âîïðîñó î Äåëüãàäî: êàê òîëüêî áóäåò ïîëó÷åíî ñîãëàñèå êîìèññàðà ïîëèöèè, åãî íåìåäëåííî âûøëþò èç ñòðàíû. Äàíäàñ óäèâëåííî êèâíóë, íî òóò æå ïðèïîìíèë, ÷òî øåô âñåãäà ãîðäèëñÿ ñâîèì ÷óâñòâîì ðåàëüíîãî. Êîíå÷íî, äåðæàòü Äåëüãàäî â çàñòåíêå íåñêîëüêî çàòðóäíèòåëüíî, íî, ñ äðóãîé ñòîðîíû, êàê èíà÷å çàñòàâèøü åãî ìîë÷àòü?</w:t>
      </w:r>
    </w:p>
    <w:p>
      <w:pPr>
        <w:pStyle w:val="Normal"/>
        <w:ind w:firstLine="720"/>
        <w:jc w:val="both"/>
        <w:rPr>
          <w:sz w:val="24"/>
          <w:szCs w:val="24"/>
        </w:rPr>
      </w:pPr>
      <w:r>
        <w:rPr>
          <w:sz w:val="24"/>
          <w:szCs w:val="24"/>
        </w:rPr>
        <w:t xml:space="preserve">— </w:t>
      </w:r>
      <w:r>
        <w:rPr>
          <w:sz w:val="24"/>
          <w:szCs w:val="24"/>
        </w:rPr>
        <w:t>À æóðíàëèñòû, ñýð?</w:t>
      </w:r>
    </w:p>
    <w:p>
      <w:pPr>
        <w:pStyle w:val="Normal"/>
        <w:ind w:firstLine="720"/>
        <w:jc w:val="both"/>
        <w:rPr>
          <w:sz w:val="24"/>
          <w:szCs w:val="24"/>
        </w:rPr>
      </w:pPr>
      <w:r>
        <w:rPr>
          <w:sz w:val="24"/>
          <w:szCs w:val="24"/>
        </w:rPr>
        <w:t xml:space="preserve">— </w:t>
      </w:r>
      <w:r>
        <w:rPr>
          <w:sz w:val="24"/>
          <w:szCs w:val="24"/>
        </w:rPr>
        <w:t>Â õîäå ïðåäñòîÿùåé áåñåäû ÿ íàìåðåí îáñóäèòü è ýòó ïðîáëåìó, íî, îòêðîâåííî ãîâîðÿ, íå äóìàþ, ÷òîáû ó íàñ áûëè ñ íèìè îñîáûå õëîïîòû. ß õî÷ó ñêàçàòü, äàæå åñëè îíè ÷òî-òî è ïîäîçðåâàþò, òî ó íèõ íåò íèêàêèõ ôàêòîâ, ÷òîáû ñîçäàòü ñâîþ âåðñèþ. — Ñàéêñ ïîìîë÷àë, âçÿë î÷êè è ïðîâåðèë, ÷èñòî ëè ïðîòåðòû ñòåêëà. — Ðå÷ü â äàííîì ñëó÷àå èäåò âåäü íå òîëüêî î òîì, ÷òîáû íå âìåøèâàòü â ýòî äåëî ïðàâèòåëüñòâî, Áðàéàí, — çàêëþ÷èë îí, — íî è î òîì, ÷òîáû áåç íóæäû íå ïóãàòü îáùåñòâåííîñòü.</w:t>
      </w:r>
    </w:p>
    <w:p>
      <w:pPr>
        <w:pStyle w:val="Normal"/>
        <w:ind w:firstLine="720"/>
        <w:jc w:val="both"/>
        <w:rPr>
          <w:sz w:val="24"/>
          <w:szCs w:val="24"/>
        </w:rPr>
      </w:pPr>
      <w:r>
        <w:rPr>
          <w:sz w:val="24"/>
          <w:szCs w:val="24"/>
        </w:rPr>
        <w:t>Äàíäàñ êèâíóë, ñòàðàÿñü âûðàæåíèåì ëèöà íå âûäàòü ñâîèõ èñòèííûõ ÷óâñòâ. Ïóñòü ãðàæäàíå ñïîêîéíî ñïÿò â ñâîèõ ïîñòåëüêàõ, öèíè÷íî ïîäóìàë îí. Âîò îíî, êðåäî Ñàéêñà (ïàðàãðàô òðè, ïóíêò ÷åòûðå): «Ïîääåðæàíèå äîâåðèÿ îáùåñòâåííîñòè ê íàøåé ñïîñîáíîñòè îõðàíÿòü èíñòèòóòû âëàñòè». Íî ÷òî îíè ñòàíóò äåëàòü ñ äâóìÿ æóðíàëèñòàìè, îñîáåííî ñ àìåðèêàíöåì? Ñ ñîîòå÷åñòâåííèêîì äîëãî âîçèòüñÿ íå ïðèäåòñÿ — äîñòàòî÷íî áóäåò ïðèãðîçèòü åìó îôèöèàëüíûì óâåäîìëåíèåì î çàïðåòå ïóáëèêîâàòü ìàòåðèàë. Íà Ôëèò-ñòðèò ýòè óâåäîìëåíèÿ, ê êîòîðûì òåïåðü, ñî âðåìåíè èçìåíåíèÿ çàêîíîäàòåëüñòâ, ñòàëè âñå ÷àùå ïðèáåãàòü, óæå óñïåëè îêðåñòèòü «ãèëüîòèíàìè». Íàêîíåö, ìîæíî âñåãäà ïðèïóãíóòü: åñëè ïðåññà íå áóäåò èãðàòü ïî ïðàâèëàì, ïðàâèòåëüñòâî ñíèìåò âñþ ãîñóäàðñòâåííóþ ðåêëàìó. À íè îäíà ãàçåòà íå ïîéäåò íà òî, ÷òîáû ïîïàñòü â ÷åðíûé ñïèñîê.</w:t>
      </w:r>
    </w:p>
    <w:p>
      <w:pPr>
        <w:pStyle w:val="Normal"/>
        <w:ind w:firstLine="720"/>
        <w:jc w:val="both"/>
        <w:rPr>
          <w:sz w:val="24"/>
          <w:szCs w:val="24"/>
        </w:rPr>
      </w:pPr>
      <w:r>
        <w:rPr>
          <w:sz w:val="24"/>
          <w:szCs w:val="24"/>
        </w:rPr>
        <w:t xml:space="preserve">— </w:t>
      </w:r>
      <w:r>
        <w:rPr>
          <w:sz w:val="24"/>
          <w:szCs w:val="24"/>
        </w:rPr>
        <w:t>Çíàåòå, ñýð, ìíå òîëüêî ÷òî çâîíèëè ïî òåëåôîíó. Êàêîé-òî ñòðàííûé çâîíîê, — ïðîèçíåñ Äàíäàñ, âûñëóøàâ Ñàéêñà.</w:t>
      </w:r>
    </w:p>
    <w:p>
      <w:pPr>
        <w:pStyle w:val="Normal"/>
        <w:ind w:firstLine="720"/>
        <w:jc w:val="both"/>
        <w:rPr>
          <w:sz w:val="24"/>
          <w:szCs w:val="24"/>
        </w:rPr>
      </w:pPr>
      <w:r>
        <w:rPr>
          <w:sz w:val="24"/>
          <w:szCs w:val="24"/>
        </w:rPr>
        <w:t xml:space="preserve">— </w:t>
      </w:r>
      <w:r>
        <w:rPr>
          <w:sz w:val="24"/>
          <w:szCs w:val="24"/>
        </w:rPr>
        <w:t>Äà? À â ÷åì äåëî?</w:t>
      </w:r>
    </w:p>
    <w:p>
      <w:pPr>
        <w:pStyle w:val="Normal"/>
        <w:ind w:firstLine="720"/>
        <w:jc w:val="both"/>
        <w:rPr>
          <w:sz w:val="24"/>
          <w:szCs w:val="24"/>
        </w:rPr>
      </w:pPr>
      <w:r>
        <w:rPr>
          <w:sz w:val="24"/>
          <w:szCs w:val="24"/>
        </w:rPr>
        <w:t xml:space="preserve">— </w:t>
      </w:r>
      <w:r>
        <w:rPr>
          <w:sz w:val="24"/>
          <w:szCs w:val="24"/>
        </w:rPr>
        <w:t>Ïî âàøåìó óêàçàíèþ ìû ðàçäàëè â÷åðà ôîòî ýòèõ ëþäåé ñëóæáàì áåçîïàñíîñòè. — Ñàéêñ íåòåðïåëèâî êèâíóë. — Òàê âîò, ñåêðåòàðøà èç Ïÿòîãî îòäåëà ãîâîðèò, ÷òî êàê-òî óòðîì íà ïðîøëîé íåäåëå âèäåëà ýòîãî Äåëüãàäî. Îíà çàïîìíèëà åãî ïîòîìó, ÷òî îí âûëåçàë èç ìàøèíû, çà ðóëåì êîòîðîé ñèäåë åå çíàêîìûé. Îíà åùå ïîäóìàëà, ÷òî ýòî ñëèøêîì óæ íåïîäõîäÿùàÿ ïàðà.</w:t>
      </w:r>
    </w:p>
    <w:p>
      <w:pPr>
        <w:pStyle w:val="Normal"/>
        <w:ind w:firstLine="720"/>
        <w:jc w:val="both"/>
        <w:rPr>
          <w:sz w:val="24"/>
          <w:szCs w:val="24"/>
        </w:rPr>
      </w:pPr>
      <w:r>
        <w:rPr>
          <w:sz w:val="24"/>
          <w:szCs w:val="24"/>
        </w:rPr>
        <w:t xml:space="preserve">— </w:t>
      </w:r>
      <w:r>
        <w:rPr>
          <w:sz w:val="24"/>
          <w:szCs w:val="24"/>
        </w:rPr>
        <w:t>Êòî æå áûë çà ðóëåì?</w:t>
      </w:r>
    </w:p>
    <w:p>
      <w:pPr>
        <w:pStyle w:val="Normal"/>
        <w:ind w:firstLine="720"/>
        <w:jc w:val="both"/>
        <w:rPr>
          <w:sz w:val="24"/>
          <w:szCs w:val="24"/>
        </w:rPr>
      </w:pPr>
      <w:r>
        <w:rPr>
          <w:sz w:val="24"/>
          <w:szCs w:val="24"/>
        </w:rPr>
        <w:t xml:space="preserve">— </w:t>
      </w:r>
      <w:r>
        <w:rPr>
          <w:sz w:val="24"/>
          <w:szCs w:val="24"/>
        </w:rPr>
        <w:t>Áûâøèé àðìåéñêèé îôèöåð ïî èìåíè Áðóê Ãàìèëüòîí. Ñîáñòâåííî, ïîýòîìó-òî îíà ñ íèì è çíàêîìà. Ó íåå îòåö áðèãàäíûé ãåíåðàë èëè ÷òî-òî â ýòîì ðîäå. — Äàíäàñ óäèâëåííî ïîãëÿäåë íà Ñàéêñà. Òàêîãî âûðàæåíèÿ íà ëèöå øåôà îí åùå íè ðàçó íå âèäàë. — Â ÷åì äåëî, ñýð?</w:t>
      </w:r>
    </w:p>
    <w:p>
      <w:pPr>
        <w:pStyle w:val="Normal"/>
        <w:ind w:firstLine="720"/>
        <w:jc w:val="both"/>
        <w:rPr>
          <w:sz w:val="24"/>
          <w:szCs w:val="24"/>
        </w:rPr>
      </w:pPr>
      <w:r>
        <w:rPr>
          <w:sz w:val="24"/>
          <w:szCs w:val="24"/>
        </w:rPr>
        <w:t>Ñàéêñ ñäåëàë åìó çíàê ñèäåòü òèõî. Äàíäàñ íåîæèäàííî âñïîìíèë î ÷åëîâåêå, ïîñåòèâøåì Èíüåñòó. Ïîõîæå, ðåøèë îí, åãî óèêåíä ñ Áðåíäîé — äîõëûé íîìåð. Ïîæàðíóþ êíîïêó âîò-âîò íàæìóò, è òîãäà...</w:t>
      </w:r>
    </w:p>
    <w:p>
      <w:pPr>
        <w:pStyle w:val="Normal"/>
        <w:ind w:firstLine="720"/>
        <w:jc w:val="both"/>
        <w:rPr>
          <w:sz w:val="24"/>
          <w:szCs w:val="24"/>
        </w:rPr>
      </w:pPr>
      <w:r>
        <w:rPr>
          <w:sz w:val="24"/>
          <w:szCs w:val="24"/>
        </w:rPr>
        <w:t xml:space="preserve">— </w:t>
      </w:r>
      <w:r>
        <w:rPr>
          <w:sz w:val="24"/>
          <w:szCs w:val="24"/>
        </w:rPr>
        <w:t>Êîãäà ýòà äåâóøêà âèäåëà íàøå ôîòî? — îñâåäîìèëñÿ Ñàéêñ.</w:t>
      </w:r>
    </w:p>
    <w:p>
      <w:pPr>
        <w:pStyle w:val="Normal"/>
        <w:ind w:firstLine="720"/>
        <w:jc w:val="both"/>
        <w:rPr>
          <w:sz w:val="24"/>
          <w:szCs w:val="24"/>
        </w:rPr>
      </w:pPr>
      <w:r>
        <w:rPr>
          <w:sz w:val="24"/>
          <w:szCs w:val="24"/>
        </w:rPr>
        <w:t xml:space="preserve">— </w:t>
      </w:r>
      <w:r>
        <w:rPr>
          <w:sz w:val="24"/>
          <w:szCs w:val="24"/>
        </w:rPr>
        <w:t>Â÷åðà äíåì. Ïðèòîì ñîâåðøåííî ñëó÷àéíî: äåëî â òîì, ÷òî îíà...</w:t>
      </w:r>
    </w:p>
    <w:p>
      <w:pPr>
        <w:pStyle w:val="Normal"/>
        <w:ind w:firstLine="720"/>
        <w:jc w:val="both"/>
        <w:rPr>
          <w:sz w:val="24"/>
          <w:szCs w:val="24"/>
        </w:rPr>
      </w:pPr>
      <w:r>
        <w:rPr>
          <w:sz w:val="24"/>
          <w:szCs w:val="24"/>
        </w:rPr>
        <w:t xml:space="preserve">— </w:t>
      </w:r>
      <w:r>
        <w:rPr>
          <w:sz w:val="24"/>
          <w:szCs w:val="24"/>
        </w:rPr>
        <w:t>À ïî÷åìó ìû óçíàåì îá ýòîì òîëüêî ñåãîäíÿ óòðîì?</w:t>
      </w:r>
    </w:p>
    <w:p>
      <w:pPr>
        <w:pStyle w:val="Normal"/>
        <w:ind w:firstLine="720"/>
        <w:jc w:val="both"/>
        <w:rPr>
          <w:sz w:val="24"/>
          <w:szCs w:val="24"/>
        </w:rPr>
      </w:pPr>
      <w:r>
        <w:rPr>
          <w:sz w:val="24"/>
          <w:szCs w:val="24"/>
        </w:rPr>
        <w:t xml:space="preserve">— </w:t>
      </w:r>
      <w:r>
        <w:rPr>
          <w:sz w:val="24"/>
          <w:szCs w:val="24"/>
        </w:rPr>
        <w:t>Íó, îíà ãîâîðèò, ÷òî ïûòàëàñü...</w:t>
      </w:r>
    </w:p>
    <w:p>
      <w:pPr>
        <w:pStyle w:val="Normal"/>
        <w:ind w:firstLine="720"/>
        <w:jc w:val="both"/>
        <w:rPr>
          <w:sz w:val="24"/>
          <w:szCs w:val="24"/>
        </w:rPr>
      </w:pPr>
      <w:r>
        <w:rPr>
          <w:sz w:val="24"/>
          <w:szCs w:val="24"/>
        </w:rPr>
        <w:t xml:space="preserve">— </w:t>
      </w:r>
      <w:r>
        <w:rPr>
          <w:sz w:val="24"/>
          <w:szCs w:val="24"/>
        </w:rPr>
        <w:t>Õîðîøî, õîðîøî. Ñåé÷àñ ýòî óæå íå èìååò çíà÷åíèÿ. — Ñàéêñ ñ ìèíóòó ãëÿäåë íà ñâîé ñòîë, çàòåì ïîäíÿë ãîëîâó. — Èòàê, âû ïîëó÷èòå âñþ íåîáõîäèìóþ ïîìîùü. Áåðèòå ëþáîãî èç íàøèõ ëþäåé, ÷åì áû îí ñåé÷àñ íè çàíèìàëñÿ. Âàøå çàäàíèå áóäåò ñàìûì âàæíûì, ïîêà ÿ íå îòìåíþ ïðèêàçà. Íà÷íèòå ñ âûÿñíåíèÿ ñëåäóþùèõ ìîìåíòîâ...</w:t>
      </w:r>
    </w:p>
    <w:p>
      <w:pPr>
        <w:pStyle w:val="Normal"/>
        <w:ind w:firstLine="720"/>
        <w:jc w:val="both"/>
        <w:rPr>
          <w:sz w:val="24"/>
          <w:szCs w:val="24"/>
        </w:rPr>
      </w:pPr>
      <w:r>
        <w:rPr>
          <w:sz w:val="24"/>
          <w:szCs w:val="24"/>
        </w:rPr>
        <w:t>Äàíäàñ âûíóë èç âíóòðåííåãî êàðìàíà øàðèêîâóþ ðó÷êó è, ïîëîæèâ áëîêíîò íà êðàé ñòîëà, ïðèãîòîâèëñÿ çàïèñûâàòü.</w:t>
      </w:r>
    </w:p>
    <w:p>
      <w:pPr>
        <w:pStyle w:val="Normal"/>
        <w:ind w:firstLine="720"/>
        <w:jc w:val="both"/>
        <w:rPr>
          <w:sz w:val="24"/>
          <w:szCs w:val="24"/>
        </w:rPr>
      </w:pPr>
      <w:r>
        <w:rPr>
          <w:sz w:val="24"/>
          <w:szCs w:val="24"/>
        </w:rPr>
        <w:t xml:space="preserve">— </w:t>
      </w:r>
      <w:r>
        <w:rPr>
          <w:sz w:val="24"/>
          <w:szCs w:val="24"/>
        </w:rPr>
        <w:t>Âî-ïåðâûõ, óòî÷íèòå ìåñòîïðåáûâàíèå Áðóêà Ãàìèëüòîíà. Âåðîÿòíåå âñåãî, âû îáíàðóæèòå, ÷òî îí óåõàë èç ñòðàíû. Ñîáñòâåííî, ýòî ïî÷òè ñòîïðîöåíòíî. — Äàíäàñ ïîäíÿë ãîëîâó è âîïðîñèòåëüíî ïîñìîòðåë íà øåôà. — Ñêîðåé âñåãî, îòïðàâèëñÿ âî Ôðàíöèþ, íî ìîæåò, è â Èñïàíèþ. Ïðîâåðüòå àýðîïîðòû — è Äóâð â ïåðâóþ î÷åðåäü. Çàòåì èñïðîáóéòå äðóãèå êàíàëû.</w:t>
      </w:r>
    </w:p>
    <w:p>
      <w:pPr>
        <w:pStyle w:val="Normal"/>
        <w:ind w:firstLine="720"/>
        <w:jc w:val="both"/>
        <w:rPr>
          <w:sz w:val="24"/>
          <w:szCs w:val="24"/>
        </w:rPr>
      </w:pPr>
      <w:r>
        <w:rPr>
          <w:sz w:val="24"/>
          <w:szCs w:val="24"/>
        </w:rPr>
        <w:t xml:space="preserve">— </w:t>
      </w:r>
      <w:r>
        <w:rPr>
          <w:sz w:val="24"/>
          <w:szCs w:val="24"/>
        </w:rPr>
        <w:t>Íî åñëè îí ïîåõàë ïîåçäîì?..</w:t>
      </w:r>
    </w:p>
    <w:p>
      <w:pPr>
        <w:pStyle w:val="Normal"/>
        <w:ind w:firstLine="720"/>
        <w:jc w:val="both"/>
        <w:rPr>
          <w:sz w:val="24"/>
          <w:szCs w:val="24"/>
        </w:rPr>
      </w:pPr>
      <w:r>
        <w:rPr>
          <w:sz w:val="24"/>
          <w:szCs w:val="24"/>
        </w:rPr>
        <w:t xml:space="preserve">— </w:t>
      </w:r>
      <w:r>
        <w:rPr>
          <w:sz w:val="24"/>
          <w:szCs w:val="24"/>
        </w:rPr>
        <w:t>Çíàþ... — îáîðâàë åãî Ñàéêñ. — Âñå äåòàëè êàñàòåëüíî ìàøèíû, ïàñïîðòà, îðóæèÿ è ïðî÷åãî. Äà, âûÿñíèòå, îäèí ëè îí, à åñëè íåò, òî êòî ñ íèì. Ñîáåðèòå ìàêñèìóì èíôîðìàöèè. — Ñàéêñ îñòàíîâèëñÿ, äàâàÿ Äàíäàñó âðåìÿ çàïèñàòü åãî ñëîâà. — Íàêîíåö, ìíå íóæíà ñâåæàÿ åãî ôîòîãðàôèÿ. ß äîëæåí èìåòü åå íå ïîçæå äâåíàäöàòè. Åñëè ïîòðåáóåòñÿ, âçëîìàéòå äâåðü êâàðòèðû.</w:t>
      </w:r>
    </w:p>
    <w:p>
      <w:pPr>
        <w:pStyle w:val="Normal"/>
        <w:ind w:firstLine="720"/>
        <w:jc w:val="both"/>
        <w:rPr>
          <w:sz w:val="24"/>
          <w:szCs w:val="24"/>
        </w:rPr>
      </w:pPr>
      <w:r>
        <w:rPr>
          <w:sz w:val="24"/>
          <w:szCs w:val="24"/>
        </w:rPr>
        <w:t>Äàíäàñ ñëèøêîì õîðîøî çíàë ñâîåãî øåôà, ÷òîáû ïîíèìàòü: ëþáûå «àõè» è «îõè» èëè ñåòîâàíèÿ íà òðóäíîñòè íè ê ÷åìó íå ïðèâåäóò.</w:t>
      </w:r>
    </w:p>
    <w:p>
      <w:pPr>
        <w:pStyle w:val="Normal"/>
        <w:ind w:firstLine="720"/>
        <w:jc w:val="both"/>
        <w:rPr>
          <w:sz w:val="24"/>
          <w:szCs w:val="24"/>
        </w:rPr>
      </w:pPr>
      <w:r>
        <w:rPr>
          <w:sz w:val="24"/>
          <w:szCs w:val="24"/>
        </w:rPr>
        <w:t xml:space="preserve">— </w:t>
      </w:r>
      <w:r>
        <w:rPr>
          <w:sz w:val="24"/>
          <w:szCs w:val="24"/>
        </w:rPr>
        <w:t>Íî åñëè îí áûë â àðìèè, — çàìåòèë Äàíäàñ, — òî ìû ìîãëè áû ñäåëàòü ñíèìîê ñ åãî óäîñòîâåðåíèÿ ëè÷íîñòè.</w:t>
      </w:r>
    </w:p>
    <w:p>
      <w:pPr>
        <w:pStyle w:val="Normal"/>
        <w:ind w:firstLine="720"/>
        <w:jc w:val="both"/>
        <w:rPr>
          <w:sz w:val="24"/>
          <w:szCs w:val="24"/>
        </w:rPr>
      </w:pPr>
      <w:r>
        <w:rPr>
          <w:sz w:val="24"/>
          <w:szCs w:val="24"/>
        </w:rPr>
        <w:t xml:space="preserve">— </w:t>
      </w:r>
      <w:r>
        <w:rPr>
          <w:sz w:val="24"/>
          <w:szCs w:val="24"/>
        </w:rPr>
        <w:t>ß óæå ïðåäóñìîòðåë òàêîé âàðèàíò è ñàì áóäó çâîíèòü â ìèíèñòåðñòâî îáîðîíû, ÷òîáû çàòðåáîâàòü åãî ëè÷íîå äåëî. À âû ïîêà çàíèìàéòåñü ñâîèì.</w:t>
      </w:r>
    </w:p>
    <w:p>
      <w:pPr>
        <w:pStyle w:val="Normal"/>
        <w:ind w:firstLine="720"/>
        <w:jc w:val="both"/>
        <w:rPr>
          <w:sz w:val="24"/>
          <w:szCs w:val="24"/>
        </w:rPr>
      </w:pPr>
      <w:r>
        <w:rPr>
          <w:sz w:val="24"/>
          <w:szCs w:val="24"/>
        </w:rPr>
        <w:t xml:space="preserve">— </w:t>
      </w:r>
      <w:r>
        <w:rPr>
          <w:sz w:val="24"/>
          <w:szCs w:val="24"/>
        </w:rPr>
        <w:t>Íî êàêîå îí èìååò îòíîøåíèå êî âñåé ýòîé èñòîðèè? — ñïðîñèë Äàíäàñ.</w:t>
      </w:r>
    </w:p>
    <w:p>
      <w:pPr>
        <w:pStyle w:val="Normal"/>
        <w:ind w:firstLine="720"/>
        <w:jc w:val="both"/>
        <w:rPr>
          <w:sz w:val="24"/>
          <w:szCs w:val="24"/>
        </w:rPr>
      </w:pPr>
      <w:r>
        <w:rPr>
          <w:sz w:val="24"/>
          <w:szCs w:val="24"/>
        </w:rPr>
        <w:t xml:space="preserve">— </w:t>
      </w:r>
      <w:r>
        <w:rPr>
          <w:sz w:val="24"/>
          <w:szCs w:val="24"/>
        </w:rPr>
        <w:t>Õîòåë áû ÿ çíàòü! ßñíî îäíî — ýòî íå ñëó÷àéíîå ñîâïàäåíèå. Èòàê, çà ðàáîòó. ×åðåç ïîë÷àñà ÿ æäó îò âàñ ïåðâîå ñîîáùåíèå. Çàïîìíèòå: ïåðâîå ïî î÷åðåäíîñòè — âûÿñíèòü, âî Ôðàíöèè ëè îí. Âòîðîå — ñâåæåå ôîòî.</w:t>
      </w:r>
    </w:p>
    <w:p>
      <w:pPr>
        <w:pStyle w:val="Normal"/>
        <w:ind w:firstLine="720"/>
        <w:jc w:val="both"/>
        <w:rPr>
          <w:sz w:val="24"/>
          <w:szCs w:val="24"/>
        </w:rPr>
      </w:pPr>
      <w:r>
        <w:rPr>
          <w:sz w:val="24"/>
          <w:szCs w:val="24"/>
        </w:rPr>
        <w:t>Äàíäàñ êèâíóë è áûñòðî âûøåë èç êàáèíåòà. Çà âðåìÿ ñâîåé ñëóæáû îí óáåäèëñÿ, ÷òî ñðî÷íîñòü çàäàíèÿ íàäî íå òîëüêî îñîçíàâàòü, íî è ïîêàçûâàòü, ÷òî òû åå îñîçíàåøü.</w:t>
      </w:r>
    </w:p>
    <w:p>
      <w:pPr>
        <w:pStyle w:val="Normal"/>
        <w:ind w:firstLine="720"/>
        <w:jc w:val="both"/>
        <w:rPr>
          <w:sz w:val="24"/>
          <w:szCs w:val="24"/>
        </w:rPr>
      </w:pPr>
      <w:r>
        <w:rPr>
          <w:sz w:val="24"/>
          <w:szCs w:val="24"/>
        </w:rPr>
        <w:t>Ñàéêñ, íå äîæèäàÿñü åãî óõîäà, òóò æå ïîòÿíóëñÿ ê òåëåôîíó è íàáðàë íîìåð âîåííîé ðàçâåäêè. Îí çíàë, ÷òî ÷åðåç íåå ñóìååò ïîëó÷èòü íóæíóþ èíôîðìàöèþ êóäà áûñòðåå, ÷åì ïî îáû÷íûì êàíàëàì. Ñëåäóþùèì áûë çâîíîê ê çàìåñòèòåëþ êîìèññàðà ïîëèöèè — òîò åùå íå ïîÿâèëñÿ, è ñåêðåòàðøà ñêàçàëà, ÷òî íå æäåò åãî ðàíüøå äåâÿòè òðèäöàòè. Ñàéêñ ïðî ñåáÿ âûðóãàëñÿ. ×åðò, ìîæåò áûòü, ñòîèò íåìåäëÿ ïðåäóïðåäèòü Áåêà? — ïîäóìàë îí, íî ðåøèë âñå æå íå äåëàòü ýòîãî. Ïîêà íå ïîëó÷åíà òî÷íàÿ èíôîðìàöèÿ, íèêàêèõ äåéñòâèé ïðåäïðèíèìàòü âñå ðàâíî íåëüçÿ. Êðîìå òîãî, íàäî ñïåðâà óáåäèòüñÿ, ÷òî Áðóê Ãàìèëüòîí äåéñòâèòåëüíî âûåõàë èç ñòðàíû. Îí ïîçâîíèë ñåêðåòàðøå, ïîïðîñèâ çàðåçåðâèðîâàòü äëÿ íåãî îäíî ìåñòî íà äíåâíîé ðåéñ äî Ìàðñåëÿ. Åñëè âîçíèêíóò òðóäíîñòè, ïóñòü îíà åìó ñîîáùèò, è îí òóò æå ñâÿæåòñÿ ñ ïîëèöåéñêèì îòäåëåíèåì â àýðîïîðòó Õèòðîó.</w:t>
      </w:r>
    </w:p>
    <w:p>
      <w:pPr>
        <w:pStyle w:val="Normal"/>
        <w:ind w:firstLine="720"/>
        <w:jc w:val="both"/>
        <w:rPr>
          <w:sz w:val="24"/>
          <w:szCs w:val="24"/>
        </w:rPr>
      </w:pPr>
      <w:r>
        <w:rPr>
          <w:sz w:val="24"/>
          <w:szCs w:val="24"/>
        </w:rPr>
        <w:t>Ñî÷òÿ, ÷òî âñå âîçìîæíûå ìåðû ïðèíÿòû, Ñàéêñ ïîçâîëèë ñåáå ðàññëàáèòüñÿ è âûãëÿíóòü â îêíî. Îí ïîñòàðàëñÿ òî÷íî ïðèïîìíèòü, ÷òî èìåííî îòâåòèëà åìó ñåêðåòàðøà Àëåêñà Ãàìèëüòîíà. È çà÷åì òîëüêî îí òîãäà îáîðâàë åå, ïîäóìàë îí, íî òóò æå ïîíÿë, ÷òî îíà âðÿä ëè ìîãëà ñêàçàòü åìó ÷òî-òî åùå. Âî âñÿêîì ñëó÷àå, åìó áûëî ÿñíî, ÷òî ìëàäøåìó áðàòó óäàëîñü ÷åðåç íåå âûÿñíèòü âðåìÿ âûëåòà ñàìîëåòà ñ Èíüåñòîé íà áîðòó. Èìåííî ýòà óòå÷êà èíôîðìàöèè è âñòðåâîæèëà çàìåñòèòåëÿ êîìèññàðà.</w:t>
      </w:r>
    </w:p>
    <w:p>
      <w:pPr>
        <w:pStyle w:val="Normal"/>
        <w:ind w:firstLine="720"/>
        <w:jc w:val="both"/>
        <w:rPr>
          <w:sz w:val="24"/>
          <w:szCs w:val="24"/>
        </w:rPr>
      </w:pPr>
      <w:r>
        <w:rPr>
          <w:sz w:val="24"/>
          <w:szCs w:val="24"/>
        </w:rPr>
        <w:t>Íà ìãíîâåíèå Ñàéêñ çàäóìàëñÿ, ÷òî æå âñå-òàêè äâèæåò Áðóêîì Ãàìèëüòîíîì. Âïðî÷åì, âûÿñíåíèå ìîòèâîâ ïðåäñòàâëÿåò ÷èñòî àêàäåìè÷åñêèé èíòåðåñ. Ñàéêñ ïîâåðíóëñÿ ê ñòîëó è íàáðàë íîìåð Íýëëè èç Ñïåöñëóæáû — åìó õîòåëîñü çíàòü, ïðèãëàøåí ëè òîò íà âñòðå÷ó â ïîëèöèè, òîãäà ìîæíî áóäåò òàì ðåøèòü äàëüíåéøóþ ñóäüáó Äåëüãàäî.</w:t>
      </w:r>
    </w:p>
    <w:p>
      <w:pPr>
        <w:pStyle w:val="Normal"/>
        <w:ind w:firstLine="720"/>
        <w:jc w:val="both"/>
        <w:rPr>
          <w:sz w:val="24"/>
          <w:szCs w:val="24"/>
        </w:rPr>
      </w:pPr>
      <w:r>
        <w:rPr>
          <w:sz w:val="24"/>
          <w:szCs w:val="24"/>
        </w:rPr>
        <w:t>Ïîäíèìàÿñü â ëèôòå çà äâå-òðè ìèíóòû äî íàçíà÷åííîãî ñðîêà, Ñàéêñ ïîñòàðàëñÿ ïðåäñòàâèòü ñåáå ïîñëåäñòâèÿ íîâîãî ïîâîðîòà ñîáûòèé. Áåç ñîìíåíèÿ, äåëî ãðîçèò äîéòè äî ñàìûõ âåðõîâ, à ïîëèòèêè èìåþò îáûêíîâåíèå ïóãàòüñÿ ñîáñòâåííîé òåíè. Çà ôàñàäîì áëàãîïðèñòîéíîñòè íà÷íóòñÿ áåñêîíå÷íûå ïðåðåêàíèÿ è ïåðåêëàäûâàíèå âèíû äðóã íà äðóãà. Íî â ðåçóëüòàòå, óòåøèë îí ñåáÿ, ïî êðàéíåé ìåðå óêðåïèòñÿ ïîçèöèÿ òåõ, êòî íàñòàèâàåò íà ïîëíîé êîìïüþòåðèçàöèè ïàñïîðòíîé ñèñòåìû. Äâåðè ìåæäó òåì ñî âçäîõîì îòêðûëèñü, è îí âûøåë â êîðèäîð.</w:t>
      </w:r>
    </w:p>
    <w:p>
      <w:pPr>
        <w:pStyle w:val="Normal"/>
        <w:ind w:firstLine="720"/>
        <w:jc w:val="both"/>
        <w:rPr>
          <w:sz w:val="24"/>
          <w:szCs w:val="24"/>
        </w:rPr>
      </w:pPr>
      <w:r>
        <w:rPr>
          <w:sz w:val="24"/>
          <w:szCs w:val="24"/>
        </w:rPr>
        <w:t xml:space="preserve">— </w:t>
      </w:r>
      <w:r>
        <w:rPr>
          <w:sz w:val="24"/>
          <w:szCs w:val="24"/>
        </w:rPr>
        <w:t>Øåô òîëüêî ÷òî ïðèåõàë, — óëûáíóëàñü åìó ñåêðåòàðøà, îòîðâàâøèñü îò ìàøèíêè, êîãäà îí âîøåë â ïðèåìíóþ.</w:t>
      </w:r>
    </w:p>
    <w:p>
      <w:pPr>
        <w:pStyle w:val="Normal"/>
        <w:ind w:firstLine="720"/>
        <w:jc w:val="both"/>
        <w:rPr>
          <w:sz w:val="24"/>
          <w:szCs w:val="24"/>
        </w:rPr>
      </w:pPr>
      <w:r>
        <w:rPr>
          <w:sz w:val="24"/>
          <w:szCs w:val="24"/>
        </w:rPr>
        <w:t>Ñàéêñ ïîáëàãîäàðèë åå êèâêîì ãîëîâû è ïîñòó÷àë â ïîëóîòêðûòóþ äâåðü.</w:t>
      </w:r>
    </w:p>
    <w:p>
      <w:pPr>
        <w:pStyle w:val="Normal"/>
        <w:ind w:firstLine="720"/>
        <w:jc w:val="both"/>
        <w:rPr>
          <w:sz w:val="24"/>
          <w:szCs w:val="24"/>
        </w:rPr>
      </w:pPr>
      <w:r>
        <w:rPr>
          <w:sz w:val="24"/>
          <w:szCs w:val="24"/>
        </w:rPr>
        <w:t xml:space="preserve">— </w:t>
      </w:r>
      <w:r>
        <w:rPr>
          <w:sz w:val="24"/>
          <w:szCs w:val="24"/>
        </w:rPr>
        <w:t>Ïðîõîäèòå, Äåííèñ, âûáèðàéòå ñåáå ìåñòî, — ïðèâåòñòâîâàë åãî çàìåñòèòåëü êîìèññàðà ïîëèöèè, âûñîêèé ÷åëîâåê ñ ãóñòûìè áðîâÿìè (ïîõîæå, ÷òî îí ñïåöèàëüíî çà÷åñûâàåò èõ íàâåðõ, ÷òîáû âûãëÿäåòü êàê êèòàéñêèé äðàêîí). — Õîòèòå êîôå èëè åùå ÷åãî-íèáóäü?</w:t>
      </w:r>
    </w:p>
    <w:p>
      <w:pPr>
        <w:pStyle w:val="Normal"/>
        <w:ind w:firstLine="720"/>
        <w:jc w:val="both"/>
        <w:rPr>
          <w:sz w:val="24"/>
          <w:szCs w:val="24"/>
        </w:rPr>
      </w:pPr>
      <w:r>
        <w:rPr>
          <w:sz w:val="24"/>
          <w:szCs w:val="24"/>
        </w:rPr>
        <w:t xml:space="preserve">— </w:t>
      </w:r>
      <w:r>
        <w:rPr>
          <w:sz w:val="24"/>
          <w:szCs w:val="24"/>
        </w:rPr>
        <w:t>Ñïàñèáî, íè÷åãî, ñýð, — îòâå÷àë Ñàéêñ. — Íàäåþñü, âû íå áóäåòå âîçðàæàòü, ÷òî ÿ ïðèãëàñèë òàêæå Áåíà Íýëëè, ÷òîáû íàì ìîæíî áûëî ïîëíîñòüþ îïðåäåëèòüñÿ. Áîþñü, ÷òî çà ýòî âðåìÿ ïðîèçîøëè âåñüìà âàæíûå ñîáûòèÿ, ñýð.</w:t>
      </w:r>
    </w:p>
    <w:p>
      <w:pPr>
        <w:pStyle w:val="Normal"/>
        <w:ind w:firstLine="720"/>
        <w:jc w:val="both"/>
        <w:rPr>
          <w:sz w:val="24"/>
          <w:szCs w:val="24"/>
        </w:rPr>
      </w:pPr>
      <w:r>
        <w:rPr>
          <w:sz w:val="24"/>
          <w:szCs w:val="24"/>
        </w:rPr>
        <w:t xml:space="preserve">— </w:t>
      </w:r>
      <w:r>
        <w:rPr>
          <w:sz w:val="24"/>
          <w:szCs w:val="24"/>
        </w:rPr>
        <w:t>Î ÷åðò! — ïðîñòîíàë çàìåñòèòåëü êîìèññàðà. — À ÿ-òî äóìàë, âñå ïðîÿñíèëîñü.</w:t>
      </w:r>
    </w:p>
    <w:p>
      <w:pPr>
        <w:pStyle w:val="Normal"/>
        <w:ind w:firstLine="720"/>
        <w:jc w:val="both"/>
        <w:rPr>
          <w:sz w:val="24"/>
          <w:szCs w:val="24"/>
        </w:rPr>
      </w:pPr>
      <w:r>
        <w:rPr>
          <w:sz w:val="24"/>
          <w:szCs w:val="24"/>
        </w:rPr>
        <w:t>Ñàéêñ ñ ñîæàëåíèåì ïîêà÷àë ãîëîâîé è ïîñìîòðåë íà ÷àñû.</w:t>
      </w:r>
    </w:p>
    <w:p>
      <w:pPr>
        <w:pStyle w:val="Normal"/>
        <w:ind w:firstLine="720"/>
        <w:jc w:val="both"/>
        <w:rPr>
          <w:sz w:val="24"/>
          <w:szCs w:val="24"/>
        </w:rPr>
      </w:pPr>
      <w:r>
        <w:rPr>
          <w:sz w:val="24"/>
          <w:szCs w:val="24"/>
        </w:rPr>
        <w:t xml:space="preserve">— </w:t>
      </w:r>
      <w:r>
        <w:rPr>
          <w:sz w:val="24"/>
          <w:szCs w:val="24"/>
        </w:rPr>
        <w:t>Çàõîäèòå, Áåí, çàõîäèòå, — ïîçâàë øåô. Ñàéêñ ïîâåðíóëñÿ â ñâîåì êðåñëå è êèâíóë â çíàê ïðèâåòñòâèÿ. — Ñèòóàöèÿ, ïîõîæå, ñîçäàëàñü êðèòè÷åñêàÿ, òàê ÷òî ïóñòü Äåííèñ ñðàçó ïåðåõîäèò ê äåëó.</w:t>
      </w:r>
    </w:p>
    <w:p>
      <w:pPr>
        <w:pStyle w:val="Normal"/>
        <w:ind w:firstLine="720"/>
        <w:jc w:val="both"/>
        <w:rPr>
          <w:sz w:val="24"/>
          <w:szCs w:val="24"/>
        </w:rPr>
      </w:pPr>
      <w:r>
        <w:rPr>
          <w:sz w:val="24"/>
          <w:szCs w:val="24"/>
        </w:rPr>
        <w:t>Ñàéêñ ïðî÷èñòèë ãîðëî è âêðàòöå èçëîæèë ñóòü ñîáûòèé. Åìó õîòåëîñü ðåøèòü ïðîáëåìó ñ Äåëüãàäî ïðåæäå, ÷åì ïðèñòóïàòü ê îáñóæäåíèþ ïîñëåäíèõ íîâîñòåé.</w:t>
      </w:r>
    </w:p>
    <w:p>
      <w:pPr>
        <w:pStyle w:val="Normal"/>
        <w:ind w:firstLine="720"/>
        <w:jc w:val="both"/>
        <w:rPr>
          <w:sz w:val="24"/>
          <w:szCs w:val="24"/>
        </w:rPr>
      </w:pPr>
      <w:r>
        <w:rPr>
          <w:sz w:val="24"/>
          <w:szCs w:val="24"/>
        </w:rPr>
        <w:t xml:space="preserve">— </w:t>
      </w:r>
      <w:r>
        <w:rPr>
          <w:sz w:val="24"/>
          <w:szCs w:val="24"/>
        </w:rPr>
        <w:t>À ÷òî òàì ñ ýòèìè æóðíàëèñòàìè? — ñïðîñèë çàìåñòèòåëü êîìèññàðà, êîãäà îíè îáî âñåì äîãîâîðèëèñü.</w:t>
      </w:r>
    </w:p>
    <w:p>
      <w:pPr>
        <w:pStyle w:val="Normal"/>
        <w:ind w:firstLine="720"/>
        <w:jc w:val="both"/>
        <w:rPr>
          <w:sz w:val="24"/>
          <w:szCs w:val="24"/>
        </w:rPr>
      </w:pPr>
      <w:r>
        <w:rPr>
          <w:sz w:val="24"/>
          <w:szCs w:val="24"/>
        </w:rPr>
        <w:t>Ñàéêñ âûñêàçàë ñâîþ òî÷êó çðåíèÿ. Åñëè â êà÷åñòâå ïîñëåäíåãî ñðåäñòâà äàâëåíèÿ ïðèäåòñÿ èçäàòü çàïðåò íà ïóáëèêàöèþ ìàòåðèàëà, — ÷òî æ, íàäî åãî èçäàòü, à äëÿ ïðèêðûòèÿ âûäàòü âåðñèþ î ïîïûòêå ïîõèùåíèÿ Àëåêñà Ãàìèëüòîíà.</w:t>
      </w:r>
    </w:p>
    <w:p>
      <w:pPr>
        <w:pStyle w:val="Normal"/>
        <w:ind w:firstLine="720"/>
        <w:jc w:val="both"/>
        <w:rPr>
          <w:sz w:val="24"/>
          <w:szCs w:val="24"/>
        </w:rPr>
      </w:pPr>
      <w:r>
        <w:rPr>
          <w:sz w:val="24"/>
          <w:szCs w:val="24"/>
        </w:rPr>
        <w:t xml:space="preserve">— </w:t>
      </w:r>
      <w:r>
        <w:rPr>
          <w:sz w:val="24"/>
          <w:szCs w:val="24"/>
        </w:rPr>
        <w:t>Ýòî ñîéäåò, — ñîãëàñèëñÿ Áåí Íýëëè. — È çâó÷èò âïîëíå ðåàëüíî.</w:t>
      </w:r>
    </w:p>
    <w:p>
      <w:pPr>
        <w:pStyle w:val="Normal"/>
        <w:ind w:firstLine="720"/>
        <w:jc w:val="both"/>
        <w:rPr>
          <w:sz w:val="24"/>
          <w:szCs w:val="24"/>
        </w:rPr>
      </w:pPr>
      <w:r>
        <w:rPr>
          <w:sz w:val="24"/>
          <w:szCs w:val="24"/>
        </w:rPr>
        <w:t xml:space="preserve">— </w:t>
      </w:r>
      <w:r>
        <w:rPr>
          <w:sz w:val="24"/>
          <w:szCs w:val="24"/>
        </w:rPr>
        <w:t>Îñòàåòñÿ ðàññìîòðåòü åùå è ïîëèòè÷åñêèé àñïåêò.</w:t>
      </w:r>
    </w:p>
    <w:p>
      <w:pPr>
        <w:pStyle w:val="Normal"/>
        <w:ind w:firstLine="720"/>
        <w:jc w:val="both"/>
        <w:rPr>
          <w:sz w:val="24"/>
          <w:szCs w:val="24"/>
        </w:rPr>
      </w:pPr>
      <w:r>
        <w:rPr>
          <w:sz w:val="24"/>
          <w:szCs w:val="24"/>
        </w:rPr>
        <w:t xml:space="preserve">— </w:t>
      </w:r>
      <w:r>
        <w:rPr>
          <w:sz w:val="24"/>
          <w:szCs w:val="24"/>
        </w:rPr>
        <w:t>×òî âû èìååòå â âèäó, Äåííèñ? — ñïðîñèë çàìåñòèòåëü êîìèññàðà. — Íàçûâàòü ëè èõ «ãàíãñòåðàìè» èëè «òåððîðèñòàìè»?</w:t>
      </w:r>
    </w:p>
    <w:p>
      <w:pPr>
        <w:pStyle w:val="Normal"/>
        <w:ind w:firstLine="720"/>
        <w:jc w:val="both"/>
        <w:rPr>
          <w:sz w:val="24"/>
          <w:szCs w:val="24"/>
        </w:rPr>
      </w:pPr>
      <w:r>
        <w:rPr>
          <w:sz w:val="24"/>
          <w:szCs w:val="24"/>
        </w:rPr>
        <w:t xml:space="preserve">— </w:t>
      </w:r>
      <w:r>
        <w:rPr>
          <w:sz w:val="24"/>
          <w:szCs w:val="24"/>
        </w:rPr>
        <w:t>Âîò èìåííî, ñýð, — îòâåòèë Ñàéêñ. — Â ñëó÷àå íóæäû ÿ áû ïðåäëîæèë îõàðàêòåðèçîâàòü èõ êàê íåêóþ ãðóïïó êðàñíûõ ýêñòðåìèñòîâ. Îáû÷íàÿ âåùü — îòñóòñòâèå ÷åòêîé èäåîëîãè÷åñêîé ïëàòôîðìû, ñòàâêà íà áåññìûñëåííóþ æåñòîêîñòü. Ýòî âïîëíå îïðàâäàëî áû íàø îòêàç îò ïóáëè÷íûõ çàÿâëåíèé, ïîêà âåäóòñÿ ðîçûñêè îñòàëüíûõ ÷ëåíîâ ãðóïïû.</w:t>
      </w:r>
    </w:p>
    <w:p>
      <w:pPr>
        <w:pStyle w:val="Normal"/>
        <w:ind w:firstLine="720"/>
        <w:jc w:val="both"/>
        <w:rPr>
          <w:sz w:val="24"/>
          <w:szCs w:val="24"/>
        </w:rPr>
      </w:pPr>
      <w:r>
        <w:rPr>
          <w:sz w:val="24"/>
          <w:szCs w:val="24"/>
        </w:rPr>
        <w:t>Çàìåñòèòåëü êîìèññàðà â çàäóì÷èâîñòè êèâíóë è ïîâåðíóëñÿ ê Íýëëè:</w:t>
      </w:r>
    </w:p>
    <w:p>
      <w:pPr>
        <w:pStyle w:val="Normal"/>
        <w:ind w:firstLine="720"/>
        <w:jc w:val="both"/>
        <w:rPr>
          <w:sz w:val="24"/>
          <w:szCs w:val="24"/>
        </w:rPr>
      </w:pPr>
      <w:r>
        <w:rPr>
          <w:sz w:val="24"/>
          <w:szCs w:val="24"/>
        </w:rPr>
        <w:t xml:space="preserve">— </w:t>
      </w:r>
      <w:r>
        <w:rPr>
          <w:sz w:val="24"/>
          <w:szCs w:val="24"/>
        </w:rPr>
        <w:t>À ÷òî äóìàåòå ïî ýòîìó âîïðîñó âû, Áåí?</w:t>
      </w:r>
    </w:p>
    <w:p>
      <w:pPr>
        <w:pStyle w:val="Normal"/>
        <w:ind w:firstLine="720"/>
        <w:jc w:val="both"/>
        <w:rPr>
          <w:sz w:val="24"/>
          <w:szCs w:val="24"/>
        </w:rPr>
      </w:pPr>
      <w:r>
        <w:rPr>
          <w:sz w:val="24"/>
          <w:szCs w:val="24"/>
        </w:rPr>
        <w:t xml:space="preserve">— </w:t>
      </w:r>
      <w:r>
        <w:rPr>
          <w:sz w:val="24"/>
          <w:szCs w:val="24"/>
        </w:rPr>
        <w:t>Ñîãëàñåí öåëèêîì è ïîëíîñòüþ, ñýð.</w:t>
      </w:r>
    </w:p>
    <w:p>
      <w:pPr>
        <w:pStyle w:val="Normal"/>
        <w:ind w:firstLine="720"/>
        <w:jc w:val="both"/>
        <w:rPr>
          <w:sz w:val="24"/>
          <w:szCs w:val="24"/>
        </w:rPr>
      </w:pPr>
      <w:r>
        <w:rPr>
          <w:sz w:val="24"/>
          <w:szCs w:val="24"/>
        </w:rPr>
        <w:t xml:space="preserve">— </w:t>
      </w:r>
      <w:r>
        <w:rPr>
          <w:sz w:val="24"/>
          <w:szCs w:val="24"/>
        </w:rPr>
        <w:t>Õîðîøî. Â òàêîì ñëó÷àå èäåì äàëüøå, Äåííèñ!</w:t>
      </w:r>
    </w:p>
    <w:p>
      <w:pPr>
        <w:pStyle w:val="Normal"/>
        <w:ind w:firstLine="720"/>
        <w:jc w:val="both"/>
        <w:rPr>
          <w:sz w:val="24"/>
          <w:szCs w:val="24"/>
        </w:rPr>
      </w:pPr>
      <w:r>
        <w:rPr>
          <w:sz w:val="24"/>
          <w:szCs w:val="24"/>
        </w:rPr>
        <w:t xml:space="preserve">— </w:t>
      </w:r>
      <w:r>
        <w:rPr>
          <w:sz w:val="24"/>
          <w:szCs w:val="24"/>
        </w:rPr>
        <w:t>Äåëî â òîì, — íà÷àë òîò, — ÷òî îòêðûëîñü íîâîå îáñòîÿòåëüñòâî, è âåñüìà òðåâîæíîå. Ó Ãàìèëüòîíà åñòü ìëàäøèé áðàò, Áðóê, áûâøèé àðìåéñêèé êàïèòàí. Òàê âîò, ó ìåíÿ åñòü âñå îñíîâàíèÿ ïîëàãàòü, ÷òî îí íå òîëüêî ñíþõàëñÿ ñ ýòîé áàíäîé, êîòîðàÿ óáèëà Áýéðäà, íî è íàõîäèòñÿ â íàñòîÿùåå âðåìÿ âî Ôðàíöèè ñ öåëüþ óáèòü ãåíåðàëà Èíüåñòó.</w:t>
      </w:r>
    </w:p>
    <w:p>
      <w:pPr>
        <w:pStyle w:val="Normal"/>
        <w:ind w:firstLine="720"/>
        <w:jc w:val="both"/>
        <w:rPr>
          <w:sz w:val="24"/>
          <w:szCs w:val="24"/>
        </w:rPr>
      </w:pPr>
      <w:r>
        <w:rPr>
          <w:sz w:val="24"/>
          <w:szCs w:val="24"/>
        </w:rPr>
        <w:t xml:space="preserve">— </w:t>
      </w:r>
      <w:r>
        <w:rPr>
          <w:sz w:val="24"/>
          <w:szCs w:val="24"/>
        </w:rPr>
        <w:t>Ãîñïîäè! — âîñêëèêíóë çàìåñòèòåëü êîìèññàðà. — Îí ÷òî, ñïÿòèë?</w:t>
      </w:r>
    </w:p>
    <w:p>
      <w:pPr>
        <w:pStyle w:val="Normal"/>
        <w:ind w:firstLine="720"/>
        <w:jc w:val="both"/>
        <w:rPr>
          <w:sz w:val="24"/>
          <w:szCs w:val="24"/>
        </w:rPr>
      </w:pPr>
      <w:r>
        <w:rPr>
          <w:sz w:val="24"/>
          <w:szCs w:val="24"/>
        </w:rPr>
        <w:t xml:space="preserve">— </w:t>
      </w:r>
      <w:r>
        <w:rPr>
          <w:sz w:val="24"/>
          <w:szCs w:val="24"/>
        </w:rPr>
        <w:t>Çà êàêèì ÷åðòîì òàêîìó ÷åëîâåêó, êàê îí, ñâÿçûâàòüñÿ ñ ýòèìè äëèííîâîëîñûìè? — â ñâîþ î÷åðåäü èçóìèëñÿ Íýëëè.</w:t>
      </w:r>
    </w:p>
    <w:p>
      <w:pPr>
        <w:pStyle w:val="Normal"/>
        <w:ind w:firstLine="720"/>
        <w:jc w:val="both"/>
        <w:rPr>
          <w:sz w:val="24"/>
          <w:szCs w:val="24"/>
        </w:rPr>
      </w:pPr>
      <w:r>
        <w:rPr>
          <w:sz w:val="24"/>
          <w:szCs w:val="24"/>
        </w:rPr>
        <w:t xml:space="preserve">— </w:t>
      </w:r>
      <w:r>
        <w:rPr>
          <w:sz w:val="24"/>
          <w:szCs w:val="24"/>
        </w:rPr>
        <w:t>Äîëæåí ñêàçàòü âàì, ÷òî íå èìåþ íè ìàëåéøåãî ïðåäñòàâëåíèÿ î ìîòèâàõ, êîòîðûìè ðóêîâîäñòâóåòñÿ Áðóê, — ñïîêîéíî îòâåòèë Ñàéêñ, — íî çàòî ó íàñ åñòü âñå äîêàçàòåëüñòâà òîãî, ÷òî ïðèñîåäèíèòüñÿ ê íèì åãî ïîáóäèë Äåëüãàäî. — È Ñàéêñ ïîâåðíóëñÿ ê çàìåñòèòåëþ êîìèññàðà. — Ïîõîæå, ñýð, ÷òî èìåííî åìó óäàëîñü âûÿñíèòü, êîãäà óëåòàë âî Ôðàíöèþ ñàìîëåò ñ Èíüåñòîé íà áîðòó, — òàêèì îáðàçîì îí ïîìîã ýòèì òèïàì îðãàíèçîâàòü çàñàäó.</w:t>
      </w:r>
    </w:p>
    <w:p>
      <w:pPr>
        <w:pStyle w:val="Normal"/>
        <w:ind w:firstLine="720"/>
        <w:jc w:val="both"/>
        <w:rPr>
          <w:sz w:val="24"/>
          <w:szCs w:val="24"/>
        </w:rPr>
      </w:pPr>
      <w:r>
        <w:rPr>
          <w:sz w:val="24"/>
          <w:szCs w:val="24"/>
        </w:rPr>
        <w:t>Ñàéêñ çàìåòèë, êàê øåô îçàäà÷åííî ïîêà÷àë ãîëîâîé.</w:t>
      </w:r>
    </w:p>
    <w:p>
      <w:pPr>
        <w:pStyle w:val="Normal"/>
        <w:ind w:firstLine="720"/>
        <w:jc w:val="both"/>
        <w:rPr>
          <w:sz w:val="24"/>
          <w:szCs w:val="24"/>
        </w:rPr>
      </w:pPr>
      <w:r>
        <w:rPr>
          <w:sz w:val="24"/>
          <w:szCs w:val="24"/>
        </w:rPr>
        <w:t xml:space="preserve">— </w:t>
      </w:r>
      <w:r>
        <w:rPr>
          <w:sz w:val="24"/>
          <w:szCs w:val="24"/>
        </w:rPr>
        <w:t>È êàê ýòî âû åãî çàöåïèëè? — óäèâèëñÿ Íýëëè.</w:t>
      </w:r>
    </w:p>
    <w:p>
      <w:pPr>
        <w:pStyle w:val="Normal"/>
        <w:ind w:firstLine="720"/>
        <w:jc w:val="both"/>
        <w:rPr>
          <w:sz w:val="24"/>
          <w:szCs w:val="24"/>
        </w:rPr>
      </w:pPr>
      <w:r>
        <w:rPr>
          <w:sz w:val="24"/>
          <w:szCs w:val="24"/>
        </w:rPr>
        <w:t xml:space="preserve">— </w:t>
      </w:r>
      <w:r>
        <w:rPr>
          <w:sz w:val="24"/>
          <w:szCs w:val="24"/>
        </w:rPr>
        <w:t>Íàì êðóïíî ïîâåçëî. Ñåêðåòàðøå èç Ïÿòîãî îòäåëà — îíà çíàëà Áðóêà åùå ïî àðìèè — ñëó÷àéíî ïîïàëàñü íà ãëàçà ôîòîãðàôèÿ Äåëüãàäî èç òåõ, ÷òî ìû ðàññûëàëè. È òóò îíà âñïîìíèëà, ÷òî âèäåëà èõ âìåñòå íà ïðîøëîé íåäåëå.</w:t>
      </w:r>
    </w:p>
    <w:p>
      <w:pPr>
        <w:pStyle w:val="Normal"/>
        <w:ind w:firstLine="720"/>
        <w:jc w:val="both"/>
        <w:rPr>
          <w:sz w:val="24"/>
          <w:szCs w:val="24"/>
        </w:rPr>
      </w:pPr>
      <w:r>
        <w:rPr>
          <w:sz w:val="24"/>
          <w:szCs w:val="24"/>
        </w:rPr>
        <w:t xml:space="preserve">— </w:t>
      </w:r>
      <w:r>
        <w:rPr>
          <w:sz w:val="24"/>
          <w:szCs w:val="24"/>
        </w:rPr>
        <w:t>À ãäå îí ñåé÷àñ?</w:t>
      </w:r>
    </w:p>
    <w:p>
      <w:pPr>
        <w:pStyle w:val="Normal"/>
        <w:ind w:firstLine="720"/>
        <w:jc w:val="both"/>
        <w:rPr>
          <w:sz w:val="24"/>
          <w:szCs w:val="24"/>
        </w:rPr>
      </w:pPr>
      <w:r>
        <w:rPr>
          <w:sz w:val="24"/>
          <w:szCs w:val="24"/>
        </w:rPr>
        <w:t xml:space="preserve">— </w:t>
      </w:r>
      <w:r>
        <w:rPr>
          <w:sz w:val="24"/>
          <w:szCs w:val="24"/>
        </w:rPr>
        <w:t>Âîçìîæíî, óæå íà ïóòè ê âèëëå áðàòà, ãäå ïîñëå îïåðàöèè îòäûõàåò ãåíåðàë Èíüåñòà. Òàê ÷òî íà ñåé ðàç íàì, ïîõîæå, ïðèäåòñÿ èìåòü äåëî ñ íàñòîÿùèì ïðîôåññèîíàëîì.</w:t>
      </w:r>
    </w:p>
    <w:p>
      <w:pPr>
        <w:pStyle w:val="Normal"/>
        <w:ind w:firstLine="720"/>
        <w:jc w:val="both"/>
        <w:rPr>
          <w:sz w:val="24"/>
          <w:szCs w:val="24"/>
        </w:rPr>
      </w:pPr>
      <w:r>
        <w:rPr>
          <w:sz w:val="24"/>
          <w:szCs w:val="24"/>
        </w:rPr>
        <w:t xml:space="preserve">— </w:t>
      </w:r>
      <w:r>
        <w:rPr>
          <w:sz w:val="24"/>
          <w:szCs w:val="24"/>
        </w:rPr>
        <w:t>À ëÿãóøàòíèêîâ âû óæå óâåäîìèëè? — ïîèíòåðåñîâàëñÿ Íýëëè.</w:t>
      </w:r>
    </w:p>
    <w:p>
      <w:pPr>
        <w:pStyle w:val="Normal"/>
        <w:ind w:firstLine="720"/>
        <w:jc w:val="both"/>
        <w:rPr>
          <w:sz w:val="24"/>
          <w:szCs w:val="24"/>
        </w:rPr>
      </w:pPr>
      <w:r>
        <w:rPr>
          <w:sz w:val="24"/>
          <w:szCs w:val="24"/>
        </w:rPr>
        <w:t>Ñàéêñ îñòàâèë åãî âîïðîñ áåç âíèìàíèÿ è ñíîâà ïîâåðíóëñÿ ê çàìåñòèòåëþ êîìèññàðà.</w:t>
      </w:r>
    </w:p>
    <w:p>
      <w:pPr>
        <w:pStyle w:val="Normal"/>
        <w:ind w:firstLine="720"/>
        <w:jc w:val="both"/>
        <w:rPr>
          <w:sz w:val="24"/>
          <w:szCs w:val="24"/>
        </w:rPr>
      </w:pPr>
      <w:r>
        <w:rPr>
          <w:sz w:val="24"/>
          <w:szCs w:val="24"/>
        </w:rPr>
        <w:t xml:space="preserve">— </w:t>
      </w:r>
      <w:r>
        <w:rPr>
          <w:sz w:val="24"/>
          <w:szCs w:val="24"/>
        </w:rPr>
        <w:t>Ïðîäîëæàéòå, Äåííèñ, — ñêàçàë òîò. — Ìíå áû õîòåëîñü óñëûøàòü âàø àíàëèç ñèòóàöèè è ÷òî âû ðåêîìåíäóåòå. — Â ãîëîñå åãî ïðîçâó÷àëà ñóõàÿ íîòêà: îí ÿâíî íå îäîáðÿë ìàíåðû Ñàéêñà íå îòâå÷àòü íà âîïðîñû.</w:t>
      </w:r>
    </w:p>
    <w:p>
      <w:pPr>
        <w:pStyle w:val="Normal"/>
        <w:ind w:firstLine="720"/>
        <w:jc w:val="both"/>
        <w:rPr>
          <w:sz w:val="24"/>
          <w:szCs w:val="24"/>
        </w:rPr>
      </w:pPr>
      <w:r>
        <w:rPr>
          <w:sz w:val="24"/>
          <w:szCs w:val="24"/>
        </w:rPr>
        <w:t xml:space="preserve">— </w:t>
      </w:r>
      <w:r>
        <w:rPr>
          <w:sz w:val="24"/>
          <w:szCs w:val="24"/>
        </w:rPr>
        <w:t>ß íàäåþñü ïîëó÷èòü â òå÷åíèå ïîëó÷àñà äàííûå, êîòîðûå ïîäòâåðäÿò, ÷òî íàäî ïðèäåðæèâàòüñÿ èìåííî òàêîãî ñöåíàðèÿ. Êîìèññàðó Áåêó ÿ ïîçâîíþ òîò÷àñ æå, à çàòåì âûëå÷ó â Ìàðñåëü ñî âñåìè äàííûìè è ôîòîãðàôèÿìè. Ó ãåíåðàëà Èíüåñòû òðîå òåëîõðàíèòåëåé, è Áåê ïðåäóïðåäèò èõ, ÷òîáû îíè áûëè íà÷åêó. Îäíàêî äàííàÿ ñèòóàöèÿ çàòðóäíèòåëüíà íå òîëüêî äëÿ íàøåãî, íî è äëÿ ôðàíöóçñêîãî ïðàâèòåëüñòâà, ïîýòîìó ÿ ïðåäëîæèë áû, ñýð, ÷òîáû íàø ìèíèñòð âíóòðåííèõ äåë ïîñòàâèë â èçâåñòíîñòü Ôîðèí îôèñ.</w:t>
      </w:r>
    </w:p>
    <w:p>
      <w:pPr>
        <w:pStyle w:val="Normal"/>
        <w:ind w:firstLine="720"/>
        <w:jc w:val="both"/>
        <w:rPr>
          <w:sz w:val="24"/>
          <w:szCs w:val="24"/>
        </w:rPr>
      </w:pPr>
      <w:r>
        <w:rPr>
          <w:sz w:val="24"/>
          <w:szCs w:val="24"/>
        </w:rPr>
        <w:t xml:space="preserve">— </w:t>
      </w:r>
      <w:r>
        <w:rPr>
          <w:sz w:val="24"/>
          <w:szCs w:val="24"/>
        </w:rPr>
        <w:t>ß îá ýòîì ïîçàáî÷óñü.</w:t>
      </w:r>
    </w:p>
    <w:p>
      <w:pPr>
        <w:pStyle w:val="Normal"/>
        <w:ind w:firstLine="720"/>
        <w:jc w:val="both"/>
        <w:rPr>
          <w:sz w:val="24"/>
          <w:szCs w:val="24"/>
        </w:rPr>
      </w:pPr>
      <w:r>
        <w:rPr>
          <w:sz w:val="24"/>
          <w:szCs w:val="24"/>
        </w:rPr>
        <w:t>Ñàéêñ êèâíóë, çàòåì ïðîäîëæàë:</w:t>
      </w:r>
    </w:p>
    <w:p>
      <w:pPr>
        <w:pStyle w:val="Normal"/>
        <w:ind w:firstLine="720"/>
        <w:jc w:val="both"/>
        <w:rPr>
          <w:sz w:val="24"/>
          <w:szCs w:val="24"/>
        </w:rPr>
      </w:pPr>
      <w:r>
        <w:rPr>
          <w:sz w:val="24"/>
          <w:szCs w:val="24"/>
        </w:rPr>
        <w:t xml:space="preserve">— </w:t>
      </w:r>
      <w:r>
        <w:rPr>
          <w:sz w:val="24"/>
          <w:szCs w:val="24"/>
        </w:rPr>
        <w:t>Ïîíÿòíî, ÷òî îò ñàìèõ ôðàíöóçîâ çàâèñèò, êàêóþ èãðó îíè ïîâåäóò è êàêèìè ñðåäñòâàìè, íî ÿ áû ïðåäëîæèë, òàê êàê ýòî ÷ðåçâû÷àéíî âàæíî, ÷òîáû íàøè îôèöèàëüíûå âåðñèè áûëè ñêîîðäèíèðîâàíû.</w:t>
      </w:r>
    </w:p>
    <w:p>
      <w:pPr>
        <w:pStyle w:val="Normal"/>
        <w:ind w:firstLine="720"/>
        <w:jc w:val="both"/>
        <w:rPr>
          <w:sz w:val="24"/>
          <w:szCs w:val="24"/>
        </w:rPr>
      </w:pPr>
      <w:r>
        <w:rPr>
          <w:sz w:val="24"/>
          <w:szCs w:val="24"/>
        </w:rPr>
        <w:t xml:space="preserve">— </w:t>
      </w:r>
      <w:r>
        <w:rPr>
          <w:sz w:val="24"/>
          <w:szCs w:val="24"/>
        </w:rPr>
        <w:t>Íî íåóæåëè âû ñìîæåòå äåðæàòü ýòî äåëî ïîä êîëïàêîì?</w:t>
      </w:r>
    </w:p>
    <w:p>
      <w:pPr>
        <w:pStyle w:val="Normal"/>
        <w:ind w:firstLine="720"/>
        <w:jc w:val="both"/>
        <w:rPr>
          <w:sz w:val="24"/>
          <w:szCs w:val="24"/>
        </w:rPr>
      </w:pPr>
      <w:r>
        <w:rPr>
          <w:sz w:val="24"/>
          <w:szCs w:val="24"/>
        </w:rPr>
        <w:t xml:space="preserve">— </w:t>
      </w:r>
      <w:r>
        <w:rPr>
          <w:sz w:val="24"/>
          <w:szCs w:val="24"/>
        </w:rPr>
        <w:t>Äóìàþ, ÷òî äà. Âåðñèÿ ñ ïîõèùåíèåì âñå åùå ðàáîòàåò... Çàâèñòëèâûé ìëàäøèé áðàò?..</w:t>
      </w:r>
    </w:p>
    <w:p>
      <w:pPr>
        <w:pStyle w:val="Normal"/>
        <w:ind w:firstLine="720"/>
        <w:jc w:val="both"/>
        <w:rPr>
          <w:sz w:val="24"/>
          <w:szCs w:val="24"/>
        </w:rPr>
      </w:pPr>
      <w:r>
        <w:rPr>
          <w:sz w:val="24"/>
          <w:szCs w:val="24"/>
        </w:rPr>
        <w:t>Â êîìíàòå íàñòóïèëî ìîë÷àíèå; çàìåñòèòåëü êîìèññàðà ïîëèöèè ÷åñàë çàòûëîê, à Íýëëè âíèìàòåëüíî ðàçãëÿäûâàë ïÿòíûøêî íà ñâîåì ãàëñòóêå. Îáà, êàçàëîñü, íå èìåëè íè ìàëåéøåãî æåëàíèÿ âûñêàçûâàòüñÿ.</w:t>
      </w:r>
    </w:p>
    <w:p>
      <w:pPr>
        <w:pStyle w:val="Normal"/>
        <w:ind w:firstLine="720"/>
        <w:jc w:val="both"/>
        <w:rPr>
          <w:sz w:val="24"/>
          <w:szCs w:val="24"/>
        </w:rPr>
      </w:pPr>
      <w:r>
        <w:rPr>
          <w:sz w:val="24"/>
          <w:szCs w:val="24"/>
        </w:rPr>
        <w:t xml:space="preserve">— </w:t>
      </w:r>
      <w:r>
        <w:rPr>
          <w:sz w:val="24"/>
          <w:szCs w:val="24"/>
        </w:rPr>
        <w:t>À ÷òî, ôðàíöóçñêîå ïðàâèòåëüñòâî íå ìîæåò ïðîñòî ïîïðîñèòü ýòîãî Èíüåñòó óåõàòü?</w:t>
      </w:r>
    </w:p>
    <w:p>
      <w:pPr>
        <w:pStyle w:val="Normal"/>
        <w:ind w:firstLine="720"/>
        <w:jc w:val="both"/>
        <w:rPr>
          <w:sz w:val="24"/>
          <w:szCs w:val="24"/>
        </w:rPr>
      </w:pPr>
      <w:r>
        <w:rPr>
          <w:sz w:val="24"/>
          <w:szCs w:val="24"/>
        </w:rPr>
        <w:t xml:space="preserve">— </w:t>
      </w:r>
      <w:r>
        <w:rPr>
          <w:sz w:val="24"/>
          <w:szCs w:val="24"/>
        </w:rPr>
        <w:t>Âèäèòå ëè, ñýð, — íà÷àë Ñàéêñ, çàåðçàâ íà ñòóëå, — îíè, êîíå÷íî, ìîãóò òàê ïîñòóïèòü, õîòÿ îí è ïðèáûë òóäà íà îòäûõ ïîñëå îïåðàöèè, ïóñòü íå ñåðüåçíîé. Íî âñå ðàâíî îí íå ñóìååò óåõàòü îòòóäà ðàíüøå ÷åì çàâòðà; ê òîìó æå îí âåäü ìîæåò è îòêàçàòüñÿ, ïîòðåáîâàâ, ÷òîáû îíè îáåñïå÷èëè åìó íàäåæíóþ îõðàíó. Ôðàíöóçàì âåäü ðåñóðñû åãî ñòðàíû íåîáõîäèìû íå ìåíüøå, ÷åì íàì.</w:t>
      </w:r>
    </w:p>
    <w:p>
      <w:pPr>
        <w:pStyle w:val="Normal"/>
        <w:ind w:firstLine="720"/>
        <w:jc w:val="both"/>
        <w:rPr>
          <w:sz w:val="24"/>
          <w:szCs w:val="24"/>
        </w:rPr>
      </w:pPr>
      <w:r>
        <w:rPr>
          <w:sz w:val="24"/>
          <w:szCs w:val="24"/>
        </w:rPr>
        <w:t xml:space="preserve">— </w:t>
      </w:r>
      <w:r>
        <w:rPr>
          <w:sz w:val="24"/>
          <w:szCs w:val="24"/>
        </w:rPr>
        <w:t>Õîòÿ ýòî è íå âàøà ñôåðà, Áåí, íî ÷òî âû îá ýòîì äóìàåòå?</w:t>
      </w:r>
    </w:p>
    <w:p>
      <w:pPr>
        <w:pStyle w:val="Normal"/>
        <w:ind w:firstLine="720"/>
        <w:jc w:val="both"/>
        <w:rPr>
          <w:sz w:val="24"/>
          <w:szCs w:val="24"/>
        </w:rPr>
      </w:pPr>
      <w:r>
        <w:rPr>
          <w:sz w:val="24"/>
          <w:szCs w:val="24"/>
        </w:rPr>
        <w:t xml:space="preserve">— </w:t>
      </w:r>
      <w:r>
        <w:rPr>
          <w:sz w:val="24"/>
          <w:szCs w:val="24"/>
        </w:rPr>
        <w:t>Íå âèæó íèêàêîé àëüòåðíàòèâû òîìó, ÷òî òóò áûëî ïðåäëîæåíî, ñýð. ß äóìàþ, ôðàíöóçñêîå ïðàâèòåëüñòâî, ó÷èòûâàÿ èõ ïîëèòè÷åñêèå ïðîáëåìû, áóäåò íå ñëèøêîì êðàñèâî âûãëÿäåòü, åñëè õîòü ÷òî-òî èç âñåãî ýòîãî âûïëûâåò.</w:t>
      </w:r>
    </w:p>
    <w:p>
      <w:pPr>
        <w:pStyle w:val="Normal"/>
        <w:ind w:firstLine="720"/>
        <w:jc w:val="both"/>
        <w:rPr>
          <w:sz w:val="24"/>
          <w:szCs w:val="24"/>
        </w:rPr>
      </w:pPr>
      <w:r>
        <w:rPr>
          <w:sz w:val="24"/>
          <w:szCs w:val="24"/>
        </w:rPr>
        <w:t xml:space="preserve">— </w:t>
      </w:r>
      <w:r>
        <w:rPr>
          <w:sz w:val="24"/>
          <w:szCs w:val="24"/>
        </w:rPr>
        <w:t>Íó, — ñ îáëåã÷åíèåì âçäîõíóë çàìåñòèòåëü êîìèññàðà, — ðåøåíèå, ñëàâà áîãó, áóäåì ïðèíèìàòü íå ìû. Íî íàøè ðåêîìåíäàöèè ÿ ñîñòàâëþ â òîì äóõå, êàê âû ïðåäëàãàåòå, Äåííèñ. Êîìèññàð, êàê èçâåñòíî, âûñòóïàåò ñåãîäíÿ â Ýäèíáóðãå, òàê ÷òî ìèíèñòðó âíóòðåííèõ äåë áóäó çâîíèòü 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Ôðàíñóà Áåêó áûëî óæå çà ïÿòüäåñÿò. Íåâûñîêèé, ñ ìîùíîé øååé è ðåøèòåëüíîé ïîõîäêîé, îí âûãëÿäåë êðåïûøîì è ïîõîäèë íà áîéêîãî àâòîìàò÷èêà; åãî çàìåñòèòåëü, Êðèñòèàí Ìîðãàí, íàçûâàë ïðî ñåáÿ Áåêà àíòðîïîèäîì. Ñåäûå âîëîñû Áåêà áûëè ïîäñòðèæåíû en brosse*, êàê ó ðèìëÿíèíà, à ëèöîì îí íàïîìèíàë òèïè÷íîãî íåìöà; çàãðóáåâøàÿ æå êîæà óêàçûâàëà íà òî, ÷òî îí ïðîâåë íåìàëî ëåò â ñòðàíàõ ñ æàðêèì êëèìàòîì. Áåê íèêîãäà âñåðüåç íå çàáîòèëñÿ î ñâîåì êîñòþìå, õîòÿ è âûðàáîòàë â ñåáå ïðèâû÷êó ê àêêóðàòíîñòè. È ïîòîìó òùàòåëüíàÿ çàáîòà åãî ïîä÷èíåííîãî î ñâîåì âíåøíåì âèäå áûëà âûøå åãî ðàçóìåíèÿ è êàçàëàñü íåëåïîé òðàòîé âðåìåíè è äåíåã.</w:t>
      </w:r>
    </w:p>
    <w:p>
      <w:pPr>
        <w:pStyle w:val="Normal"/>
        <w:ind w:firstLine="720"/>
        <w:jc w:val="both"/>
        <w:rPr>
          <w:sz w:val="24"/>
          <w:szCs w:val="24"/>
        </w:rPr>
      </w:pPr>
      <w:r>
        <w:rPr>
          <w:sz w:val="24"/>
          <w:szCs w:val="24"/>
        </w:rPr>
        <w:t>______________</w:t>
      </w:r>
    </w:p>
    <w:p>
      <w:pPr>
        <w:pStyle w:val="Normal"/>
        <w:ind w:firstLine="720"/>
        <w:jc w:val="both"/>
        <w:rPr>
          <w:i/>
          <w:i/>
          <w:iCs/>
        </w:rPr>
      </w:pPr>
      <w:r>
        <w:rPr>
          <w:i/>
          <w:iCs/>
        </w:rPr>
        <w:t>* Åæèêîì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ùå â âîéíó Áåê ñòàë áåçîãîâîðî÷íûì ãîëëèñòîì*, íî óõîä ôðàíöóçîâ èç Àëæèðà ñèëüíî ïîêîëåáàë åãî ïðåäàííîñòü ãåíåðàëó. Àíãëè÷àíàì îí íå äîâåðÿë, íåìöåâ îäíîâðåìåííî è ëþáèë, è íåíàâèäåë, àìåðèêàíöåâ ñ÷èòàë íàèâíûìè è ñàìîíàäåÿííûìè. Â æèçíè åìó ìàëî ÷òî äîñòàâëÿëî óäîâîëüñòâèå — íó ðàçâå ÷òî ñîáñòâåííûé ïåññèìèçì. Äî÷ü åãî æèëà ñ gauchiste** — Áåê áûë óâåðåí: íàçëî åìó, — à æåíà ïóñêàëà ïî âåòðó åãî æàëîâàíüå. Îí ïðîêëÿë òîò äåíü, êîãäà îíà âòðàâèëà åãî â ïîêóïêó êâàðòèðû â îäíîì èç íîâûõ «de grand standing»*** ðàéîíîâ.</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âåðæåíöåì ãåíåðàëà äå Ãîëëÿ, ãëàâû ôðàíöóçñêîãî ïðàâèòåëüñòâà â 1944 — 1946 ãã. è â 1958 — 1969 ãã.</w:t>
      </w:r>
    </w:p>
    <w:p>
      <w:pPr>
        <w:pStyle w:val="Normal"/>
        <w:ind w:firstLine="720"/>
        <w:jc w:val="both"/>
        <w:rPr>
          <w:i/>
          <w:i/>
          <w:iCs/>
        </w:rPr>
      </w:pPr>
      <w:r>
        <w:rPr>
          <w:i/>
          <w:iCs/>
        </w:rPr>
        <w:t>** Ëåâàêîì (ôðàíö.).</w:t>
      </w:r>
    </w:p>
    <w:p>
      <w:pPr>
        <w:pStyle w:val="Normal"/>
        <w:ind w:firstLine="720"/>
        <w:jc w:val="both"/>
        <w:rPr>
          <w:i/>
          <w:i/>
          <w:iCs/>
        </w:rPr>
      </w:pPr>
      <w:r>
        <w:rPr>
          <w:i/>
          <w:iCs/>
        </w:rPr>
        <w:t>*** «Ôåøåíåáåëüíûõ»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âñå èç-çà òîãî, ÷òî åé õî÷åòñÿ ïîäíÿòüñÿ ïî ñîöèàëüíîé ëåñòíèöå, âñå èç-çà åå ïðåòåíçèé — ïðîêëÿòèÿ âñåõ æåíùèí, ïî ìíåíèþ Áåêà. Â ñâîåì íåóêðîòèìîì íåâåæåñòâå æåíà ãîòîâà âñåõ óâåðÿòü, ÷òî åå ñóïðóã åäèíîëè÷íî îáåñïå÷èâàåò áåçîïàñíîñòü öåëîé ñòðàíû. È ÷òîáû íå ïîïàñòü â íåëîâêîå ïîëîæåíèå, îí ïîïðîñòó ðåøèë íå çíàêîìèòü åå ñî ñâîèìè ñîòðóäíèêàìè. Ïðàâäà, óìåíüøèòü åå ïðèòÿçàíèÿ, êîòîðûå îíà ÷åðïàëà èç «Æóð äå Ôðàíñ» è äðóãèõ æóðíàëîâ, åìó òàê è íå óäàëîñü. È âñå æå ñ îäíèì èç åãî êîëëåã, Êðèñòèàíîì Ìîðãàíîì, îíà ïîçíàêîìèëàñü. Òîò êàê-òî ïîäâåç Áåêà äîìîé, è Áåê âûíóæäåí áûë ïðèãëàñèòü åãî â ãîñòè.</w:t>
      </w:r>
    </w:p>
    <w:p>
      <w:pPr>
        <w:pStyle w:val="Normal"/>
        <w:ind w:firstLine="720"/>
        <w:jc w:val="both"/>
        <w:rPr>
          <w:sz w:val="24"/>
          <w:szCs w:val="24"/>
        </w:rPr>
      </w:pPr>
      <w:r>
        <w:rPr>
          <w:sz w:val="24"/>
          <w:szCs w:val="24"/>
        </w:rPr>
        <w:t>Æåíà òóò æå ïðèëèïëà ê Ìîðãàíó. Îíà ðåøèëà, ÷òî îí íàâåðíÿêà de tres bonne famille*, è ôàìèëèþ åãî ïðîèçíîñèëà ñ òåìè æå àíãëèéñêèìè ìîäóëÿöèÿìè, ñ êàêèìè ïðîèçíîñèë åå ñàì Ìîðãàí, íàçûâàÿñü ïðèÿòåëÿì ïî òåëåôîíó. Ñ ýòîé íàðî÷èòîé ìàíåðíîñòüþ, ñâîéñòâåííîé îáèòàòåëÿì Íåéè è øåñòíàäöàòîãî arrondissement**. Ñòîèëî Áåêó âñïîìíèòü ýòó ñöåíó, êàê åãî ïåðåäåðãèâàëî. Äî ÷åãî æå ñòàðàòåëüíî îíà èçîáðàæàëà èç ñåáÿ îáðàçîâàííóþ äàìó, ó êîòîðîé òàê ìíîãî îáùåãî ñ ýòèì óòîí÷åííûì ìîëîäûì ÷åëîâåêîì. Áåê — âíåøíå ñàìî áåçðàçëè÷èå — â ãëóáèíå äóøè áåñèëñÿ è íåíàâèäåë æåíó çà òî, ÷òî îíà âûñòàâëÿëà ñåáÿ íà ïîñìåøèùå. Îí áûë óâåðåí: Ìîðãàí ïîçàáàâèëñÿ ýòèì ïðåäñòàâëåíèåì, è ïîòîì âñÿêèé ðàç, êîãäà òîò ñïðàâëÿëñÿ ó Áåêà î åãî æåíå, Áåêó çà áåçóïðå÷íîé âåæëèâîñòüþ ÷óäèëàñü ñêðûòàÿ íàñìåøê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ç î÷åíü õîðîøåé ñåìüè (ôðàíö.).</w:t>
      </w:r>
    </w:p>
    <w:p>
      <w:pPr>
        <w:pStyle w:val="Normal"/>
        <w:ind w:firstLine="720"/>
        <w:jc w:val="both"/>
        <w:rPr>
          <w:i/>
          <w:i/>
          <w:iCs/>
        </w:rPr>
      </w:pPr>
      <w:r>
        <w:rPr>
          <w:i/>
          <w:iCs/>
        </w:rPr>
        <w:t>** Îêðóãà (ôðàíö.). — Â Íåéè è øåñòíàäöàòîì îêðóãå Ïàðèæà æèâóò ñàìûå áîãàòûå è àðèñòîêðàòè÷åñêèå ñåìü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õîòÿ åìó áûëî îáèäíî, âèíèòü ñâîåãî çàìåñòèòåëÿ îí íå ìîã, Áåê ñ÷èòàë åãî ÷åëîâåêîì âåòðåíûì è ïîâåðõíîñòíûì, íî îòäàâàë äîëæíîå åãî óìó. Îí íå ðàç çàäàâàëñÿ âîïðîñîì, îò÷åãî Ìîðãàí ïîøåë ðàáîòàòü â ïîëèöèþ. Ê ðàáîòå îí íå ïðîÿâëÿë îñîáîãî ðâåíèÿ — êàçàëîñü, îí âûáðàë ýòó ïðîôåññèþ îò ïîëíîãî áåçðàçëè÷èÿ êî âñåìó íà ñâåòå. È Áåê ðåøèë, ÷òî Ìîðãàíà, êîòîðûé ãîðäèëñÿ òåì, ÷òî íè ðàçó â æèçíè íå ãîëîñîâàë, ñëóæåáíûå îáÿçàííîñòè çàáàâëÿþò êàê íåêàÿ èíòåëëåêòóàëüíàÿ èãðà. Â áóðíûå øåñòèäåñÿòûå, êîãäà ôðàíöóçû ðåøèëè ïîòÿãàòüñÿ ñ Àìåðèêîé, ïåðåíÿâ ó ýòîé ìåðçêîé, ñ èõ òî÷êè çðåíèÿ, ñòðàíû ìåòîäû åå ðàáîòû, äàæå Ìîðãàí ñ åãî ñïîñîáíîñòÿìè íå ðèñêíóë ñóíóòüñÿ â ïðîìûøëåííîñòü. È õîòÿ â ìàå 1968 ãîäà Ìîðãàí áûë åùå ñòóäåíòîì, ê ñîáûòèÿì òåõ äíåé îí îòíîñèëñÿ ñ íåêîòîðûì ïðåçðåíèåì.</w:t>
      </w:r>
    </w:p>
    <w:p>
      <w:pPr>
        <w:pStyle w:val="Normal"/>
        <w:ind w:firstLine="720"/>
        <w:jc w:val="both"/>
        <w:rPr>
          <w:sz w:val="24"/>
          <w:szCs w:val="24"/>
        </w:rPr>
      </w:pPr>
      <w:r>
        <w:rPr>
          <w:sz w:val="24"/>
          <w:szCs w:val="24"/>
        </w:rPr>
        <w:t>Â ñâîå âðåìÿ åãî ïðèÿòåëè òàê è íå ñóìåëè â íåì ðàçîáðàòüñÿ, è òåïåðü èì îñòàâàëîñü îäíî — ïîëó÷àòü óäîâîëüñòâèå îò åãî èçÿùíîé èðîíèè. Ìîðãàí íå èñïûòûâàë íåäîñòàòêà â ñâåòñêèõ ðàçâëå÷åíèÿõ — åãî ñ÷èòàëè ýêñòðàâàãàíòíûì, è îí áåç òðóäà äîáèâàëñÿ óñïåõà ó æåíùèí, íî íè îäíîé èç íèõ òàê è íå óäàâàëîñü âïëîòü äî îêîí÷àíèÿ affaire* ïî-íàñòîÿùåìó ðàñêóñèòü åãî. Áåê ïðîçâàë åãî õîëåíûì ïóäåëåì, õîòÿ Ìîðãàí âîâñå íå áûë ïîõîæ íà ïóäåëÿ, — ïðîñòî Áåêà áåñèë åãî íåáðåæíî-ëåãêîìûñëåííûé âèä. Ïðàâäà, â ðàáîòå Ìîðãàí áûë áåçóïðå÷åí è ê òîìó æå îò äóøè ðàäîâàëñÿ, êîãäà íà÷àëüíèê ïðèñâàèâàë ñåáå åãî çàñëóãè. Íî êàê áû íè äóìàë Áåê î Ìîðãàíå, ñ íèì íàäî áûëî ëàäèòü — âåäü â ýòîé òåñíîé «êîíòîðå» ñòîëû èõ ñòîÿëè âïðèòûê. Îò÷àÿâøèñü ïîëó÷èòü óãîëîê ïîñâîáîäíåå, Áåê â êîíöå êîíöîâ ïðèòåðïåëñÿ è ê âîðîõó áóìàã íà ñòîëå, è ê íåïðåðûâíûì òåëåôîííûì çâîíêà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Èíòðèæê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Ïîåäåòå òóäà? — ñïðîñèë Ìîðãàí â ýòîé ñâîåé íàðî÷èòîé ìàíåðå, êîòîðàÿ òàê áåñèëà Áåêà. Íèêîãäà íå îáðàòèòñÿ ê íà÷àëüíèêó êàê ïîëîæåíî. Â ëó÷øåì ñëó÷àå — èðîíè÷åñêîå «øåô».</w:t>
      </w:r>
    </w:p>
    <w:p>
      <w:pPr>
        <w:pStyle w:val="Normal"/>
        <w:ind w:firstLine="720"/>
        <w:jc w:val="both"/>
        <w:rPr>
          <w:sz w:val="24"/>
          <w:szCs w:val="24"/>
        </w:rPr>
      </w:pPr>
      <w:r>
        <w:rPr>
          <w:sz w:val="24"/>
          <w:szCs w:val="24"/>
        </w:rPr>
        <w:t xml:space="preserve">— </w:t>
      </w:r>
      <w:r>
        <w:rPr>
          <w:sz w:val="24"/>
          <w:szCs w:val="24"/>
        </w:rPr>
        <w:t>Íåò, — íå ãëÿäÿ, áóðêíóë Áåê. — Ïîêà íå ïîÿâèòñÿ ðåàëüíîé îïàñíîñòè, ýòî íè ê ÷åìó. Ðåáÿò Àíæüå è òðåõ òåëîõðàíèòåëåé âïîëíå äîñòàòî÷íî. — Îí ïîñìîòðåë íà Ìîðãàíà. — À ïî÷åìó âû îá ýòîì ñïðàøèâàåòå?</w:t>
      </w:r>
    </w:p>
    <w:p>
      <w:pPr>
        <w:pStyle w:val="Normal"/>
        <w:ind w:firstLine="720"/>
        <w:jc w:val="both"/>
        <w:rPr>
          <w:sz w:val="24"/>
          <w:szCs w:val="24"/>
        </w:rPr>
      </w:pPr>
      <w:r>
        <w:rPr>
          <w:sz w:val="24"/>
          <w:szCs w:val="24"/>
        </w:rPr>
        <w:t xml:space="preserve">— </w:t>
      </w:r>
      <w:r>
        <w:rPr>
          <w:sz w:val="24"/>
          <w:szCs w:val="24"/>
        </w:rPr>
        <w:t>Le brave* Ñàéêñ äî ñèõ ïîð íå çâîíè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îáëåñòíûé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ó è ÷òî? Åùå ðàíî — âñåãî ÷åòâåðòü îäèííàäöàòîãî, è ïîòîì, îí íå çâîíèò êàæäûé äåíü.</w:t>
      </w:r>
    </w:p>
    <w:p>
      <w:pPr>
        <w:pStyle w:val="Normal"/>
        <w:ind w:firstLine="720"/>
        <w:jc w:val="both"/>
        <w:rPr>
          <w:sz w:val="24"/>
          <w:szCs w:val="24"/>
        </w:rPr>
      </w:pPr>
      <w:r>
        <w:rPr>
          <w:sz w:val="24"/>
          <w:szCs w:val="24"/>
        </w:rPr>
        <w:t xml:space="preserve">— </w:t>
      </w:r>
      <w:r>
        <w:rPr>
          <w:sz w:val="24"/>
          <w:szCs w:val="24"/>
        </w:rPr>
        <w:t>Ïåðâàÿ ñòðàíèöà, — ïðîèçíåñ Ìîðãàí, ïðîòÿãèâàÿ Áåêó «Èíòåðíýøíë ãåðàëüä òðèáþí». — Ïðîñòî ÿ ïîäóìàë: âåäü ýòîò äîêòîð Áýéðä, êîòîðîãî â÷åðà óáèëè, êàê-òî ñâÿçàí ñ íåáåçûçâåñòíûì ìèñòåðîì Ãàìèëüòîíîì. Ýòà ìàëåíüêàÿ «êàòàñòðîôà» î÷åíü ïîäîçðèòåëüíà. Ñâîáîäíûé ïóòü, è âñå òðîå ìîòîöèêëèñòîâ óáèòû. Ñòðàííîâàòî, à?</w:t>
      </w:r>
    </w:p>
    <w:p>
      <w:pPr>
        <w:pStyle w:val="Normal"/>
        <w:ind w:firstLine="720"/>
        <w:jc w:val="both"/>
        <w:rPr>
          <w:sz w:val="24"/>
          <w:szCs w:val="24"/>
        </w:rPr>
      </w:pPr>
      <w:r>
        <w:rPr>
          <w:sz w:val="24"/>
          <w:szCs w:val="24"/>
        </w:rPr>
        <w:t>Áåê ïðî÷åë çàìåòêó è ïðèñòàëüíî ïîñìîòðåë íà ñâîåãî çàìåñòèòåëÿ. Äî ÷åãî æå ýòî â åãî ñòèëå — ÷èòàòü ïîäîáíîãî ðîäà ãàçåòû, ïîäóìàë Áåê.</w:t>
      </w:r>
    </w:p>
    <w:p>
      <w:pPr>
        <w:pStyle w:val="Normal"/>
        <w:ind w:firstLine="720"/>
        <w:jc w:val="both"/>
        <w:rPr>
          <w:sz w:val="24"/>
          <w:szCs w:val="24"/>
        </w:rPr>
      </w:pPr>
      <w:r>
        <w:rPr>
          <w:sz w:val="24"/>
          <w:szCs w:val="24"/>
        </w:rPr>
        <w:t xml:space="preserve">— </w:t>
      </w:r>
      <w:r>
        <w:rPr>
          <w:sz w:val="24"/>
          <w:szCs w:val="24"/>
        </w:rPr>
        <w:t>Ìîæåò, è òàê. — È îí ïîøàðèë ïîä áóìàãàìè, ãäå ëåæàëè ñèãàðåòû. — Íî ïðè ÷åì òóò Áýéðä? Ñàéêñ æå ãîâîðèë, îíè îõîòÿòñÿ çà Èíüåñòîé.</w:t>
      </w:r>
    </w:p>
    <w:p>
      <w:pPr>
        <w:pStyle w:val="Normal"/>
        <w:ind w:firstLine="720"/>
        <w:jc w:val="both"/>
        <w:rPr>
          <w:sz w:val="24"/>
          <w:szCs w:val="24"/>
        </w:rPr>
      </w:pPr>
      <w:r>
        <w:rPr>
          <w:sz w:val="24"/>
          <w:szCs w:val="24"/>
        </w:rPr>
        <w:t xml:space="preserve">— </w:t>
      </w:r>
      <w:r>
        <w:rPr>
          <w:sz w:val="24"/>
          <w:szCs w:val="24"/>
        </w:rPr>
        <w:t>Øòàòñêèå òîæå îøèáàþòñÿ, — ñ óñìåøêîé îòîçâàëñÿ Ìîðãàí.</w:t>
      </w:r>
    </w:p>
    <w:p>
      <w:pPr>
        <w:pStyle w:val="Normal"/>
        <w:ind w:firstLine="720"/>
        <w:jc w:val="both"/>
        <w:rPr>
          <w:sz w:val="24"/>
          <w:szCs w:val="24"/>
        </w:rPr>
      </w:pPr>
      <w:r>
        <w:rPr>
          <w:sz w:val="24"/>
          <w:szCs w:val="24"/>
        </w:rPr>
        <w:t xml:space="preserve">— </w:t>
      </w:r>
      <w:r>
        <w:rPr>
          <w:sz w:val="24"/>
          <w:szCs w:val="24"/>
        </w:rPr>
        <w:t>Surtout les anars*, — ïðîâîð÷àë Áå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ñîáåííî àíàðõèñòû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Íå âñåãäà. Âîò áû óçíàòü ïîäðîáíîñòè íàïàäåíèÿ.</w:t>
      </w:r>
    </w:p>
    <w:p>
      <w:pPr>
        <w:pStyle w:val="Normal"/>
        <w:ind w:firstLine="720"/>
        <w:jc w:val="both"/>
        <w:rPr>
          <w:sz w:val="24"/>
          <w:szCs w:val="24"/>
        </w:rPr>
      </w:pPr>
      <w:r>
        <w:rPr>
          <w:sz w:val="24"/>
          <w:szCs w:val="24"/>
        </w:rPr>
        <w:t xml:space="preserve">— </w:t>
      </w:r>
      <w:r>
        <w:rPr>
          <w:sz w:val="24"/>
          <w:szCs w:val="24"/>
        </w:rPr>
        <w:t>Ñïðîøó... åñëè Ñàéêñ ïîçâîíèò, — áðîñèë Áåê. — Íî íàñ äîëæíî áåñïîêîèòü îäíî: çíàåò ëè êòî-íèáóäü, ÷òî îí âî Ôðàíöèè.</w:t>
      </w:r>
    </w:p>
    <w:p>
      <w:pPr>
        <w:pStyle w:val="Normal"/>
        <w:ind w:firstLine="720"/>
        <w:jc w:val="both"/>
        <w:rPr>
          <w:sz w:val="24"/>
          <w:szCs w:val="24"/>
        </w:rPr>
      </w:pPr>
      <w:r>
        <w:rPr>
          <w:sz w:val="24"/>
          <w:szCs w:val="24"/>
        </w:rPr>
        <w:t xml:space="preserve">— </w:t>
      </w:r>
      <w:r>
        <w:rPr>
          <w:sz w:val="24"/>
          <w:szCs w:val="24"/>
        </w:rPr>
        <w:t>Åñëè çíàþò, âåñåëîãî ìàëî. — Ìîðãàí ñðàçó ïîäóìàë î ñâîèõ ïëàíàõ íà óèêåíä: ìîãóò ñîðâàòüñÿ.</w:t>
      </w:r>
    </w:p>
    <w:p>
      <w:pPr>
        <w:pStyle w:val="Normal"/>
        <w:ind w:firstLine="720"/>
        <w:jc w:val="both"/>
        <w:rPr>
          <w:sz w:val="24"/>
          <w:szCs w:val="24"/>
        </w:rPr>
      </w:pPr>
      <w:r>
        <w:rPr>
          <w:sz w:val="24"/>
          <w:szCs w:val="24"/>
        </w:rPr>
        <w:t>Áåê íå îòâåòèë — ïîñëåäíåå çàìå÷àíèå Ìîðãàíà åìó íå ïîíðàâèëîñü. Ñëèøêîì ÷àñòî åãî çàìåñòèòåëü ïóñêàåòñÿ â îáñóæäåíèå âñÿêèõ ïðåäïîëàãàåìûõ ñèòóàöèé — ïóñòàÿ òðàòà âðåìåíè. Íà ñòîëå Áåêà çàçâîíèë òåëåôîí, è, ñòàðàÿñü íå ãëÿäåòü íà Ìîðãàíà, îí âçÿë òðóáêó. Óñëûøàâ ãîëîñ Ñàéêñà, Áåê íåïðèÿçíåííî ïîìîðùèëñÿ. È æåñòîì ïîêàçàë Ìîðãàíó íà îòâîäíóþ òðóáêó. Ìîðãàí, ñàìîäîâîëüíî óëûáàÿñü, ïîäíÿë åå.</w:t>
      </w:r>
    </w:p>
    <w:p>
      <w:pPr>
        <w:pStyle w:val="Normal"/>
        <w:ind w:firstLine="720"/>
        <w:jc w:val="both"/>
        <w:rPr>
          <w:sz w:val="24"/>
          <w:szCs w:val="24"/>
        </w:rPr>
      </w:pPr>
      <w:r>
        <w:rPr>
          <w:sz w:val="24"/>
          <w:szCs w:val="24"/>
        </w:rPr>
        <w:t>Êàê òîëüêî Ñàéêñ, çàïèíàÿñü, çàâåðøèë ïðèâû÷íîå âñòóïëåíèå, Áåê ñïðîñèë åãî î ñìåðòè Áýéðäà. È ñäåëàë âèä, ÷òî íå çàìåòèë, êàê Ìîðãàí çààïëîäèðîâàë åìó.</w:t>
      </w:r>
    </w:p>
    <w:p>
      <w:pPr>
        <w:pStyle w:val="Normal"/>
        <w:ind w:firstLine="720"/>
        <w:jc w:val="both"/>
        <w:rPr>
          <w:sz w:val="24"/>
          <w:szCs w:val="24"/>
        </w:rPr>
      </w:pPr>
      <w:r>
        <w:rPr>
          <w:sz w:val="24"/>
          <w:szCs w:val="24"/>
        </w:rPr>
        <w:t xml:space="preserve">— </w:t>
      </w:r>
      <w:r>
        <w:rPr>
          <w:sz w:val="24"/>
          <w:szCs w:val="24"/>
        </w:rPr>
        <w:t>Õì, äà âû ïðåêðàñíî èíôîðìèðîâàíû, êîìèññàð, — ñêàçàë Ñàéêñ, ïðèõîäÿ â ñåáÿ îò íåîæèäàííîñòè.</w:t>
      </w:r>
    </w:p>
    <w:p>
      <w:pPr>
        <w:pStyle w:val="Normal"/>
        <w:ind w:firstLine="720"/>
        <w:jc w:val="both"/>
        <w:rPr>
          <w:sz w:val="24"/>
          <w:szCs w:val="24"/>
        </w:rPr>
      </w:pPr>
      <w:r>
        <w:rPr>
          <w:sz w:val="24"/>
          <w:szCs w:val="24"/>
        </w:rPr>
        <w:t xml:space="preserve">— </w:t>
      </w:r>
      <w:r>
        <w:rPr>
          <w:sz w:val="24"/>
          <w:szCs w:val="24"/>
        </w:rPr>
        <w:t>Íåìíîãî ñîîáðàçèòåëüíîñòè, òîëüêî è âñåãî, — íåâîçìóòèìî îòâåòèë Áåê.</w:t>
      </w:r>
    </w:p>
    <w:p>
      <w:pPr>
        <w:pStyle w:val="Normal"/>
        <w:ind w:firstLine="720"/>
        <w:jc w:val="both"/>
        <w:rPr>
          <w:sz w:val="24"/>
          <w:szCs w:val="24"/>
        </w:rPr>
      </w:pPr>
      <w:r>
        <w:rPr>
          <w:sz w:val="24"/>
          <w:szCs w:val="24"/>
        </w:rPr>
        <w:t>Áåêó áûëî íåïðèÿòíî ÷óâñòâîâàòü ñåáÿ îáÿçàííûì Ìîðãàíó, íî çàòî êàêîå óäîâîëüñòâèå ñëûøàòü, äî ÷åãî âñïîëîøèëñÿ Ñàéêñ. Îí ïðèíÿëñÿ ðàññêàçûâàòü ïîäðîáíîñòè, è Áåê âçãëÿíóë íà Ìîðãàíà, ïðîâåðÿÿ, çàïèñûâàåò ëè òîò âñå, ÷òî íàäî. Íî ñòîèëî Áåêó óçíàòü î òîì, êàê ïîâåðíóëèñü ñîáûòèÿ, è íàñòðîåíèå åãî ðåçêî ïåðåìåíèëîñü. À êîãäà îí óñëûøàë, ÷òî òåððîðèñò äâà äíÿ íàçàä ïåðåñåê Ëà-Ìàíø, ýòî ïðèâåëî åãî â ïîëíîå ñìÿòåíèå.</w:t>
      </w:r>
    </w:p>
    <w:p>
      <w:pPr>
        <w:pStyle w:val="Normal"/>
        <w:ind w:firstLine="720"/>
        <w:jc w:val="both"/>
        <w:rPr>
          <w:sz w:val="24"/>
          <w:szCs w:val="24"/>
        </w:rPr>
      </w:pPr>
      <w:r>
        <w:rPr>
          <w:sz w:val="24"/>
          <w:szCs w:val="24"/>
        </w:rPr>
        <w:t xml:space="preserve">— </w:t>
      </w:r>
      <w:r>
        <w:rPr>
          <w:sz w:val="24"/>
          <w:szCs w:val="24"/>
        </w:rPr>
        <w:t>Ìîë÷ó, ìîë÷ó, — ñêàçàë Ìîðãàí, ïîéìàâ âçãëÿä Áåêà, êîãäà îíè ïîëîæèëè òðóáêè.</w:t>
      </w:r>
    </w:p>
    <w:p>
      <w:pPr>
        <w:pStyle w:val="Normal"/>
        <w:ind w:firstLine="720"/>
        <w:jc w:val="both"/>
        <w:rPr>
          <w:sz w:val="24"/>
          <w:szCs w:val="24"/>
        </w:rPr>
      </w:pPr>
      <w:r>
        <w:rPr>
          <w:sz w:val="24"/>
          <w:szCs w:val="24"/>
        </w:rPr>
        <w:t xml:space="preserve">— </w:t>
      </w:r>
      <w:r>
        <w:rPr>
          <w:sz w:val="24"/>
          <w:szCs w:val="24"/>
        </w:rPr>
        <w:t>Òàê! — âçäîõíóë Áåê. — Ñðàçó äâèíåì òóäà, à ðàçðåøåíèå ïîëó÷èì ïîòîì. Ñâÿæèñü ñ Àíæüå è ïðåäóïðåäè åãî, òîëüêî íèêàêèõ çàïèñîê — ïåðåäàé âñå ñàì. Ïîòîì óñòðîé ñàìîëåò äî Ìàðèíüÿíà. Ìû äîëæíû áûòü òàì ê ÷åòûðíàäöàòè òðèäöàòè. Ãàìèëüòîíó ÿ ïîçâîíþ ñàì.</w:t>
      </w:r>
    </w:p>
    <w:p>
      <w:pPr>
        <w:pStyle w:val="Normal"/>
        <w:ind w:firstLine="720"/>
        <w:jc w:val="both"/>
        <w:rPr>
          <w:sz w:val="24"/>
          <w:szCs w:val="24"/>
        </w:rPr>
      </w:pPr>
      <w:r>
        <w:rPr>
          <w:sz w:val="24"/>
          <w:szCs w:val="24"/>
        </w:rPr>
        <w:t xml:space="preserve">— </w:t>
      </w:r>
      <w:r>
        <w:rPr>
          <w:sz w:val="24"/>
          <w:szCs w:val="24"/>
        </w:rPr>
        <w:t>È âû ñêàæåòå åìó, ÷òî ýòî åãî áðàò?</w:t>
      </w:r>
    </w:p>
    <w:p>
      <w:pPr>
        <w:pStyle w:val="Normal"/>
        <w:ind w:firstLine="720"/>
        <w:jc w:val="both"/>
        <w:rPr>
          <w:sz w:val="24"/>
          <w:szCs w:val="24"/>
        </w:rPr>
      </w:pPr>
      <w:r>
        <w:rPr>
          <w:sz w:val="24"/>
          <w:szCs w:val="24"/>
        </w:rPr>
        <w:t>Áåê îòðèöàòåëüíî ïîêà÷àë ãîëîâîé è ïðèíÿëñÿ ðàçûñêèâàòü áëîêíîò. Îáúÿñíåíèÿ îí îñòàâèò íà äîëþ Ñàéêñà.</w:t>
      </w:r>
    </w:p>
    <w:p>
      <w:pPr>
        <w:pStyle w:val="Normal"/>
        <w:ind w:firstLine="720"/>
        <w:jc w:val="both"/>
        <w:rPr>
          <w:sz w:val="24"/>
          <w:szCs w:val="24"/>
        </w:rPr>
      </w:pPr>
      <w:r>
        <w:rPr>
          <w:sz w:val="24"/>
          <w:szCs w:val="24"/>
        </w:rPr>
        <w:t>Ïîòîì Áåê ïîçâîíèë â ìèíèñòåðñòâî âíóòðåííèõ äåë. È, ê ñâîåìó óæàñó, óçíàë, ÷òî Êå-ä'Îðñå äàæå íå ïðåäóïðåäèëî èõ î ïðèåçäå Èíüåñòû; ïåðâûå ìèíóòû ðàçãîâîðà Áåêó ïðèøëîñü ïîòðàòèòü íà óòåøåíèå èõ áþðîêðàòè÷åñêèõ äóø. Çàòåì îí ïîïðîñèë âûñëàòü ñ Êîðñèêè îïåðàòèâíûé îòðÿä Èíîñòðàííîãî ëåãèîíà. Ïðîñüáó ñî÷ëè îáèäíîé è âåëåëè ñíà÷àëà ïîëó÷èòü ðàçðåøåíèå îò êîðñèêàíñêîé ïîëèöèè ïî áîðüáå ñ áåñïîðÿäêàìè. Áåê ïîòðåáîâàë ñîåäèíèòü åãî ñ ìèíèñòðîì, íî åìó îòâåòèëè, ÷òî ìèíèñòð çàíÿò. Åëå ñäåðæèâàÿñü, Áåê âûäàâèë èç ñåáÿ: «Au revoir, monsieur»*, øâûðíóë òðóáêó è âûðóãàë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î ñâèäàíèÿ, ìñü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À êîãäà òåïåðü ñìåðêàåòñÿ? — íåîæèäàííî ñïðîñèë îí.</w:t>
      </w:r>
    </w:p>
    <w:p>
      <w:pPr>
        <w:pStyle w:val="Normal"/>
        <w:ind w:firstLine="720"/>
        <w:jc w:val="both"/>
        <w:rPr>
          <w:sz w:val="24"/>
          <w:szCs w:val="24"/>
        </w:rPr>
      </w:pPr>
      <w:r>
        <w:rPr>
          <w:sz w:val="24"/>
          <w:szCs w:val="24"/>
        </w:rPr>
        <w:t>Ìîðãàí óäèâëåííî âçãëÿíóë íà íåãî è òóò æå ïîòÿíóëñÿ ê êàëåíäàðþ. Ìûñëè Áåêà ïîòåêëè âñïÿòü: îí ïûòàëñÿ âû÷èñëèòü, êîãäà åùå áûëî íå ïîçäíî ðåøèòü âîïðîñ î ñïåöèàëèñòàõ. Îí âñòàë è ïîâåðíóëñÿ ê êàðòå, âèñåâøåé íà ñòåíå çà åãî ñòîëîì. Çàçâîíèë òåëåôîí, è Áåê âåëåë Ìîðãàíó âçÿòü òðóáêó.</w:t>
      </w:r>
    </w:p>
    <w:p>
      <w:pPr>
        <w:pStyle w:val="Normal"/>
        <w:ind w:firstLine="720"/>
        <w:jc w:val="both"/>
        <w:rPr>
          <w:sz w:val="24"/>
          <w:szCs w:val="24"/>
        </w:rPr>
      </w:pPr>
      <w:r>
        <w:rPr>
          <w:sz w:val="24"/>
          <w:szCs w:val="24"/>
        </w:rPr>
        <w:t xml:space="preserve">— </w:t>
      </w:r>
      <w:r>
        <w:rPr>
          <w:sz w:val="24"/>
          <w:szCs w:val="24"/>
        </w:rPr>
        <w:t>Øåô, ìèíèñòð âíóòðåííèõ äåë, — íàñìåøëèâî è áåñöåðåìîííî áðîñèë Ìîðãàí.</w:t>
      </w:r>
    </w:p>
    <w:p>
      <w:pPr>
        <w:pStyle w:val="Normal"/>
        <w:ind w:firstLine="720"/>
        <w:jc w:val="both"/>
        <w:rPr>
          <w:sz w:val="24"/>
          <w:szCs w:val="24"/>
        </w:rPr>
      </w:pPr>
      <w:r>
        <w:rPr>
          <w:sz w:val="24"/>
          <w:szCs w:val="24"/>
        </w:rPr>
        <w:t>Áåê ñòðåìèòåëüíî ïîâåðíóëñÿ è âöåïèëñÿ â òðóáêó.</w:t>
      </w:r>
    </w:p>
    <w:p>
      <w:pPr>
        <w:pStyle w:val="Normal"/>
        <w:ind w:firstLine="720"/>
        <w:jc w:val="both"/>
        <w:rPr>
          <w:sz w:val="24"/>
          <w:szCs w:val="24"/>
        </w:rPr>
      </w:pPr>
      <w:r>
        <w:rPr>
          <w:sz w:val="24"/>
          <w:szCs w:val="24"/>
        </w:rPr>
        <w:t xml:space="preserve">— </w:t>
      </w:r>
      <w:r>
        <w:rPr>
          <w:sz w:val="24"/>
          <w:szCs w:val="24"/>
        </w:rPr>
        <w:t>Le commissaire Beck a l'appareil, monsieur le ministre*. — Óñëûøàâ, ÷òî òîëüêî ÷òî çâîíèë áðèòàíñêèé ìèíèñòð âíóòðåííèõ äåë, Áåê ãîòîâ áûë îáíÿòü Ñàéêñà. Áåêà ñïðîñèëè, ÷òî åìó ïîòðåáóåòñÿ äëÿ ðàáîòû. Ïîäàâèâ èñêóøåíèå îòîìñòèòü íåðàäèâîìó ÷èíîâíèêó, Áåê êîðîòêî îáðèñîâàë ïîëîæåíèå äåë è îáúÿñíèë, ïî÷åìó íàñòàèâàåò íà îïåðàòèâíîì îòðÿäå. Ìèíèñòð çàâåðèë Áåêà, ÷òî ê ñåðåäèíå äíÿ ðåáÿòà èç îïåðàòèâíîãî îòðÿäà â ãðàæäàíñêîé îäåæäå áóäóò ê åãî óñëóãàì íà Ãèåðñêèõ îñòðîâàõ. Ýòîé èñòîðèåé íàäî çàíèìàòüñÿ è äíåì è íî÷üþ, íà âñåõ óðîâíÿõ. Áåê ñîãëàñèëñÿ, óäåðæàâøèñü îò çàìå÷àíèÿ, ÷òî ïîõèòèòåëè ðåäêî äåéñòâóþò â îäèíî÷êó. Íà ýòó îïåðàöèþ îí âîçëàãàë áîëüøèå íàäåæäû. Èçáåãàÿ îòêðîâåííî ñêåïòè÷åñêîãî âçãëÿäà Ìîðãàíà, îí ïîïðîùàëñÿ è ïîëîæèë òðóáê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ìèññàð Áåê ó àïïàðàòà, ãîñïîäèí ìèíèñòð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çàâòðàêàòü îíè îñòàíîâèëèñü â êàôå â Ðîêâåðå è ñåëè çà ñòîëèê íà óëèöå, ÷òîáû íå òåðÿòü èç âèäó ñâîé ñåðûé ôóðãîí÷èê. Åâà ïîäñòàâèëà ëèöî ñîëíöó è âçäîõíóëà.</w:t>
      </w:r>
    </w:p>
    <w:p>
      <w:pPr>
        <w:pStyle w:val="Normal"/>
        <w:ind w:firstLine="720"/>
        <w:jc w:val="both"/>
        <w:rPr>
          <w:sz w:val="24"/>
          <w:szCs w:val="24"/>
        </w:rPr>
      </w:pPr>
      <w:r>
        <w:rPr>
          <w:sz w:val="24"/>
          <w:szCs w:val="24"/>
        </w:rPr>
        <w:t xml:space="preserve">— </w:t>
      </w:r>
      <w:r>
        <w:rPr>
          <w:sz w:val="24"/>
          <w:szCs w:val="24"/>
        </w:rPr>
        <w:t>Õî÷åøü çàãîðåòü?</w:t>
      </w:r>
    </w:p>
    <w:p>
      <w:pPr>
        <w:pStyle w:val="Normal"/>
        <w:ind w:firstLine="720"/>
        <w:jc w:val="both"/>
        <w:rPr>
          <w:sz w:val="24"/>
          <w:szCs w:val="24"/>
        </w:rPr>
      </w:pPr>
      <w:r>
        <w:rPr>
          <w:sz w:val="24"/>
          <w:szCs w:val="24"/>
        </w:rPr>
        <w:t xml:space="preserve">— </w:t>
      </w:r>
      <w:r>
        <w:rPr>
          <w:sz w:val="24"/>
          <w:szCs w:val="24"/>
        </w:rPr>
        <w:t>Íåò. — Îíà óëûáíóëàñü, íå îòêðûâàÿ ãëàç. — Ïðîñòî ëþáëþ òåïëî. ß âåäü íå çàãîðàþ — ïîêðûâàþñü ñíà÷àëà êðàñíûìè ïÿòíàìè, à ïîòîì, åñëè ïîâåçåò, áîëåçíåííîé æåëòèçíîé. È òîãäà âñå ìåíÿ ñïðàøèâàþò, íå çàáîëåëà ëè ÿ æåëòóõîé.</w:t>
      </w:r>
    </w:p>
    <w:p>
      <w:pPr>
        <w:pStyle w:val="Normal"/>
        <w:ind w:firstLine="720"/>
        <w:jc w:val="both"/>
        <w:rPr>
          <w:sz w:val="24"/>
          <w:szCs w:val="24"/>
        </w:rPr>
      </w:pPr>
      <w:r>
        <w:rPr>
          <w:sz w:val="24"/>
          <w:szCs w:val="24"/>
        </w:rPr>
        <w:t xml:space="preserve">— </w:t>
      </w:r>
      <w:r>
        <w:rPr>
          <w:sz w:val="24"/>
          <w:szCs w:val="24"/>
        </w:rPr>
        <w:t>Êàê àïïåòèòíî çâó÷èò. — È îí ïîâåðíóëñÿ, ðàçûñêèâàÿ âçãëÿäîì îôèöèàíòà.</w:t>
      </w:r>
    </w:p>
    <w:p>
      <w:pPr>
        <w:pStyle w:val="Normal"/>
        <w:ind w:firstLine="720"/>
        <w:jc w:val="both"/>
        <w:rPr>
          <w:sz w:val="24"/>
          <w:szCs w:val="24"/>
        </w:rPr>
      </w:pPr>
      <w:r>
        <w:rPr>
          <w:sz w:val="24"/>
          <w:szCs w:val="24"/>
        </w:rPr>
        <w:t>Êîãäà ñåãîäíÿ óòðîì îíà îäåâàëàñü, îí çàìåòèë ó íåå íà òåëå ñèíÿêè. Îí ñòàë èçâèíÿòüñÿ, íî îíà ñêàçàëà, ÷òî íè÷åãî ñòðàøíîãî — ïðîñòî ó íåå î÷åíü íåæíàÿ êîæà.</w:t>
      </w:r>
    </w:p>
    <w:p>
      <w:pPr>
        <w:pStyle w:val="Normal"/>
        <w:ind w:firstLine="720"/>
        <w:jc w:val="both"/>
        <w:rPr>
          <w:sz w:val="24"/>
          <w:szCs w:val="24"/>
        </w:rPr>
      </w:pPr>
      <w:r>
        <w:rPr>
          <w:sz w:val="24"/>
          <w:szCs w:val="24"/>
        </w:rPr>
        <w:t xml:space="preserve">— </w:t>
      </w:r>
      <w:r>
        <w:rPr>
          <w:sz w:val="24"/>
          <w:szCs w:val="24"/>
        </w:rPr>
        <w:t>À òû õîòåë áû, ÷òîáû ÿ ïîõîäèëà íà ñòðîéíóþ çëàòîêóäðóþ áîãèíþ? — ñ èðîíè÷åñêîé óñìåøêîé ñïðîñèëà îíà. — Ñ ðîâíûì áðîíçîâûì çàãàðîì ïî âñåìó òåëó.</w:t>
      </w:r>
    </w:p>
    <w:p>
      <w:pPr>
        <w:pStyle w:val="Normal"/>
        <w:ind w:firstLine="720"/>
        <w:jc w:val="both"/>
        <w:rPr>
          <w:sz w:val="24"/>
          <w:szCs w:val="24"/>
        </w:rPr>
      </w:pPr>
      <w:r>
        <w:rPr>
          <w:sz w:val="24"/>
          <w:szCs w:val="24"/>
        </w:rPr>
        <w:t xml:space="preserve">— </w:t>
      </w:r>
      <w:r>
        <w:rPr>
          <w:sz w:val="24"/>
          <w:szCs w:val="24"/>
        </w:rPr>
        <w:t>Äà íåò, ìåíÿ âïîëíå óñòðàèâàåò áëåäíîëèöàÿ êðàøåíàÿ áðþíåòêà.</w:t>
      </w:r>
    </w:p>
    <w:p>
      <w:pPr>
        <w:pStyle w:val="Normal"/>
        <w:ind w:firstLine="720"/>
        <w:jc w:val="both"/>
        <w:rPr>
          <w:sz w:val="24"/>
          <w:szCs w:val="24"/>
        </w:rPr>
      </w:pPr>
      <w:r>
        <w:rPr>
          <w:sz w:val="24"/>
          <w:szCs w:val="24"/>
        </w:rPr>
        <w:t xml:space="preserve">— </w:t>
      </w:r>
      <w:r>
        <w:rPr>
          <w:sz w:val="24"/>
          <w:szCs w:val="24"/>
        </w:rPr>
        <w:t>À ÷òî òåáå åùå îñòàåòñÿ ãîâîðèòü?</w:t>
      </w:r>
    </w:p>
    <w:p>
      <w:pPr>
        <w:pStyle w:val="Normal"/>
        <w:ind w:firstLine="720"/>
        <w:jc w:val="both"/>
        <w:rPr>
          <w:sz w:val="24"/>
          <w:szCs w:val="24"/>
        </w:rPr>
      </w:pPr>
      <w:r>
        <w:rPr>
          <w:sz w:val="24"/>
          <w:szCs w:val="24"/>
        </w:rPr>
        <w:t>Îí õîòåë îòâåòèòü, íî ïðèêóñèë ÿçûê: âîçðàæåíèå, êîòîðîå ïðèøëî åìó íà óì, îíà íàâåðíÿêà íå òàê èñòîëêóåò. Æåíùèíû óæàñíî îáèä÷èâû. Ïîäîøåë îôèöèàíò, Áðóê ïîâåðíóëñÿ ê íåìó.</w:t>
      </w:r>
    </w:p>
    <w:p>
      <w:pPr>
        <w:pStyle w:val="Normal"/>
        <w:ind w:firstLine="720"/>
        <w:jc w:val="both"/>
        <w:rPr>
          <w:sz w:val="24"/>
          <w:szCs w:val="24"/>
        </w:rPr>
      </w:pPr>
      <w:r>
        <w:rPr>
          <w:sz w:val="24"/>
          <w:szCs w:val="24"/>
        </w:rPr>
        <w:t xml:space="preserve">— </w:t>
      </w:r>
      <w:r>
        <w:rPr>
          <w:sz w:val="24"/>
          <w:szCs w:val="24"/>
        </w:rPr>
        <w:t>Croissants?* — ñïðîñèë î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ëîéê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Äâå, ïîæàëóéñòà, è îáåùàþ íå ñìåÿòüñÿ íàä âàøèì ôðàíöóçñêèì.</w:t>
      </w:r>
    </w:p>
    <w:p>
      <w:pPr>
        <w:pStyle w:val="Normal"/>
        <w:ind w:firstLine="720"/>
        <w:jc w:val="both"/>
        <w:rPr>
          <w:sz w:val="24"/>
          <w:szCs w:val="24"/>
        </w:rPr>
      </w:pPr>
      <w:r>
        <w:rPr>
          <w:sz w:val="24"/>
          <w:szCs w:val="24"/>
        </w:rPr>
        <w:t xml:space="preserve">— </w:t>
      </w:r>
      <w:r>
        <w:rPr>
          <w:sz w:val="24"/>
          <w:szCs w:val="24"/>
        </w:rPr>
        <w:t>Áëàãîäàðþ, — ñóõî ñêàçàë îí è ïîñìîòðåë íà îôèöèàíòà. Äî ÷åãî íåïðèÿòíî ïîâòîðÿòü óæå ñêàçàííîå. À ïàðåíü, êàçàëîñü, è íå ïûòàëñÿ åãî ïîíÿòü.</w:t>
      </w:r>
    </w:p>
    <w:p>
      <w:pPr>
        <w:pStyle w:val="Normal"/>
        <w:ind w:firstLine="720"/>
        <w:jc w:val="both"/>
        <w:rPr>
          <w:sz w:val="24"/>
          <w:szCs w:val="24"/>
        </w:rPr>
      </w:pPr>
      <w:r>
        <w:rPr>
          <w:sz w:val="24"/>
          <w:szCs w:val="24"/>
        </w:rPr>
        <w:t xml:space="preserve">— </w:t>
      </w:r>
      <w:r>
        <w:rPr>
          <w:sz w:val="24"/>
          <w:szCs w:val="24"/>
        </w:rPr>
        <w:t>ß äàæå íå óëûáíóëàñü, — çàìåòèëà îíà â îòâåò íà åãî ïðåäóïðåæäàþùèé âçãëÿä. È ñíîâà ïîäñòàâèëà ëèöî ñîëíöó. — Áîæå, äî ÷åãî ãðóáà áûëà ýòà æåíùèíà.</w:t>
      </w:r>
    </w:p>
    <w:p>
      <w:pPr>
        <w:pStyle w:val="Normal"/>
        <w:ind w:firstLine="720"/>
        <w:jc w:val="both"/>
        <w:rPr>
          <w:sz w:val="24"/>
          <w:szCs w:val="24"/>
        </w:rPr>
      </w:pPr>
      <w:r>
        <w:rPr>
          <w:sz w:val="24"/>
          <w:szCs w:val="24"/>
        </w:rPr>
        <w:t xml:space="preserve">— </w:t>
      </w:r>
      <w:r>
        <w:rPr>
          <w:sz w:val="24"/>
          <w:szCs w:val="24"/>
        </w:rPr>
        <w:t>Êàêàÿ? À, õîçÿéêà ãîñòèíèöû. Ðàçâå îíà ÷òî-íèáóäü ñêàçàëà?</w:t>
      </w:r>
    </w:p>
    <w:p>
      <w:pPr>
        <w:pStyle w:val="Normal"/>
        <w:ind w:firstLine="720"/>
        <w:jc w:val="both"/>
        <w:rPr>
          <w:sz w:val="24"/>
          <w:szCs w:val="24"/>
        </w:rPr>
      </w:pPr>
      <w:r>
        <w:rPr>
          <w:sz w:val="24"/>
          <w:szCs w:val="24"/>
        </w:rPr>
        <w:t xml:space="preserve">— </w:t>
      </w:r>
      <w:r>
        <w:rPr>
          <w:sz w:val="24"/>
          <w:szCs w:val="24"/>
        </w:rPr>
        <w:t>Íåò, íî òàêèì âçãëÿäîì ìîæíî è óáèòü. — âçäîõíóëà Åâà. — Ïîæàëóé, ìíå âïåðâûå çàõîòåëîñü, ÷òîáû ðÿäîì ñî ìíîé áûëà ìîÿ áàáóëÿ.</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Íó, áàáóëÿ ñ÷èòàëà, ÷òî åå ìèññèÿ íà çåìëå — ñòàâèòü íà ìåñòî íàãëûõ ïðîäàâùèö. Âû áû ñëûøàëè, êàê îíà îò÷èòûâàåò òåõ, êòî ìíîãî ñåáå ïîçâîëÿåò.</w:t>
      </w:r>
    </w:p>
    <w:p>
      <w:pPr>
        <w:pStyle w:val="Normal"/>
        <w:ind w:firstLine="720"/>
        <w:jc w:val="both"/>
        <w:rPr>
          <w:sz w:val="24"/>
          <w:szCs w:val="24"/>
        </w:rPr>
      </w:pPr>
      <w:r>
        <w:rPr>
          <w:sz w:val="24"/>
          <w:szCs w:val="24"/>
        </w:rPr>
        <w:t xml:space="preserve">— </w:t>
      </w:r>
      <w:r>
        <w:rPr>
          <w:sz w:val="24"/>
          <w:szCs w:val="24"/>
        </w:rPr>
        <w:t>È âñå ðàâíî, — ñóõî îòîçâàëñÿ Áðóê, — ÿ íå óâåðåí, ÷òî òàê áû óæ õîòåë èìåòü åå ðÿäîì.</w:t>
      </w:r>
    </w:p>
    <w:p>
      <w:pPr>
        <w:pStyle w:val="Normal"/>
        <w:ind w:firstLine="720"/>
        <w:jc w:val="both"/>
        <w:rPr>
          <w:sz w:val="24"/>
          <w:szCs w:val="24"/>
        </w:rPr>
      </w:pPr>
      <w:r>
        <w:rPr>
          <w:sz w:val="24"/>
          <w:szCs w:val="24"/>
        </w:rPr>
        <w:t xml:space="preserve">— </w:t>
      </w:r>
      <w:r>
        <w:rPr>
          <w:sz w:val="24"/>
          <w:szCs w:val="24"/>
        </w:rPr>
        <w:t>À êàêîé îíà áûëà áû äóýíüåé... — çàìåòèëà Åâà, ïðèîòêðûâàÿ ãëàçà.</w:t>
      </w:r>
    </w:p>
    <w:p>
      <w:pPr>
        <w:pStyle w:val="Normal"/>
        <w:ind w:firstLine="720"/>
        <w:jc w:val="both"/>
        <w:rPr>
          <w:sz w:val="24"/>
          <w:szCs w:val="24"/>
        </w:rPr>
      </w:pPr>
      <w:r>
        <w:rPr>
          <w:sz w:val="24"/>
          <w:szCs w:val="24"/>
        </w:rPr>
        <w:t>Ññóòóëÿñü íàä ñòîëîì, Áðóê ïðèíÿëñÿ òåðåáèòü ïåïåëüíèöó. Ñ ïðîøëîãî âå÷åðà îí âîñõèùàëñÿ Åâîé âñå áîëüøå è áîëüøå, è âîâñå íå èç-çà òîãî, ÷òî ìåæäó íèìè ïðîèçîøëî. Îí áûë ïîòðÿñåí åå ñàìîîáëàäàíèåì. Ïîæàëóé, îíà äåðæèòñÿ äàæå ëó÷øå, ÷åì îí. Íèêîìó è â ãîëîâó íå ïðèäåò, ÷òî òðåõ åå äðóçåé òîëüêî ÷òî óáèëè èëè ÷òî îíà íàïóãàíà. Ïðàâäà, èíîãäà åå ñìåõ íåðâíî îáðûâàëñÿ è â ãëàçàõ âñïûõèâàëà òðåâîãà, íî âñå ðàâíî ïðåäñòàâëåíèå ïîëó÷àëîñü äàé áîã. Ñëåäóþùèé àêò èì ïðåäñòîÿëî ñûãðàòü îáîèì, è îòòîãî, ÷òî íàäî áûëî èãðàòü âìåñòå, èì áûëî íå ïî ñåáå.</w:t>
      </w:r>
    </w:p>
    <w:p>
      <w:pPr>
        <w:pStyle w:val="Normal"/>
        <w:ind w:firstLine="720"/>
        <w:jc w:val="both"/>
        <w:rPr>
          <w:sz w:val="24"/>
          <w:szCs w:val="24"/>
        </w:rPr>
      </w:pPr>
      <w:r>
        <w:rPr>
          <w:sz w:val="24"/>
          <w:szCs w:val="24"/>
        </w:rPr>
        <w:t>Îôèöèàíò ïðèíåñ êîôå è croissants, Áðóê óáðàë ëîêòè ñî ñòîëà è îòîäâèíóëñÿ. Êîãäà îôèöèàíò îòîøåë, Åâà óëûáíóëàñü Áðóêó è, íàêëîíèâøèñü, ñæàëà íà ìãíîâåíüå åãî ðóêó. Îíà ÷òî, óñïîêàèâàåò ìåíÿ? — ñ óñìåøêîé è óäèâëåíèåì ïîäóìàë Áðóê è ïîíÿë, ÷òî, äîëæíî áûòü, âèä ó íåãî î÷åíü ãðóñòíûé. Èç ðàäèîïðèåìíèêà — òîãî, ÷òî íàõîäèëñÿ â êàôå, — äîíîñèëàñü ïåñíÿ, êîòîðóþ Áðóê ñëûøàë åùå â Àíãëèè. Îäíà èç òåõ íàâÿç÷èâûõ ìåëîäèé, ÷òî ïåðåäàþò âñå ëåòî íàïðîëåò. È òî, ÷òî ïðåäñòîÿëî èì ñîâåðøèòü, âäðóã ñíîâà ïîêàçàëîñü åìó íåðåàëüíûì. Ñòðàñòíî çàõîòåëîñü âñå áðîñèòü è óñòðîèòü ñåáå è Åâå íàñòîÿùèé îòäûõ — ê ÷åðòó ýòó íåðàçðåøèìóþ ãîëîâîëîìêó. Íàäî ñáåæàòü, èñ÷åçíóòü — áåççàáîòíûå ëþáîâíèêè, è áîëüøå íè÷åãî! Íî Áðóê ïîíèìàë, ÷òî ýòî íåâîçìîæíî.</w:t>
      </w:r>
    </w:p>
    <w:p>
      <w:pPr>
        <w:pStyle w:val="Normal"/>
        <w:ind w:firstLine="720"/>
        <w:jc w:val="both"/>
        <w:rPr>
          <w:sz w:val="24"/>
          <w:szCs w:val="24"/>
        </w:rPr>
      </w:pPr>
      <w:r>
        <w:rPr>
          <w:sz w:val="24"/>
          <w:szCs w:val="24"/>
        </w:rPr>
        <w:t>Îí òåïåðü íåïëîõî çíàë Åâó è áûë óâåðåí: òî, ÷òî ïðîèçîøëî ìåæäó íèìè íî÷üþ, íå áûëî êîðûñòíîé èãðîé. È âñå æå, êàê îíà îòíåñåòñÿ ê íåìó, åñëè îí ïåðåäóìàåò, ïóñòü äàæå èç ñòðàõà çà íåå, à íå òîëüêî çà ñåáÿ. Íî òàêîâà óæ èðîíèÿ ñóäüáû — åìó è â ãîëîâó ýòî íå ïðèøëî áû, áóäü îí îäèí, áåç íåå. Îäèíîêèé âîëê ì÷èòñÿ ê öåëè áåç ðàçäóìèé — âîò òàê-òî.</w:t>
      </w:r>
    </w:p>
    <w:p>
      <w:pPr>
        <w:pStyle w:val="Normal"/>
        <w:ind w:firstLine="720"/>
        <w:jc w:val="both"/>
        <w:rPr>
          <w:sz w:val="24"/>
          <w:szCs w:val="24"/>
        </w:rPr>
      </w:pPr>
      <w:r>
        <w:rPr>
          <w:sz w:val="24"/>
          <w:szCs w:val="24"/>
        </w:rPr>
        <w:t xml:space="preserve">— </w:t>
      </w:r>
      <w:r>
        <w:rPr>
          <w:sz w:val="24"/>
          <w:szCs w:val="24"/>
        </w:rPr>
        <w:t>Îïÿòü âû ïîñåðüåçíåëè, — ìÿãêî óïðåêíóëà åãî Åâà.</w:t>
      </w:r>
    </w:p>
    <w:p>
      <w:pPr>
        <w:pStyle w:val="Normal"/>
        <w:ind w:firstLine="720"/>
        <w:jc w:val="both"/>
        <w:rPr>
          <w:sz w:val="24"/>
          <w:szCs w:val="24"/>
        </w:rPr>
      </w:pPr>
      <w:r>
        <w:rPr>
          <w:sz w:val="24"/>
          <w:szCs w:val="24"/>
        </w:rPr>
        <w:t>Îí óëûáíóëñÿ. À, ÷åðò ñ íèì, ïîäóìàë îí, è ñòàë åé ðàññêàçûâàòü, î ÷åì îí òîëüêî ÷òî ðàçìûøëÿë. Áðóê ñáèâ÷èâî îáúÿñíÿë, à Åâà ñëóøàëà è âäðóã ïðåðâàëà åãî.</w:t>
      </w:r>
    </w:p>
    <w:p>
      <w:pPr>
        <w:pStyle w:val="Normal"/>
        <w:ind w:firstLine="720"/>
        <w:jc w:val="both"/>
        <w:rPr>
          <w:sz w:val="24"/>
          <w:szCs w:val="24"/>
        </w:rPr>
      </w:pPr>
      <w:r>
        <w:rPr>
          <w:sz w:val="24"/>
          <w:szCs w:val="24"/>
        </w:rPr>
        <w:t xml:space="preserve">— </w:t>
      </w:r>
      <w:r>
        <w:rPr>
          <w:sz w:val="24"/>
          <w:szCs w:val="24"/>
        </w:rPr>
        <w:t>Íå íàäî èñêóøàòü íè ìåíÿ, íè ñåáÿ, — ñïîêîéíî ñêàçàëà îíà. — ß ïîëüùåíà... íåò, ïðîñòèòå, ýòè ñëîâà, ïîæàëóé, îòäàþò ìåðçêèì ñàìîäîâîëüñòâîì. ß î÷åíü òðîíóòà, õîòÿ, ìîæåò áûòü, ýòî è çâó÷èò íåìíîãî ñåíòèìåíòàëüíî. Íî âû âåäü çíàåòå íå õóæå ìåíÿ, ÷òî ìû ïðîñòî íå ñìîæåì ñìîòðåòü â ãëàçà äðóã äðóãó.</w:t>
      </w:r>
    </w:p>
    <w:p>
      <w:pPr>
        <w:pStyle w:val="Normal"/>
        <w:ind w:firstLine="720"/>
        <w:jc w:val="both"/>
        <w:rPr>
          <w:sz w:val="24"/>
          <w:szCs w:val="24"/>
        </w:rPr>
      </w:pPr>
      <w:r>
        <w:rPr>
          <w:sz w:val="24"/>
          <w:szCs w:val="24"/>
        </w:rPr>
        <w:t xml:space="preserve">— </w:t>
      </w:r>
      <w:r>
        <w:rPr>
          <w:sz w:val="24"/>
          <w:szCs w:val="24"/>
        </w:rPr>
        <w:t>Íå âîëíóéòåñü, — çàâåðèë îí åå. — ß ñàì ýòî ïîíÿë. À ðàññêàçàë âàì âñå òîëüêî ïîòîìó, ÷òî õîòåë áûòü èñêðåííèì.</w:t>
      </w:r>
    </w:p>
    <w:p>
      <w:pPr>
        <w:pStyle w:val="Normal"/>
        <w:ind w:firstLine="720"/>
        <w:jc w:val="both"/>
        <w:rPr>
          <w:sz w:val="24"/>
          <w:szCs w:val="24"/>
        </w:rPr>
      </w:pPr>
      <w:r>
        <w:rPr>
          <w:sz w:val="24"/>
          <w:szCs w:val="24"/>
        </w:rPr>
        <w:t xml:space="preserve">— </w:t>
      </w:r>
      <w:r>
        <w:rPr>
          <w:sz w:val="24"/>
          <w:szCs w:val="24"/>
        </w:rPr>
        <w:t>Ïîæàëóé, áûâàþò ñëó÷àè, êîãäà èñêðåííîñòü íåêñòàòè.</w:t>
      </w:r>
    </w:p>
    <w:p>
      <w:pPr>
        <w:pStyle w:val="Normal"/>
        <w:ind w:firstLine="720"/>
        <w:jc w:val="both"/>
        <w:rPr>
          <w:sz w:val="24"/>
          <w:szCs w:val="24"/>
        </w:rPr>
      </w:pPr>
      <w:r>
        <w:rPr>
          <w:sz w:val="24"/>
          <w:szCs w:val="24"/>
        </w:rPr>
        <w:t xml:space="preserve">— </w:t>
      </w:r>
      <w:r>
        <w:rPr>
          <w:sz w:val="24"/>
          <w:szCs w:val="24"/>
        </w:rPr>
        <w:t>À âû æåñò÷å, ÷åì ÿ äóìàë.</w:t>
      </w:r>
    </w:p>
    <w:p>
      <w:pPr>
        <w:pStyle w:val="Normal"/>
        <w:ind w:firstLine="720"/>
        <w:jc w:val="both"/>
        <w:rPr>
          <w:sz w:val="24"/>
          <w:szCs w:val="24"/>
        </w:rPr>
      </w:pPr>
      <w:r>
        <w:rPr>
          <w:sz w:val="24"/>
          <w:szCs w:val="24"/>
        </w:rPr>
        <w:t>Îíà, íå ãëÿäÿ íà íåãî, ïîæàëà ïëå÷àìè.</w:t>
      </w:r>
    </w:p>
    <w:p>
      <w:pPr>
        <w:pStyle w:val="Normal"/>
        <w:ind w:firstLine="720"/>
        <w:jc w:val="both"/>
        <w:rPr>
          <w:sz w:val="24"/>
          <w:szCs w:val="24"/>
        </w:rPr>
      </w:pPr>
      <w:r>
        <w:rPr>
          <w:sz w:val="24"/>
          <w:szCs w:val="24"/>
        </w:rPr>
        <w:t xml:space="preserve">— </w:t>
      </w:r>
      <w:r>
        <w:rPr>
          <w:sz w:val="24"/>
          <w:szCs w:val="24"/>
        </w:rPr>
        <w:t>Íå çíàþ, ÷òî è îòâåòèòü íà ýòî. Ñ îäíîé ñòîðîíû, äóìàþ, âû ïðàâû, íî ñ äðóãîé... — Åâà ñäåëàëà íåîïðåäåëåííûé æåñò. — Ïîñëóøàéòå, Áðóê. — Îíà âçãëÿíóëà íà íåãî. — Åñëè áû âàñ òàê æå íàïóãàëè, êàê ìåíÿ... íåò, ýòî áåçíàäåæíî îáúÿñíÿòü òîìó, êòî...</w:t>
      </w:r>
    </w:p>
    <w:p>
      <w:pPr>
        <w:pStyle w:val="Normal"/>
        <w:ind w:firstLine="720"/>
        <w:jc w:val="both"/>
        <w:rPr>
          <w:sz w:val="24"/>
          <w:szCs w:val="24"/>
        </w:rPr>
      </w:pPr>
      <w:r>
        <w:rPr>
          <w:sz w:val="24"/>
          <w:szCs w:val="24"/>
        </w:rPr>
        <w:t xml:space="preserve">— </w:t>
      </w:r>
      <w:r>
        <w:rPr>
          <w:sz w:val="24"/>
          <w:szCs w:val="24"/>
        </w:rPr>
        <w:t>Äà ïåðåñòàíüòå âû ñ÷èòàòü, ÷òî ó ìåíÿ æåëåçíûå íåðâû. Âû äóìàåòå, ÿ òîæå äî ñìåðòè íå áîþñü?</w:t>
      </w:r>
    </w:p>
    <w:p>
      <w:pPr>
        <w:pStyle w:val="Normal"/>
        <w:ind w:firstLine="720"/>
        <w:jc w:val="both"/>
        <w:rPr>
          <w:sz w:val="24"/>
          <w:szCs w:val="24"/>
        </w:rPr>
      </w:pPr>
      <w:r>
        <w:rPr>
          <w:sz w:val="24"/>
          <w:szCs w:val="24"/>
        </w:rPr>
        <w:t xml:space="preserve">— </w:t>
      </w:r>
      <w:r>
        <w:rPr>
          <w:sz w:val="24"/>
          <w:szCs w:val="24"/>
        </w:rPr>
        <w:t>Íåò, — òâåðäî îòâåòèëà Åâà. — Âî âñÿêîì ñëó÷àå, íå òàê, êàê ÿ. È âñå æå ñïàñèáî, ÷òî ïîïûòàëèñü ìåíÿ ïîíÿòü. È íå áóäåì áîëüøå îá ýòîì òîëêîâàòü, — äîáàâèëà îíà, çàìåòèâ, ÷òî Áðóê îãîð÷åííî ïîêà÷àë ãîëîâîé.</w:t>
      </w:r>
    </w:p>
    <w:p>
      <w:pPr>
        <w:pStyle w:val="Normal"/>
        <w:ind w:firstLine="720"/>
        <w:jc w:val="both"/>
        <w:rPr>
          <w:sz w:val="24"/>
          <w:szCs w:val="24"/>
        </w:rPr>
      </w:pPr>
      <w:r>
        <w:rPr>
          <w:sz w:val="24"/>
          <w:szCs w:val="24"/>
        </w:rPr>
        <w:t xml:space="preserve">— </w:t>
      </w:r>
      <w:r>
        <w:rPr>
          <w:sz w:val="24"/>
          <w:szCs w:val="24"/>
        </w:rPr>
        <w:t>×òî æ, íàâåðíîå, âû ïðàâû, — ñîãëàñèëñÿ Áðóê, è Åâà ïðèìèðèòåëüíî óëûáíóëàñü. — Ïåéòå, êîôå æå ñòûíåò.</w:t>
      </w:r>
    </w:p>
    <w:p>
      <w:pPr>
        <w:pStyle w:val="Normal"/>
        <w:ind w:firstLine="720"/>
        <w:jc w:val="both"/>
        <w:rPr>
          <w:sz w:val="24"/>
          <w:szCs w:val="24"/>
        </w:rPr>
      </w:pPr>
      <w:r>
        <w:rPr>
          <w:sz w:val="24"/>
          <w:szCs w:val="24"/>
        </w:rPr>
        <w:t>Òåïåðü ãîâîðèòü ñòàëî ñîâñåì óæ òðóäíî. È îíè äîåäàëè çàâòðàê ìîë÷à. Áðóê ñëåäèë, êàê îíà âñêðûâàåò íîâóþ ïà÷êó ñèãàðåò. Îíà âûðîíèëà ïà÷êó, è îí òóò æå îòâåë âçãëÿä, ÷òîáû Åâà íå çàìåòèëà, ÷òî îí âèäåë, êàê ó íåå äðîæàò ðóêè. Áðóê ïîïûòàëñÿ äóìàòü î ÷åì-ëèáî äðóãîì, íî ìûñëè åãî ñíîâà è ñíîâà âîçâðàùàëèñü ê ïëàíàì, ðîèâøèìñÿ â åãî ãîëîâå ïðîøëîé íî÷üþ. Èäåè îäíà áåñïîëåçíåå äðóãîé, íåëåïûå ôàíòàçèè — âñå ýòî íèêóäà íå ãîäèòñÿ. Åâà ñïðîñèëà, õîðîøî ëè îí ñïàë, è îí òóò æå ñîâðàë åé, áåñïå÷íî ðàññìåÿâøèñü è ãëÿäÿ êóäà-òî â ñòîðîíó.</w:t>
      </w:r>
    </w:p>
    <w:p>
      <w:pPr>
        <w:pStyle w:val="Normal"/>
        <w:ind w:firstLine="720"/>
        <w:jc w:val="both"/>
        <w:rPr>
          <w:sz w:val="24"/>
          <w:szCs w:val="24"/>
        </w:rPr>
      </w:pPr>
      <w:r>
        <w:rPr>
          <w:sz w:val="24"/>
          <w:szCs w:val="24"/>
        </w:rPr>
        <w:t>Íî÷üþ îí òî è äåëî ïðîñûïàëñÿ — èíîãäà îò æàðà, èñõîäèâøåãî îò åå òåëà, à ÷àùå îò ñòðåìëåíèÿ óäåðæàòü â ïàìÿòè êàêèå-òî áëåñòÿùèå òàêòè÷åñêèå õîäû, ìåëüêàâøèå äî ýòîãî â ïîëóñíå. Íî íè îäíîãî ñòîÿùåãî. Âîò, êàçàëîñü, åãî îñåíèëî è îí óõâàòèë ñàìóþ ñóòü ïðîáëåìû, íî ñòîèëî òîëüêî ïîãëóáæå âíèêíóòü, è âñÿ íè÷òîæíîñòü çàìûñëà áûëà êàê íà ëàäîíè. Îí ïîìíèë, ÷òî ëåæàë ðÿäîì ñ Åâîé, íå øåâåëÿñü, áîÿñü ðàçáóäèòü åå, è ñëóøàë, êàê ÷àñû ïðîáèëè òðè. Íå ñðàáîòàëî äàæå åãî èñïûòàííîå ñðåäñòâî ñàìîóñûïëåíèÿ: ëèáî òû îòïëûâàåøü îò óòåñà, ëèáî íå ñïåøà åäåøü íà ëîøàäè âäîëü áåðåãà ìîðÿ. À êîãäà Åâà ñòàëà òèõîíüêî åãî ðàñòàëêèâàòü, Áðóêó ïîêàçàëîñü, áóäòî îí òîëüêî ÷òî çàñíóë, è åìó íå ñðàçó óäàëîñü ñïðàâèòüñÿ ñ èçíåìîæåíèåì è òÿæåñòüþ â ãîëîâå.</w:t>
      </w:r>
    </w:p>
    <w:p>
      <w:pPr>
        <w:pStyle w:val="Normal"/>
        <w:ind w:firstLine="720"/>
        <w:jc w:val="both"/>
        <w:rPr>
          <w:sz w:val="24"/>
          <w:szCs w:val="24"/>
        </w:rPr>
      </w:pPr>
      <w:r>
        <w:rPr>
          <w:sz w:val="24"/>
          <w:szCs w:val="24"/>
        </w:rPr>
        <w:t>Áðóê ñ óäèâëåíèåì ïî÷óâñòâîâàë, êàê æàðêàÿ âîëíà ïðîøëà ïî âñåìó åãî òåëó. Íàâåðíîå, ýòî îò êîôå, ïðî ñåáÿ ïîøóòèë îí. È âäðóã ïîäóìàë, ÷òî óæå äàâíî íå áûë áëèçîê ñ æåíùèíîé.</w:t>
      </w:r>
    </w:p>
    <w:p>
      <w:pPr>
        <w:pStyle w:val="Normal"/>
        <w:ind w:firstLine="720"/>
        <w:jc w:val="both"/>
        <w:rPr>
          <w:sz w:val="24"/>
          <w:szCs w:val="24"/>
        </w:rPr>
      </w:pPr>
      <w:r>
        <w:rPr>
          <w:sz w:val="24"/>
          <w:szCs w:val="24"/>
        </w:rPr>
        <w:t>Åâà âçãëÿíóëà íà íåãî ñ íàñìåøëèâûì ëþáîïûòñòâîì, è Áðóê ïîíÿë, ÷òî íå î÷åíü-òî óìååò ñêðûâàòü ñâîè ìûñëè.</w:t>
      </w:r>
    </w:p>
    <w:p>
      <w:pPr>
        <w:pStyle w:val="Normal"/>
        <w:ind w:firstLine="720"/>
        <w:jc w:val="both"/>
        <w:rPr>
          <w:sz w:val="24"/>
          <w:szCs w:val="24"/>
        </w:rPr>
      </w:pPr>
      <w:r>
        <w:rPr>
          <w:sz w:val="24"/>
          <w:szCs w:val="24"/>
        </w:rPr>
        <w:t xml:space="preserve">— </w:t>
      </w:r>
      <w:r>
        <w:rPr>
          <w:sz w:val="24"/>
          <w:szCs w:val="24"/>
        </w:rPr>
        <w:t>Êòî ñÿäåò çà ðóëü? — ïîñïåøíî ñïðîñèë îí.</w:t>
      </w:r>
    </w:p>
    <w:p>
      <w:pPr>
        <w:pStyle w:val="Normal"/>
        <w:ind w:firstLine="720"/>
        <w:jc w:val="both"/>
        <w:rPr>
          <w:sz w:val="24"/>
          <w:szCs w:val="24"/>
        </w:rPr>
      </w:pPr>
      <w:r>
        <w:rPr>
          <w:sz w:val="24"/>
          <w:szCs w:val="24"/>
        </w:rPr>
        <w:t xml:space="preserve">— </w:t>
      </w:r>
      <w:r>
        <w:rPr>
          <w:sz w:val="24"/>
          <w:szCs w:val="24"/>
        </w:rPr>
        <w:t>ß, åñëè òû íå ïðîòèâ.</w:t>
      </w:r>
    </w:p>
    <w:p>
      <w:pPr>
        <w:pStyle w:val="Normal"/>
        <w:ind w:firstLine="720"/>
        <w:jc w:val="both"/>
        <w:rPr>
          <w:sz w:val="24"/>
          <w:szCs w:val="24"/>
        </w:rPr>
      </w:pPr>
      <w:r>
        <w:rPr>
          <w:sz w:val="24"/>
          <w:szCs w:val="24"/>
        </w:rPr>
        <w:t>Îí ïîäòîëêíóë ê íåé êëþ÷è ÷åðåç ñòîëèê.</w:t>
      </w:r>
    </w:p>
    <w:p>
      <w:pPr>
        <w:pStyle w:val="Normal"/>
        <w:ind w:firstLine="720"/>
        <w:jc w:val="both"/>
        <w:rPr>
          <w:sz w:val="24"/>
          <w:szCs w:val="24"/>
        </w:rPr>
      </w:pPr>
      <w:r>
        <w:rPr>
          <w:sz w:val="24"/>
          <w:szCs w:val="24"/>
        </w:rPr>
        <w:t xml:space="preserve">— </w:t>
      </w:r>
      <w:r>
        <w:rPr>
          <w:sz w:val="24"/>
          <w:szCs w:val="24"/>
        </w:rPr>
        <w:t>Íó ÷òî, îòðûâàåì çàäíèöû? — íåóêëþæå ïîäðàæàÿ àìåðèêàíñêîìó àêöåíòó, ïîøóòèë îí.</w:t>
      </w:r>
    </w:p>
    <w:p>
      <w:pPr>
        <w:pStyle w:val="Normal"/>
        <w:ind w:firstLine="720"/>
        <w:jc w:val="both"/>
        <w:rPr>
          <w:sz w:val="24"/>
          <w:szCs w:val="24"/>
        </w:rPr>
      </w:pPr>
      <w:r>
        <w:rPr>
          <w:sz w:val="24"/>
          <w:szCs w:val="24"/>
        </w:rPr>
        <w:t xml:space="preserve">— </w:t>
      </w:r>
      <w:r>
        <w:rPr>
          <w:sz w:val="24"/>
          <w:szCs w:val="24"/>
        </w:rPr>
        <w:t>Òû õîðîøî çíàåøü ìåñòíîñòü? — ñïðîñèëà Åâà.</w:t>
      </w:r>
    </w:p>
    <w:p>
      <w:pPr>
        <w:pStyle w:val="Normal"/>
        <w:ind w:firstLine="720"/>
        <w:jc w:val="both"/>
        <w:rPr>
          <w:sz w:val="24"/>
          <w:szCs w:val="24"/>
        </w:rPr>
      </w:pPr>
      <w:r>
        <w:rPr>
          <w:sz w:val="24"/>
          <w:szCs w:val="24"/>
        </w:rPr>
        <w:t xml:space="preserve">— </w:t>
      </w:r>
      <w:r>
        <w:rPr>
          <w:sz w:val="24"/>
          <w:szCs w:val="24"/>
        </w:rPr>
        <w:t>ß áûë çäåñü äàâíî. Ëåò ñåìü íàçàä, íàâåðíîå. Àëåêñ êóïèë ýòó âèëëó è ñðàçó ïðèãëàñèë ìåíÿ.</w:t>
      </w:r>
    </w:p>
    <w:p>
      <w:pPr>
        <w:pStyle w:val="Normal"/>
        <w:ind w:firstLine="720"/>
        <w:jc w:val="both"/>
        <w:rPr>
          <w:sz w:val="24"/>
          <w:szCs w:val="24"/>
        </w:rPr>
      </w:pPr>
      <w:r>
        <w:rPr>
          <w:sz w:val="24"/>
          <w:szCs w:val="24"/>
        </w:rPr>
        <w:t xml:space="preserve">— </w:t>
      </w:r>
      <w:r>
        <w:rPr>
          <w:sz w:val="24"/>
          <w:szCs w:val="24"/>
        </w:rPr>
        <w:t>Õîòåë ïðîèçâåñòè âïå÷àòëåíèå íà ðîäñòâåííèêîâ?</w:t>
      </w:r>
    </w:p>
    <w:p>
      <w:pPr>
        <w:pStyle w:val="Normal"/>
        <w:ind w:firstLine="720"/>
        <w:jc w:val="both"/>
        <w:rPr>
          <w:sz w:val="24"/>
          <w:szCs w:val="24"/>
        </w:rPr>
      </w:pPr>
      <w:r>
        <w:rPr>
          <w:sz w:val="24"/>
          <w:szCs w:val="24"/>
        </w:rPr>
        <w:t xml:space="preserve">— </w:t>
      </w:r>
      <w:r>
        <w:rPr>
          <w:sz w:val="24"/>
          <w:szCs w:val="24"/>
        </w:rPr>
        <w:t>Äà, êàêèõ âûñîò, ìîë, îí äîñòèã. Äóìàþ, ÷òî-òî â ýòîì ðîäå. Ïîìíþ, ìíå òîãäà ïîêàçàëîñü âñå ýòî äîâîëüíî âóëüãàðíûì. Ñëèøêîì ìíîãî ìðàìîðà — êàêîé-òî èìïîðòèðîâàííûé Ãîëëèâóä. Îáèëèå áåëîãî, ÷òîáû îòòåíèòü «çàãàð» ãîñòåé. — Áðóê ïåðåäåðíóë ïëå÷àìè è ïîäíÿëñÿ. Åâà òîæå âñòàëà, çàòåì íàãíóëàñü, ÷òîáû âçÿòü ñî ñòîëèêà ñâîþ ïà÷êó ñèãàðåò.</w:t>
      </w:r>
    </w:p>
    <w:p>
      <w:pPr>
        <w:pStyle w:val="Normal"/>
        <w:ind w:firstLine="720"/>
        <w:jc w:val="both"/>
        <w:rPr>
          <w:sz w:val="24"/>
          <w:szCs w:val="24"/>
        </w:rPr>
      </w:pPr>
      <w:r>
        <w:rPr>
          <w:sz w:val="24"/>
          <w:szCs w:val="24"/>
        </w:rPr>
        <w:t xml:space="preserve">— </w:t>
      </w:r>
      <w:r>
        <w:rPr>
          <w:sz w:val="24"/>
          <w:szCs w:val="24"/>
        </w:rPr>
        <w:t>Îí ïîëüçóåòñÿ ýòèì äîìîì êàê óáåæèùåì, ãäå ìîæíî óêðûòüñÿ, — ñïðîñèëà îíà, ïîêà îíè øëè ê ìàøèíå, — èëè ÷òîáû ïðèíèìàòü âàæíûõ ãîñòåé?</w:t>
      </w:r>
    </w:p>
    <w:p>
      <w:pPr>
        <w:pStyle w:val="Normal"/>
        <w:ind w:firstLine="720"/>
        <w:jc w:val="both"/>
        <w:rPr>
          <w:sz w:val="24"/>
          <w:szCs w:val="24"/>
        </w:rPr>
      </w:pPr>
      <w:r>
        <w:rPr>
          <w:sz w:val="24"/>
          <w:szCs w:val="24"/>
        </w:rPr>
        <w:t xml:space="preserve">— </w:t>
      </w:r>
      <w:r>
        <w:rPr>
          <w:sz w:val="24"/>
          <w:szCs w:val="24"/>
        </w:rPr>
        <w:t>Äóìàþ, ãëàâà ãîñóäàðñòâà âïîëíå ïîäõîäèò ïîä òàêîå îïðåäåëåíèå.</w:t>
      </w:r>
    </w:p>
    <w:p>
      <w:pPr>
        <w:pStyle w:val="Normal"/>
        <w:ind w:firstLine="720"/>
        <w:jc w:val="both"/>
        <w:rPr>
          <w:sz w:val="24"/>
          <w:szCs w:val="24"/>
        </w:rPr>
      </w:pPr>
      <w:r>
        <w:rPr>
          <w:sz w:val="24"/>
          <w:szCs w:val="24"/>
        </w:rPr>
        <w:t>Åâà îêèíóëà åãî áûñòðûì âçãëÿäîì. Ó íåå âîçíèêëî âïå÷àòëåíèå, ÷òî çà ýòîé õîëîäíîé íåáðåæíîñòüþ òàèòñÿ óñòàëîñòü, à âîçìîæíî, è ïðåä÷óâñòâèå ïîðàæåíèÿ. À Áðóê ðàçãëÿäûâàë ìóæ÷èíó â áåëîì êîìáèíåçîíå è êëåò÷àòîé êåïêå ñ êðàñíûì ïîìïîíîì, êîòîðûé òîëüêî ÷òî âûëåç èç òàêîãî æå ôóðãîí÷èêà, êàê ó íèõ. Åâà ìîë÷à ñåëà çà ðóëü. Åå áåñïîêîèëî — à âäðóã îí âñåðüåç ïðåäëàãàë åé ñáåæàòü ñ íèì. Ìîæåò, îí âëþáèëñÿ, ïîäóìàëà îíà, íî òóò æå îòáðîñèëà ýòó ìûñëü. À âäðóã îí áóäåò ïðîäîëæàòü èõ îòíîøåíèÿ òîëüêî èç áîÿçíè, êàê áû îíà ïëîõî íå ïîäóìàëà î íåì. Âñå ðàâíî ñàìà èäåÿ íåëåïà. Âåäü ñî âðåìåíè èõ çíàêîìñòâà ïðîøëî âñåãî äâà äíÿ.</w:t>
      </w:r>
    </w:p>
    <w:p>
      <w:pPr>
        <w:pStyle w:val="Normal"/>
        <w:ind w:firstLine="720"/>
        <w:jc w:val="both"/>
        <w:rPr>
          <w:sz w:val="24"/>
          <w:szCs w:val="24"/>
        </w:rPr>
      </w:pPr>
      <w:r>
        <w:rPr>
          <w:sz w:val="24"/>
          <w:szCs w:val="24"/>
        </w:rPr>
        <w:t>Åâà ñêëîíèëàñü íàä ðóëåì, îæèäàÿ, êîãäà îí çàêðîåò äâåðöó è ìîæíî áóäåò âêëþ÷èòü ìîòîð. Âðåìåíàìè îíà äóìàëà, ÷òî ïîíèìàåò Áðóêà, íî áûëè ìèíóòû, êîãäà îíà íà÷èíàëà ñîìíåâàòüñÿ, à ïîçâîëÿåò ëè îí êîìó-íèáóäü ïðîíèêíóòü â åãî èñòèííûå ìûñëè è ÷óâñòâà. Ýòî, êîíå÷íî, ñâîéñòâåííàÿ àíãëè÷àíàì ñäåðæàííîñòü èëè ñêîðåå ýìîöèîíàëüíàÿ áðîíÿ, — ïðàâäà, çà ãðàíèöåé îí, êàçàëîñü, ÷óâñòâîâàë ñåáÿ êóäà ñ÷àñòëèâåå. Ïîäîáíî ìíîãèì äóõîâíûì ýìèãðàíòàì, îí íå ìîã äî êîíöà èçáàâèòüñÿ îò òîãî, ÷òî ñôîðìèðîâàëî åãî. È íå ìîã óäîâîëüñòâîâàòüñÿ ïóòåøåñòâèÿìè èëè depaysement*, ÷åì òåøèëè ñåáÿ ìíîãèå ëþäè åãî ïîðîäû. Íàâåðíî, ïîäóìàëà Åâà, Áðóê ÷óâñòâóåò ñåáÿ âî âñåõ ñìûñëàõ ÷åëîâåêîì îáäåëåííûì, è òåì íå ìåíåå ñòðàííî, ÷òî îí òàêîé ðàíèìû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èçíüþ íà ÷óæáèí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à ïîñìîòðåëà íà íåãî è ïîëîæèëà ðóêó åìó íà êîëåíî. Áðóê íà ìãíîâåíüå îïåøèë, à îíà ðàññìåÿëàñü.</w:t>
      </w:r>
    </w:p>
    <w:p>
      <w:pPr>
        <w:pStyle w:val="Normal"/>
        <w:ind w:firstLine="720"/>
        <w:jc w:val="both"/>
        <w:rPr>
          <w:sz w:val="24"/>
          <w:szCs w:val="24"/>
        </w:rPr>
      </w:pPr>
      <w:r>
        <w:rPr>
          <w:sz w:val="24"/>
          <w:szCs w:val="24"/>
        </w:rPr>
        <w:t xml:space="preserve">— </w:t>
      </w:r>
      <w:r>
        <w:rPr>
          <w:sz w:val="24"/>
          <w:szCs w:val="24"/>
        </w:rPr>
        <w:t>Øòóðìàíà îòâëåêàòü íåëüçÿ?</w:t>
      </w:r>
    </w:p>
    <w:p>
      <w:pPr>
        <w:pStyle w:val="Normal"/>
        <w:ind w:firstLine="720"/>
        <w:jc w:val="both"/>
        <w:rPr>
          <w:sz w:val="24"/>
          <w:szCs w:val="24"/>
        </w:rPr>
      </w:pPr>
      <w:r>
        <w:rPr>
          <w:sz w:val="24"/>
          <w:szCs w:val="24"/>
        </w:rPr>
        <w:t xml:space="preserve">— </w:t>
      </w:r>
      <w:r>
        <w:rPr>
          <w:sz w:val="24"/>
          <w:szCs w:val="24"/>
        </w:rPr>
        <w:t>Îò÷åãî æå. — Áðóê óëûáíóëñÿ. — Ïðîñòî ÿ âèòàë íåâåñòü ãäå.</w:t>
      </w:r>
    </w:p>
    <w:p>
      <w:pPr>
        <w:pStyle w:val="Normal"/>
        <w:ind w:firstLine="720"/>
        <w:jc w:val="both"/>
        <w:rPr>
          <w:sz w:val="24"/>
          <w:szCs w:val="24"/>
        </w:rPr>
      </w:pPr>
      <w:r>
        <w:rPr>
          <w:sz w:val="24"/>
          <w:szCs w:val="24"/>
        </w:rPr>
        <w:t xml:space="preserve">— </w:t>
      </w:r>
      <w:r>
        <w:rPr>
          <w:sz w:val="24"/>
          <w:szCs w:val="24"/>
        </w:rPr>
        <w:t>Êàê æàëü.</w:t>
      </w:r>
    </w:p>
    <w:p>
      <w:pPr>
        <w:pStyle w:val="Normal"/>
        <w:ind w:firstLine="720"/>
        <w:jc w:val="both"/>
        <w:rPr>
          <w:sz w:val="24"/>
          <w:szCs w:val="24"/>
        </w:rPr>
      </w:pPr>
      <w:r>
        <w:rPr>
          <w:sz w:val="24"/>
          <w:szCs w:val="24"/>
        </w:rPr>
        <w:t xml:space="preserve">— </w:t>
      </w:r>
      <w:r>
        <w:rPr>
          <w:sz w:val="24"/>
          <w:szCs w:val="24"/>
        </w:rPr>
        <w:t>Âîâñå íåò. ß ìûñëåííî âåðíóëñÿ â íîìåð îäíîé çàõóäàëîé ìàðñåëüñêîé ãîñòèíèöû.</w:t>
      </w:r>
    </w:p>
    <w:p>
      <w:pPr>
        <w:pStyle w:val="Normal"/>
        <w:ind w:firstLine="720"/>
        <w:jc w:val="both"/>
        <w:rPr>
          <w:sz w:val="24"/>
          <w:szCs w:val="24"/>
        </w:rPr>
      </w:pPr>
      <w:r>
        <w:rPr>
          <w:sz w:val="24"/>
          <w:szCs w:val="24"/>
        </w:rPr>
        <w:t xml:space="preserve">— </w:t>
      </w:r>
      <w:r>
        <w:rPr>
          <w:sz w:val="24"/>
          <w:szCs w:val="24"/>
        </w:rPr>
        <w:t>À ÿ íå âñïîìèíàþ. — Åâà óëûáíóëàñü, íî ñêàçàëà îíà ýòî âïîëíå ñåðüåçíî.</w:t>
      </w:r>
    </w:p>
    <w:p>
      <w:pPr>
        <w:pStyle w:val="Normal"/>
        <w:ind w:firstLine="720"/>
        <w:jc w:val="both"/>
        <w:rPr>
          <w:sz w:val="24"/>
          <w:szCs w:val="24"/>
        </w:rPr>
      </w:pPr>
      <w:r>
        <w:rPr>
          <w:sz w:val="24"/>
          <w:szCs w:val="24"/>
        </w:rPr>
        <w:t xml:space="preserve">— </w:t>
      </w:r>
      <w:r>
        <w:rPr>
          <w:sz w:val="24"/>
          <w:szCs w:val="24"/>
        </w:rPr>
        <w:t>À ÿ è íå ïðîøó. Íå âîëíóéñÿ, ýòî ëèøü áåñïëîäíûå ôàíòàçèè. Ìóæ÷èíà îáÿçàí âûïîëíÿòü òî, ÷òî ïîëîæåíî.</w:t>
      </w:r>
    </w:p>
    <w:p>
      <w:pPr>
        <w:pStyle w:val="Normal"/>
        <w:ind w:firstLine="720"/>
        <w:jc w:val="both"/>
        <w:rPr>
          <w:sz w:val="24"/>
          <w:szCs w:val="24"/>
        </w:rPr>
      </w:pPr>
      <w:r>
        <w:rPr>
          <w:sz w:val="24"/>
          <w:szCs w:val="24"/>
        </w:rPr>
        <w:t xml:space="preserve">— </w:t>
      </w:r>
      <w:r>
        <w:rPr>
          <w:sz w:val="24"/>
          <w:szCs w:val="24"/>
        </w:rPr>
        <w:t>Íå íàäî òàê ãîâîðèòü, — ñåðäèòî ñêàçàëà Åâà. — Äàæå â øóòêó.</w:t>
      </w:r>
    </w:p>
    <w:p>
      <w:pPr>
        <w:pStyle w:val="Normal"/>
        <w:ind w:firstLine="720"/>
        <w:jc w:val="both"/>
        <w:rPr>
          <w:sz w:val="24"/>
          <w:szCs w:val="24"/>
        </w:rPr>
      </w:pPr>
      <w:r>
        <w:rPr>
          <w:sz w:val="24"/>
          <w:szCs w:val="24"/>
        </w:rPr>
        <w:t xml:space="preserve">— </w:t>
      </w:r>
      <w:r>
        <w:rPr>
          <w:sz w:val="24"/>
          <w:szCs w:val="24"/>
        </w:rPr>
        <w:t>Ïðîñòè. ß íå äóìàë, ÷òî ýòî âûçîâåò ó òåáÿ òàêîå ðàçäðàæåíèå.</w:t>
      </w:r>
    </w:p>
    <w:p>
      <w:pPr>
        <w:pStyle w:val="Normal"/>
        <w:ind w:firstLine="720"/>
        <w:jc w:val="both"/>
        <w:rPr>
          <w:sz w:val="24"/>
          <w:szCs w:val="24"/>
        </w:rPr>
      </w:pPr>
      <w:r>
        <w:rPr>
          <w:sz w:val="24"/>
          <w:szCs w:val="24"/>
        </w:rPr>
        <w:t>Åâà êèâíóëà, è Áðóê ñíîâà çàìåòèë, êàê îíà ïîêóñûâàåò íèæíþþ ãóáó.</w:t>
      </w:r>
    </w:p>
    <w:p>
      <w:pPr>
        <w:pStyle w:val="Normal"/>
        <w:ind w:firstLine="720"/>
        <w:jc w:val="both"/>
        <w:rPr>
          <w:sz w:val="24"/>
          <w:szCs w:val="24"/>
        </w:rPr>
      </w:pPr>
      <w:r>
        <w:rPr>
          <w:sz w:val="24"/>
          <w:szCs w:val="24"/>
        </w:rPr>
        <w:t xml:space="preserve">— </w:t>
      </w:r>
      <w:r>
        <w:rPr>
          <w:sz w:val="24"/>
          <w:szCs w:val="24"/>
        </w:rPr>
        <w:t>Òû óæ ëó÷øå ñðàçó ñêàæè, ÷òî åùå äåéñòâóåò òåáå íà íåðâû.</w:t>
      </w:r>
    </w:p>
    <w:p>
      <w:pPr>
        <w:pStyle w:val="Normal"/>
        <w:ind w:firstLine="720"/>
        <w:jc w:val="both"/>
        <w:rPr>
          <w:sz w:val="24"/>
          <w:szCs w:val="24"/>
        </w:rPr>
      </w:pPr>
      <w:r>
        <w:rPr>
          <w:sz w:val="24"/>
          <w:szCs w:val="24"/>
        </w:rPr>
        <w:t xml:space="preserve">— </w:t>
      </w:r>
      <w:r>
        <w:rPr>
          <w:sz w:val="24"/>
          <w:szCs w:val="24"/>
        </w:rPr>
        <w:t>Òû ïðàâäà õî÷åøü çíàòü?</w:t>
      </w:r>
    </w:p>
    <w:p>
      <w:pPr>
        <w:pStyle w:val="Normal"/>
        <w:ind w:firstLine="720"/>
        <w:jc w:val="both"/>
        <w:rPr>
          <w:sz w:val="24"/>
          <w:szCs w:val="24"/>
        </w:rPr>
      </w:pPr>
      <w:r>
        <w:rPr>
          <w:sz w:val="24"/>
          <w:szCs w:val="24"/>
        </w:rPr>
        <w:t xml:space="preserve">— </w:t>
      </w:r>
      <w:r>
        <w:rPr>
          <w:sz w:val="24"/>
          <w:szCs w:val="24"/>
        </w:rPr>
        <w:t>Ãîñïîäè, ÷òî æå ÿ òàêîå íàòâîðèë? Ëàäíî, ñòðåëÿé.</w:t>
      </w:r>
    </w:p>
    <w:p>
      <w:pPr>
        <w:pStyle w:val="Normal"/>
        <w:ind w:firstLine="720"/>
        <w:jc w:val="both"/>
        <w:rPr>
          <w:sz w:val="24"/>
          <w:szCs w:val="24"/>
        </w:rPr>
      </w:pPr>
      <w:r>
        <w:rPr>
          <w:sz w:val="24"/>
          <w:szCs w:val="24"/>
        </w:rPr>
        <w:t xml:space="preserve">— </w:t>
      </w:r>
      <w:r>
        <w:rPr>
          <w:sz w:val="24"/>
          <w:szCs w:val="24"/>
        </w:rPr>
        <w:t>Òâîÿ ìàíåðà ãðûçòü íîãòè... è åùå ýòîò àðìåéñêèé æàðãîí.</w:t>
      </w:r>
    </w:p>
    <w:p>
      <w:pPr>
        <w:pStyle w:val="Normal"/>
        <w:ind w:firstLine="720"/>
        <w:jc w:val="both"/>
        <w:rPr>
          <w:sz w:val="24"/>
          <w:szCs w:val="24"/>
        </w:rPr>
      </w:pPr>
      <w:r>
        <w:rPr>
          <w:sz w:val="24"/>
          <w:szCs w:val="24"/>
        </w:rPr>
        <w:t>Áðóê îòêëèêíóëñÿ íå ñðàçó. Èíòåðåñíî, ÷òî çàäåëî åãî áîëüøå, ïîäóìàëà Åâà. È òóò îíà óâèäåëà, êàê îí íåçàìåòíî ïîäîáðàë ïàëüöû.</w:t>
      </w:r>
    </w:p>
    <w:p>
      <w:pPr>
        <w:pStyle w:val="Normal"/>
        <w:ind w:firstLine="720"/>
        <w:jc w:val="both"/>
        <w:rPr>
          <w:sz w:val="24"/>
          <w:szCs w:val="24"/>
        </w:rPr>
      </w:pPr>
      <w:r>
        <w:rPr>
          <w:sz w:val="24"/>
          <w:szCs w:val="24"/>
        </w:rPr>
        <w:t xml:space="preserve">— </w:t>
      </w:r>
      <w:r>
        <w:rPr>
          <w:sz w:val="24"/>
          <w:szCs w:val="24"/>
        </w:rPr>
        <w:t>ß ïîñëåæó çà ñîáîé, — âûäàâèë îí. — À òû óñìåõàéñÿ, íî òåðïè, åñëè ÿ âäðóã íà÷íó ïðèìåíÿòü âîåííûå òåðìèíû. Áîþñü, ÷òî â ýòèõ êðàÿõ ëåêñèêîí ìîé áóäåò âåñüìà îãðàíè÷åí.</w:t>
      </w:r>
    </w:p>
    <w:p>
      <w:pPr>
        <w:pStyle w:val="Normal"/>
        <w:ind w:firstLine="720"/>
        <w:jc w:val="both"/>
        <w:rPr>
          <w:sz w:val="24"/>
          <w:szCs w:val="24"/>
        </w:rPr>
      </w:pPr>
      <w:r>
        <w:rPr>
          <w:sz w:val="24"/>
          <w:szCs w:val="24"/>
        </w:rPr>
        <w:t xml:space="preserve">— </w:t>
      </w:r>
      <w:r>
        <w:rPr>
          <w:sz w:val="24"/>
          <w:szCs w:val="24"/>
        </w:rPr>
        <w:t>Ïðèíÿòî, — îòîçâàëàñü Åâà. — ß óìîëêàþ.</w:t>
      </w:r>
    </w:p>
    <w:p>
      <w:pPr>
        <w:pStyle w:val="Normal"/>
        <w:ind w:firstLine="720"/>
        <w:jc w:val="both"/>
        <w:rPr>
          <w:sz w:val="24"/>
          <w:szCs w:val="24"/>
        </w:rPr>
      </w:pPr>
      <w:r>
        <w:rPr>
          <w:sz w:val="24"/>
          <w:szCs w:val="24"/>
        </w:rPr>
        <w:t>Îíà ïî÷óâñòâîâàëà, ÷òî îí ðàññëàáèëñÿ, à ÷åðåç íåêîòîðîå âðåìÿ ïðîòÿíóë ëåâóþ ðóêó è ñòàë ïîãëàæèâàòü åå ïî ãîëîâå.</w:t>
      </w:r>
    </w:p>
    <w:p>
      <w:pPr>
        <w:pStyle w:val="Normal"/>
        <w:ind w:firstLine="720"/>
        <w:jc w:val="both"/>
        <w:rPr>
          <w:sz w:val="24"/>
          <w:szCs w:val="24"/>
        </w:rPr>
      </w:pPr>
      <w:r>
        <w:rPr>
          <w:sz w:val="24"/>
          <w:szCs w:val="24"/>
        </w:rPr>
        <w:t xml:space="preserve">— </w:t>
      </w:r>
      <w:r>
        <w:rPr>
          <w:sz w:val="24"/>
          <w:szCs w:val="24"/>
        </w:rPr>
        <w:t>Íå õî÷ó îòâëåêàòü âîäèòåëÿ.</w:t>
      </w:r>
    </w:p>
    <w:p>
      <w:pPr>
        <w:pStyle w:val="Normal"/>
        <w:ind w:firstLine="720"/>
        <w:jc w:val="both"/>
        <w:rPr>
          <w:sz w:val="24"/>
          <w:szCs w:val="24"/>
        </w:rPr>
      </w:pPr>
      <w:r>
        <w:rPr>
          <w:sz w:val="24"/>
          <w:szCs w:val="24"/>
        </w:rPr>
        <w:t xml:space="preserve">— </w:t>
      </w:r>
      <w:r>
        <w:rPr>
          <w:sz w:val="24"/>
          <w:szCs w:val="24"/>
        </w:rPr>
        <w:t>È âñå æå îòâëåêàåøü, íî ëàäíî óæ, ÿ íå ïðîòèâ.</w:t>
      </w:r>
    </w:p>
    <w:p>
      <w:pPr>
        <w:pStyle w:val="Normal"/>
        <w:ind w:firstLine="720"/>
        <w:jc w:val="both"/>
        <w:rPr>
          <w:sz w:val="24"/>
          <w:szCs w:val="24"/>
        </w:rPr>
      </w:pPr>
      <w:r>
        <w:rPr>
          <w:sz w:val="24"/>
          <w:szCs w:val="24"/>
        </w:rPr>
        <w:t>Â ðóêå åãî ÷óâñòâîâàëàñü ñèëà, è ýòî óñïîêàèâàëî. Íàêàíóíå íî÷üþ åé ïðèñíèëîñü, ÷òî ëþäè Èíüåñòû ÿâèëèñü çà íåé, êîãäà îíà ïûòàëàñü çàðÿäèòü ïèñòîëåò è îáíàðóæèëà, ÷òî ïàòðîíû ó íåå íå òå. Óòðîì îíà òî è äåëî âñïîìèíàëà îá ýòîì, è âñÿêèé ðàç åå ïðîáèðàëà äðîæü. Ïðÿìî ïåðåä íèìè èç-çà ïîâîðîòà âûñêî÷èëà ìàøèíà. Åâå ïðèøëîñü ðåçêî çàòîðìîçèòü. Áðóê òîò÷àñ óáðàë ñ åå ãîëîâû ðóêó.</w:t>
      </w:r>
    </w:p>
    <w:p>
      <w:pPr>
        <w:pStyle w:val="Normal"/>
        <w:ind w:firstLine="720"/>
        <w:jc w:val="both"/>
        <w:rPr>
          <w:sz w:val="24"/>
          <w:szCs w:val="24"/>
        </w:rPr>
      </w:pPr>
      <w:r>
        <w:rPr>
          <w:sz w:val="24"/>
          <w:szCs w:val="24"/>
        </w:rPr>
        <w:t xml:space="preserve">— </w:t>
      </w:r>
      <w:r>
        <w:rPr>
          <w:sz w:val="24"/>
          <w:szCs w:val="24"/>
        </w:rPr>
        <w:t>À òû íå õî÷åøü ìíå îòîìñòèòü? — ñïðîñèëà Åâà.</w:t>
      </w:r>
    </w:p>
    <w:p>
      <w:pPr>
        <w:pStyle w:val="Normal"/>
        <w:ind w:firstLine="720"/>
        <w:jc w:val="both"/>
        <w:rPr>
          <w:sz w:val="24"/>
          <w:szCs w:val="24"/>
        </w:rPr>
      </w:pPr>
      <w:r>
        <w:rPr>
          <w:sz w:val="24"/>
          <w:szCs w:val="24"/>
        </w:rPr>
        <w:t xml:space="preserve">— </w:t>
      </w:r>
      <w:r>
        <w:rPr>
          <w:sz w:val="24"/>
          <w:szCs w:val="24"/>
        </w:rPr>
        <w:t>Êàêèì îáðàçîì?</w:t>
      </w:r>
    </w:p>
    <w:p>
      <w:pPr>
        <w:pStyle w:val="Normal"/>
        <w:ind w:firstLine="720"/>
        <w:jc w:val="both"/>
        <w:rPr>
          <w:sz w:val="24"/>
          <w:szCs w:val="24"/>
        </w:rPr>
      </w:pPr>
      <w:r>
        <w:rPr>
          <w:sz w:val="24"/>
          <w:szCs w:val="24"/>
        </w:rPr>
        <w:t xml:space="preserve">— </w:t>
      </w:r>
      <w:r>
        <w:rPr>
          <w:sz w:val="24"/>
          <w:szCs w:val="24"/>
        </w:rPr>
        <w:t>Ïåðå÷èñëèòü ìîè ñêâåðíûå ïðèâû÷êè.</w:t>
      </w:r>
    </w:p>
    <w:p>
      <w:pPr>
        <w:pStyle w:val="Normal"/>
        <w:ind w:firstLine="720"/>
        <w:jc w:val="both"/>
        <w:rPr>
          <w:sz w:val="24"/>
          <w:szCs w:val="24"/>
        </w:rPr>
      </w:pPr>
      <w:r>
        <w:rPr>
          <w:sz w:val="24"/>
          <w:szCs w:val="24"/>
        </w:rPr>
        <w:t xml:space="preserve">— </w:t>
      </w:r>
      <w:r>
        <w:rPr>
          <w:sz w:val="24"/>
          <w:szCs w:val="24"/>
        </w:rPr>
        <w:t>Àõ, ýòî. Äà ÿ êàê-òî íå çàìå÷àë, ÷òîáû òû êîâûðÿëà â íîñó èëè ñòðÿõèâàëà ïåïåë â ÷àøêó ñ êîôå. Òàê ÷òî òû, íàâåðíîå, ñîâåðøåíñòâî.</w:t>
      </w:r>
    </w:p>
    <w:p>
      <w:pPr>
        <w:pStyle w:val="Normal"/>
        <w:ind w:firstLine="720"/>
        <w:jc w:val="both"/>
        <w:rPr>
          <w:sz w:val="24"/>
          <w:szCs w:val="24"/>
        </w:rPr>
      </w:pPr>
      <w:r>
        <w:rPr>
          <w:sz w:val="24"/>
          <w:szCs w:val="24"/>
        </w:rPr>
        <w:t xml:space="preserve">— </w:t>
      </w:r>
      <w:r>
        <w:rPr>
          <w:sz w:val="24"/>
          <w:szCs w:val="24"/>
        </w:rPr>
        <w:t>Äà ïîøåë òû! — òèõî ðàññìåÿëàñü Åâà.</w:t>
      </w:r>
    </w:p>
    <w:p>
      <w:pPr>
        <w:pStyle w:val="Normal"/>
        <w:ind w:firstLine="720"/>
        <w:jc w:val="both"/>
        <w:rPr>
          <w:sz w:val="24"/>
          <w:szCs w:val="24"/>
        </w:rPr>
      </w:pPr>
      <w:r>
        <w:rPr>
          <w:sz w:val="24"/>
          <w:szCs w:val="24"/>
        </w:rPr>
        <w:t xml:space="preserve">— </w:t>
      </w:r>
      <w:r>
        <w:rPr>
          <w:sz w:val="24"/>
          <w:szCs w:val="24"/>
        </w:rPr>
        <w:t>À òû èçìåíèëàñü, — óëûáíóëñÿ åé Áðóê.</w:t>
      </w:r>
    </w:p>
    <w:p>
      <w:pPr>
        <w:pStyle w:val="Normal"/>
        <w:ind w:firstLine="720"/>
        <w:jc w:val="both"/>
        <w:rPr>
          <w:sz w:val="24"/>
          <w:szCs w:val="24"/>
        </w:rPr>
      </w:pPr>
      <w:r>
        <w:rPr>
          <w:sz w:val="24"/>
          <w:szCs w:val="24"/>
        </w:rPr>
        <w:t xml:space="preserve">— </w:t>
      </w:r>
      <w:r>
        <w:rPr>
          <w:sz w:val="24"/>
          <w:szCs w:val="24"/>
        </w:rPr>
        <w:t>Â ÷åì ýòî?</w:t>
      </w:r>
    </w:p>
    <w:p>
      <w:pPr>
        <w:pStyle w:val="Normal"/>
        <w:ind w:firstLine="720"/>
        <w:jc w:val="both"/>
        <w:rPr>
          <w:sz w:val="24"/>
          <w:szCs w:val="24"/>
        </w:rPr>
      </w:pPr>
      <w:r>
        <w:rPr>
          <w:sz w:val="24"/>
          <w:szCs w:val="24"/>
        </w:rPr>
        <w:t xml:space="preserve">— </w:t>
      </w:r>
      <w:r>
        <w:rPr>
          <w:sz w:val="24"/>
          <w:szCs w:val="24"/>
        </w:rPr>
        <w:t>Íå ïðåäñòàâëÿþ ñåáå, ÷òîáû äåâóøêà, ñ êîòîðîé ÿ ïîçíàêîìèëñÿ â Ëîíäîíå, òàê âûðàæàëàñü.</w:t>
      </w:r>
    </w:p>
    <w:p>
      <w:pPr>
        <w:pStyle w:val="Normal"/>
        <w:ind w:firstLine="720"/>
        <w:jc w:val="both"/>
        <w:rPr>
          <w:sz w:val="24"/>
          <w:szCs w:val="24"/>
        </w:rPr>
      </w:pPr>
      <w:r>
        <w:rPr>
          <w:sz w:val="24"/>
          <w:szCs w:val="24"/>
        </w:rPr>
        <w:t xml:space="preserve">— </w:t>
      </w:r>
      <w:r>
        <w:rPr>
          <w:sz w:val="24"/>
          <w:szCs w:val="24"/>
        </w:rPr>
        <w:t>ß, ïîæàëóé, òîæå.</w:t>
      </w:r>
    </w:p>
    <w:p>
      <w:pPr>
        <w:pStyle w:val="Normal"/>
        <w:ind w:firstLine="720"/>
        <w:jc w:val="both"/>
        <w:rPr>
          <w:sz w:val="24"/>
          <w:szCs w:val="24"/>
        </w:rPr>
      </w:pPr>
      <w:r>
        <w:rPr>
          <w:sz w:val="24"/>
          <w:szCs w:val="24"/>
        </w:rPr>
        <w:t xml:space="preserve">— </w:t>
      </w:r>
      <w:r>
        <w:rPr>
          <w:sz w:val="24"/>
          <w:szCs w:val="24"/>
        </w:rPr>
        <w:t>Ìîå ðàçëàãàþùåå âëèÿíèå? — ïîääðàçíèâàÿ, ñïðîñèë îí.</w:t>
      </w:r>
    </w:p>
    <w:p>
      <w:pPr>
        <w:pStyle w:val="Normal"/>
        <w:ind w:firstLine="720"/>
        <w:jc w:val="both"/>
        <w:rPr>
          <w:sz w:val="24"/>
          <w:szCs w:val="24"/>
        </w:rPr>
      </w:pPr>
      <w:r>
        <w:rPr>
          <w:sz w:val="24"/>
          <w:szCs w:val="24"/>
        </w:rPr>
        <w:t>Îíà ïîêà÷àëà ãîëîâîé, à ïîòîì, ïîìîë÷àâ, äîáàâèëà, ÷òî îí òîæå èçìåíèëñÿ.</w:t>
      </w:r>
    </w:p>
    <w:p>
      <w:pPr>
        <w:pStyle w:val="Normal"/>
        <w:ind w:firstLine="720"/>
        <w:jc w:val="both"/>
        <w:rPr>
          <w:sz w:val="24"/>
          <w:szCs w:val="24"/>
        </w:rPr>
      </w:pPr>
      <w:r>
        <w:rPr>
          <w:sz w:val="24"/>
          <w:szCs w:val="24"/>
        </w:rPr>
        <w:t xml:space="preserve">— </w:t>
      </w:r>
      <w:r>
        <w:rPr>
          <w:sz w:val="24"/>
          <w:szCs w:val="24"/>
        </w:rPr>
        <w:t>Çíàþ, — ñêàçàë îí ïðîñòî è óëûáíóëñÿ.</w:t>
      </w:r>
    </w:p>
    <w:p>
      <w:pPr>
        <w:pStyle w:val="Normal"/>
        <w:ind w:firstLine="720"/>
        <w:jc w:val="both"/>
        <w:rPr>
          <w:sz w:val="24"/>
          <w:szCs w:val="24"/>
        </w:rPr>
      </w:pPr>
      <w:r>
        <w:rPr>
          <w:sz w:val="24"/>
          <w:szCs w:val="24"/>
        </w:rPr>
        <w:t xml:space="preserve">— </w:t>
      </w:r>
      <w:r>
        <w:rPr>
          <w:sz w:val="24"/>
          <w:szCs w:val="24"/>
        </w:rPr>
        <w:t>Íå áðîñàé íà ìåíÿ òàêèõ «ìíîãîçíà÷èòåëüíûõ» âçãëÿäîâ.</w:t>
      </w:r>
    </w:p>
    <w:p>
      <w:pPr>
        <w:pStyle w:val="Normal"/>
        <w:ind w:firstLine="720"/>
        <w:jc w:val="both"/>
        <w:rPr>
          <w:sz w:val="24"/>
          <w:szCs w:val="24"/>
        </w:rPr>
      </w:pPr>
      <w:r>
        <w:rPr>
          <w:sz w:val="24"/>
          <w:szCs w:val="24"/>
        </w:rPr>
        <w:t xml:space="preserve">— </w:t>
      </w:r>
      <w:r>
        <w:rPr>
          <w:sz w:val="24"/>
          <w:szCs w:val="24"/>
        </w:rPr>
        <w:t>×òî çà ñòðàøíîå ñëîâî... Ýòî òàê ïî-àìåðèêàíñêè.</w:t>
      </w:r>
    </w:p>
    <w:p>
      <w:pPr>
        <w:pStyle w:val="Normal"/>
        <w:ind w:firstLine="720"/>
        <w:jc w:val="both"/>
        <w:rPr>
          <w:sz w:val="24"/>
          <w:szCs w:val="24"/>
        </w:rPr>
      </w:pPr>
      <w:r>
        <w:rPr>
          <w:sz w:val="24"/>
          <w:szCs w:val="24"/>
        </w:rPr>
        <w:t>Åâà ðàñõîõîòàëàñü.</w:t>
      </w:r>
    </w:p>
    <w:p>
      <w:pPr>
        <w:pStyle w:val="Normal"/>
        <w:ind w:firstLine="720"/>
        <w:jc w:val="both"/>
        <w:rPr>
          <w:sz w:val="24"/>
          <w:szCs w:val="24"/>
        </w:rPr>
      </w:pPr>
      <w:r>
        <w:rPr>
          <w:sz w:val="24"/>
          <w:szCs w:val="24"/>
        </w:rPr>
        <w:t xml:space="preserve">— </w:t>
      </w:r>
      <w:r>
        <w:rPr>
          <w:sz w:val="24"/>
          <w:szCs w:val="24"/>
        </w:rPr>
        <w:t>Ïðîâèíöèàëèçì òåáå íå ê ëèöó, ëþáîâü ìîÿ.</w:t>
      </w:r>
    </w:p>
    <w:p>
      <w:pPr>
        <w:pStyle w:val="Normal"/>
        <w:ind w:firstLine="720"/>
        <w:jc w:val="both"/>
        <w:rPr>
          <w:sz w:val="24"/>
          <w:szCs w:val="24"/>
        </w:rPr>
      </w:pPr>
      <w:r>
        <w:rPr>
          <w:sz w:val="24"/>
          <w:szCs w:val="24"/>
        </w:rPr>
        <w:t>Îí íàãíóëñÿ è ïîöåëîâàë åå â øåþ.</w:t>
      </w:r>
    </w:p>
    <w:p>
      <w:pPr>
        <w:pStyle w:val="Normal"/>
        <w:ind w:firstLine="720"/>
        <w:jc w:val="both"/>
        <w:rPr>
          <w:sz w:val="24"/>
          <w:szCs w:val="24"/>
        </w:rPr>
      </w:pPr>
      <w:r>
        <w:rPr>
          <w:sz w:val="24"/>
          <w:szCs w:val="24"/>
        </w:rPr>
        <w:t xml:space="preserve">— </w:t>
      </w:r>
      <w:r>
        <w:rPr>
          <w:sz w:val="24"/>
          <w:szCs w:val="24"/>
        </w:rPr>
        <w:t>Îáîæàþ, êîãäà òû ïîïàäàåøüñÿ íà óäî÷êó. Ýòî îò÷àñòè èñêóïàåò ìîè ïðîìàõè, êîãäà ÿ ñàì íà íåå ïîïàäàëñÿ.</w:t>
      </w:r>
    </w:p>
    <w:p>
      <w:pPr>
        <w:pStyle w:val="Normal"/>
        <w:ind w:firstLine="720"/>
        <w:jc w:val="both"/>
        <w:rPr>
          <w:sz w:val="24"/>
          <w:szCs w:val="24"/>
        </w:rPr>
      </w:pPr>
      <w:r>
        <w:rPr>
          <w:sz w:val="24"/>
          <w:szCs w:val="24"/>
        </w:rPr>
        <w:t xml:space="preserve">— </w:t>
      </w:r>
      <w:r>
        <w:rPr>
          <w:sz w:val="24"/>
          <w:szCs w:val="24"/>
        </w:rPr>
        <w:t>Íî è ðûáàê èç òåáÿ òîæå íèêóäûøíûé.</w:t>
      </w:r>
    </w:p>
    <w:p>
      <w:pPr>
        <w:pStyle w:val="Normal"/>
        <w:ind w:firstLine="720"/>
        <w:jc w:val="both"/>
        <w:rPr>
          <w:sz w:val="24"/>
          <w:szCs w:val="24"/>
        </w:rPr>
      </w:pPr>
      <w:r>
        <w:rPr>
          <w:sz w:val="24"/>
          <w:szCs w:val="24"/>
        </w:rPr>
        <w:t xml:space="preserve">— </w:t>
      </w:r>
      <w:r>
        <w:rPr>
          <w:sz w:val="24"/>
          <w:szCs w:val="24"/>
        </w:rPr>
        <w:t>Íó, ïîñëå òàêîãî çàìå÷àíèÿ ìíå îñòàåòñÿ òîëüêî îáèäåòüñÿ è íàäóòüñÿ. — Áðóê îïóñòèë âçãëÿä íà êàðòó, ëåæàâøóþ ó íåãî íà êîëåíÿõ, çàòåì ñíîâà ïîñìîòðåë íà Åâó.</w:t>
      </w:r>
    </w:p>
    <w:p>
      <w:pPr>
        <w:pStyle w:val="Normal"/>
        <w:ind w:firstLine="720"/>
        <w:jc w:val="both"/>
        <w:rPr>
          <w:sz w:val="24"/>
          <w:szCs w:val="24"/>
        </w:rPr>
      </w:pPr>
      <w:r>
        <w:rPr>
          <w:sz w:val="24"/>
          <w:szCs w:val="24"/>
        </w:rPr>
        <w:t xml:space="preserve">— </w:t>
      </w:r>
      <w:r>
        <w:rPr>
          <w:sz w:val="24"/>
          <w:szCs w:val="24"/>
        </w:rPr>
        <w:t>Ìû óæå ïî÷òè ïðèåõàëè? — ñïðîñèëà îíà. Íàñòðîåíèå ó íåå ñðàçó èçìåíèëîñü.</w:t>
      </w:r>
    </w:p>
    <w:p>
      <w:pPr>
        <w:pStyle w:val="Normal"/>
        <w:ind w:firstLine="720"/>
        <w:jc w:val="both"/>
        <w:rPr>
          <w:sz w:val="24"/>
          <w:szCs w:val="24"/>
        </w:rPr>
      </w:pPr>
      <w:r>
        <w:rPr>
          <w:sz w:val="24"/>
          <w:szCs w:val="24"/>
        </w:rPr>
        <w:t xml:space="preserve">— </w:t>
      </w:r>
      <w:r>
        <w:rPr>
          <w:sz w:val="24"/>
          <w:szCs w:val="24"/>
        </w:rPr>
        <w:t>Êèëîìåòðà ÷åðåç äâà äîëæåí áûòü ïîâîðîò íàëåâî.</w:t>
      </w:r>
    </w:p>
    <w:p>
      <w:pPr>
        <w:pStyle w:val="Normal"/>
        <w:ind w:firstLine="720"/>
        <w:jc w:val="both"/>
        <w:rPr>
          <w:sz w:val="24"/>
          <w:szCs w:val="24"/>
        </w:rPr>
      </w:pPr>
      <w:r>
        <w:rPr>
          <w:sz w:val="24"/>
          <w:szCs w:val="24"/>
        </w:rPr>
        <w:t>Ïî òîìó, êàê Áðóê ïîäàëñÿ âïåðåä, Åâà ïîíÿëà, ÷òî îí âíèìàòåëüíî èçó÷àåò ìåñòíîñòü. Â íåì ñíîâà ïðîñíóëñÿ ïðîôåññèîíàë. Åâà ïî÷óâñòâîâàëà îáëåã÷åíèå, ïðàâäà, òåïåðü èõ îáìåí øóòî÷êàìè ïîêàçàëñÿ åé ðåáÿ÷åñòâîì — è ïðèòîì íåóìåñòíûì. Åé ñòàëî ñòûäíî è çà ñâîé ñìåõ, è çà òî, ÷òî îíà áûëà â òå ìèíóòû ñ÷àñòëèâà. Ñëîâíî îíà ïðåäàâàëà òåõ òðîèõ, ïîãèáøèõ. È åùå åé ïîêàçàëîñü, ÷òî èõ ãèáåëü êàêèì-òî îáðàçîì ïîëîæèòåëüíî âëèÿåò íà íåå. Îíà óæå áîëüøå íå êîëåáàëàñü. À âåäü íåïîíÿòíî, ïî÷åìó òàê, äóìàëà Åâà: Èíüåñòà æå íå óáèâàë èõ è ãèáåëü ýòèõ òðîèõ íå ìîæåò îïðàâäàòü êàçíü Èíüåñòû. Ýòî áûëî áû íàèâíî è íå÷åñòíî; âåäü âñå îíè çíàëè, íà ÷òî èäóò. Íî çàòî æåëàíèå ìñòèòü âûòåñíÿëî ëåäåíÿùèé ñòðàõ ïåðåä òåì, ÷òî èì ïðåäñòîÿëî ñâåðøèòü, óêðåïëÿëî åå ðåøèìîñòü, õîòÿ Åâà è ñîçíàâàëà âñþ íåïîñëåäîâàòåëüíîñòü ñâîèõ ðàññóæäåíèé. Åé âñïîìíèëîñü: åùå Ìèãåëü ãîâîðèë î òîì, ÷òî äâèæåò ýòèìè ëþäüìè.</w:t>
      </w:r>
    </w:p>
    <w:p>
      <w:pPr>
        <w:pStyle w:val="Normal"/>
        <w:ind w:firstLine="720"/>
        <w:jc w:val="both"/>
        <w:rPr>
          <w:sz w:val="24"/>
          <w:szCs w:val="24"/>
        </w:rPr>
      </w:pPr>
      <w:r>
        <w:rPr>
          <w:sz w:val="24"/>
          <w:szCs w:val="24"/>
        </w:rPr>
        <w:t xml:space="preserve">— </w:t>
      </w:r>
      <w:r>
        <w:rPr>
          <w:sz w:val="24"/>
          <w:szCs w:val="24"/>
        </w:rPr>
        <w:t>Òåïåðü áóäåì ïîîñòîðîæíåå. — Áðóê, íå ïåðåñòàâàÿ, ñëåäèë çà äîðîãîé. — Òàì âïåðåäè äåðåâíÿ, è â íåé ìîãóò áûòü ïîëèöåéñêèå â øòàòñêîì.</w:t>
      </w:r>
    </w:p>
    <w:p>
      <w:pPr>
        <w:pStyle w:val="Normal"/>
        <w:ind w:firstLine="720"/>
        <w:jc w:val="both"/>
        <w:rPr>
          <w:sz w:val="24"/>
          <w:szCs w:val="24"/>
        </w:rPr>
      </w:pPr>
      <w:r>
        <w:rPr>
          <w:sz w:val="24"/>
          <w:szCs w:val="24"/>
        </w:rPr>
        <w:t xml:space="preserve">— </w:t>
      </w:r>
      <w:r>
        <w:rPr>
          <w:sz w:val="24"/>
          <w:szCs w:val="24"/>
        </w:rPr>
        <w:t>×òî? Òû äóìàåøü, èõ óæå ïðåäóïðåäèëè? — èñïóãàííî ñïðîñèëà Åâà.</w:t>
      </w:r>
    </w:p>
    <w:p>
      <w:pPr>
        <w:pStyle w:val="Normal"/>
        <w:ind w:firstLine="720"/>
        <w:jc w:val="both"/>
        <w:rPr>
          <w:sz w:val="24"/>
          <w:szCs w:val="24"/>
        </w:rPr>
      </w:pPr>
      <w:r>
        <w:rPr>
          <w:sz w:val="24"/>
          <w:szCs w:val="24"/>
        </w:rPr>
        <w:t xml:space="preserve">— </w:t>
      </w:r>
      <w:r>
        <w:rPr>
          <w:sz w:val="24"/>
          <w:szCs w:val="24"/>
        </w:rPr>
        <w:t>Íåò, îáû÷íàÿ ìåðà ïðåäîñòîðîæíîñòè.</w:t>
      </w:r>
    </w:p>
    <w:p>
      <w:pPr>
        <w:pStyle w:val="Normal"/>
        <w:ind w:firstLine="720"/>
        <w:jc w:val="both"/>
        <w:rPr>
          <w:sz w:val="24"/>
          <w:szCs w:val="24"/>
        </w:rPr>
      </w:pPr>
      <w:r>
        <w:rPr>
          <w:sz w:val="24"/>
          <w:szCs w:val="24"/>
        </w:rPr>
        <w:t>Åâà êèâíóëà è êðåï÷å ñæàëà ðóëü.</w:t>
      </w:r>
    </w:p>
    <w:p>
      <w:pPr>
        <w:pStyle w:val="Normal"/>
        <w:ind w:firstLine="720"/>
        <w:jc w:val="both"/>
        <w:rPr>
          <w:sz w:val="24"/>
          <w:szCs w:val="24"/>
        </w:rPr>
      </w:pPr>
      <w:r>
        <w:rPr>
          <w:sz w:val="24"/>
          <w:szCs w:val="24"/>
        </w:rPr>
        <w:t xml:space="preserve">— </w:t>
      </w:r>
      <w:r>
        <w:rPr>
          <w:sz w:val="24"/>
          <w:szCs w:val="24"/>
        </w:rPr>
        <w:t>Ïî êðàéíåé ìåðå íàø ôóðãîí÷èê íå áðîñàåòñÿ â ãëàçà, êàê ãîâîðèë Ðîññè.</w:t>
      </w:r>
    </w:p>
    <w:p>
      <w:pPr>
        <w:pStyle w:val="Normal"/>
        <w:ind w:firstLine="720"/>
        <w:jc w:val="both"/>
        <w:rPr>
          <w:sz w:val="24"/>
          <w:szCs w:val="24"/>
        </w:rPr>
      </w:pPr>
      <w:r>
        <w:rPr>
          <w:sz w:val="24"/>
          <w:szCs w:val="24"/>
        </w:rPr>
        <w:t xml:space="preserve">— </w:t>
      </w:r>
      <w:r>
        <w:rPr>
          <w:sz w:val="24"/>
          <w:szCs w:val="24"/>
        </w:rPr>
        <w:t>Ïðàâèëüíî, íî íà ìîåé ìàøèíå ìû âñå ðàâíî áû ñþäà íå ïîåõàëè. Â êðàéíåì ñëó÷àå ïðèøëîñü áû âçÿòü íàïðîêàò. À òåïåðü äàâàé ïîòèøå. Íå õâàòàåò åùå, ÷òîáû íàñ çàäåðæàëè çà ïðåâûøåíèå ñêîðîñòè.</w:t>
      </w:r>
    </w:p>
    <w:p>
      <w:pPr>
        <w:pStyle w:val="Normal"/>
        <w:ind w:firstLine="720"/>
        <w:jc w:val="both"/>
        <w:rPr>
          <w:sz w:val="24"/>
          <w:szCs w:val="24"/>
        </w:rPr>
      </w:pPr>
      <w:r>
        <w:rPr>
          <w:sz w:val="24"/>
          <w:szCs w:val="24"/>
        </w:rPr>
        <w:t>Åâà ïîíÿòèÿ íå èìåëà, ñ êàêîé ñêîðîñòüþ îíà åäåò, è ñòàëà ïîíåìíîãó ñáàâëÿòü ãàç.</w:t>
      </w:r>
    </w:p>
    <w:p>
      <w:pPr>
        <w:pStyle w:val="Normal"/>
        <w:ind w:firstLine="720"/>
        <w:jc w:val="both"/>
        <w:rPr>
          <w:sz w:val="24"/>
          <w:szCs w:val="24"/>
        </w:rPr>
      </w:pPr>
      <w:r>
        <w:rPr>
          <w:sz w:val="24"/>
          <w:szCs w:val="24"/>
        </w:rPr>
        <w:t xml:space="preserve">— </w:t>
      </w:r>
      <w:r>
        <w:rPr>
          <w:sz w:val="24"/>
          <w:szCs w:val="24"/>
        </w:rPr>
        <w:t>Âèëëà äàëåêî îò äåðåâíè?</w:t>
      </w:r>
    </w:p>
    <w:p>
      <w:pPr>
        <w:pStyle w:val="Normal"/>
        <w:ind w:firstLine="720"/>
        <w:jc w:val="both"/>
        <w:rPr>
          <w:sz w:val="24"/>
          <w:szCs w:val="24"/>
        </w:rPr>
      </w:pPr>
      <w:r>
        <w:rPr>
          <w:sz w:val="24"/>
          <w:szCs w:val="24"/>
        </w:rPr>
        <w:t xml:space="preserve">— </w:t>
      </w:r>
      <w:r>
        <w:rPr>
          <w:sz w:val="24"/>
          <w:szCs w:val="24"/>
        </w:rPr>
        <w:t>Ñëåâà â ãîðàõ. Ïî-ìîåìó, êèëîìåòðàõ â ÷åòûðåõ.</w:t>
      </w:r>
    </w:p>
    <w:p>
      <w:pPr>
        <w:pStyle w:val="Normal"/>
        <w:ind w:firstLine="720"/>
        <w:jc w:val="both"/>
        <w:rPr>
          <w:sz w:val="24"/>
          <w:szCs w:val="24"/>
        </w:rPr>
      </w:pPr>
      <w:r>
        <w:rPr>
          <w:sz w:val="24"/>
          <w:szCs w:val="24"/>
        </w:rPr>
        <w:t>Âðåìÿ îò âðåìåíè Åâà îãëÿäûâàëà îêðåñòíîñòè — ñóõàÿ, êàìåíèñòàÿ ìåñòíîñòü ñ ðåäêèìè íèçêîðîñëûìè äóáàìè è ñðåäèçåìíîìîðñêèìè ñîñíàìè. Ïðîåõàëè ìèìî ðàçðóøåííîãî êàìåííîãî äîìà — îáíàæåííûå áàëêè åãî íàïîìèíàëè ãðóäíóþ êëåòêó ñêåëåòà. Íà ñêëîíå õîëìà, âíèçó, âèäíåëàñü äèêàÿ îëèâêîâàÿ ðîùà. Ïîòîì ïîêàçàëàñü ôåðìà, êîòîðóþ, äîëæíî áûòü, ïðåâðàòèëè â çàãîðîäíûé äîì: ñëèøêîì óæ íîâåíüêàÿ íà âèä — ñâåæåâûêðàøåííûå ñòàâíè, àêêóðàòíàÿ òåððàêîòîâàÿ ÷åðåïèöà. Ãåðàíü â öâåòî÷íûõ ãîðøêàõ; óâèòàÿ âèíîãðàäîì òåððàñà.</w:t>
      </w:r>
    </w:p>
    <w:p>
      <w:pPr>
        <w:pStyle w:val="Normal"/>
        <w:ind w:firstLine="720"/>
        <w:jc w:val="both"/>
        <w:rPr>
          <w:sz w:val="24"/>
          <w:szCs w:val="24"/>
        </w:rPr>
      </w:pPr>
      <w:r>
        <w:rPr>
          <w:sz w:val="24"/>
          <w:szCs w:val="24"/>
        </w:rPr>
        <w:t xml:space="preserve">— </w:t>
      </w:r>
      <w:r>
        <w:rPr>
          <w:sz w:val="24"/>
          <w:szCs w:val="24"/>
        </w:rPr>
        <w:t>Ìåñòå÷êî ñòàíîâèòñÿ ìîäíûì, — çàìåòèë Áðóê.</w:t>
      </w:r>
    </w:p>
    <w:p>
      <w:pPr>
        <w:pStyle w:val="Normal"/>
        <w:ind w:firstLine="720"/>
        <w:jc w:val="both"/>
        <w:rPr>
          <w:sz w:val="24"/>
          <w:szCs w:val="24"/>
        </w:rPr>
      </w:pPr>
      <w:r>
        <w:rPr>
          <w:sz w:val="24"/>
          <w:szCs w:val="24"/>
        </w:rPr>
        <w:t xml:space="preserve">— </w:t>
      </w:r>
      <w:r>
        <w:rPr>
          <w:sz w:val="24"/>
          <w:szCs w:val="24"/>
        </w:rPr>
        <w:t>È âîäó ïîäâåëè — äëÿ áàññåéíîâ, íàâåðíîå.</w:t>
      </w:r>
    </w:p>
    <w:p>
      <w:pPr>
        <w:pStyle w:val="Normal"/>
        <w:ind w:firstLine="720"/>
        <w:jc w:val="both"/>
        <w:rPr>
          <w:sz w:val="24"/>
          <w:szCs w:val="24"/>
        </w:rPr>
      </w:pPr>
      <w:r>
        <w:rPr>
          <w:sz w:val="24"/>
          <w:szCs w:val="24"/>
        </w:rPr>
        <w:t>Áðóê, íå îòâåòèâ íà çàìå÷àíèå Åâû, ñäåëàë ïðåäóïðåæäàþùèé æåñò, óêàçàâ íà äîðîæíóþ íàäïèñü ñ íàçâàíèåì äåðåâíè. Ïî îáå ñòîðîíû ïûëüíîé äîðîãè çàìåëüêàëè âûãîðåâøèå íà ñîëíöå ïðèçåìèñòûå äîìèøêè.</w:t>
      </w:r>
    </w:p>
    <w:p>
      <w:pPr>
        <w:pStyle w:val="Normal"/>
        <w:ind w:firstLine="720"/>
        <w:jc w:val="both"/>
        <w:rPr>
          <w:sz w:val="24"/>
          <w:szCs w:val="24"/>
        </w:rPr>
      </w:pPr>
      <w:r>
        <w:rPr>
          <w:sz w:val="24"/>
          <w:szCs w:val="24"/>
        </w:rPr>
        <w:t xml:space="preserve">— </w:t>
      </w:r>
      <w:r>
        <w:rPr>
          <w:sz w:val="24"/>
          <w:szCs w:val="24"/>
        </w:rPr>
        <w:t>Ñåé÷àñ äîëæåí áûòü ïîâîðîò.</w:t>
      </w:r>
    </w:p>
    <w:p>
      <w:pPr>
        <w:pStyle w:val="Normal"/>
        <w:ind w:firstLine="720"/>
        <w:jc w:val="both"/>
        <w:rPr>
          <w:sz w:val="24"/>
          <w:szCs w:val="24"/>
        </w:rPr>
      </w:pPr>
      <w:r>
        <w:rPr>
          <w:sz w:val="24"/>
          <w:szCs w:val="24"/>
        </w:rPr>
        <w:t>Åâà êèâíóëà è âêëþ÷èëà ñòðåëêó ïîâîðîòà. Ïîêàçàëîñü êàôå ñî ñòîëèêàìè íà óëèöå — çà îäíèì èç íèõ ïåðåä êðóæêîé ïèâà ñèäåë îäèíîêèé ïîñåòèòåëü.</w:t>
      </w:r>
    </w:p>
    <w:p>
      <w:pPr>
        <w:pStyle w:val="Normal"/>
        <w:ind w:firstLine="720"/>
        <w:jc w:val="both"/>
        <w:rPr>
          <w:sz w:val="24"/>
          <w:szCs w:val="24"/>
        </w:rPr>
      </w:pPr>
      <w:r>
        <w:rPr>
          <w:sz w:val="24"/>
          <w:szCs w:val="24"/>
        </w:rPr>
        <w:t xml:space="preserve">— </w:t>
      </w:r>
      <w:r>
        <w:rPr>
          <w:sz w:val="24"/>
          <w:szCs w:val="24"/>
        </w:rPr>
        <w:t>Ñîâñåì íèêîãî, — ñêàçàë Áðóê è òóò óâèäåë, êàê ìóæ÷èíà ïîäíÿë ãîëîâó è áðîñèë âçãëÿä íà ñèíèé «ïåæî», ñòîÿâøèé â òåíè. — Íå îáîðà÷èâàéñÿ.</w:t>
      </w:r>
    </w:p>
    <w:p>
      <w:pPr>
        <w:pStyle w:val="Normal"/>
        <w:ind w:firstLine="720"/>
        <w:jc w:val="both"/>
        <w:rPr>
          <w:sz w:val="24"/>
          <w:szCs w:val="24"/>
        </w:rPr>
      </w:pPr>
      <w:r>
        <w:rPr>
          <w:sz w:val="24"/>
          <w:szCs w:val="24"/>
        </w:rPr>
        <w:t xml:space="preserve">— </w:t>
      </w:r>
      <w:r>
        <w:rPr>
          <w:sz w:val="24"/>
          <w:szCs w:val="24"/>
        </w:rPr>
        <w:t>Ïîëèöèÿ? — Åâà âäðóã ïî÷óâñòâîâàëà, ÷òî ó íåå ïåðåñîõëî â ãîðëå.</w:t>
      </w:r>
    </w:p>
    <w:p>
      <w:pPr>
        <w:pStyle w:val="Normal"/>
        <w:ind w:firstLine="720"/>
        <w:jc w:val="both"/>
        <w:rPr>
          <w:sz w:val="24"/>
          <w:szCs w:val="24"/>
        </w:rPr>
      </w:pPr>
      <w:r>
        <w:rPr>
          <w:sz w:val="24"/>
          <w:szCs w:val="24"/>
        </w:rPr>
        <w:t xml:space="preserve">— </w:t>
      </w:r>
      <w:r>
        <w:rPr>
          <w:sz w:val="24"/>
          <w:szCs w:val="24"/>
        </w:rPr>
        <w:t>Âîçìîæíî, — îòîçâàëñÿ Áðóê. — Ïîñìîòðè â çåðêàëüöå.</w:t>
      </w:r>
    </w:p>
    <w:p>
      <w:pPr>
        <w:pStyle w:val="Normal"/>
        <w:ind w:firstLine="720"/>
        <w:jc w:val="both"/>
        <w:rPr>
          <w:sz w:val="24"/>
          <w:szCs w:val="24"/>
        </w:rPr>
      </w:pPr>
      <w:r>
        <w:rPr>
          <w:sz w:val="24"/>
          <w:szCs w:val="24"/>
        </w:rPr>
        <w:t>Îíà ïîäíÿëà ãëàçà, íî ñêâîçü çàäíåå îêîøêî ïî÷òè íè÷åãî íå áûëî âèä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ê òîëüêî ñåðûé ôóðãîí÷èê èñ÷åç èç âèäó, Ïüåð Àíæüå âñòàë èç-çà ñòîëèêà è íàïðàâèëñÿ ê «ïåæî». Ïîëîæèâ ðóêó íà êðûøó, îí íàêëîíèëñÿ è çàãëÿíóë â ìàøèíó. Òàì ñèäåë ïàðåíü è äåëàë êàêèå-òî ïîìåòêè â áëîêíîòå, ðÿäîì ñ íèì íà ñèäåíüå ëåæàë áèíîêëü.</w:t>
      </w:r>
    </w:p>
    <w:p>
      <w:pPr>
        <w:pStyle w:val="Normal"/>
        <w:ind w:firstLine="720"/>
        <w:jc w:val="both"/>
        <w:rPr>
          <w:sz w:val="24"/>
          <w:szCs w:val="24"/>
        </w:rPr>
      </w:pPr>
      <w:r>
        <w:rPr>
          <w:sz w:val="24"/>
          <w:szCs w:val="24"/>
        </w:rPr>
        <w:t xml:space="preserve">— </w:t>
      </w:r>
      <w:r>
        <w:rPr>
          <w:sz w:val="24"/>
          <w:szCs w:val="24"/>
        </w:rPr>
        <w:t>Íîìåð çàïèñàë, êîíå÷íî? — ñïðîñèë Àíæüå.</w:t>
      </w:r>
    </w:p>
    <w:p>
      <w:pPr>
        <w:pStyle w:val="Normal"/>
        <w:ind w:firstLine="720"/>
        <w:jc w:val="both"/>
        <w:rPr>
          <w:sz w:val="24"/>
          <w:szCs w:val="24"/>
        </w:rPr>
      </w:pPr>
      <w:r>
        <w:rPr>
          <w:sz w:val="24"/>
          <w:szCs w:val="24"/>
        </w:rPr>
        <w:t>Ïîìîùíèê óòâåðäèòåëüíî êèâíóë.</w:t>
      </w:r>
    </w:p>
    <w:p>
      <w:pPr>
        <w:pStyle w:val="Normal"/>
        <w:ind w:firstLine="720"/>
        <w:jc w:val="both"/>
        <w:rPr>
          <w:sz w:val="24"/>
          <w:szCs w:val="24"/>
        </w:rPr>
      </w:pPr>
      <w:r>
        <w:rPr>
          <w:sz w:val="24"/>
          <w:szCs w:val="24"/>
        </w:rPr>
        <w:t xml:space="preserve">— </w:t>
      </w:r>
      <w:r>
        <w:rPr>
          <w:sz w:val="24"/>
          <w:szCs w:val="24"/>
        </w:rPr>
        <w:t>Ñåìüäåñÿò ïÿòü, ïàðèæñêèé. Ñåé÷àñ ïðîâåðèì. — Îí ïîòÿíóëñÿ ê ìèêðîôîíó, ïðèêðåïëåííîìó ïîä ïðèáîðíîé ïàíåëüþ.</w:t>
      </w:r>
    </w:p>
    <w:p>
      <w:pPr>
        <w:pStyle w:val="Normal"/>
        <w:ind w:firstLine="720"/>
        <w:jc w:val="both"/>
        <w:rPr>
          <w:sz w:val="24"/>
          <w:szCs w:val="24"/>
        </w:rPr>
      </w:pPr>
      <w:r>
        <w:rPr>
          <w:sz w:val="24"/>
          <w:szCs w:val="24"/>
        </w:rPr>
        <w:t>Àíæüå áûë óâåðåí, ÷òî âñå ïîäðîáíîñòè îá àíãëèéñêîé ìàøèíå, ïåðåäàííûå Ìîðãàíîì, íèêîìó íå íóæíû. Òîëüêî ñóìàñøåäøèé ñòàíåò ïðèâëåêàòü ê ñåáå òàêèì îáðàçîì âíèìàíèå.</w:t>
      </w:r>
    </w:p>
    <w:p>
      <w:pPr>
        <w:pStyle w:val="Normal"/>
        <w:ind w:firstLine="720"/>
        <w:jc w:val="both"/>
        <w:rPr>
          <w:sz w:val="24"/>
          <w:szCs w:val="24"/>
        </w:rPr>
      </w:pPr>
      <w:r>
        <w:rPr>
          <w:sz w:val="24"/>
          <w:szCs w:val="24"/>
        </w:rPr>
        <w:t xml:space="preserve">— </w:t>
      </w:r>
      <w:r>
        <w:rPr>
          <w:sz w:val="24"/>
          <w:szCs w:val="24"/>
        </w:rPr>
        <w:t>Íî â ñîîáùåíèè íåò íè ñëîâà ïðî äåâóøêó, åñëè ýòî, êîíå÷íî, òîò ìàëûé, — çàìåòèë ñèäåâøèé çà ðóëåì, óáèðàÿ ìèêðîôîí.</w:t>
      </w:r>
    </w:p>
    <w:p>
      <w:pPr>
        <w:pStyle w:val="Normal"/>
        <w:ind w:firstLine="720"/>
        <w:jc w:val="both"/>
        <w:rPr>
          <w:sz w:val="24"/>
          <w:szCs w:val="24"/>
        </w:rPr>
      </w:pPr>
      <w:r>
        <w:rPr>
          <w:sz w:val="24"/>
          <w:szCs w:val="24"/>
        </w:rPr>
        <w:t xml:space="preserve">— </w:t>
      </w:r>
      <w:r>
        <w:rPr>
          <w:sz w:val="24"/>
          <w:szCs w:val="24"/>
        </w:rPr>
        <w:t>Íó è ÷òî? — Àíæüå ïîæàë ïëå÷àìè. Âçãëÿíóë íà ÷àñû. Îòâåòÿò èì ìèíóò ÷åðåç äåñÿòü.</w:t>
      </w:r>
    </w:p>
    <w:p>
      <w:pPr>
        <w:pStyle w:val="Normal"/>
        <w:ind w:firstLine="720"/>
        <w:jc w:val="both"/>
        <w:rPr>
          <w:sz w:val="24"/>
          <w:szCs w:val="24"/>
        </w:rPr>
      </w:pPr>
      <w:r>
        <w:rPr>
          <w:sz w:val="24"/>
          <w:szCs w:val="24"/>
        </w:rPr>
        <w:t xml:space="preserve">— </w:t>
      </w:r>
      <w:r>
        <w:rPr>
          <w:sz w:val="24"/>
          <w:szCs w:val="24"/>
        </w:rPr>
        <w:t>À åñëè ýòî âñå-òàêè îí? — íàñòàèâàë òîò, ÷òî áûë çà ðóëåì. Åìó óæå íàñêó÷èëî ñèäåòü íà îäíîì ìåñòå.</w:t>
      </w:r>
    </w:p>
    <w:p>
      <w:pPr>
        <w:pStyle w:val="Normal"/>
        <w:ind w:firstLine="720"/>
        <w:jc w:val="both"/>
        <w:rPr>
          <w:sz w:val="24"/>
          <w:szCs w:val="24"/>
        </w:rPr>
      </w:pPr>
      <w:r>
        <w:rPr>
          <w:sz w:val="24"/>
          <w:szCs w:val="24"/>
        </w:rPr>
        <w:t xml:space="preserve">— </w:t>
      </w:r>
      <w:r>
        <w:rPr>
          <w:sz w:val="24"/>
          <w:szCs w:val="24"/>
        </w:rPr>
        <w:t>Ïîäîæäåì áîññà. Âñå ðàâíî íå ñòàíóò æå îíè ïîäõîäèòü ê âèëëå äíåì.</w:t>
      </w:r>
    </w:p>
    <w:p>
      <w:pPr>
        <w:pStyle w:val="Normal"/>
        <w:ind w:firstLine="720"/>
        <w:jc w:val="both"/>
        <w:rPr>
          <w:sz w:val="24"/>
          <w:szCs w:val="24"/>
        </w:rPr>
      </w:pPr>
      <w:r>
        <w:rPr>
          <w:sz w:val="24"/>
          <w:szCs w:val="24"/>
        </w:rPr>
        <w:t xml:space="preserve">— </w:t>
      </w:r>
      <w:r>
        <w:rPr>
          <w:sz w:val="24"/>
          <w:szCs w:val="24"/>
        </w:rPr>
        <w:t>À ìîæåò, îíè íå çíàþò î òåëîõðàíèòåëÿõ?</w:t>
      </w:r>
    </w:p>
    <w:p>
      <w:pPr>
        <w:pStyle w:val="Normal"/>
        <w:ind w:firstLine="720"/>
        <w:jc w:val="both"/>
        <w:rPr>
          <w:sz w:val="24"/>
          <w:szCs w:val="24"/>
        </w:rPr>
      </w:pPr>
      <w:r>
        <w:rPr>
          <w:sz w:val="24"/>
          <w:szCs w:val="24"/>
        </w:rPr>
        <w:t xml:space="preserve">— </w:t>
      </w:r>
      <w:r>
        <w:rPr>
          <w:sz w:val="24"/>
          <w:szCs w:val="24"/>
        </w:rPr>
        <w:t>Òîãäà èõ æäåò ñþðïðèç, — áðîñèë Àíæüå.</w:t>
      </w:r>
    </w:p>
    <w:p>
      <w:pPr>
        <w:pStyle w:val="Normal"/>
        <w:ind w:firstLine="720"/>
        <w:jc w:val="both"/>
        <w:rPr>
          <w:sz w:val="24"/>
          <w:szCs w:val="24"/>
        </w:rPr>
      </w:pPr>
      <w:r>
        <w:rPr>
          <w:sz w:val="24"/>
          <w:szCs w:val="24"/>
        </w:rPr>
        <w:t>Âîäèòåëü çåâíóë è îïóñòèëñÿ ïîãëóáæå íà ñèäåíüå, íî òàê, ÷òîáû âñå-òàêè ñëåäèòü çà äîðîãîé. Åãî ìó÷èëà îòðûæêà, íàâåðíîå ïîòîìó, ÷òî îí áåç êîíöà æåâàë ðåçèíêó.</w:t>
      </w:r>
    </w:p>
    <w:p>
      <w:pPr>
        <w:pStyle w:val="Normal"/>
        <w:ind w:firstLine="720"/>
        <w:jc w:val="both"/>
        <w:rPr>
          <w:sz w:val="24"/>
          <w:szCs w:val="24"/>
        </w:rPr>
      </w:pPr>
      <w:r>
        <w:rPr>
          <w:sz w:val="24"/>
          <w:szCs w:val="24"/>
        </w:rPr>
        <w:t xml:space="preserve">— </w:t>
      </w:r>
      <w:r>
        <w:rPr>
          <w:sz w:val="24"/>
          <w:szCs w:val="24"/>
        </w:rPr>
        <w:t>Ïåðâûé ðàç âèæó áàíäó ïîõèòèòåëåé èç äâóõ ÷åëîâåê, — ñêàçàë îí.</w:t>
      </w:r>
    </w:p>
    <w:p>
      <w:pPr>
        <w:pStyle w:val="Normal"/>
        <w:ind w:firstLine="720"/>
        <w:jc w:val="both"/>
        <w:rPr>
          <w:sz w:val="24"/>
          <w:szCs w:val="24"/>
        </w:rPr>
      </w:pPr>
      <w:r>
        <w:rPr>
          <w:sz w:val="24"/>
          <w:szCs w:val="24"/>
        </w:rPr>
        <w:t xml:space="preserve">— </w:t>
      </w:r>
      <w:r>
        <w:rPr>
          <w:sz w:val="24"/>
          <w:szCs w:val="24"/>
        </w:rPr>
        <w:t>Âîçìîæíî, îñòàëüíûå ãäå-òî ïîáëèçîñòè, — ðàçäðàæåííî áðîñèë Àíæüå è îòâåðíóëñÿ. Åìó è ñàìîìó ïðèøëî ýòî â ãîëîâó, êîãäà Ìîðãàí ïåðåäàâàë ïî òåëåôîíó óêàçàíèÿ. È íå òîëüêî îäíî ýòî êàçàëîñü íåîáúÿñíèìûì, íî Àíæüå çíàë, ÷òî ïî ðîäó ñëóæáû ñîìíåâàòüñÿ â ïðèêàçàõ åìó íå ïîëîæåíî, åñëè, êîíå÷íî, îí õî÷åò çàðàáîòàòü ïåíñèþ. È, ïíóâ ïî äîðîãå êàìåíü, Àíæüå ïîáðåë íàçàä ê ñâîåìó ñòîëèêó. Ñîëíöå ïðèïåêàëî çàòûëîê. Àíæüå ñíÿë ñîëíöåçàùèòíûå î÷êè, â êîòîðûõ ïîõîäèë íà ïðåóñïåâàþùåãî ìàôèîçî. Çàñëûøàâ ïðèáëèæàþùèéñÿ àâòîìîáèëü, Àíæüå íàñòîðîæèëñÿ, íî ìàøèíà íå ñâåðíóëà âñëåä çà ñåðûì ôóðãîí÷èêîì, à ïîåõàëà äàëüøå. Âîäèòåëü â «ïåæî», âèäíî, òîæå ýòî îòìåòèë, è ãîëîâà åãî ñíîâà èñ÷åçëà. Åùå íåìíîãî ïîñèäèì â ýòîé äûðå, ïîäóìàë Àíæüå, è ñîâñåì îçâåðååì. Îí âçÿë ñî ñòîëà ìàðñåëüñêóþ ãàçåòó, â êîòîðûé ðàç òóïî óñòàâèëñÿ íà ïåðâóþ ñòðàíèöó è òóò æå øâûðíóë åå íà ñòîëèê.</w:t>
      </w:r>
    </w:p>
    <w:p>
      <w:pPr>
        <w:pStyle w:val="Normal"/>
        <w:ind w:firstLine="720"/>
        <w:jc w:val="both"/>
        <w:rPr>
          <w:sz w:val="24"/>
          <w:szCs w:val="24"/>
        </w:rPr>
      </w:pPr>
      <w:r>
        <w:rPr>
          <w:sz w:val="24"/>
          <w:szCs w:val="24"/>
        </w:rPr>
        <w:t>×åðåç ïÿòü ìèíóò èç ìàøèíû ðàçäàëñÿ ïðèçûâíûé ñâèñò. Àíæüå íå ïðåäïîëàãàë, ÷òî îíè óïðàâÿòñÿ òàê áûñòðî.</w:t>
      </w:r>
    </w:p>
    <w:p>
      <w:pPr>
        <w:pStyle w:val="Normal"/>
        <w:ind w:firstLine="720"/>
        <w:jc w:val="both"/>
        <w:rPr>
          <w:sz w:val="24"/>
          <w:szCs w:val="24"/>
        </w:rPr>
      </w:pPr>
      <w:r>
        <w:rPr>
          <w:sz w:val="24"/>
          <w:szCs w:val="24"/>
        </w:rPr>
        <w:t xml:space="preserve">— </w:t>
      </w:r>
      <w:r>
        <w:rPr>
          <w:sz w:val="24"/>
          <w:szCs w:val="24"/>
        </w:rPr>
        <w:t>×òî îíè ñêàçàëè? — Âûòðÿõíóâ ñèãàðåòó èç ïîëóïóñòîé ïà÷êè, îí ïðèâû÷íûì æåñòîì ñóíóë åå â ðîò.</w:t>
      </w:r>
    </w:p>
    <w:p>
      <w:pPr>
        <w:pStyle w:val="Normal"/>
        <w:ind w:firstLine="720"/>
        <w:jc w:val="both"/>
        <w:rPr>
          <w:sz w:val="24"/>
          <w:szCs w:val="24"/>
        </w:rPr>
      </w:pPr>
      <w:r>
        <w:rPr>
          <w:sz w:val="24"/>
          <w:szCs w:val="24"/>
        </w:rPr>
        <w:t xml:space="preserve">— </w:t>
      </w:r>
      <w:r>
        <w:rPr>
          <w:sz w:val="24"/>
          <w:szCs w:val="24"/>
        </w:rPr>
        <w:t>Ïîñëàëè îáðàáîòàòü íà ÝÂÌ.</w:t>
      </w:r>
    </w:p>
    <w:p>
      <w:pPr>
        <w:pStyle w:val="Normal"/>
        <w:ind w:firstLine="720"/>
        <w:jc w:val="both"/>
        <w:rPr>
          <w:sz w:val="24"/>
          <w:szCs w:val="24"/>
        </w:rPr>
      </w:pPr>
      <w:r>
        <w:rPr>
          <w:sz w:val="24"/>
          <w:szCs w:val="24"/>
        </w:rPr>
        <w:t>Àíæüå êèâíóë. Ñ ïîìîùüþ ïðàâèòåëüñòâåííîé êîìïüþòåðíîé ñëóæáû â Íàíòå ìîæíî áûëî ïîëó÷èòü âñå äàííûå î êîì óãîäíî — âñå, íà÷èíàÿ ñ íîìåðà íà øàññè àâòîìîáèëÿ è êîí÷àÿ çàïèñÿìè î ëå÷åíèè ó çóáíîãî âðà÷à, íî ñëóæáîé ýòîé ðàçðåøàëîñü ïîëüçîâàòüñÿ òîëüêî ïîä ñòðîãèì êîíòðîëåì. Ïðàâäà, êîãäà ïîëèöèÿ íå ìîãëà îáîéòèñü ñâîèìè ñðåäñòâàìè, êîå-÷òî åé ìèëîñòèâî äîçâîëÿëîñü.</w:t>
      </w:r>
    </w:p>
    <w:p>
      <w:pPr>
        <w:pStyle w:val="Normal"/>
        <w:ind w:firstLine="720"/>
        <w:jc w:val="both"/>
        <w:rPr>
          <w:sz w:val="24"/>
          <w:szCs w:val="24"/>
        </w:rPr>
      </w:pPr>
      <w:r>
        <w:rPr>
          <w:sz w:val="24"/>
          <w:szCs w:val="24"/>
        </w:rPr>
        <w:t xml:space="preserve">— </w:t>
      </w:r>
      <w:r>
        <w:rPr>
          <w:sz w:val="24"/>
          <w:szCs w:val="24"/>
        </w:rPr>
        <w:t>Èìÿ âëàäåëüöà ìàøèíû èçâåñòíî? — Íåçàêóðåííàÿ ñèãàðåòà Àíæüå ìåëêî çàäðîæàëà.</w:t>
      </w:r>
    </w:p>
    <w:p>
      <w:pPr>
        <w:pStyle w:val="Normal"/>
        <w:ind w:firstLine="720"/>
        <w:jc w:val="both"/>
        <w:rPr>
          <w:sz w:val="24"/>
          <w:szCs w:val="24"/>
        </w:rPr>
      </w:pPr>
      <w:r>
        <w:rPr>
          <w:sz w:val="24"/>
          <w:szCs w:val="24"/>
        </w:rPr>
        <w:t xml:space="preserve">— </w:t>
      </w:r>
      <w:r>
        <w:rPr>
          <w:sz w:val="24"/>
          <w:szCs w:val="24"/>
        </w:rPr>
        <w:t>Íåò ïîêà.</w:t>
      </w:r>
    </w:p>
    <w:p>
      <w:pPr>
        <w:pStyle w:val="Normal"/>
        <w:ind w:firstLine="720"/>
        <w:jc w:val="both"/>
        <w:rPr>
          <w:sz w:val="24"/>
          <w:szCs w:val="24"/>
        </w:rPr>
      </w:pPr>
      <w:r>
        <w:rPr>
          <w:sz w:val="24"/>
          <w:szCs w:val="24"/>
        </w:rPr>
        <w:t xml:space="preserve">— </w:t>
      </w:r>
      <w:r>
        <w:rPr>
          <w:sz w:val="24"/>
          <w:szCs w:val="24"/>
        </w:rPr>
        <w:t>Òàê, ïåðåäàé èì: êàê òîëüêî ÷òî-íèáóäü âûÿñíÿò, ïóñòü ñðàçó ñîîáùàò Ìîðãàíó.</w:t>
      </w:r>
    </w:p>
    <w:p>
      <w:pPr>
        <w:pStyle w:val="Normal"/>
        <w:ind w:firstLine="720"/>
        <w:jc w:val="both"/>
        <w:rPr>
          <w:sz w:val="24"/>
          <w:szCs w:val="24"/>
        </w:rPr>
      </w:pPr>
      <w:r>
        <w:rPr>
          <w:sz w:val="24"/>
          <w:szCs w:val="24"/>
        </w:rPr>
        <w:t>È Àíæüå íàïðàâèëñÿ â êàôå, ÷òîáû çàêàçàòü åùå ïèâà. Äîéäÿ äî ñòîéêè, îí ïîâåðíóëñÿ è ïðèñëîíèëñÿ ê íåé ñïèíîé. Â êàôå áûëî òåìíî è ïðîõëàäíî, à òàì, ñíàðóæè, â ëó÷àõ ñîëíöà çîëîòèëàñü äîðîãà.</w:t>
      </w:r>
    </w:p>
    <w:p>
      <w:pPr>
        <w:pStyle w:val="Normal"/>
        <w:ind w:firstLine="720"/>
        <w:jc w:val="both"/>
        <w:rPr>
          <w:sz w:val="24"/>
          <w:szCs w:val="24"/>
        </w:rPr>
      </w:pPr>
      <w:r>
        <w:rPr>
          <w:sz w:val="24"/>
          <w:szCs w:val="24"/>
        </w:rPr>
        <w:t xml:space="preserve">— </w:t>
      </w:r>
      <w:r>
        <w:rPr>
          <w:sz w:val="24"/>
          <w:szCs w:val="24"/>
        </w:rPr>
        <w:t>Ñ ïåðåìåíîé ïîãîäû. — Õîçÿéêà êàôå ïîäòîëêíóëà áóòûëêó ê Àíæüå. Õîçÿéêà áûëà æåíùèíà êðóïíàÿ, èç ïîäìûøåê ó íåå òîð÷àëè ïó÷êè ÷åðíûõ âîëîñ. Àíæüå ïîòÿíóëñÿ çà êðóæêîé.</w:t>
      </w:r>
    </w:p>
    <w:p>
      <w:pPr>
        <w:pStyle w:val="Normal"/>
        <w:ind w:firstLine="720"/>
        <w:jc w:val="both"/>
        <w:rPr>
          <w:sz w:val="24"/>
          <w:szCs w:val="24"/>
        </w:rPr>
      </w:pPr>
      <w:r>
        <w:rPr>
          <w:sz w:val="24"/>
          <w:szCs w:val="24"/>
        </w:rPr>
        <w:t xml:space="preserve">— </w:t>
      </w:r>
      <w:r>
        <w:rPr>
          <w:sz w:val="24"/>
          <w:szCs w:val="24"/>
        </w:rPr>
        <w:t>À êàêîé ïðîãíîç? — ñïðîñèë îí, êèâíóâ íà òðàíçèñòîð, ñòîÿâøèé âîçëå ðàêîâèíû è íàñòðîåííûé íà Ìîíòå-Êàðëî.</w:t>
      </w:r>
    </w:p>
    <w:p>
      <w:pPr>
        <w:pStyle w:val="Normal"/>
        <w:ind w:firstLine="720"/>
        <w:jc w:val="both"/>
        <w:rPr>
          <w:sz w:val="24"/>
          <w:szCs w:val="24"/>
        </w:rPr>
      </w:pPr>
      <w:r>
        <w:rPr>
          <w:sz w:val="24"/>
          <w:szCs w:val="24"/>
        </w:rPr>
        <w:t xml:space="preserve">— </w:t>
      </w:r>
      <w:r>
        <w:rPr>
          <w:sz w:val="24"/>
          <w:szCs w:val="24"/>
        </w:rPr>
        <w:t>Âå÷åðîì áóäåò ãðîçà. Ïîòîìó è äóõîòà òàêàÿ.</w:t>
      </w:r>
    </w:p>
    <w:p>
      <w:pPr>
        <w:pStyle w:val="Normal"/>
        <w:ind w:firstLine="720"/>
        <w:jc w:val="both"/>
        <w:rPr>
          <w:sz w:val="24"/>
          <w:szCs w:val="24"/>
        </w:rPr>
      </w:pPr>
      <w:r>
        <w:rPr>
          <w:sz w:val="24"/>
          <w:szCs w:val="24"/>
        </w:rPr>
        <w:t>Àíæüå ÷òî-òî ïðîáîðìîòàë, ñîãëàøàÿñü ñ íåþ. Íåáî íà þãå óæå çàòÿãèâàëî, âîçäóõ òÿæåëå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Âõîä äîëæåí áûòü ñëåâà, — ñêàçàë Áðóê; îíè åõàëè ââåðõ, ê âåðøèíå õîëìà, è ìîòîð íàòóæíî ðåâåë. — Íå ñáàâëÿé ñêîðîñòè.</w:t>
      </w:r>
    </w:p>
    <w:p>
      <w:pPr>
        <w:pStyle w:val="Normal"/>
        <w:ind w:firstLine="720"/>
        <w:jc w:val="both"/>
        <w:rPr>
          <w:sz w:val="24"/>
          <w:szCs w:val="24"/>
        </w:rPr>
      </w:pPr>
      <w:r>
        <w:rPr>
          <w:sz w:val="24"/>
          <w:szCs w:val="24"/>
        </w:rPr>
        <w:t xml:space="preserve">— </w:t>
      </w:r>
      <w:r>
        <w:rPr>
          <w:sz w:val="24"/>
          <w:szCs w:val="24"/>
        </w:rPr>
        <w:t>Áûñòðåå íå ïîëó÷àåòñÿ. — Åâà íåðâíî óëûáíóëàñü. Âíóòðè ó íåå áûëà êàêàÿ-òî ñòðàííàÿ ïóñòîòà.</w:t>
      </w:r>
    </w:p>
    <w:p>
      <w:pPr>
        <w:pStyle w:val="Normal"/>
        <w:ind w:firstLine="720"/>
        <w:jc w:val="both"/>
        <w:rPr>
          <w:sz w:val="24"/>
          <w:szCs w:val="24"/>
        </w:rPr>
      </w:pPr>
      <w:r>
        <w:rPr>
          <w:sz w:val="24"/>
          <w:szCs w:val="24"/>
        </w:rPr>
        <w:t>Áðóê âûòåð ëîá òûëüíîé ñòîðîíîé ëàäîíè. È âäðóã âñïîìíèë ñåðæàíòà íà ó÷åíèÿõ â Ñàíäõåðñòå*, êîòîðûé ÿçâèòåëüíî ãîâîðèë áóäóùèì îôèöåðàì, ÷òî îôèöåðû íå ïîòåþò — îíè ïîêðûâàþòñÿ èñïàðèíîé. Ñëàáî óëûáíóâøèñü ïðè ýòîì âîñïîìèíàíèè, Áðóê ñíîâà ïîïûòàëñÿ ñîñðåäîòî÷èòüñÿ íà òîì, ÷òî åãî îêðóæàëî. Ñòâîëû ñîñåí ïîêàçàëèñü åìó òîëùå, ÷åì â ïðîøëûé åãî ïðèåçä, — îí çàìåòèë ýòî, ïîêà ðàçãëÿäûâàë îáðûâ çà äîì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ðîëåâñêèé âîåííûé êîëëåäæ â Âåëèêîáðèòàíèè — ïðèâèëåãèðîâàííîå âûñøåå ó÷åáíîå çàâåäåíè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èëëà ïðåäñòàëà ïåðåä íèìè, ëèøü êîãäà îíè ïîâåðíóëè åùå ðàç, è æåëåçíûå âîðîòà îêàçàëèñü ñëåâà. Çà îãðàäîé Áðóê óâèäåë ìóæ÷èíó, êîòîðûé ïîëèâàë áåëûå îëåàíäðû â êàäêàõ.</w:t>
      </w:r>
    </w:p>
    <w:p>
      <w:pPr>
        <w:pStyle w:val="Normal"/>
        <w:ind w:firstLine="720"/>
        <w:jc w:val="both"/>
        <w:rPr>
          <w:sz w:val="24"/>
          <w:szCs w:val="24"/>
        </w:rPr>
      </w:pPr>
      <w:r>
        <w:rPr>
          <w:sz w:val="24"/>
          <w:szCs w:val="24"/>
        </w:rPr>
        <w:t xml:space="preserve">— </w:t>
      </w:r>
      <w:r>
        <w:rPr>
          <w:sz w:val="24"/>
          <w:szCs w:val="24"/>
        </w:rPr>
        <w:t>Òû åãî çíàåøü? — ñïðîñèëà Åâà.</w:t>
      </w:r>
    </w:p>
    <w:p>
      <w:pPr>
        <w:pStyle w:val="Normal"/>
        <w:ind w:firstLine="720"/>
        <w:jc w:val="both"/>
        <w:rPr>
          <w:sz w:val="24"/>
          <w:szCs w:val="24"/>
        </w:rPr>
      </w:pPr>
      <w:r>
        <w:rPr>
          <w:sz w:val="24"/>
          <w:szCs w:val="24"/>
        </w:rPr>
        <w:t xml:space="preserve">— </w:t>
      </w:r>
      <w:r>
        <w:rPr>
          <w:sz w:val="24"/>
          <w:szCs w:val="24"/>
        </w:rPr>
        <w:t>Ñàäîâíèêà?</w:t>
      </w:r>
    </w:p>
    <w:p>
      <w:pPr>
        <w:pStyle w:val="Normal"/>
        <w:ind w:firstLine="720"/>
        <w:jc w:val="both"/>
        <w:rPr>
          <w:sz w:val="24"/>
          <w:szCs w:val="24"/>
        </w:rPr>
      </w:pPr>
      <w:r>
        <w:rPr>
          <w:sz w:val="24"/>
          <w:szCs w:val="24"/>
        </w:rPr>
        <w:t xml:space="preserve">— </w:t>
      </w:r>
      <w:r>
        <w:rPr>
          <w:sz w:val="24"/>
          <w:szCs w:val="24"/>
        </w:rPr>
        <w:t>Âïîëíå âîçìîæíî, ÷òî ýòî — îäèí èç òÿæåëîâåñîâ.</w:t>
      </w:r>
    </w:p>
    <w:p>
      <w:pPr>
        <w:pStyle w:val="Normal"/>
        <w:ind w:firstLine="720"/>
        <w:jc w:val="both"/>
        <w:rPr>
          <w:sz w:val="24"/>
          <w:szCs w:val="24"/>
        </w:rPr>
      </w:pPr>
      <w:r>
        <w:rPr>
          <w:sz w:val="24"/>
          <w:szCs w:val="24"/>
        </w:rPr>
        <w:t xml:space="preserve">— </w:t>
      </w:r>
      <w:r>
        <w:rPr>
          <w:sz w:val="24"/>
          <w:szCs w:val="24"/>
        </w:rPr>
        <w:t>Ìîæåò áûòü.</w:t>
      </w:r>
    </w:p>
    <w:p>
      <w:pPr>
        <w:pStyle w:val="Normal"/>
        <w:ind w:firstLine="720"/>
        <w:jc w:val="both"/>
        <w:rPr>
          <w:sz w:val="24"/>
          <w:szCs w:val="24"/>
        </w:rPr>
      </w:pPr>
      <w:r>
        <w:rPr>
          <w:sz w:val="24"/>
          <w:szCs w:val="24"/>
        </w:rPr>
        <w:t>Ñ äîðîãè äîì íå áûë âèäåí: âäîëü âñåé îãðàäû ñòîÿëè ñîñíû, ïî÷âà ïîä íèìè îïîëçëà è îáíàæèëà êîðíè.</w:t>
      </w:r>
    </w:p>
    <w:p>
      <w:pPr>
        <w:pStyle w:val="Normal"/>
        <w:ind w:firstLine="720"/>
        <w:jc w:val="both"/>
        <w:rPr>
          <w:sz w:val="24"/>
          <w:szCs w:val="24"/>
        </w:rPr>
      </w:pPr>
      <w:r>
        <w:rPr>
          <w:sz w:val="24"/>
          <w:szCs w:val="24"/>
        </w:rPr>
        <w:t>Åâà èñêîñà íàáëþäàëà çà Áðóêîì.</w:t>
      </w:r>
    </w:p>
    <w:p>
      <w:pPr>
        <w:pStyle w:val="Normal"/>
        <w:ind w:firstLine="720"/>
        <w:jc w:val="both"/>
        <w:rPr>
          <w:sz w:val="24"/>
          <w:szCs w:val="24"/>
        </w:rPr>
      </w:pPr>
      <w:r>
        <w:rPr>
          <w:sz w:val="24"/>
          <w:szCs w:val="24"/>
        </w:rPr>
        <w:t xml:space="preserve">— </w:t>
      </w:r>
      <w:r>
        <w:rPr>
          <w:sz w:val="24"/>
          <w:szCs w:val="24"/>
        </w:rPr>
        <w:t>Åäåì äàëüøå?</w:t>
      </w:r>
    </w:p>
    <w:p>
      <w:pPr>
        <w:pStyle w:val="Normal"/>
        <w:ind w:firstLine="720"/>
        <w:jc w:val="both"/>
        <w:rPr>
          <w:sz w:val="24"/>
          <w:szCs w:val="24"/>
        </w:rPr>
      </w:pPr>
      <w:r>
        <w:rPr>
          <w:sz w:val="24"/>
          <w:szCs w:val="24"/>
        </w:rPr>
        <w:t xml:space="preserve">— </w:t>
      </w:r>
      <w:r>
        <w:rPr>
          <w:sz w:val="24"/>
          <w:szCs w:val="24"/>
        </w:rPr>
        <w:t>Ïðÿìî, à òàì ïåðåâàëèâàåì ÷åðåç âåðøèíó õîëìà, — îòêëèêíóëñÿ Áðóê è ñíîâà ïðèíÿëñÿ èçó÷àòü è çàïîìèíàòü âñå âîêðóã.</w:t>
      </w:r>
    </w:p>
    <w:p>
      <w:pPr>
        <w:pStyle w:val="Normal"/>
        <w:ind w:firstLine="720"/>
        <w:jc w:val="both"/>
        <w:rPr>
          <w:sz w:val="24"/>
          <w:szCs w:val="24"/>
        </w:rPr>
      </w:pPr>
      <w:r>
        <w:rPr>
          <w:sz w:val="24"/>
          <w:szCs w:val="24"/>
        </w:rPr>
        <w:t xml:space="preserve">— </w:t>
      </w:r>
      <w:r>
        <w:rPr>
          <w:sz w:val="24"/>
          <w:szCs w:val="24"/>
        </w:rPr>
        <w:t>Íó êàê èäåò òàêòè÷åñêàÿ ïîäãîòîâêà?</w:t>
      </w:r>
    </w:p>
    <w:p>
      <w:pPr>
        <w:pStyle w:val="Normal"/>
        <w:ind w:firstLine="720"/>
        <w:jc w:val="both"/>
        <w:rPr>
          <w:sz w:val="24"/>
          <w:szCs w:val="24"/>
        </w:rPr>
      </w:pPr>
      <w:r>
        <w:rPr>
          <w:sz w:val="24"/>
          <w:szCs w:val="24"/>
        </w:rPr>
        <w:t xml:space="preserve">— </w:t>
      </w:r>
      <w:r>
        <w:rPr>
          <w:sz w:val="24"/>
          <w:szCs w:val="24"/>
        </w:rPr>
        <w:t>Îòëè÷íî. À êòî òåïåðü ïîëüçóåòñÿ àðìåéñêèì æàðãîíîì? — Îíè óæå áûëè íà ãðåáíå õîëìà, è Áðóê âåëåë Åâå åõàòü ïîòèøå.</w:t>
      </w:r>
    </w:p>
    <w:p>
      <w:pPr>
        <w:pStyle w:val="Normal"/>
        <w:ind w:firstLine="720"/>
        <w:jc w:val="both"/>
        <w:rPr>
          <w:sz w:val="24"/>
          <w:szCs w:val="24"/>
        </w:rPr>
      </w:pPr>
      <w:r>
        <w:rPr>
          <w:sz w:val="24"/>
          <w:szCs w:val="24"/>
        </w:rPr>
        <w:t xml:space="preserve">— </w:t>
      </w:r>
      <w:r>
        <w:rPr>
          <w:sz w:val="24"/>
          <w:szCs w:val="24"/>
        </w:rPr>
        <w:t>Ñëåâà åñòü äîðîãà, — çàìåòèëà Åâà.</w:t>
      </w:r>
    </w:p>
    <w:p>
      <w:pPr>
        <w:pStyle w:val="Normal"/>
        <w:ind w:firstLine="720"/>
        <w:jc w:val="both"/>
        <w:rPr>
          <w:sz w:val="24"/>
          <w:szCs w:val="24"/>
        </w:rPr>
      </w:pPr>
      <w:r>
        <w:rPr>
          <w:sz w:val="24"/>
          <w:szCs w:val="24"/>
        </w:rPr>
        <w:t xml:space="preserve">— </w:t>
      </w:r>
      <w:r>
        <w:rPr>
          <w:sz w:val="24"/>
          <w:szCs w:val="24"/>
        </w:rPr>
        <w:t>Ñëèøêîì áëèçêî. Ñïðÿ÷åì ìàøèíó ïîäàëüøå. — Áðóê çàãëÿíóë â áåíçîáàê, ïðîâåðÿÿ, õîðîøî ëè åãî çàëèëè íà ïîñëåäíåé ñòîÿíêå.</w:t>
      </w:r>
    </w:p>
    <w:p>
      <w:pPr>
        <w:pStyle w:val="Normal"/>
        <w:ind w:firstLine="720"/>
        <w:jc w:val="both"/>
        <w:rPr>
          <w:sz w:val="24"/>
          <w:szCs w:val="24"/>
        </w:rPr>
      </w:pPr>
      <w:r>
        <w:rPr>
          <w:sz w:val="24"/>
          <w:szCs w:val="24"/>
        </w:rPr>
        <w:t>Åùå ïîëêèëîìåòðà ïî ïåðåñå÷åííîé ìåñòíîñòè, è îíè óâèäåëè ïðîñåëîê, îòâåòâëÿþùèéñÿ âïðàâî, — îí øåë çèãçàãàìè âäîëü ðóñëà âûñîõøåãî ðó÷üÿ ê ðàçðóøåííîìó äîìó. È õîòÿ ñîñíû çäåñü áûëè íèçêîðîñëûå, çàòî âñå ïðîñòðàíñòâî ìåæäó íèìè çàïîëíÿë ãóñòîé õâîéíûé êóñòàðíèê. Áðóê âûëåç èç ìàøèíû, ÷òîáû ïîêàçàòü Åâå äîðîãó. Íàêîíåö ôóðãîí÷èê óäàëîñü ïîñòàâèòü, êàê õîòåëîñü Áðóêó, ïîä ïðèêðûòèåì ñîñåí. Áðóê ñðåçàë âåòêó ïîáîëüøå è îòïðàâèëñÿ ê äîðîãå çàìåòàòü ñëåäû ôóðãîí÷èêà. Îí óæå âîçâðàùàëñÿ íàçàä, êîãäà Åâà ïðèíÿëàñü âûãðóæàòü âåùè.</w:t>
      </w:r>
    </w:p>
    <w:p>
      <w:pPr>
        <w:pStyle w:val="Normal"/>
        <w:ind w:firstLine="720"/>
        <w:jc w:val="both"/>
        <w:rPr>
          <w:sz w:val="24"/>
          <w:szCs w:val="24"/>
        </w:rPr>
      </w:pPr>
      <w:r>
        <w:rPr>
          <w:sz w:val="24"/>
          <w:szCs w:val="24"/>
        </w:rPr>
        <w:t xml:space="preserve">— </w:t>
      </w:r>
      <w:r>
        <w:rPr>
          <w:sz w:val="24"/>
          <w:szCs w:val="24"/>
        </w:rPr>
        <w:t>Ñ ÷åãî íà÷íåì? — ñïðîñèëà îíà. — Çàìàñêèðóåì ìàøèíó?</w:t>
      </w:r>
    </w:p>
    <w:p>
      <w:pPr>
        <w:pStyle w:val="Normal"/>
        <w:ind w:firstLine="720"/>
        <w:jc w:val="both"/>
        <w:rPr>
          <w:sz w:val="24"/>
          <w:szCs w:val="24"/>
        </w:rPr>
      </w:pPr>
      <w:r>
        <w:rPr>
          <w:sz w:val="24"/>
          <w:szCs w:val="24"/>
        </w:rPr>
        <w:t xml:space="preserve">— </w:t>
      </w:r>
      <w:r>
        <w:rPr>
          <w:sz w:val="24"/>
          <w:szCs w:val="24"/>
        </w:rPr>
        <w:t>Äà, ÿ çàéìóñü ýòèì, à òû ïîèùè óêðîìíîå ìåñòî ìåòðàõ â äâóõñòàõ îòñþäà â ñòîðîíó âèëëû. ×òîáû ìû ìîãëè ñëåäèòü îòòóäà çà äîðîãîé.</w:t>
      </w:r>
    </w:p>
    <w:p>
      <w:pPr>
        <w:pStyle w:val="Normal"/>
        <w:ind w:firstLine="720"/>
        <w:jc w:val="both"/>
        <w:rPr>
          <w:sz w:val="24"/>
          <w:szCs w:val="24"/>
        </w:rPr>
      </w:pPr>
      <w:r>
        <w:rPr>
          <w:sz w:val="24"/>
          <w:szCs w:val="24"/>
        </w:rPr>
        <w:t>Ñðåçàòü ñ ñîñåí âåòêè è âñàäèòü èõ â ïî÷âó, óñòðîèâ óêðûòèå äëÿ ìàøèíû, îêàçàëîñü ãîðàçäî òðóäíåå, ÷åì îí äóìàë. Ñëàâà áîãó, ó ôóðãîí÷èêà íåò õðîìèðîâàííûõ ÷àñòåé, óñïîêàèâàë îí ñåáÿ, ïðèêðûâàÿ òðÿïêîé âåòðîâîå ñòåêëî, ÷òîáû îíî íå îòðàæàëî ñîëíå÷íûõ ëó÷åé. ×åðåç êàêîå-òî âðåìÿ îí óäîñòîâåðèëñÿ, ÷òî ôóðãîí÷èê ïî÷òè íåçàìåòåí íè ñ äîðîãè, íè ñ ïðîñåëêà. Áðóê ïîñìîòðåë â òó ñòîðîíó, êóäà óøëà Åâà, è óâèäåë, êàê ñîðîêà ñòðåìãëàâ ïîëåòåëà âíèç, â äîëèíó. Íàä ìîðåì ó ãîðèçîíòà ñîáèðàëèñü òó÷è. Ñêâîçü âûñîêèé êóñòàðíèê, òî ïîÿâëÿÿñü, òî èñ÷åçàÿ, ê íåìó øëà Åâà.</w:t>
      </w:r>
    </w:p>
    <w:p>
      <w:pPr>
        <w:pStyle w:val="Normal"/>
        <w:ind w:firstLine="720"/>
        <w:jc w:val="both"/>
        <w:rPr>
          <w:sz w:val="24"/>
          <w:szCs w:val="24"/>
        </w:rPr>
      </w:pPr>
      <w:r>
        <w:rPr>
          <w:sz w:val="24"/>
          <w:szCs w:val="24"/>
        </w:rPr>
        <w:t xml:space="preserve">— </w:t>
      </w:r>
      <w:r>
        <w:rPr>
          <w:sz w:val="24"/>
          <w:szCs w:val="24"/>
        </w:rPr>
        <w:t>Íàøëà ïîäõîäÿùåå ìåñòî? — ñïðîñèë îí: îíà ïðèáëèæàëàñü ê íåìó, óñòàëî ñâåñèâ ðóêè. Åâà êèâíóëà è îïóñòèëàñü íà çåìëþ. Âîêðóã óñûïëÿþùå ñòðåêîòàëè öèêàäû.</w:t>
      </w:r>
    </w:p>
    <w:p>
      <w:pPr>
        <w:pStyle w:val="Normal"/>
        <w:ind w:firstLine="720"/>
        <w:jc w:val="both"/>
        <w:rPr>
          <w:sz w:val="24"/>
          <w:szCs w:val="24"/>
        </w:rPr>
      </w:pPr>
      <w:r>
        <w:rPr>
          <w:sz w:val="24"/>
          <w:szCs w:val="24"/>
        </w:rPr>
        <w:t xml:space="preserve">— </w:t>
      </w:r>
      <w:r>
        <w:rPr>
          <w:sz w:val="24"/>
          <w:szCs w:val="24"/>
        </w:rPr>
        <w:t>Äàé ñèãàðåòó.</w:t>
      </w:r>
    </w:p>
    <w:p>
      <w:pPr>
        <w:pStyle w:val="Normal"/>
        <w:ind w:firstLine="720"/>
        <w:jc w:val="both"/>
        <w:rPr>
          <w:sz w:val="24"/>
          <w:szCs w:val="24"/>
        </w:rPr>
      </w:pPr>
      <w:r>
        <w:rPr>
          <w:sz w:val="24"/>
          <w:szCs w:val="24"/>
        </w:rPr>
        <w:t xml:space="preserve">— </w:t>
      </w:r>
      <w:r>
        <w:rPr>
          <w:sz w:val="24"/>
          <w:szCs w:val="24"/>
        </w:rPr>
        <w:t>Êóðèòü òåïåðü íàäî îñòîðîæíî.</w:t>
      </w:r>
    </w:p>
    <w:p>
      <w:pPr>
        <w:pStyle w:val="Normal"/>
        <w:ind w:firstLine="720"/>
        <w:jc w:val="both"/>
        <w:rPr>
          <w:sz w:val="24"/>
          <w:szCs w:val="24"/>
        </w:rPr>
      </w:pPr>
      <w:r>
        <w:rPr>
          <w:sz w:val="24"/>
          <w:szCs w:val="24"/>
        </w:rPr>
        <w:t xml:space="preserve">— </w:t>
      </w:r>
      <w:r>
        <w:rPr>
          <w:sz w:val="24"/>
          <w:szCs w:val="24"/>
        </w:rPr>
        <w:t>Èç-çà îãíÿ?</w:t>
      </w:r>
    </w:p>
    <w:p>
      <w:pPr>
        <w:pStyle w:val="Normal"/>
        <w:ind w:firstLine="720"/>
        <w:jc w:val="both"/>
        <w:rPr>
          <w:sz w:val="24"/>
          <w:szCs w:val="24"/>
        </w:rPr>
      </w:pPr>
      <w:r>
        <w:rPr>
          <w:sz w:val="24"/>
          <w:szCs w:val="24"/>
        </w:rPr>
        <w:t xml:space="preserve">— </w:t>
      </w:r>
      <w:r>
        <w:rPr>
          <w:sz w:val="24"/>
          <w:szCs w:val="24"/>
        </w:rPr>
        <w:t>Íåò, èç-çà îêóðêîâ. Íå äóìàþ, ÷òîáû çäåñü ïðîäàâàëè òàêèå ñèãàðåòû.</w:t>
      </w:r>
    </w:p>
    <w:p>
      <w:pPr>
        <w:pStyle w:val="Normal"/>
        <w:ind w:firstLine="720"/>
        <w:jc w:val="both"/>
        <w:rPr>
          <w:sz w:val="24"/>
          <w:szCs w:val="24"/>
        </w:rPr>
      </w:pPr>
      <w:r>
        <w:rPr>
          <w:sz w:val="24"/>
          <w:szCs w:val="24"/>
        </w:rPr>
        <w:t>Åâà íàñìåøëèâî ïîñìîòðåëà íà Áðóêà.</w:t>
      </w:r>
    </w:p>
    <w:p>
      <w:pPr>
        <w:pStyle w:val="Normal"/>
        <w:ind w:firstLine="720"/>
        <w:jc w:val="both"/>
        <w:rPr>
          <w:sz w:val="24"/>
          <w:szCs w:val="24"/>
        </w:rPr>
      </w:pPr>
      <w:r>
        <w:rPr>
          <w:sz w:val="24"/>
          <w:szCs w:val="24"/>
        </w:rPr>
        <w:t xml:space="preserve">— </w:t>
      </w:r>
      <w:r>
        <w:rPr>
          <w:sz w:val="24"/>
          <w:szCs w:val="24"/>
        </w:rPr>
        <w:t>Íó è ïåäàíò æå âû, ìèëûé ìîé ïðîôåññèîíàë.</w:t>
      </w:r>
    </w:p>
    <w:p>
      <w:pPr>
        <w:pStyle w:val="Normal"/>
        <w:ind w:firstLine="720"/>
        <w:jc w:val="both"/>
        <w:rPr>
          <w:sz w:val="24"/>
          <w:szCs w:val="24"/>
        </w:rPr>
      </w:pPr>
      <w:r>
        <w:rPr>
          <w:sz w:val="24"/>
          <w:szCs w:val="24"/>
        </w:rPr>
        <w:t xml:space="preserve">— </w:t>
      </w:r>
      <w:r>
        <w:rPr>
          <w:sz w:val="24"/>
          <w:szCs w:val="24"/>
        </w:rPr>
        <w:t>À ìû íå ìîæåì ïîçâîëèòü ñåáå áûòü ëþáèòåëÿìè, êîãäà... Âïðî÷åì, íåâàæíî, — áðîñèë îí, ïîäàâëÿÿ ðàçäðàæåíèå.</w:t>
      </w:r>
    </w:p>
    <w:p>
      <w:pPr>
        <w:pStyle w:val="Normal"/>
        <w:ind w:firstLine="720"/>
        <w:jc w:val="both"/>
        <w:rPr>
          <w:sz w:val="24"/>
          <w:szCs w:val="24"/>
        </w:rPr>
      </w:pPr>
      <w:r>
        <w:rPr>
          <w:sz w:val="24"/>
          <w:szCs w:val="24"/>
        </w:rPr>
        <w:t xml:space="preserve">— </w:t>
      </w:r>
      <w:r>
        <w:rPr>
          <w:sz w:val="24"/>
          <w:szCs w:val="24"/>
        </w:rPr>
        <w:t>Çíàþ, — ñêàçàëà Åâà, ñî âçäîõîì ïîäíèìàÿñü ñ çåìëè. — Íåïîçâîëèòåëüíàÿ ðîñêîøü. Äàâàé ïåðåíåñåì âñå òóäà, è ÿ òèõîíüêî âûêóðþ ñèãàðåòêó.</w:t>
      </w:r>
    </w:p>
    <w:p>
      <w:pPr>
        <w:pStyle w:val="Normal"/>
        <w:ind w:firstLine="720"/>
        <w:jc w:val="both"/>
        <w:rPr>
          <w:sz w:val="24"/>
          <w:szCs w:val="24"/>
        </w:rPr>
      </w:pPr>
      <w:r>
        <w:rPr>
          <w:sz w:val="24"/>
          <w:szCs w:val="24"/>
        </w:rPr>
        <w:t>Áðóê õîòåë ïðèòÿíóòü Åâó ê ñåáå. Íî âìåñòî ýòîãî íàêëîíèëñÿ è ïîäíÿë ïëàñòìàññîâóþ êàíèñòðó ñ âîäîé.</w:t>
      </w:r>
    </w:p>
    <w:p>
      <w:pPr>
        <w:pStyle w:val="Normal"/>
        <w:ind w:firstLine="720"/>
        <w:jc w:val="both"/>
        <w:rPr>
          <w:sz w:val="24"/>
          <w:szCs w:val="24"/>
        </w:rPr>
      </w:pPr>
      <w:r>
        <w:rPr>
          <w:sz w:val="24"/>
          <w:szCs w:val="24"/>
        </w:rPr>
        <w:t xml:space="preserve">— </w:t>
      </w:r>
      <w:r>
        <w:rPr>
          <w:sz w:val="24"/>
          <w:szCs w:val="24"/>
        </w:rPr>
        <w:t>Äóìàåøü, óïðàâèìñÿ çà îäèí ðàç? — ñïðîñèëà Åâ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À ïîòîì, êàê â äîáðîòíîì áîåâèêå, çàìåòåì ñëåäû?</w:t>
      </w:r>
    </w:p>
    <w:p>
      <w:pPr>
        <w:pStyle w:val="Normal"/>
        <w:ind w:firstLine="720"/>
        <w:jc w:val="both"/>
        <w:rPr>
          <w:sz w:val="24"/>
          <w:szCs w:val="24"/>
        </w:rPr>
      </w:pPr>
      <w:r>
        <w:rPr>
          <w:sz w:val="24"/>
          <w:szCs w:val="24"/>
        </w:rPr>
        <w:t>Áðóê íå îòâåòèë, òîëüêî êðÿêíóë, âñêèäûâàÿ íà ïëå÷î òÿæåñòü. È Åâå ñòàëî íåëîâêî çà íàñìåøêó. Îíà çíàëà: îí ïðàâ, è âñå æå ÷òî-òî çàñòàâëÿëî åå ïîäñìåèâàòüñÿ íàä åãî ïðåäîñòîðîæíîñòÿìè. È òóò îíà ïîíÿëà: åé íå õîòåëîñü îêàçàòüñÿ ó íåãî â ïîä÷èíåíèè. Íî ðàçâå ìîæíî èçáåæàòü òðàäèöèîííûõ æåíñêèõ îáÿçàííîñòåé: êîðìèòü ãîëîäíîãî, óõàæèâàòü çà ðàíåíûì. È íå òàê óæ îíà ýòîìó ïðîòèâèëàñü — ó íåå äåéñòâèòåëüíî íå áûëî âîåííîãî îïûòà Áðóêà, íî åå âîçìóùàëî òî, ÷òî îí âîñïðèíÿë åå íîâóþ ðîëü êàê íå÷òî ñàìî ñîáîé ðàçóìåþùååñÿ è íå ïîíèìàë, ïî÷åìó îíà òàê ñåáÿ âåäåò.</w:t>
      </w:r>
    </w:p>
    <w:p>
      <w:pPr>
        <w:pStyle w:val="Normal"/>
        <w:ind w:firstLine="720"/>
        <w:jc w:val="both"/>
        <w:rPr>
          <w:sz w:val="24"/>
          <w:szCs w:val="24"/>
        </w:rPr>
      </w:pPr>
      <w:r>
        <w:rPr>
          <w:sz w:val="24"/>
          <w:szCs w:val="24"/>
        </w:rPr>
        <w:t>Êîãäà âñå âåùè áûëè âûíåñåíû è òùàòåëüíî ñïðÿòàíû, Áðóê è Åâà íåðåøèòåëüíî âçãëÿíóëè äðóã íà äðóãà. Áðóê âèäåë, êàê òÿæåëî îíà äûøèò — îò æàðû è îò óñòàëîñòè. È òóò æå îòâåë âçãëÿä — îí ïîíÿë, ÷òî íåâîëüíî ðàçãëÿäûâàåò ïîä ñèíåé òðèêîòàæíîé êîôòî÷êîé ñ êîðîòêèìè ðóêàâàìè î÷åðòàíèÿ åå ãðóäè.</w:t>
      </w:r>
    </w:p>
    <w:p>
      <w:pPr>
        <w:pStyle w:val="Normal"/>
        <w:ind w:firstLine="720"/>
        <w:jc w:val="both"/>
        <w:rPr>
          <w:sz w:val="24"/>
          <w:szCs w:val="24"/>
        </w:rPr>
      </w:pPr>
      <w:r>
        <w:rPr>
          <w:sz w:val="24"/>
          <w:szCs w:val="24"/>
        </w:rPr>
        <w:t xml:space="preserve">— </w:t>
      </w:r>
      <w:r>
        <w:rPr>
          <w:sz w:val="24"/>
          <w:szCs w:val="24"/>
        </w:rPr>
        <w:t>Ó òåáÿ îáãîðÿò ðóêè, — ñêàçàë îí, áîÿñü âûäàòü ñåáÿ. — Íàäåíü ëó÷øå ðóáàøêó ñ äëèííûìè ðóêàâàìè.</w:t>
      </w:r>
    </w:p>
    <w:p>
      <w:pPr>
        <w:pStyle w:val="Normal"/>
        <w:ind w:firstLine="720"/>
        <w:jc w:val="both"/>
        <w:rPr>
          <w:sz w:val="24"/>
          <w:szCs w:val="24"/>
        </w:rPr>
      </w:pPr>
      <w:r>
        <w:rPr>
          <w:sz w:val="24"/>
          <w:szCs w:val="24"/>
        </w:rPr>
        <w:t xml:space="preserve">— </w:t>
      </w:r>
      <w:r>
        <w:rPr>
          <w:sz w:val="24"/>
          <w:szCs w:val="24"/>
        </w:rPr>
        <w:t>Äëÿ ìàñêèðîâêè, ÷òîá íå áðîñàëàñü â ãëàçà áåëàÿ êîæà?</w:t>
      </w:r>
    </w:p>
    <w:p>
      <w:pPr>
        <w:pStyle w:val="Normal"/>
        <w:ind w:firstLine="720"/>
        <w:jc w:val="both"/>
        <w:rPr>
          <w:sz w:val="24"/>
          <w:szCs w:val="24"/>
        </w:rPr>
      </w:pPr>
      <w:r>
        <w:rPr>
          <w:sz w:val="24"/>
          <w:szCs w:val="24"/>
        </w:rPr>
        <w:t xml:space="preserve">— </w:t>
      </w:r>
      <w:r>
        <w:rPr>
          <w:sz w:val="24"/>
          <w:szCs w:val="24"/>
        </w:rPr>
        <w:t>È äëÿ ýòîãî òîæå.</w:t>
      </w:r>
    </w:p>
    <w:p>
      <w:pPr>
        <w:pStyle w:val="Normal"/>
        <w:ind w:firstLine="720"/>
        <w:jc w:val="both"/>
        <w:rPr>
          <w:sz w:val="24"/>
          <w:szCs w:val="24"/>
        </w:rPr>
      </w:pPr>
      <w:r>
        <w:rPr>
          <w:sz w:val="24"/>
          <w:szCs w:val="24"/>
        </w:rPr>
        <w:t>Åâà ïðèìîñòèëàñü â òåíè, ñòàùèëà ñ ñåáÿ êîôòî÷êó. Ïîòÿíóëàñü áûëî çà ïîëîòíÿíîé ñóìêîé è âäðóã ïåðåäóìàëà.</w:t>
      </w:r>
    </w:p>
    <w:p>
      <w:pPr>
        <w:pStyle w:val="Normal"/>
        <w:ind w:firstLine="720"/>
        <w:jc w:val="both"/>
        <w:rPr>
          <w:sz w:val="24"/>
          <w:szCs w:val="24"/>
        </w:rPr>
      </w:pPr>
      <w:r>
        <w:rPr>
          <w:sz w:val="24"/>
          <w:szCs w:val="24"/>
        </w:rPr>
        <w:t xml:space="preserve">— </w:t>
      </w:r>
      <w:r>
        <w:rPr>
          <w:sz w:val="24"/>
          <w:szCs w:val="24"/>
        </w:rPr>
        <w:t>Íåìíîãî îñòûíó, — ñêàçàëà îíà, ìåëüêîì âçãëÿíóâ íà Áðóêà. — Õî÷åøü ïèòü?</w:t>
      </w:r>
    </w:p>
    <w:p>
      <w:pPr>
        <w:pStyle w:val="Normal"/>
        <w:ind w:firstLine="720"/>
        <w:jc w:val="both"/>
        <w:rPr>
          <w:sz w:val="24"/>
          <w:szCs w:val="24"/>
        </w:rPr>
      </w:pPr>
      <w:r>
        <w:rPr>
          <w:sz w:val="24"/>
          <w:szCs w:val="24"/>
        </w:rPr>
        <w:t>Îí êèâíóë. Åâà íàêëîíèëàñü, ÷òîáû îòêðûòü áóòûëêó, è Áðóê óâèäåë, êàê íà ñïèíå ó íåå áëåñíóëè êàïåëüêè ïîòà. Åâà ïèëà ñ æàäíîñòüþ; ïîòîì ïðîòÿíóëà áóòûëêó Áðóêó è óëåãëàñü íà çåìëþ.</w:t>
      </w:r>
    </w:p>
    <w:p>
      <w:pPr>
        <w:pStyle w:val="Normal"/>
        <w:ind w:firstLine="720"/>
        <w:jc w:val="both"/>
        <w:rPr>
          <w:sz w:val="24"/>
          <w:szCs w:val="24"/>
        </w:rPr>
      </w:pPr>
      <w:r>
        <w:rPr>
          <w:sz w:val="24"/>
          <w:szCs w:val="24"/>
        </w:rPr>
        <w:t xml:space="preserve">— </w:t>
      </w:r>
      <w:r>
        <w:rPr>
          <w:sz w:val="24"/>
          <w:szCs w:val="24"/>
        </w:rPr>
        <w:t>Òû ëþáèøü çàïàõ ðàñêàëåííîé çåìëè è íàãðåòûõ ñîñåí? — ïðèìèðèòåëüíî ñïðîñèëà Åâà.</w:t>
      </w:r>
    </w:p>
    <w:p>
      <w:pPr>
        <w:pStyle w:val="Normal"/>
        <w:ind w:firstLine="720"/>
        <w:jc w:val="both"/>
        <w:rPr>
          <w:sz w:val="24"/>
          <w:szCs w:val="24"/>
        </w:rPr>
      </w:pPr>
      <w:r>
        <w:rPr>
          <w:sz w:val="24"/>
          <w:szCs w:val="24"/>
        </w:rPr>
        <w:t xml:space="preserve">— </w:t>
      </w:r>
      <w:r>
        <w:rPr>
          <w:sz w:val="24"/>
          <w:szCs w:val="24"/>
        </w:rPr>
        <w:t>Ëþáëþ, — íåóâåðåííî, ìåæäó ãëîòêàìè, îòâåòèë Áðóê.</w:t>
      </w:r>
    </w:p>
    <w:p>
      <w:pPr>
        <w:pStyle w:val="Normal"/>
        <w:ind w:firstLine="720"/>
        <w:jc w:val="both"/>
        <w:rPr>
          <w:sz w:val="24"/>
          <w:szCs w:val="24"/>
        </w:rPr>
      </w:pPr>
      <w:r>
        <w:rPr>
          <w:sz w:val="24"/>
          <w:szCs w:val="24"/>
        </w:rPr>
        <w:t>Âäðóã îíà ïðèïîäíÿëàñü — ê ñïèíå åå ïðèëèïëè ñîñíîâûå èãëû.</w:t>
      </w:r>
    </w:p>
    <w:p>
      <w:pPr>
        <w:pStyle w:val="Normal"/>
        <w:ind w:firstLine="720"/>
        <w:jc w:val="both"/>
        <w:rPr>
          <w:sz w:val="24"/>
          <w:szCs w:val="24"/>
        </w:rPr>
      </w:pPr>
      <w:r>
        <w:rPr>
          <w:sz w:val="24"/>
          <w:szCs w:val="24"/>
        </w:rPr>
        <w:t xml:space="preserve">— </w:t>
      </w:r>
      <w:r>
        <w:rPr>
          <w:sz w:val="24"/>
          <w:szCs w:val="24"/>
        </w:rPr>
        <w:t>×òî òû íàäóìàëà? — ñïðîñèë îí.</w:t>
      </w:r>
    </w:p>
    <w:p>
      <w:pPr>
        <w:pStyle w:val="Normal"/>
        <w:ind w:firstLine="720"/>
        <w:jc w:val="both"/>
        <w:rPr>
          <w:sz w:val="24"/>
          <w:szCs w:val="24"/>
        </w:rPr>
      </w:pPr>
      <w:r>
        <w:rPr>
          <w:sz w:val="24"/>
          <w:szCs w:val="24"/>
        </w:rPr>
        <w:t xml:space="preserve">— </w:t>
      </w:r>
      <w:r>
        <w:rPr>
          <w:sz w:val="24"/>
          <w:szCs w:val="24"/>
        </w:rPr>
        <w:t>À òû ðàçâå íå ãîëîäåí?</w:t>
      </w:r>
    </w:p>
    <w:p>
      <w:pPr>
        <w:pStyle w:val="Normal"/>
        <w:ind w:firstLine="720"/>
        <w:jc w:val="both"/>
        <w:rPr>
          <w:sz w:val="24"/>
          <w:szCs w:val="24"/>
        </w:rPr>
      </w:pPr>
      <w:r>
        <w:rPr>
          <w:sz w:val="24"/>
          <w:szCs w:val="24"/>
        </w:rPr>
        <w:t>Áðóê âçãëÿíóë íà ÷àñû è ïîíÿë, ÷òî ïîðà áûëî óæå ïðîãîëîäàòüñÿ.</w:t>
      </w:r>
    </w:p>
    <w:p>
      <w:pPr>
        <w:pStyle w:val="Normal"/>
        <w:ind w:firstLine="720"/>
        <w:jc w:val="both"/>
        <w:rPr>
          <w:sz w:val="24"/>
          <w:szCs w:val="24"/>
        </w:rPr>
      </w:pPr>
      <w:r>
        <w:rPr>
          <w:sz w:val="24"/>
          <w:szCs w:val="24"/>
        </w:rPr>
        <w:t xml:space="preserve">— </w:t>
      </w:r>
      <w:r>
        <w:rPr>
          <w:sz w:val="24"/>
          <w:szCs w:val="24"/>
        </w:rPr>
        <w:t>Ãîëîäåí, — íå ñëèøêîì óâåðåííî ïðîèçíåñ îí è ïåðåäàë Åâå ñâîé îõîòíè÷èé íîæ, ÷òîáû îíà íàðåçàëà baguette.</w:t>
      </w:r>
    </w:p>
    <w:p>
      <w:pPr>
        <w:pStyle w:val="Normal"/>
        <w:ind w:firstLine="720"/>
        <w:jc w:val="both"/>
        <w:rPr>
          <w:sz w:val="24"/>
          <w:szCs w:val="24"/>
        </w:rPr>
      </w:pPr>
      <w:r>
        <w:rPr>
          <w:sz w:val="24"/>
          <w:szCs w:val="24"/>
        </w:rPr>
        <w:t>Áðóê áûë âåñü âî âëàñòè íàïðÿæåííîãî íåòåðïåíèÿ — è íå èç ñòðàõà. Åãî ìó÷èëî æåëàíèå ïîñêîðåå ïîêîí÷èòü ñî âñåì ýòèì, ÷òîá îíè ñíîâà ìîãëè ñòàòü ñàìèìè ñîáîé. Õîòÿ íàâðÿä ëè ïîëó÷èòñÿ, äóìàë îí. Ðàçâå ìîæíî óáèòü ÷åëîâåêà õëàäíîêðîâíî, äà åùå íè÷óòü ïîñëå ýòîãî íå èçìåíèòüñÿ? Âñå áûëî áû òîãäà ñëèøêîì ïðîñòî. À òî âåäü äóøà æåðòâû âîçäåéñòâóåò íà òåáÿ êàê çàðàçà, êàê âèðóñ. Ñìåðòü îñòàâëÿåò ñâîé ñëåä â ñîëäàòñêèõ äóøàõ; íåðåäêî çà èõ øóòî÷êàìè ïðÿ÷åòñÿ ñóåâåðíûé ñòðàõ — êðåñò çà ñïèíîþ äüÿâîëà.</w:t>
      </w:r>
    </w:p>
    <w:p>
      <w:pPr>
        <w:pStyle w:val="Normal"/>
        <w:ind w:firstLine="720"/>
        <w:jc w:val="both"/>
        <w:rPr>
          <w:sz w:val="24"/>
          <w:szCs w:val="24"/>
        </w:rPr>
      </w:pPr>
      <w:r>
        <w:rPr>
          <w:sz w:val="24"/>
          <w:szCs w:val="24"/>
        </w:rPr>
        <w:t>Åâà äîãàäûâàëàñü, ÷åì çàíÿòû ìûñëè Áðóêà, íî íå çíàëà, êàê óòåøèòü åãî. Íà óì íå ïðèõîäèëî íè÷åãî, êðîìå èçáèòûõ ôðàç. Ïåðåäàâàÿ åìó ñäåëàííûé âòîðîïÿõ áóòåðáðîä, îíà óëûáíóëàñü, íî äàæå óëûáêà, êàçàëîñü, áûëà êàêîé-òî èñêóññòâåííîé, è îíà ïðåçèðàëà ñåáÿ çà ýòî. Íî ÷óâñòâî âèíû ïåðåä Áðóêîì òóò æå ñìåíèëîñü îáèäîé íà íåãî.</w:t>
      </w:r>
    </w:p>
    <w:p>
      <w:pPr>
        <w:pStyle w:val="Normal"/>
        <w:ind w:firstLine="720"/>
        <w:jc w:val="both"/>
        <w:rPr>
          <w:sz w:val="24"/>
          <w:szCs w:val="24"/>
        </w:rPr>
      </w:pPr>
      <w:r>
        <w:rPr>
          <w:sz w:val="24"/>
          <w:szCs w:val="24"/>
        </w:rPr>
        <w:t xml:space="preserve">— </w:t>
      </w:r>
      <w:r>
        <w:rPr>
          <w:sz w:val="24"/>
          <w:szCs w:val="24"/>
        </w:rPr>
        <w:t>Î ÷åì òû äóìàåøü? — ñïðîñèëà Åâà — ìîë÷àíèå ñòàíîâèëîñü íåâûíîñèìûì.</w:t>
      </w:r>
    </w:p>
    <w:p>
      <w:pPr>
        <w:pStyle w:val="Normal"/>
        <w:ind w:firstLine="720"/>
        <w:jc w:val="both"/>
        <w:rPr>
          <w:sz w:val="24"/>
          <w:szCs w:val="24"/>
        </w:rPr>
      </w:pPr>
      <w:r>
        <w:rPr>
          <w:sz w:val="24"/>
          <w:szCs w:val="24"/>
        </w:rPr>
        <w:t xml:space="preserve">— </w:t>
      </w:r>
      <w:r>
        <w:rPr>
          <w:sz w:val="24"/>
          <w:szCs w:val="24"/>
        </w:rPr>
        <w:t>Äà òàê, ïðèêèäûâàë, êîãäà ïîéòè íà ðàçâåäêó.</w:t>
      </w:r>
    </w:p>
    <w:p>
      <w:pPr>
        <w:pStyle w:val="Normal"/>
        <w:ind w:firstLine="720"/>
        <w:jc w:val="both"/>
        <w:rPr>
          <w:sz w:val="24"/>
          <w:szCs w:val="24"/>
        </w:rPr>
      </w:pPr>
      <w:r>
        <w:rPr>
          <w:sz w:val="24"/>
          <w:szCs w:val="24"/>
        </w:rPr>
        <w:t xml:space="preserve">— </w:t>
      </w:r>
      <w:r>
        <w:rPr>
          <w:sz w:val="24"/>
          <w:szCs w:val="24"/>
        </w:rPr>
        <w:t>Ïðèõâàòèøü ñ ñîáîé âèíòîâêó?</w:t>
      </w:r>
    </w:p>
    <w:p>
      <w:pPr>
        <w:pStyle w:val="Normal"/>
        <w:ind w:firstLine="720"/>
        <w:jc w:val="both"/>
        <w:rPr>
          <w:sz w:val="24"/>
          <w:szCs w:val="24"/>
        </w:rPr>
      </w:pPr>
      <w:r>
        <w:rPr>
          <w:sz w:val="24"/>
          <w:szCs w:val="24"/>
        </w:rPr>
        <w:t xml:space="preserve">— </w:t>
      </w:r>
      <w:r>
        <w:rPr>
          <w:sz w:val="24"/>
          <w:szCs w:val="24"/>
        </w:rPr>
        <w:t>Íåò, âèíòîâêó ÿ âîçüìó òîëüêî âå÷åðîì; åñëè íàñ ñåé÷àñ îáíàðóæàò, à ìû áóäåì íå âîîðóæåíû, îíè íè÷åãî íå ñìîãóò äîêàçàòü. Âèíòîâêó ÿ õî÷ó ñïðÿòàòü ãäå-íèáóäü ïîáëèçîñòè.</w:t>
      </w:r>
    </w:p>
    <w:p>
      <w:pPr>
        <w:pStyle w:val="Normal"/>
        <w:ind w:firstLine="720"/>
        <w:jc w:val="both"/>
        <w:rPr>
          <w:sz w:val="24"/>
          <w:szCs w:val="24"/>
        </w:rPr>
      </w:pPr>
      <w:r>
        <w:rPr>
          <w:sz w:val="24"/>
          <w:szCs w:val="24"/>
        </w:rPr>
        <w:t>Åâà ñ ìèíóòó çàäóì÷èâî ñìîòðåëà íà íåãî, à ïîòîì ñíîâà ëåãëà íàâçíè÷ü íà çåìëþ.</w:t>
      </w:r>
    </w:p>
    <w:p>
      <w:pPr>
        <w:pStyle w:val="Normal"/>
        <w:ind w:firstLine="720"/>
        <w:jc w:val="both"/>
        <w:rPr>
          <w:sz w:val="24"/>
          <w:szCs w:val="24"/>
        </w:rPr>
      </w:pPr>
      <w:r>
        <w:rPr>
          <w:sz w:val="24"/>
          <w:szCs w:val="24"/>
        </w:rPr>
        <w:t>Áðóê ñ ãîðå÷üþ ïîäóìàë, ÷òî ýòîò íîâûé àêò ïüåñû îïÿòü îòäàëèë èõ. Îáà îíè ñåé÷àñ âîçäâèãàþò ïðåãðàäó, õîòÿ, áûòü ìîæåò, è ê îáîþäíîé ïîëüçå. Åâà èçîáðàæàåò èç ñåáÿ äåâèöó íà ïëÿæå, ÷åé äðóæîê íàìåðåí ïîêèíóòü åå íåíàäîëãî, ÷òîáû ïîëó÷èòü äåíüãè ïî ÷åêó. Åùå äâà äíÿ íàçàä îí îäîáðÿë ýòî ïðèòâîðñòâî, íî òåïåðü óæå ñîìíåâàëñÿ, íóæíî ëè îíî. È îäíàêî æå, åìó ïî-ïðåæíåìó õîòåëîñü ñïðÿòàòü ïîä êàìíåì âèíòîâêó è óåõàòü êóäà ãëàçà ãëÿäÿò. Ñòîèò åìó äîòðîíóòüñÿ äî Åâû, è ñîáëàçí ñòàíåò íåîäîëèìûì. Âîçíèêíåò äèëåììà — îñòàâàòüñÿ ëè â áåçîïàñíîì óáåæèùå èëè îáíàðóæèòü ñåáÿ.</w:t>
      </w:r>
    </w:p>
    <w:p>
      <w:pPr>
        <w:pStyle w:val="Normal"/>
        <w:ind w:firstLine="720"/>
        <w:jc w:val="both"/>
        <w:rPr>
          <w:sz w:val="24"/>
          <w:szCs w:val="24"/>
        </w:rPr>
      </w:pPr>
      <w:r>
        <w:rPr>
          <w:sz w:val="24"/>
          <w:szCs w:val="24"/>
        </w:rPr>
        <w:t>Ïðèïåâ òîé ïåñåíêè, ÷òî îí óòðîì ñëûøàë â êàôå, íàâÿç÷èâî çâó÷àë â ìîçãó, ñëîâíî çàåçæåííàÿ ïëàñòèíêà. Ìîòèâ åå, àññîíàíñíûé è íåìåëîäè÷íûé, òåì íå ìåíåå ïåðåâîðà÷èâàë âñå âíóòðè. Îí ðîæäàë íàäåæäó è îò÷àÿíèå, ðàçî÷àðîâàíèå è çëîñòü íà îáñòîÿòåëüñòâà, èç-çà êîòîðûõ ïðèõîäèòñÿ ïîäàâëÿòü â ñåáå âëå÷åíèå. Áðóêà âäðóã îõâàòèëà ëþòàÿ ÿðîñòü — äî ÷åãî åìó îïðîòèâåëè âñå ýòè èñêóññòâåííûå îãðàíè÷åíèÿ è ïðåïÿòñòâèÿ.</w:t>
      </w:r>
    </w:p>
    <w:p>
      <w:pPr>
        <w:pStyle w:val="Normal"/>
        <w:ind w:firstLine="720"/>
        <w:jc w:val="both"/>
        <w:rPr>
          <w:sz w:val="24"/>
          <w:szCs w:val="24"/>
        </w:rPr>
      </w:pPr>
      <w:r>
        <w:rPr>
          <w:sz w:val="24"/>
          <w:szCs w:val="24"/>
        </w:rPr>
        <w:t>Åìó òàê õîòåëîñü ïîìå÷òàòü î áóäóùåì, îäíàêî ýòî áûëî áåññìûñëåííî, ïîêà îí íå óáüåò Èíüåñòó. Ñîçíàíèå, ÷òî èíà÷å íå îáðåñòè ñâîáîäû, äóøèëî åãî. Âåäü è ïîòîì èõ åùå æäóò ëîâóøêè, ïîëèöåéñêèå çàñëîíû íà äîðîãàõ, âåðòîëåòû; èõ áóäóò ïðåñëåäîâàòü, ñëîâíî äèêèõ çâåðåé, ðàñòåðçàâøèõ ñâîåãî äðåññèðîâùèêà. À çâåðè, òî÷íî â êîøìàðíîì ñíå, áóäóò íåñòèñü, ïûòàÿñü èçáåæàòü ñèëêîâ, ðàññòàâëåííûõ íåóìîëèìîé ìàøèíîé. Áðóê ñëèøêîì õîðîøî çíàë, êàê ïðåêðàñíî îíà íàëàæåíà.</w:t>
      </w:r>
    </w:p>
    <w:p>
      <w:pPr>
        <w:pStyle w:val="Normal"/>
        <w:ind w:firstLine="720"/>
        <w:jc w:val="both"/>
        <w:rPr>
          <w:sz w:val="24"/>
          <w:szCs w:val="24"/>
        </w:rPr>
      </w:pPr>
      <w:r>
        <w:rPr>
          <w:sz w:val="24"/>
          <w:szCs w:val="24"/>
        </w:rPr>
        <w:t xml:space="preserve">— </w:t>
      </w:r>
      <w:r>
        <w:rPr>
          <w:sz w:val="24"/>
          <w:szCs w:val="24"/>
        </w:rPr>
        <w:t>À òû íå íàìåðåí îòäîõíóòü? — ñïðîñèëà Åâà.</w:t>
      </w:r>
    </w:p>
    <w:p>
      <w:pPr>
        <w:pStyle w:val="Normal"/>
        <w:ind w:firstLine="720"/>
        <w:jc w:val="both"/>
        <w:rPr>
          <w:sz w:val="24"/>
          <w:szCs w:val="24"/>
        </w:rPr>
      </w:pPr>
      <w:r>
        <w:rPr>
          <w:sz w:val="24"/>
          <w:szCs w:val="24"/>
        </w:rPr>
        <w:t>Áðóê ïîñìîòðåë íà íåå è óëûáíóëñÿ. Åâà ëåæàëà ïîëóðàçäåòàÿ íà áåñöâåòíîé âûñîõøåé çåìëå è êàçàëàñü òàêîé áåççàùèòíîé.</w:t>
      </w:r>
    </w:p>
    <w:p>
      <w:pPr>
        <w:pStyle w:val="Normal"/>
        <w:ind w:firstLine="720"/>
        <w:jc w:val="both"/>
        <w:rPr>
          <w:sz w:val="24"/>
          <w:szCs w:val="24"/>
        </w:rPr>
      </w:pPr>
      <w:r>
        <w:rPr>
          <w:sz w:val="24"/>
          <w:szCs w:val="24"/>
        </w:rPr>
        <w:t xml:space="preserve">— </w:t>
      </w:r>
      <w:r>
        <w:rPr>
          <w:sz w:val="24"/>
          <w:szCs w:val="24"/>
        </w:rPr>
        <w:t>Íó êàê, îñòûëà? — ïîèãðûâàÿ ïðóòèêîì, ñïðîñèë îí.</w:t>
      </w:r>
    </w:p>
    <w:p>
      <w:pPr>
        <w:pStyle w:val="Normal"/>
        <w:ind w:firstLine="720"/>
        <w:jc w:val="both"/>
        <w:rPr>
          <w:sz w:val="24"/>
          <w:szCs w:val="24"/>
        </w:rPr>
      </w:pPr>
      <w:r>
        <w:rPr>
          <w:sz w:val="24"/>
          <w:szCs w:val="24"/>
        </w:rPr>
        <w:t xml:space="preserve">— </w:t>
      </w:r>
      <w:r>
        <w:rPr>
          <w:sz w:val="24"/>
          <w:szCs w:val="24"/>
        </w:rPr>
        <w:t>Áîëåå èëè ìåíåå. Ïî÷åìó òû âñå-òàêè íå ïîñëåäóåøü ìîåìó ïðèìåðó?</w:t>
      </w:r>
    </w:p>
    <w:p>
      <w:pPr>
        <w:pStyle w:val="Normal"/>
        <w:ind w:firstLine="720"/>
        <w:jc w:val="both"/>
        <w:rPr>
          <w:sz w:val="24"/>
          <w:szCs w:val="24"/>
        </w:rPr>
      </w:pPr>
      <w:r>
        <w:rPr>
          <w:sz w:val="24"/>
          <w:szCs w:val="24"/>
        </w:rPr>
        <w:t xml:space="preserve">— </w:t>
      </w:r>
      <w:r>
        <w:rPr>
          <w:sz w:val="24"/>
          <w:szCs w:val="24"/>
        </w:rPr>
        <w:t>Èñêóøåíèå âåëèêî, — ñêàçàë îí, — íî, ïîæàëóé, ÿ ïîéäó ïðÿìî ñåé÷àñ.</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Ñåé÷àñ âåäü âðåìÿ ñèåñòû.</w:t>
      </w:r>
    </w:p>
    <w:p>
      <w:pPr>
        <w:pStyle w:val="Normal"/>
        <w:ind w:firstLine="720"/>
        <w:jc w:val="both"/>
        <w:rPr>
          <w:sz w:val="24"/>
          <w:szCs w:val="24"/>
        </w:rPr>
      </w:pPr>
      <w:r>
        <w:rPr>
          <w:sz w:val="24"/>
          <w:szCs w:val="24"/>
        </w:rPr>
        <w:t>Èíòåðåñíî, ïîäóìàëà Åâà, íåóæåëè îí è âïðàâäó óõîäèò èç-çà ñèåñòû — íåò, õîëîäíûé ðàñ÷åò, áåññïîðíî, áåðåò â íåì âåðõ. Íàâåðíî, åãî ïîâåäåíèå óòðîì îáúÿñíÿëîñü òåì, ÷òî åìó ïðîñòî çàõîòåëîñü ðàçðÿäêè. Áåñïîùàäíàÿ æåñòêîñòü, âèäèìî, ñî÷åòàåòñÿ â íåì ñ ñåíòèìåíòàëüíîñòüþ. Åâà ìîë÷à íàáëþäàëà, êàê Áðóê ïîâåñèë íà øåþ áèíîêëü è ñïðÿòàë åãî ïîä ðóáàøêó.</w:t>
      </w:r>
    </w:p>
    <w:p>
      <w:pPr>
        <w:pStyle w:val="Normal"/>
        <w:ind w:firstLine="720"/>
        <w:jc w:val="both"/>
        <w:rPr>
          <w:sz w:val="24"/>
          <w:szCs w:val="24"/>
        </w:rPr>
      </w:pPr>
      <w:r>
        <w:rPr>
          <w:sz w:val="24"/>
          <w:szCs w:val="24"/>
        </w:rPr>
        <w:t xml:space="preserve">— </w:t>
      </w:r>
      <w:r>
        <w:rPr>
          <w:sz w:val="24"/>
          <w:szCs w:val="24"/>
        </w:rPr>
        <w:t>À ìíå ÷òî äåëàòü â òâîå îòñóòñòâèå? — ðîâíûì òîíîì ñïðîñèëà îíà.</w:t>
      </w:r>
    </w:p>
    <w:p>
      <w:pPr>
        <w:pStyle w:val="Normal"/>
        <w:ind w:firstLine="720"/>
        <w:jc w:val="both"/>
        <w:rPr>
          <w:sz w:val="24"/>
          <w:szCs w:val="24"/>
        </w:rPr>
      </w:pPr>
      <w:r>
        <w:rPr>
          <w:sz w:val="24"/>
          <w:szCs w:val="24"/>
        </w:rPr>
        <w:t>Áðóê âçãëÿíóë íà íåå, çàòåì ñêëîíèëñÿ íàä ñóìêîé è ïðèíÿëñÿ ÷òî-òî â íåé èñêàòü.</w:t>
      </w:r>
    </w:p>
    <w:p>
      <w:pPr>
        <w:pStyle w:val="Normal"/>
        <w:ind w:firstLine="720"/>
        <w:jc w:val="both"/>
        <w:rPr>
          <w:sz w:val="24"/>
          <w:szCs w:val="24"/>
        </w:rPr>
      </w:pPr>
      <w:r>
        <w:rPr>
          <w:sz w:val="24"/>
          <w:szCs w:val="24"/>
        </w:rPr>
        <w:t xml:space="preserve">— </w:t>
      </w:r>
      <w:r>
        <w:rPr>
          <w:sz w:val="24"/>
          <w:szCs w:val="24"/>
        </w:rPr>
        <w:t>Ïîíàáëþäàé çà äîðîãîé è îòìå÷àé âñå, ÷òî íà íåé ïðîèçîéäåò.</w:t>
      </w:r>
    </w:p>
    <w:p>
      <w:pPr>
        <w:pStyle w:val="Normal"/>
        <w:ind w:firstLine="720"/>
        <w:jc w:val="both"/>
        <w:rPr>
          <w:sz w:val="24"/>
          <w:szCs w:val="24"/>
        </w:rPr>
      </w:pPr>
      <w:r>
        <w:rPr>
          <w:sz w:val="24"/>
          <w:szCs w:val="24"/>
        </w:rPr>
        <w:t>Åâà êèâíóëà, õîòÿ çàïîäîçðèëà, ÷òî ïðîñèò îí åå îá ýòîì ëèøü äëÿ òîãî, ÷òîá îíà íå ÷óâñòâîâàëà ñåáÿ áåñïîëåçíîé. Áðóê ïåðåäàë åé ïîäçîðíóþ òðóáó â ïëàñòìàññîâîì ôóòëÿðå.</w:t>
      </w:r>
    </w:p>
    <w:p>
      <w:pPr>
        <w:pStyle w:val="Normal"/>
        <w:ind w:firstLine="720"/>
        <w:jc w:val="both"/>
        <w:rPr>
          <w:sz w:val="24"/>
          <w:szCs w:val="24"/>
        </w:rPr>
      </w:pPr>
      <w:r>
        <w:rPr>
          <w:sz w:val="24"/>
          <w:szCs w:val="24"/>
        </w:rPr>
        <w:t xml:space="preserve">— </w:t>
      </w:r>
      <w:r>
        <w:rPr>
          <w:sz w:val="24"/>
          <w:szCs w:val="24"/>
        </w:rPr>
        <w:t>Òåáÿ èíòåðåñóåò ÷òî-òî êîíêðåòíîå?</w:t>
      </w:r>
    </w:p>
    <w:p>
      <w:pPr>
        <w:pStyle w:val="Normal"/>
        <w:ind w:firstLine="720"/>
        <w:jc w:val="both"/>
        <w:rPr>
          <w:sz w:val="24"/>
          <w:szCs w:val="24"/>
        </w:rPr>
      </w:pPr>
      <w:r>
        <w:rPr>
          <w:sz w:val="24"/>
          <w:szCs w:val="24"/>
        </w:rPr>
        <w:t xml:space="preserve">— </w:t>
      </w:r>
      <w:r>
        <w:rPr>
          <w:sz w:val="24"/>
          <w:szCs w:val="24"/>
        </w:rPr>
        <w:t>Äà, ìåäëåííî èäóùèå ìàøèíû ñ äâóìÿ ïàññàæèðàìè. Íî áóäü îñòîðîæíà è íå íàïðàâëÿé òðóáó íà ñîëíöå, ÷òîáû íå áûëî áëèêîâ. Ïðèêðûâàé ñòåêëî ðóêîé.</w:t>
      </w:r>
    </w:p>
    <w:p>
      <w:pPr>
        <w:pStyle w:val="Normal"/>
        <w:ind w:firstLine="720"/>
        <w:jc w:val="both"/>
        <w:rPr>
          <w:sz w:val="24"/>
          <w:szCs w:val="24"/>
        </w:rPr>
      </w:pPr>
      <w:r>
        <w:rPr>
          <w:sz w:val="24"/>
          <w:szCs w:val="24"/>
        </w:rPr>
        <w:t xml:space="preserve">— </w:t>
      </w:r>
      <w:r>
        <w:rPr>
          <w:sz w:val="24"/>
          <w:szCs w:val="24"/>
        </w:rPr>
        <w:t>Õîðîøî, — íåõîòÿ ñîãëàñèëàñü Åâà. — È íàäîëãî òû óõîäèøü?</w:t>
      </w:r>
    </w:p>
    <w:p>
      <w:pPr>
        <w:pStyle w:val="Normal"/>
        <w:ind w:firstLine="720"/>
        <w:jc w:val="both"/>
        <w:rPr>
          <w:sz w:val="24"/>
          <w:szCs w:val="24"/>
        </w:rPr>
      </w:pPr>
      <w:r>
        <w:rPr>
          <w:sz w:val="24"/>
          <w:szCs w:val="24"/>
        </w:rPr>
        <w:t xml:space="preserve">— </w:t>
      </w:r>
      <w:r>
        <w:rPr>
          <w:sz w:val="24"/>
          <w:szCs w:val="24"/>
        </w:rPr>
        <w:t>×àñà íà äâà. — Áðóê ñëîæèë êðóïíîìàñøòàáíóþ êàðòó. Ïîòîì íàêëîíèëñÿ, ïîöåëîâàë Åâó â ëîá è óøåë. Ýòî ðàçîçëèëî åå åùå áîëüøå. Ýòàêèé ïîêðîâèòåëüñòâåííûé æåñò — íå âîëíóéñÿ, ìîë, äåòêà. Êàê òîëüêî Áðóê ñêðûëñÿ èç âèäó, Åâà â ñåðäöàõ çàêóðèëà. Ñòðàííî, êàê áûñòðî ðàçäðàæåíèå ïî÷òè öåëèêîì âûòåñíèëî ñòðàõ. Íî Åâà òóò æå ïîíÿëà, ÷òî ñòðàõ íàêàòûâàåò âîëíàìè — ñîâñåì êàê áîëü, êîãäà îòõîäèò íàðêî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îëüêî ïî ôðàíöóçñêîìó ðåïðîäóêòîðó ìîæíî óñëûøàòü òàêîé ìèëûé ãîëîñ, ðàçðåøàþùèé êóðèòü. Ñýìó Øåðìàíó êàê-òî ãîâîðèëè, ÷òî ïîäîáíûé ýôôåêò äîñòèãàåòñÿ îñîáîãî ðîäà ìîäóëèðîâàíèåì, íî îí íå çíàë, âåðèòü ýòîìó èëè íåò. Âî âñÿêîì ñëó÷àå, åìó êóäà ïðèÿòíåå áûëî ñëóøàòü äåâî÷êó èç «Ýð Ôðàíñ», ãîâîðèâøóþ ïî-àíãëèéñêè, ÷åì âûìó÷åííûé ôðàíöóçñêèé, íà êàêîì èçúÿñíÿëèñü ñòþàðäåññû áðèòàíñêèõ àâèàêîìïàíèé. Îí ïîñìîòðåë â îêíî — òåíè îáëàêîâ ñêîëüçèëè òàì, äàëåêî âíèçó, ïî òî è äåëî ìåíÿâøåìóñÿ ïåéçàæó.</w:t>
      </w:r>
    </w:p>
    <w:p>
      <w:pPr>
        <w:pStyle w:val="Normal"/>
        <w:ind w:firstLine="720"/>
        <w:jc w:val="both"/>
        <w:rPr>
          <w:sz w:val="24"/>
          <w:szCs w:val="24"/>
        </w:rPr>
      </w:pPr>
      <w:r>
        <w:rPr>
          <w:sz w:val="24"/>
          <w:szCs w:val="24"/>
        </w:rPr>
        <w:t>Õîòü áû ïðèíåñëè ÷åãî-íèáóäü âûïèòü, ïîäóìàë Øåðìàí è òóò æå âñïîìíèë, ÷òî íå óçíàë, áóäóò ëè êîðìèòü âî âðåìÿ ïîëåòà. Îí ïîâåðíóëñÿ ê ïðîõîäó, ÷òîáû ïåðåõâàòèòü êîãî-íèáóäü èç ýêèïàæà. Ñòàðàòåëüíî ïðè÷åñàííàÿ áðþíåòêà óñïîêîèëà åãî, çàâåðèâ, ÷òî êîðìèòü áóäóò, è îí áëàãîäàðíî åé óëûáíóëñÿ. Äà, æåíñòâåííîñòè åé íå õâàòàåò, ïîäóìàë Øåðìàí, íî õîðîøî, ÷òî õîòü ëèöî ó íåå ñîáñòâåííîå. Îí òåðïåòü íå ìîã ýòó àìåðèêàíñêóþ ìàíåðó — ïåðåäåëûâàòü ñåáå íîñ, ÷òîáû êîí÷èê ñìîòðåë ââåðõ è íîçäðè áûëè ïîñòîÿííî ðàçäóòû.</w:t>
      </w:r>
    </w:p>
    <w:p>
      <w:pPr>
        <w:pStyle w:val="Normal"/>
        <w:ind w:firstLine="720"/>
        <w:jc w:val="both"/>
        <w:rPr>
          <w:sz w:val="24"/>
          <w:szCs w:val="24"/>
        </w:rPr>
      </w:pPr>
      <w:r>
        <w:rPr>
          <w:sz w:val="24"/>
          <w:szCs w:val="24"/>
        </w:rPr>
        <w:t>Øåðìàí ðàçâåðíóë «Ãåðàëüä òðèáþí» è òóïî óñòàâèëñÿ â ãàçåòó, êàê âäðóã âíèìàíèå åãî ïðèâëåê áëåäíûé ìóæ÷èíà â î÷êàõ, òÿæåëî ïîäíÿâøèéñÿ ñ êðåñëà â äâóõ ðÿäàõ âïåðåäè íåãî. Øåðìàí îãëÿäåë åãî, êîãäà îí ïðîõîäèë ìèìî, íàïðàâëÿÿñü â õâîñò ñàìîëåòà. Ýòî áåçóñëîâíî áûë òîò æå ÷åëîâåê, ÷òî ñèäåë â ìàøèíå â àýðîïîðòó Õèòðîó. Çà ðóëåì ó íåãî áûë îôèöåð â øòàòñêîì, êîòîðûé ìåøàë Øåðìàíó íàêàíóíå. Øåðìàí òîãäà âçäîõíóë ñ îáëåã÷åíèåì, óâèäåâ, êàê îí îòïðàâèëñÿ â Ëîíäîí, à îí, âèäèìî, ïîåõàë çà ïîñëåäíèìè èíñòðóêöèÿìè. Øåðìàí ïðèøåë â òàêîå âîçáóæäåíèå, îáíàðóæèâ ïîäòâåðæäåíèå ñâîèõ ïîäîçðåíèé, ÷òî äàæå çàáûë ïîçâîíèòü Ãðýéñîíó. Îí ïûòàëñÿ äîçâîíèòüñÿ åìó ïåðåä îòúåçäîì èç ãîñòèíèöû, íî òîãî íå îêàçàëîñü â íîìåðå.</w:t>
      </w:r>
    </w:p>
    <w:p>
      <w:pPr>
        <w:pStyle w:val="Normal"/>
        <w:ind w:firstLine="720"/>
        <w:jc w:val="both"/>
        <w:rPr>
          <w:sz w:val="24"/>
          <w:szCs w:val="24"/>
        </w:rPr>
      </w:pPr>
      <w:r>
        <w:rPr>
          <w:sz w:val="24"/>
          <w:szCs w:val="24"/>
        </w:rPr>
        <w:t>Ïîëèöåéñêèé âåðíóëñÿ íà ñâîå ìåñòî, è Øåðìàíó âäðóã çàõîòåëîñü ïîäñóíóòü åìó ãàçåòó ñ ñîîáùåíèåì î ñìåðòè Áýéðäà. Îí óñìåõíóëñÿ, òàéíî ðàäóÿñü ñâîåé îñâåäîìëåííîñòè, è ïðèíÿëñÿ îáäóìûâàòü, ÷òî äåëàòü äàëüøå. Ïîëèöåéñêîãî, êîíå÷íî, âñòðåòÿò ôðàíöóçñêèå êîëëåãè. È ñðàçó æå óâåçóò åãî, à îí, Øåðìàí, â ýòî âðåìÿ áóäåò ïðîõîäèòü òàìîæíþ è ðàçûñêèâàòü çàêàçàííóþ èì ìàøèíó. Ïðàâäà, ýòî íå òàê óæ âàæíî, óñïîêîèë îí ñåáÿ: âåäü îíè íàâåðíÿêà ïîåäóò íà âèëëó Ãàìèëüòîíà. À åìó çà íåèìåíèåì íîò ïðèäåòñÿ èãðàòü ïî ñëóõ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ííèñ Ñàéêñ îòðèöàòåëüíî ìîòíóë ãîëîâîé, êîãäà ñòþàðäåññà ñïðîñèëà, íå õî÷åò ëè îí ÷åãî-íèáóäü âûïèòü. Åìó íå òåðïåëîñü óçíàòü, çàñåêëè òîãî ïàðíÿ èëè åùå íåò. Áåê ïðàâèëüíî ñ÷èòàë, ÷òî íå íàäî íàâîäíÿòü ìåñòíîñòü ñâîèìè ëþäüìè, íî Ñàéêñà âîëíîâàëî, êàê æå îí òîãäà ñïðàâèòñÿ ñî ñâîåé çàäà÷åé. Ñàìîå ãëàâíîå, ñäåëàòü âñå àêêóðàòíî, èçÿùíî, áåç ãðóáûõ øâîâ. Äî ñèõ ïîð èì çäîðîâî âåçëî, è îí íàäåÿëñÿ, ÷òî è âïðåäü óäàñòñÿ äåðæàòü ïîä êîíòðîëåì ñðåäñòâà ìàññîâîé èíôîðìàöèè.</w:t>
      </w:r>
    </w:p>
    <w:p>
      <w:pPr>
        <w:pStyle w:val="Normal"/>
        <w:ind w:firstLine="720"/>
        <w:jc w:val="both"/>
        <w:rPr>
          <w:sz w:val="24"/>
          <w:szCs w:val="24"/>
        </w:rPr>
      </w:pPr>
      <w:r>
        <w:rPr>
          <w:sz w:val="24"/>
          <w:szCs w:val="24"/>
        </w:rPr>
        <w:t>Ñòþàðäåññà ïðèíåñëà íà âìåñòèòåëüíîì ïîäíîñå îáåä, è Ñàéêñ çàñòàâèë ñåáÿ ïîæåâàòü, õîòÿ îò âîëíåíèÿ åñòü ñîâñåì íå õîòåëîñü. Îò òîãî, êàê ïðîéäåò ýòà îïåðàöèÿ, çàâèñåëî áóäóùåå åãî îòäåëà. Äî ñèõ ïîð Ñàéêñà ïî÷òè íå â ÷åì áûëî óïðåêíóòü, íî, ñëó÷èñü ïîä êîíåö õîòü ìàëåéøàÿ îøèáêà, îòâå÷àòü áóäåò îí îäèí. Ñëèøêîì ìíîãèå áûëè íåäîâîëüíû ïîëó÷åííîé èì íåäàâíî âëàñòüþ.</w:t>
      </w:r>
    </w:p>
    <w:p>
      <w:pPr>
        <w:pStyle w:val="Normal"/>
        <w:ind w:firstLine="720"/>
        <w:jc w:val="both"/>
        <w:rPr>
          <w:sz w:val="24"/>
          <w:szCs w:val="24"/>
        </w:rPr>
      </w:pPr>
      <w:r>
        <w:rPr>
          <w:sz w:val="24"/>
          <w:szCs w:val="24"/>
        </w:rPr>
        <w:t>Ñàéêñ ïðåçèðàë ïîëèöåéñêèõ, èñêàâøèõ ïîïóëÿðíîñòè. È âîîáùå åãî íå èíòåðåñîâàëè çíàìåíèòîñòè, î êîòîðûõ ïèñàëè ãàçåòû, — ýòî áûëè ëèáî ëþäè ñàìîâëþáëåííûå, ëèáî áóäóùèå ñî÷èíèòåëè ìåìóàðîâ. Ñàéêñ æå ñòðåìèëñÿ âûäâèíóòüñÿ ëèøü äëÿ òîãî, ÷òîáû íàñàäèòü ïîâñþäó ñâîè èäåè è ìåòîäû. Îí íå ïðèïèñûâàë èõ òîëüêî ñåáå — âñå åãî åäèíîìûøëåííèêè ñòðåìèëèñü ê îäíîìó: ïðåäîòâðàòèòü ìàëåéøóþ óãðîçó ñóùåñòâîâàíèþ ñâîåãî îáùåñòâà.</w:t>
      </w:r>
    </w:p>
    <w:p>
      <w:pPr>
        <w:pStyle w:val="Normal"/>
        <w:ind w:firstLine="720"/>
        <w:jc w:val="both"/>
        <w:rPr>
          <w:sz w:val="24"/>
          <w:szCs w:val="24"/>
        </w:rPr>
      </w:pPr>
      <w:r>
        <w:rPr>
          <w:sz w:val="24"/>
          <w:szCs w:val="24"/>
        </w:rPr>
        <w:t>Êîãäà èì íàêîíåö âåëåëè ïðèñòåãíóòü ðåìíè è ïîòóøèòü ñèãàðåòû — ñàìîëåò øåë íà ïîñàäêó â àýðîïîðòó Ìàðñåëü-Ìàðèíüÿí, — Ñàéêñ âçäîõíóë ñ îáëåã÷åíèåì. Îí ïîäíÿë áåëóþ ïëàñòìàññîâóþ øòîðêó, ÷òîáû ëó÷øå âèäåòü ðàññòèëàâøèéñÿ âíèçó ëàíäøàôò. Íàñêîëüêî îí ïîìíèë, Ìàðèíüÿí íàõîäèòñÿ íå íà ïîáåðåæüå, íî, êîãäà ñàìîëåò ñòàë ñíèæàòüñÿ, âíèçó ìåëüêíóëî Ñðåäèçåìíîå ìîðå. Ñàìîëåò ïðèáëèæàëñÿ ê çåìëå, è ðóêè Ñàéêñà êðåïêî âöåïèëèñü â ïîäëîêîòíèêè; îí âåñü ñæàëñÿ, êîãäà êîëåñà êîñíóëèñü âçëåòíî-ïîñàäî÷íîé ïîëîñû. Îí íèêîãäà íå ëþáèë ëåòàòü.</w:t>
      </w:r>
    </w:p>
    <w:p>
      <w:pPr>
        <w:pStyle w:val="Normal"/>
        <w:ind w:firstLine="720"/>
        <w:jc w:val="both"/>
        <w:rPr>
          <w:sz w:val="24"/>
          <w:szCs w:val="24"/>
        </w:rPr>
      </w:pPr>
      <w:r>
        <w:rPr>
          <w:sz w:val="24"/>
          <w:szCs w:val="24"/>
        </w:rPr>
        <w:t>Ïîêà îíè ïîäðóëèâàëè ê çäàíèþ àýðîïîðòà, Ñàéêñ âûòàùèë èç-ïîä íîã ñîëèäíûé ïîðòôåëü è ñòàë âûñìàòðèâàòü çà îêíîì ïîëèöåéñêóþ ìàøèíó. Îí ïðîøàðêàë çà äðóãèìè ïàññàæèðàìè ê ïåðåäíåé äâåðè — åå óæå îòêðûëè — è êîðîòêî êèâíóë â îòâåò íà ïðîùàëüíóþ óëûáêó ñòþàðäåññû. Ýòî âñåãäà íåìíîãî åãî ðàçäðàæàëî. Íà âåðõíåé ñòóïåíüêå îí ÷óòü-÷óòü çàäåðæàëñÿ è îãëÿäåëñÿ. Âåòåð êðåï÷àë, íàä ìîðåì ãðîìîçäèëèñü îáëàêà. Ñàéêñ îãëÿíóëñÿ íà çäàíèå àýðîïîðòà è óâèäåë, êàê «ïåæî»-óíèâåðñàë îñòàíîâèëñÿ ó âõîäà â ïîìåùåíèå, ãäå ïðîâåðÿþò ïàñïîðòà. Ñàéêñ íàïðàâèëñÿ ê ìàøèíå; èç íåå âûøëè äâîå.</w:t>
      </w:r>
    </w:p>
    <w:p>
      <w:pPr>
        <w:pStyle w:val="Normal"/>
        <w:ind w:firstLine="720"/>
        <w:jc w:val="both"/>
        <w:rPr>
          <w:sz w:val="24"/>
          <w:szCs w:val="24"/>
        </w:rPr>
      </w:pPr>
      <w:r>
        <w:rPr>
          <w:sz w:val="24"/>
          <w:szCs w:val="24"/>
        </w:rPr>
        <w:t xml:space="preserve">— </w:t>
      </w:r>
      <w:r>
        <w:rPr>
          <w:sz w:val="24"/>
          <w:szCs w:val="24"/>
        </w:rPr>
        <w:t>Êîìèññàð Áåê? — îñâåäîìèëñÿ Ñàéêñ.</w:t>
      </w:r>
    </w:p>
    <w:p>
      <w:pPr>
        <w:pStyle w:val="Normal"/>
        <w:ind w:firstLine="720"/>
        <w:jc w:val="both"/>
        <w:rPr>
          <w:sz w:val="24"/>
          <w:szCs w:val="24"/>
        </w:rPr>
      </w:pPr>
      <w:r>
        <w:rPr>
          <w:sz w:val="24"/>
          <w:szCs w:val="24"/>
        </w:rPr>
        <w:t>Îíè îáìåíÿëèñü ðóêîïîæàòèåì, è Áåê ïðåäñòàâèë åìó ñâîåãî ðîñëîãî ïîìîùíèêà — ïàðåíü äåðæàëñÿ òàê, ñëîâíî ïîçèðîâàë äëÿ ðåêëàìû «Îäåæäà äëÿ îòäûõà». Ñàéêñà ïîðàçèëà ðàçíèöà ìåæäó íèìè. Áîëåå íåñõîæèõ ëþäåé òðóäíî áûëî âîîáðàçèòü, è â òî æå âðåìÿ, ïîäóìàë Ñàéêñ, âîçìîæíî, ýòî âïîëíå óäà÷íîå ñî÷åòàíèå. Ìîðãàí, íåñìîòðÿ íà âñþ ñâîþ ðàçâèí÷åííîñòü, ïîêàçàëñÿ åìó ïàðíåì ñ ãîëîâîé, Áåê æå ïðîèçâåë âïå÷àòëåíèå ýòàêîãî òâåðäîëîáîãî ñëóæàêè ñòàðîé âûó÷êè. Îí ñëóæèë êîãäà-òî â êîëîíèàëüíîé ïåõîòå, êàê ãîâîðèëè Ñàéêñó.</w:t>
      </w:r>
    </w:p>
    <w:p>
      <w:pPr>
        <w:pStyle w:val="Normal"/>
        <w:ind w:firstLine="720"/>
        <w:jc w:val="both"/>
        <w:rPr>
          <w:sz w:val="24"/>
          <w:szCs w:val="24"/>
        </w:rPr>
      </w:pPr>
      <w:r>
        <w:rPr>
          <w:sz w:val="24"/>
          <w:szCs w:val="24"/>
        </w:rPr>
        <w:t xml:space="preserve">— </w:t>
      </w:r>
      <w:r>
        <w:rPr>
          <w:sz w:val="24"/>
          <w:szCs w:val="24"/>
        </w:rPr>
        <w:t>Âû ïðèâåçëè ôîòîãðàôèè? — ñïðîñèë Áåê, íå óòðóæäàÿ ñåáÿ îáùåïðèíÿòûìè ëþáåçíîñòÿìè è íå ñïðàøèâàÿ, õîðîøî ëè Ñàéêñ äîëåòåë.</w:t>
      </w:r>
    </w:p>
    <w:p>
      <w:pPr>
        <w:pStyle w:val="Normal"/>
        <w:ind w:firstLine="720"/>
        <w:jc w:val="both"/>
        <w:rPr>
          <w:sz w:val="24"/>
          <w:szCs w:val="24"/>
        </w:rPr>
      </w:pPr>
      <w:r>
        <w:rPr>
          <w:sz w:val="24"/>
          <w:szCs w:val="24"/>
        </w:rPr>
        <w:t>Ñàéêñ ñêàçàë, ÷òî ôîòîãðàôèè ïðè íåì, è îíè ñ Áåêîì âòèñíóëèñü íà çàäíåå ñèäåíüå, à Ìîðãàí ñêîëüçíóë çà ðóëü. Øîôåðó-ïîëèöåéñêîìó âåëåíî áûëî ñâîèì õîäîì âîçâðàùàòüñÿ â Ìàðñåëü.</w:t>
      </w:r>
    </w:p>
    <w:p>
      <w:pPr>
        <w:pStyle w:val="Normal"/>
        <w:ind w:firstLine="720"/>
        <w:jc w:val="both"/>
        <w:rPr>
          <w:sz w:val="24"/>
          <w:szCs w:val="24"/>
        </w:rPr>
      </w:pPr>
      <w:r>
        <w:rPr>
          <w:sz w:val="24"/>
          <w:szCs w:val="24"/>
        </w:rPr>
        <w:t xml:space="preserve">— </w:t>
      </w:r>
      <w:r>
        <w:rPr>
          <w:sz w:val="24"/>
          <w:szCs w:val="24"/>
        </w:rPr>
        <w:t>Âîò áåäà: äî ñèõ ïîð íå çíàåì, ñâÿçàí îí ñ íèìè èëè ñàì ïî ñåáå, — ÷òîáû êàê-òî íà÷àòü áåñåäó, ñêàçàë Ñàéêñ.</w:t>
      </w:r>
    </w:p>
    <w:p>
      <w:pPr>
        <w:pStyle w:val="Normal"/>
        <w:ind w:firstLine="720"/>
        <w:jc w:val="both"/>
        <w:rPr>
          <w:sz w:val="24"/>
          <w:szCs w:val="24"/>
        </w:rPr>
      </w:pPr>
      <w:r>
        <w:rPr>
          <w:sz w:val="24"/>
          <w:szCs w:val="24"/>
        </w:rPr>
        <w:t xml:space="preserve">— </w:t>
      </w:r>
      <w:r>
        <w:rPr>
          <w:sz w:val="24"/>
          <w:szCs w:val="24"/>
        </w:rPr>
        <w:t>Èõ äâîå, — çàìåòèë Áåê.</w:t>
      </w:r>
    </w:p>
    <w:p>
      <w:pPr>
        <w:pStyle w:val="Normal"/>
        <w:ind w:firstLine="720"/>
        <w:jc w:val="both"/>
        <w:rPr>
          <w:sz w:val="24"/>
          <w:szCs w:val="24"/>
        </w:rPr>
      </w:pPr>
      <w:r>
        <w:rPr>
          <w:sz w:val="24"/>
          <w:szCs w:val="24"/>
        </w:rPr>
        <w:t>Ñàéêñ ðåçêî ïîâåðíóë ê íåìó ãîëîâó.</w:t>
      </w:r>
    </w:p>
    <w:p>
      <w:pPr>
        <w:pStyle w:val="Normal"/>
        <w:ind w:firstLine="720"/>
        <w:jc w:val="both"/>
        <w:rPr>
          <w:sz w:val="24"/>
          <w:szCs w:val="24"/>
        </w:rPr>
      </w:pPr>
      <w:r>
        <w:rPr>
          <w:sz w:val="24"/>
          <w:szCs w:val="24"/>
        </w:rPr>
        <w:t xml:space="preserve">— </w:t>
      </w:r>
      <w:r>
        <w:rPr>
          <w:sz w:val="24"/>
          <w:szCs w:val="24"/>
        </w:rPr>
        <w:t>Îòêóäà âû çíàåòå? Åãî óæå çàñåêëè?</w:t>
      </w:r>
    </w:p>
    <w:p>
      <w:pPr>
        <w:pStyle w:val="Normal"/>
        <w:ind w:firstLine="720"/>
        <w:jc w:val="both"/>
        <w:rPr>
          <w:sz w:val="24"/>
          <w:szCs w:val="24"/>
        </w:rPr>
      </w:pPr>
      <w:r>
        <w:rPr>
          <w:sz w:val="24"/>
          <w:szCs w:val="24"/>
        </w:rPr>
        <w:t xml:space="preserve">— </w:t>
      </w:r>
      <w:r>
        <w:rPr>
          <w:sz w:val="24"/>
          <w:szCs w:val="24"/>
        </w:rPr>
        <w:t>Ñ íèì äåâèöà. Êòî îíà, êàê âû äóìàåòå?</w:t>
      </w:r>
    </w:p>
    <w:p>
      <w:pPr>
        <w:pStyle w:val="Normal"/>
        <w:ind w:firstLine="720"/>
        <w:jc w:val="both"/>
        <w:rPr>
          <w:sz w:val="24"/>
          <w:szCs w:val="24"/>
        </w:rPr>
      </w:pPr>
      <w:r>
        <w:rPr>
          <w:sz w:val="24"/>
          <w:szCs w:val="24"/>
        </w:rPr>
        <w:t xml:space="preserve">— </w:t>
      </w:r>
      <w:r>
        <w:rPr>
          <w:sz w:val="24"/>
          <w:szCs w:val="24"/>
        </w:rPr>
        <w:t>Ïîíÿòèÿ íå èìåþ, — çàäóì÷èâî ïîêà÷àâ ãîëîâîé, ïðîòÿíóë Ñàéêñ. — Ìîãó ñâÿçàòüñÿ ñ Ëîíäîíîì, è îíè åùå ðàç ïðîâåðÿò åãî ñâÿçè.</w:t>
      </w:r>
    </w:p>
    <w:p>
      <w:pPr>
        <w:pStyle w:val="Normal"/>
        <w:ind w:firstLine="720"/>
        <w:jc w:val="both"/>
        <w:rPr>
          <w:sz w:val="24"/>
          <w:szCs w:val="24"/>
        </w:rPr>
      </w:pPr>
      <w:r>
        <w:rPr>
          <w:sz w:val="24"/>
          <w:szCs w:val="24"/>
        </w:rPr>
        <w:t xml:space="preserve">— </w:t>
      </w:r>
      <w:r>
        <w:rPr>
          <w:sz w:val="24"/>
          <w:szCs w:val="24"/>
        </w:rPr>
        <w:t>Ñåé÷àñ ýòî íåâàæíî. ×àñà òðè ñ ïîëîâèíîé íàçàä îíè ïðîåõàëè â ñåðîì «ñèòðîåíå» ÷åðåç äåðåâíþ. Íàâåðíÿêà ýòî îíè: «ñèòðîåí»-óíèâåðñàë ïðèíàäëåæèò èçâåñòíîìó àíàðõèñòó Ðîññè. Ó ìîèõ ëþäåé íå áûëî âîçìîæíîñòè îïîçíàòü èõ. Íî íîìåðà âñåõ ïðîåçæàâøèõ ìàøèí áûëè ïîñëàíû íà ïðîâåðêó.</w:t>
      </w:r>
    </w:p>
    <w:p>
      <w:pPr>
        <w:pStyle w:val="Normal"/>
        <w:ind w:firstLine="720"/>
        <w:jc w:val="both"/>
        <w:rPr>
          <w:sz w:val="24"/>
          <w:szCs w:val="24"/>
        </w:rPr>
      </w:pPr>
      <w:r>
        <w:rPr>
          <w:sz w:val="24"/>
          <w:szCs w:val="24"/>
        </w:rPr>
        <w:t>Ñàéêñ ïðèíÿëñÿ ïîêóñûâàòü ãóáó. Âèä ó íåãî áûë îçàáî÷åííûé.</w:t>
      </w:r>
    </w:p>
    <w:p>
      <w:pPr>
        <w:pStyle w:val="Normal"/>
        <w:ind w:firstLine="720"/>
        <w:jc w:val="both"/>
        <w:rPr>
          <w:sz w:val="24"/>
          <w:szCs w:val="24"/>
        </w:rPr>
      </w:pPr>
      <w:r>
        <w:rPr>
          <w:sz w:val="24"/>
          <w:szCs w:val="24"/>
        </w:rPr>
        <w:t xml:space="preserve">— </w:t>
      </w:r>
      <w:r>
        <w:rPr>
          <w:sz w:val="24"/>
          <w:szCs w:val="24"/>
        </w:rPr>
        <w:t>À â ÷åì äåëî? — íå âûäåðæàë Áåê.</w:t>
      </w:r>
    </w:p>
    <w:p>
      <w:pPr>
        <w:pStyle w:val="Normal"/>
        <w:ind w:firstLine="720"/>
        <w:jc w:val="both"/>
        <w:rPr>
          <w:sz w:val="24"/>
          <w:szCs w:val="24"/>
        </w:rPr>
      </w:pPr>
      <w:r>
        <w:rPr>
          <w:sz w:val="24"/>
          <w:szCs w:val="24"/>
        </w:rPr>
        <w:t xml:space="preserve">— </w:t>
      </w:r>
      <w:r>
        <w:rPr>
          <w:sz w:val="24"/>
          <w:szCs w:val="24"/>
        </w:rPr>
        <w:t>Íó, — Ñàéêñ âçäîõíóë, — âû æå çíàåòå, ìû ñ âàìè äîëæíû ïðèäåðæèâàòüñÿ âåðñèè î ïîïûòêå ïîõèùåíèÿ. Îáà íàøèõ ïðàâèòåëüñòâà íàñòàèâàþò íà ýòîì. — Îí óìîëê, è Áåê êèâíóë. — Íî åñëè â ýòó èñòîðèþ âîâëå÷åí åùå êòî-òî èç âàøèõ ñîîòå÷åñòâåííèêîâ, ýòî ìîæåò ñèëüíî óñëîæíèòü äåëî. Íå ïîìåøàòü, êîíå÷íî, íî ñèëüíî óñëîæíèòü.</w:t>
      </w:r>
    </w:p>
    <w:p>
      <w:pPr>
        <w:pStyle w:val="Normal"/>
        <w:ind w:firstLine="720"/>
        <w:jc w:val="both"/>
        <w:rPr>
          <w:sz w:val="24"/>
          <w:szCs w:val="24"/>
        </w:rPr>
      </w:pPr>
      <w:r>
        <w:rPr>
          <w:sz w:val="24"/>
          <w:szCs w:val="24"/>
        </w:rPr>
        <w:t xml:space="preserve">— </w:t>
      </w:r>
      <w:r>
        <w:rPr>
          <w:sz w:val="24"/>
          <w:szCs w:val="24"/>
        </w:rPr>
        <w:t>Íå îáÿçàòåëüíî. Â îáùåì, ó ìåíÿ åñòü ïðåäëîæåíèå, — áðîñèë ÷åðåç ïëå÷î Ìîðãàí.</w:t>
      </w:r>
    </w:p>
    <w:p>
      <w:pPr>
        <w:pStyle w:val="Normal"/>
        <w:ind w:firstLine="720"/>
        <w:jc w:val="both"/>
        <w:rPr>
          <w:sz w:val="24"/>
          <w:szCs w:val="24"/>
        </w:rPr>
      </w:pPr>
      <w:r>
        <w:rPr>
          <w:sz w:val="24"/>
          <w:szCs w:val="24"/>
        </w:rPr>
        <w:t>Êàê áåãëî îí ãîâîðèò ïî-àíãëèéñêè, óäèâèëñÿ Ñàéêñ.</w:t>
      </w:r>
    </w:p>
    <w:p>
      <w:pPr>
        <w:pStyle w:val="Normal"/>
        <w:ind w:firstLine="720"/>
        <w:jc w:val="both"/>
        <w:rPr>
          <w:sz w:val="24"/>
          <w:szCs w:val="24"/>
        </w:rPr>
      </w:pPr>
      <w:r>
        <w:rPr>
          <w:sz w:val="24"/>
          <w:szCs w:val="24"/>
        </w:rPr>
        <w:t xml:space="preserve">— </w:t>
      </w:r>
      <w:r>
        <w:rPr>
          <w:sz w:val="24"/>
          <w:szCs w:val="24"/>
        </w:rPr>
        <w:t>Íó äàâàé, — áóðêíóë Áåê.</w:t>
      </w:r>
    </w:p>
    <w:p>
      <w:pPr>
        <w:pStyle w:val="Normal"/>
        <w:ind w:firstLine="720"/>
        <w:jc w:val="both"/>
        <w:rPr>
          <w:sz w:val="24"/>
          <w:szCs w:val="24"/>
        </w:rPr>
      </w:pPr>
      <w:r>
        <w:rPr>
          <w:sz w:val="24"/>
          <w:szCs w:val="24"/>
        </w:rPr>
        <w:t xml:space="preserve">— </w:t>
      </w:r>
      <w:r>
        <w:rPr>
          <w:sz w:val="24"/>
          <w:szCs w:val="24"/>
        </w:rPr>
        <w:t>Âî-ïåðâûõ, Ðîññè, äà è äðóãèå òîæå, äî ïîêóøåíèÿ íå ñòàíóò òðåçâîíèòü î òîì, ÷òî ïðîèçîøëî. Òàê âîò, íàäî ñõâàòèòü ïðÿìî ñåé÷àñ Ðîññè è åãî äðóæêîâ è îáâèíèòü èõ â ñîó÷àñòèè â «ïîõèùåíèè». Ñêîðåé âñåãî, îá Èíüåñòå îíè òîëüêî ñëûøàëè îò êîãî-òî èç òåõ, êòî ïîãèá, èëè îò îäíîãî èç ýòèõ äâîèõ, êîòîðûõ ìû ïðåñëåäóåì.</w:t>
      </w:r>
    </w:p>
    <w:p>
      <w:pPr>
        <w:pStyle w:val="Normal"/>
        <w:ind w:firstLine="720"/>
        <w:jc w:val="both"/>
        <w:rPr>
          <w:sz w:val="24"/>
          <w:szCs w:val="24"/>
        </w:rPr>
      </w:pPr>
      <w:r>
        <w:rPr>
          <w:sz w:val="24"/>
          <w:szCs w:val="24"/>
        </w:rPr>
        <w:t xml:space="preserve">— </w:t>
      </w:r>
      <w:r>
        <w:rPr>
          <w:sz w:val="24"/>
          <w:szCs w:val="24"/>
        </w:rPr>
        <w:t>Íó è ÷òî? — íåòåðïåëèâî ïåðåáèë Áåê.</w:t>
      </w:r>
    </w:p>
    <w:p>
      <w:pPr>
        <w:pStyle w:val="Normal"/>
        <w:ind w:firstLine="720"/>
        <w:jc w:val="both"/>
        <w:rPr>
          <w:sz w:val="24"/>
          <w:szCs w:val="24"/>
        </w:rPr>
      </w:pPr>
      <w:r>
        <w:rPr>
          <w:sz w:val="24"/>
          <w:szCs w:val="24"/>
        </w:rPr>
        <w:t xml:space="preserve">— </w:t>
      </w:r>
      <w:r>
        <w:rPr>
          <w:sz w:val="24"/>
          <w:szCs w:val="24"/>
        </w:rPr>
        <w:t>À ìû ìîãëè áû óáåäèòü èõ, ÷òî ïîêóøåíèå ãîòîâèëîñü íà ìñüå Àëåêñà Ãàìèëüòîíà, èñòîðèÿ æå ñ Èíüåñòîé âñåãî ëèøü óëîâêà, ÷òîáû çàïîëó÷èòü èõ ïîìîùü.</w:t>
      </w:r>
    </w:p>
    <w:p>
      <w:pPr>
        <w:pStyle w:val="Normal"/>
        <w:ind w:firstLine="720"/>
        <w:jc w:val="both"/>
        <w:rPr>
          <w:sz w:val="24"/>
          <w:szCs w:val="24"/>
        </w:rPr>
      </w:pPr>
      <w:r>
        <w:rPr>
          <w:sz w:val="24"/>
          <w:szCs w:val="24"/>
        </w:rPr>
        <w:t xml:space="preserve">— </w:t>
      </w:r>
      <w:r>
        <w:rPr>
          <w:sz w:val="24"/>
          <w:szCs w:val="24"/>
        </w:rPr>
        <w:t>Èõ íà ýòî íå êóïèøü, — óñìåõíóëñÿ Áåê.</w:t>
      </w:r>
    </w:p>
    <w:p>
      <w:pPr>
        <w:pStyle w:val="Normal"/>
        <w:ind w:firstLine="720"/>
        <w:jc w:val="both"/>
        <w:rPr>
          <w:sz w:val="24"/>
          <w:szCs w:val="24"/>
        </w:rPr>
      </w:pPr>
      <w:r>
        <w:rPr>
          <w:sz w:val="24"/>
          <w:szCs w:val="24"/>
        </w:rPr>
        <w:t xml:space="preserve">— </w:t>
      </w:r>
      <w:r>
        <w:rPr>
          <w:sz w:val="24"/>
          <w:szCs w:val="24"/>
        </w:rPr>
        <w:t>Íî âåäü óáèò Áýéðä, à îí áûë êîëëåãîé Ãàìèëüòîíà. È î òîì, ÷òî îí áûë ñâÿçàí ñ Èíüåñòîé, äàííûõ íåò. Òàê, ïî êðàéíåé ìåðå, ìû çàìîðî÷èì èì ãîëîâó. È ïîòîì, òîò, êîãî ìû ïðåñëåäóåì, íå èç èõ êîìïàíèè. Îí áðàò áóäóùåé «æåðòâû», òàê ÷òî ìîæíî ïðåäñòàâèòü ýòî êàê ñåìåéíóþ äðàìó.</w:t>
      </w:r>
    </w:p>
    <w:p>
      <w:pPr>
        <w:pStyle w:val="Normal"/>
        <w:ind w:firstLine="720"/>
        <w:jc w:val="both"/>
        <w:rPr>
          <w:sz w:val="24"/>
          <w:szCs w:val="24"/>
        </w:rPr>
      </w:pPr>
      <w:r>
        <w:rPr>
          <w:sz w:val="24"/>
          <w:szCs w:val="24"/>
        </w:rPr>
        <w:t xml:space="preserve">— </w:t>
      </w:r>
      <w:r>
        <w:rPr>
          <w:sz w:val="24"/>
          <w:szCs w:val="24"/>
        </w:rPr>
        <w:t>Âîçìîæíî, ïðèöåë è ñëèøêîì äàëüíèé, êîìèññàð, — ñåðüåçíî íà÷àë Ñàéêñ, — íî ïîïðîáîâàòü ñòîèò. Èõ ìîæåò ñáèòü ñ òîëêó òî, ÷òî â Àíãëèè áûë óáèò ñîâñåì íå òîò ÷åëîâåê.</w:t>
      </w:r>
    </w:p>
    <w:p>
      <w:pPr>
        <w:pStyle w:val="Normal"/>
        <w:ind w:firstLine="720"/>
        <w:jc w:val="both"/>
        <w:rPr>
          <w:sz w:val="24"/>
          <w:szCs w:val="24"/>
        </w:rPr>
      </w:pPr>
      <w:r>
        <w:rPr>
          <w:sz w:val="24"/>
          <w:szCs w:val="24"/>
        </w:rPr>
        <w:t>Áåê ñíîâà ÷òî-òî áóðêíóë è ñêàçàë, ÷òî íàäî ñíà÷àëà âñå îáäóìàòü. Ïî åãî ìíåíèþ, ïîëèòè÷åñêèå ãàíãñòåðû íè çà ÷òî íå ïîâåðÿò íèêàêèì äóðíûì ñëóõàì î êîì-òî èç ñâîèõ. È åùå: êàê äîëãî ìîæíî äåðæàòü èõ ïîä àðåñòîì ïî îáâèíåíèþ â ñîó÷àñòèè? Åäèíñòâåííîå äîêàçàòåëüñòâî — ýòî «ñèòðîåí»-óíèâåðñàë, íî ìîæíî, êîíå÷íî, ïîèñêàòü è äðóãèå.</w:t>
      </w:r>
    </w:p>
    <w:p>
      <w:pPr>
        <w:pStyle w:val="Normal"/>
        <w:ind w:firstLine="720"/>
        <w:jc w:val="both"/>
        <w:rPr>
          <w:sz w:val="24"/>
          <w:szCs w:val="24"/>
        </w:rPr>
      </w:pPr>
      <w:r>
        <w:rPr>
          <w:sz w:val="24"/>
          <w:szCs w:val="24"/>
        </w:rPr>
        <w:t>Áåê ïðåäëîæèë Ñàéêñó ñèãàðåòó, íî òîò îòêàçàëñÿ: ïðîòèâíî áóäåò ïàõíóòü â ìàøèíå. Òîãäà Ìîðãàí ïðåäëîæèë åìó àìåðèêàíñêóþ — âîçìîæíî, Ñàéêñ íå ëþáèò òåðïêèé òàáàê. Ñàì îí íå âûíîñèë ñèãàðåò Áåêà — êðåïêèå, êàê ñèãàðû, êîí÷èê êðîøèòñÿ, ïîýòîìó ïðèõîäèòñÿ òî è äåëî îáëèçûâàòü ãóáû. Ñàéêñ âåæëèâî ïîÿñíèë, ÷òî âîîáùå íå êóðèò. Ìîðãàí ïîíèìàþùå êèâíóë, à ïðî ñåáÿ ïîäóìàë — äî ÷åãî æå õîëîäíàÿ ðûáà, ýòîò Ñàéêñ, äà ïðèòîì åùå ýòî áåëåñîå ëèöî è î÷êè â ìåòàëëè÷åñêîé îïðàâå. Ñêîðåå âñåãî, îí — ïîëíàÿ ïðîòèâîïîëîæíîñòü Áåêà; ïî÷òè íàâåðíÿêà çàÿäëûé àäìèíèñòðàòîð èëè, êàê íàçûâàë òàêèõ Ìîðãàí, ëþáèòåëü masturbation bureaucratique*. Èç òåõ, ÷òî áåç êîíöà çóäÿò î íåîáõîäèìîñòè îïòèìàëüíûõ êàðòîòåê è íå æàëåþò íè ñèë, íè âðåìåíè íà îòêàïûâàíüå âñÿêîãî äåðüì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þðîêðàòè÷åñêèõ ìàñòóðáàöèé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 âîò ñîáñòâåííîãî øåôà Ìîðãàí åäâà ëè íàçâàë áû çàíóäîé; ñêîðåå, åãî çàíîñèò â äðóãóþ ñòîðîíó — è âñå ïîòîìó, ÷òî îí íå ñêëîíåí ðàçäóìûâàòü è âñå ïðîáëåìû íîðîâèò ðåøèòü ñ íàëåòó. Òîðîïûãà — íå äîæóåò åùå îáåä, à óæå çàêóðèâàåò è íåñåòñÿ íàçàä â êàáèíåò âûïèòü êîôå — òàê ÿêîáû áûñòðåå. È âñå æå Ìîðãàí çíàë, ÷òî, íåñìîòðÿ íà ñâîþ íåóåìíîñòü, Áåê, åñëè íàäî, ïðåâðàòèòñÿ â ÷åðåïàõó. Îí îò÷àÿííî íàäåÿëñÿ äî óõîäà â îòñòàâêó ïîëó÷èòü ïîâûøåíèå è ñòðàøíî áîÿëñÿ íåîæèäàííîãî óäàðà â ñïèíó, áîÿëñÿ, êàê áû èç íåãî íå ñäåëàëè êîçëà îòïóùåíèÿ. Ìîðãàí ïðåçèðàë ñâîåãî øåôà è ïîëó÷àë îò ýòîãî óäîâîëüñòâèå. Îí çíàë, ÷òî ìîæåò íå ñòàðàòüñÿ ïðèäåðæèâàòü ÿçûê è íå ñêðûâàòü ñâîåãî ïðåíåáðåæåíèÿ. Ñëèøêîì óæ íóæäàëñÿ â íåì Áåê.</w:t>
      </w:r>
    </w:p>
    <w:p>
      <w:pPr>
        <w:pStyle w:val="Normal"/>
        <w:ind w:firstLine="720"/>
        <w:jc w:val="both"/>
        <w:rPr>
          <w:sz w:val="24"/>
          <w:szCs w:val="24"/>
        </w:rPr>
      </w:pPr>
      <w:r>
        <w:rPr>
          <w:sz w:val="24"/>
          <w:szCs w:val="24"/>
        </w:rPr>
        <w:t>Ñëåãêà ïîâåðíóâ ãîëîâó, Ìîðãàí ñïðîñèë, êàê ïðîèçîøëî íàïàäåíèå íà Áýéðäà. Ñàéêñ ðàññêàçàë; íåïëîõî ïðèäóìàíî, ðåøèë Ìîðãàí, — îñîáåííî äûìîâàÿ çàâåñà. Æàëü, ÷òî îíè ñàìè âñå èñïîðòèëè. Íå íàäî áûëî èì åõàòü â òîì æå íàïðàâëåíèè, íàäî áûëî ðåçêî ïîâåðíóòü íàçàä. À òàê — âñå çàäóìàíî áëåñòÿùå. Èìåííî òàêèå èñòîðèè ïðèòÿãèâàëè Ìîðãàíà, èç-çà íèõ-òî îí è ïîøåë ðàáîòàòü â ïîëèöèþ. Îáèäíî, ÷òî ñëó÷àëèñü îíè òàê ðåäêî. À åæåäíåâíàÿ ðàáîòà áûëà äî ïðåäåëà áàíàëüíîé, âïðî÷åì, èçðåäêà âñå æå âîçíèêàëè ñèòóàöèè âðîäå ñåãîäíÿøíåé, ðàäè ýòîãî ñòîèëî òåðïåòü äàæå òàêèõ íåäîóìêîâ, êàê Áåê è åìó ïîäîáíûå. Ñàéêñ, âîçìîæíî, è óìåí, íî óæ áîëüíî Ìîðãàí ïðåçèðàë ýòó ìåùàíñêóþ âûøêîëåííîñòü. Íàñòîÿùèé ñâåòñêèé õëûù, à òî÷íåå — ñêîïåö, ñ óëûáêîé ïîïðàâèëñÿ Ìîðãàí. È âñå æå èíòåðåñíî, êàêîâ îí â äåëå.</w:t>
      </w:r>
    </w:p>
    <w:p>
      <w:pPr>
        <w:pStyle w:val="Normal"/>
        <w:ind w:firstLine="720"/>
        <w:jc w:val="both"/>
        <w:rPr>
          <w:sz w:val="24"/>
          <w:szCs w:val="24"/>
        </w:rPr>
      </w:pPr>
      <w:r>
        <w:rPr>
          <w:sz w:val="24"/>
          <w:szCs w:val="24"/>
        </w:rPr>
        <w:t xml:space="preserve">— </w:t>
      </w:r>
      <w:r>
        <w:rPr>
          <w:sz w:val="24"/>
          <w:szCs w:val="24"/>
        </w:rPr>
        <w:t>È ÷òî æå âû ñîáèðàåòåñü ñ íèì äåëàòü? — ñïðîñèë íàêîíåö Ñàéêñ. Åìó õîòåëîñü ñíà÷àëà âûóäèòü ó Áåêà èíôîðìàöèþ.</w:t>
      </w:r>
    </w:p>
    <w:p>
      <w:pPr>
        <w:pStyle w:val="Normal"/>
        <w:ind w:firstLine="720"/>
        <w:jc w:val="both"/>
        <w:rPr>
          <w:sz w:val="24"/>
          <w:szCs w:val="24"/>
        </w:rPr>
      </w:pPr>
      <w:r>
        <w:rPr>
          <w:sz w:val="24"/>
          <w:szCs w:val="24"/>
        </w:rPr>
        <w:t xml:space="preserve">— </w:t>
      </w:r>
      <w:r>
        <w:rPr>
          <w:sz w:val="24"/>
          <w:szCs w:val="24"/>
        </w:rPr>
        <w:t>Ìû ñåé÷àñ åäåì â Éåð, â àýðîïîðò. Òàì íàñ æäóò ðåáÿòà èç îïåðàòèâíîãî îòðÿäà Èíîñòðàííîãî ëåãèîíà, êîòîðûõ âòèõóþ ïåðåáðîñèëè òóäà ñ Êîðñèêè.</w:t>
      </w:r>
    </w:p>
    <w:p>
      <w:pPr>
        <w:pStyle w:val="Normal"/>
        <w:ind w:firstLine="720"/>
        <w:jc w:val="both"/>
        <w:rPr>
          <w:sz w:val="24"/>
          <w:szCs w:val="24"/>
        </w:rPr>
      </w:pPr>
      <w:r>
        <w:rPr>
          <w:sz w:val="24"/>
          <w:szCs w:val="24"/>
        </w:rPr>
        <w:t>Ñàéêñ êèâíóë. Îí ÷èòàë õâàëåáíûé îòçûâ îá ýòîì îòðÿäå. Ñðåäè îñîáûõ ÷àñòåé çàïàäíîãî ìèðà îí óñòóïàë òîëüêî çàïàäíîãåðìàíñêîé ÃÑÃ-9*, áðèòàíñêîé ÑÀÑ** è àìåðèêàíñêèì «÷åðíûì áåðåòàì». Âñå ýòè îðãàíèçàöèè áûëè ñâÿçàíû ìåæäó ñîáîé, îáìåíèâàëèñü îïûòîì òðåíèðîâêè è ðàáîòû — Ñàéêñ äàæå ïðèñóòñòâîâàë íà êîíôåðåíöèè, ïîñâÿùåííîé ýòèì ïðîáëåìà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ðóïïå ïîãðàíè÷íîé îõðàíû.</w:t>
      </w:r>
    </w:p>
    <w:p>
      <w:pPr>
        <w:pStyle w:val="Normal"/>
        <w:ind w:firstLine="720"/>
        <w:jc w:val="both"/>
        <w:rPr>
          <w:i/>
          <w:i/>
          <w:iCs/>
        </w:rPr>
      </w:pPr>
      <w:r>
        <w:rPr>
          <w:i/>
          <w:iCs/>
        </w:rPr>
        <w:t>** Ñïåöèàëüíîé àâèàñëóæáå (äèâåðñèîííî-ðàçâåäûâàòåëüíî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îæåò, ïîêàæåòñÿ ñòðàííûì, ÷òî ìû âûçâàëè èõ ñ Êîðñèêè, êîãäà ðÿäîì â Îáàíüå ñòîÿò îòáîðíûå ÷àñòè, íî ýòî ñîâñåì îñîáûé îòðÿä.</w:t>
      </w:r>
    </w:p>
    <w:p>
      <w:pPr>
        <w:pStyle w:val="Normal"/>
        <w:ind w:firstLine="720"/>
        <w:jc w:val="both"/>
        <w:rPr>
          <w:sz w:val="24"/>
          <w:szCs w:val="24"/>
        </w:rPr>
      </w:pPr>
      <w:r>
        <w:rPr>
          <w:sz w:val="24"/>
          <w:szCs w:val="24"/>
        </w:rPr>
        <w:t xml:space="preserve">— </w:t>
      </w:r>
      <w:r>
        <w:rPr>
          <w:sz w:val="24"/>
          <w:szCs w:val="24"/>
        </w:rPr>
        <w:t>Ñêîëüêî â íåì ÷åëîâåê? — ñïðîñèë Ñàéêñ.</w:t>
      </w:r>
    </w:p>
    <w:p>
      <w:pPr>
        <w:pStyle w:val="Normal"/>
        <w:ind w:firstLine="720"/>
        <w:jc w:val="both"/>
        <w:rPr>
          <w:sz w:val="24"/>
          <w:szCs w:val="24"/>
        </w:rPr>
      </w:pPr>
      <w:r>
        <w:rPr>
          <w:sz w:val="24"/>
          <w:szCs w:val="24"/>
        </w:rPr>
        <w:t xml:space="preserve">— </w:t>
      </w:r>
      <w:r>
        <w:rPr>
          <w:sz w:val="24"/>
          <w:szCs w:val="24"/>
        </w:rPr>
        <w:t>Äâàäöàòü. Â òîì ÷èñëå äåñÿòü ñíàéïåðîâ, — íåõîòÿ ñîîáùèë Áåê. — Ó íèõ ñ ñîáîé áóäåò ïðèáîð íî÷íîãî âèäåíèÿ, íî áîþñü, ñåãîäíÿ ê íî÷è õëûíåò äîæäü. — Îí óêàçàë íà îáëàêà. — Ýòî ìîæåò ñåðüåçíî èì ïîìåøàòü.</w:t>
      </w:r>
    </w:p>
    <w:p>
      <w:pPr>
        <w:pStyle w:val="Normal"/>
        <w:ind w:firstLine="720"/>
        <w:jc w:val="both"/>
        <w:rPr>
          <w:sz w:val="24"/>
          <w:szCs w:val="24"/>
        </w:rPr>
      </w:pPr>
      <w:r>
        <w:rPr>
          <w:sz w:val="24"/>
          <w:szCs w:val="24"/>
        </w:rPr>
        <w:t xml:space="preserve">— </w:t>
      </w:r>
      <w:r>
        <w:rPr>
          <w:sz w:val="24"/>
          <w:szCs w:val="24"/>
        </w:rPr>
        <w:t>Âû, î÷åâèäíî, äî òîíêîñòåé ðàçðàáîòàëè âñþ îïåðàöèþ, êîìèññàð? — çàìåòèë Ñàéêñ.</w:t>
      </w:r>
    </w:p>
    <w:p>
      <w:pPr>
        <w:pStyle w:val="Normal"/>
        <w:ind w:firstLine="720"/>
        <w:jc w:val="both"/>
        <w:rPr>
          <w:sz w:val="24"/>
          <w:szCs w:val="24"/>
        </w:rPr>
      </w:pPr>
      <w:r>
        <w:rPr>
          <w:sz w:val="24"/>
          <w:szCs w:val="24"/>
        </w:rPr>
        <w:t>Áåê ñ ÷óâñòâîì îñêîðáëåííîãî äîñòîèíñòâà âçãëÿíóë íà íåãî. Åìó ñîâñåì íå óëûáàëîñü, ÷òîáû àíãëèéñêèé êîëëåãà ñîâàë íîñ â åãî äåëà.</w:t>
      </w:r>
    </w:p>
    <w:p>
      <w:pPr>
        <w:pStyle w:val="Normal"/>
        <w:ind w:firstLine="720"/>
        <w:jc w:val="both"/>
        <w:rPr>
          <w:sz w:val="24"/>
          <w:szCs w:val="24"/>
        </w:rPr>
      </w:pPr>
      <w:r>
        <w:rPr>
          <w:sz w:val="24"/>
          <w:szCs w:val="24"/>
        </w:rPr>
        <w:t xml:space="preserve">— </w:t>
      </w:r>
      <w:r>
        <w:rPr>
          <w:sz w:val="24"/>
          <w:szCs w:val="24"/>
        </w:rPr>
        <w:t>Ðàçóìååòñÿ. Ìåñòíóþ ïîëèöèþ âî âñå ýòî ïîñâÿùàòü íå áóäåì, ñîîáùèì ïðåôåêòó, êîãäà îïåðàöèÿ áóäåò çàêîí÷åíà.</w:t>
      </w:r>
    </w:p>
    <w:p>
      <w:pPr>
        <w:pStyle w:val="Normal"/>
        <w:ind w:firstLine="720"/>
        <w:jc w:val="both"/>
        <w:rPr>
          <w:sz w:val="24"/>
          <w:szCs w:val="24"/>
        </w:rPr>
      </w:pPr>
      <w:r>
        <w:rPr>
          <w:sz w:val="24"/>
          <w:szCs w:val="24"/>
        </w:rPr>
        <w:t xml:space="preserve">— </w:t>
      </w:r>
      <w:r>
        <w:rPr>
          <w:sz w:val="24"/>
          <w:szCs w:val="24"/>
        </w:rPr>
        <w:t>Ó íàñ íàãîòîâå è âåðòîëåò, — âñòàâèë Ìîðãàí. — Íî ÿ íå äóìàþ, ÷òîáû îí ïîíàäîáèëñÿ.</w:t>
      </w:r>
    </w:p>
    <w:p>
      <w:pPr>
        <w:pStyle w:val="Normal"/>
        <w:ind w:firstLine="720"/>
        <w:jc w:val="both"/>
        <w:rPr>
          <w:sz w:val="24"/>
          <w:szCs w:val="24"/>
        </w:rPr>
      </w:pPr>
      <w:r>
        <w:rPr>
          <w:sz w:val="24"/>
          <w:szCs w:val="24"/>
        </w:rPr>
        <w:t xml:space="preserve">— </w:t>
      </w:r>
      <w:r>
        <w:rPr>
          <w:sz w:val="24"/>
          <w:szCs w:val="24"/>
        </w:rPr>
        <w:t>Ñêîðåé âñåãî, íåò, — îòîçâàëñÿ Ñàéêñ. — Õîòÿ, åñëè íà÷íåì èõ ïðåñëåäîâàòü...</w:t>
      </w:r>
    </w:p>
    <w:p>
      <w:pPr>
        <w:pStyle w:val="Normal"/>
        <w:ind w:firstLine="720"/>
        <w:jc w:val="both"/>
        <w:rPr>
          <w:sz w:val="24"/>
          <w:szCs w:val="24"/>
        </w:rPr>
      </w:pPr>
      <w:r>
        <w:rPr>
          <w:sz w:val="24"/>
          <w:szCs w:val="24"/>
        </w:rPr>
        <w:t xml:space="preserve">— </w:t>
      </w:r>
      <w:r>
        <w:rPr>
          <w:sz w:val="24"/>
          <w:szCs w:val="24"/>
        </w:rPr>
        <w:t>Íèêóäà íå äåíóòñÿ, — õîëîäíî áðîñèë Áåê è ñòàë ñìîòðåòü â îêíî.</w:t>
      </w:r>
    </w:p>
    <w:p>
      <w:pPr>
        <w:pStyle w:val="Normal"/>
        <w:ind w:firstLine="720"/>
        <w:jc w:val="both"/>
        <w:rPr>
          <w:sz w:val="24"/>
          <w:szCs w:val="24"/>
        </w:rPr>
      </w:pPr>
      <w:r>
        <w:rPr>
          <w:sz w:val="24"/>
          <w:szCs w:val="24"/>
        </w:rPr>
        <w:t>Ìîðãàí ïðèïîäíÿë áðîâü, ãëÿäÿ íà ïóñòûííóþ äîðîãó. Äà, êàêèì áû íè áûë Áåê, îäíî ÿñíî: îí ÷åëîâåê áåñïîùàäíûé. Êîãäà-òî îí áûë «äæóíãëåïðîõîäöåì» â Èíäîêèòàå, èç òåõ, êòî ïîñûëàë ïëåííûõ ñîáèðàòü õâîðîñò è òóò æå ðàññòðåëèâàë çà ïîïûòêó ê áåãñòâó. Ìîðãàí íàêëîíèëñÿ è íàæàë íà êíîïêó ïåð÷àòî÷íîãî îòäåëåíèÿ. Äîñòàë èç íåãî ðåâîëüâåð — îí áûë â êîáóðå — è ïåðåäàë åãî Ñàéêñó.</w:t>
      </w:r>
    </w:p>
    <w:p>
      <w:pPr>
        <w:pStyle w:val="Normal"/>
        <w:ind w:firstLine="720"/>
        <w:jc w:val="both"/>
        <w:rPr>
          <w:sz w:val="24"/>
          <w:szCs w:val="24"/>
        </w:rPr>
      </w:pPr>
      <w:r>
        <w:rPr>
          <w:sz w:val="24"/>
          <w:szCs w:val="24"/>
        </w:rPr>
        <w:t xml:space="preserve">— </w:t>
      </w:r>
      <w:r>
        <w:rPr>
          <w:sz w:val="24"/>
          <w:szCs w:val="24"/>
        </w:rPr>
        <w:t>Ìû ðåøèëè: íàâðÿä ëè âû ïîëåòèòå ñ îðóæèåì, — óëûáíóëñÿ Ìîðãàí.</w:t>
      </w:r>
    </w:p>
    <w:p>
      <w:pPr>
        <w:pStyle w:val="Normal"/>
        <w:ind w:firstLine="720"/>
        <w:jc w:val="both"/>
        <w:rPr>
          <w:sz w:val="24"/>
          <w:szCs w:val="24"/>
        </w:rPr>
      </w:pPr>
      <w:r>
        <w:rPr>
          <w:sz w:val="24"/>
          <w:szCs w:val="24"/>
        </w:rPr>
        <w:t>Ñàéêñ íå ñðàçó âçÿë ðåâîëüâåð. Îãíåñòðåëüíîãî îðóæèÿ îí ïîáàèâàëñÿ è òåðïåòü íå ìîã åæåãîäíûõ ïåðåêâàëèôèêàöèé. Âïðî÷åì, â äàííîì ñëó÷àå áåç îðóæèÿ íå îáîéòèñü. Îí íåïðèÿçíåííî ïîñìîòðåë íà ðåâîëüâåð, íàêëîíèëñÿ âáîê è ïðèñòåãíóë êîáóðó ê ðåìíþ. Õîðîøî, ÷òî ÿ íå ëþáëþ òåñíîé îäåæäû, ïîäóìàë Ñàéêñ. Ïðàâäà, ýòè äâîå áûëè îäåòû áîëåå óäà÷íî äëÿ ïðåäñòîÿùåé îïåðàöèè, è Ñàéêñ ïðåäñòàâèë ñåáå, êàê íåëåïî îí áóäåò âûãëÿäåòü, êîãäà, ïûõòÿ, ñòàíåò êàðàáêàòüñÿ ïî õîëìàì â ñâîåì «÷èíîâíè÷üåì» êîñòþìå.</w:t>
      </w:r>
    </w:p>
    <w:p>
      <w:pPr>
        <w:pStyle w:val="Normal"/>
        <w:ind w:firstLine="720"/>
        <w:jc w:val="both"/>
        <w:rPr>
          <w:sz w:val="24"/>
          <w:szCs w:val="24"/>
        </w:rPr>
      </w:pPr>
      <w:r>
        <w:rPr>
          <w:sz w:val="24"/>
          <w:szCs w:val="24"/>
        </w:rPr>
        <w:t>Ìîðãàí âåë ìàøèíó áûñòðî, è îíè ïðèáûëè â Éåð êàê ðàç ê ÷åòûðåì ÷àñàì. Äâîå ïàðíåé Áåêà æäàëè èõ âîçëå áàðàêà ñ íåïðèìåòíûì ãðóçîâèêîì è áåçëèêîãî âèäà ôóðãîíîì. Îäèí èç ïàðíåé ïîäáåæàë ê Áåêó è äîëîæèë, ÷òî ñïîðòèâíàÿ êîìàíäà â áàðàêå æäåò óêàçàíèé, à ñíàðÿæåíèå óæå ïîãðóæåíî. Áåê ñïðîñèë, ïðèåõàë ëè Àíæüå, è âûðóãàëñÿ, óçíàâ, ÷òî òîò åùå â ïóòè.</w:t>
      </w:r>
    </w:p>
    <w:p>
      <w:pPr>
        <w:pStyle w:val="Normal"/>
        <w:ind w:firstLine="720"/>
        <w:jc w:val="both"/>
        <w:rPr>
          <w:sz w:val="24"/>
          <w:szCs w:val="24"/>
        </w:rPr>
      </w:pPr>
      <w:r>
        <w:rPr>
          <w:sz w:val="24"/>
          <w:szCs w:val="24"/>
        </w:rPr>
        <w:t>Ñëåãêà ïîäïðûãèâàÿ. Áåê äâèíóëñÿ ê áàðàêó. Ñàéêñ çàìåòèë, êàê óõìûëüíóëñÿ Ìîðãàí. Åìó íå ïîíðàâèëàñü ýòà âîëüíîñòü, íî îí íå ïîäàë è âèäó. Êîãäà Ñàéêñ âñëåä çà Áåêîì âîøåë â áàðàê, îí ïîíÿë, ïî÷åìó ýòó ãðóïïó íàçâàëè «ñïîðòèâíîé êîìàíäîé». Â ïðîêóðåííîé êîìíàòå âîöàðèëàñü òèøèíà, ïàðíè â ÷åðíûõ òðåíèðîâî÷íûõ êîñòþìàõ óñòàâèëèñü íà âíîâü ïðèáûâøèõ.</w:t>
      </w:r>
    </w:p>
    <w:p>
      <w:pPr>
        <w:pStyle w:val="Normal"/>
        <w:ind w:firstLine="720"/>
        <w:jc w:val="both"/>
        <w:rPr>
          <w:sz w:val="24"/>
          <w:szCs w:val="24"/>
        </w:rPr>
      </w:pPr>
      <w:r>
        <w:rPr>
          <w:sz w:val="24"/>
          <w:szCs w:val="24"/>
        </w:rPr>
        <w:t>Ñàéêñ âíèìàòåëüíî îãëÿäåë èõ. Êðåïêèå ðåáÿòà, êàê îí è îæèäàë, è âñå íàãîëî ñòðèæåííûå — âïå÷àòëåíèå áûëî ñèëüíîå. Î òîì, ÷òî ýòî ñîëäàòû, ìîæíî áûëî äîãàäàòüñÿ íå òîëüêî ïî ñòðèæêå, íî è ïî ñâåòëîé ïîëîñêå íà ëáó — òàì, ãäå îí áûë çàêðûò îò ñîëíöà áåðåòîì. Îäèí èç ïàðíåé ðàññòåãíóë ìîëíèþ íà êóðòêå äî ñàìîãî ïóïêà, è Ñàéêñ óâèäåë, ÷òî èçíàíêà ó êîñòþìà ìàñêèðîâî÷íàÿ. Îí ìûñëåííî îòìåòèë ýòó äåòàëü.</w:t>
      </w:r>
    </w:p>
    <w:p>
      <w:pPr>
        <w:pStyle w:val="Normal"/>
        <w:ind w:firstLine="720"/>
        <w:jc w:val="both"/>
        <w:rPr>
          <w:sz w:val="24"/>
          <w:szCs w:val="24"/>
        </w:rPr>
      </w:pPr>
      <w:r>
        <w:rPr>
          <w:sz w:val="24"/>
          <w:szCs w:val="24"/>
        </w:rPr>
        <w:t>Íà äàëüíåé ñòåíå âèñåëà êðóïíîìàñøòàáíàÿ êàðòà ìåñòíîñòè âîêðóã Áðèíüîëÿ. Ñòîÿâøèé ó êàðòû çäîðîâÿê îáìåíÿëñÿ ðóêîïîæàòèåì ñ Âåêîì. Òîëñòîãóáûé, ñ ìàëåíüêèìè ãëàçêàìè, îí ïðîèçâîäèë âïå÷àòëåíèå ÷åëîâåêà òóïîâàòîãî è æåñòîêîãî. Ùåêè è ïîäáîðîäîê åãî îòëèâàëè ñèíåâîé, õîòÿ è áûëè ãëàäêî âûáðèòû, à âûñîêî íà ãðóäè, â îòâåðñòèè ðàññòåãíóòîé êóðòêè, âèäíåëèñü ñïóòàííûå âîëîñû.</w:t>
      </w:r>
    </w:p>
    <w:p>
      <w:pPr>
        <w:pStyle w:val="Normal"/>
        <w:ind w:firstLine="720"/>
        <w:jc w:val="both"/>
        <w:rPr>
          <w:sz w:val="24"/>
          <w:szCs w:val="24"/>
        </w:rPr>
      </w:pPr>
      <w:r>
        <w:rPr>
          <w:sz w:val="24"/>
          <w:szCs w:val="24"/>
        </w:rPr>
        <w:t xml:space="preserve">— </w:t>
      </w:r>
      <w:r>
        <w:rPr>
          <w:sz w:val="24"/>
          <w:szCs w:val="24"/>
        </w:rPr>
        <w:t>Êàïèòàí Ìàð÷åòòè, — øåïíóë íà óõî Ñàéêñó Ìîðãàí. — À ðÿäîì — åãî ëåéòåíàíò. Íå çíàþ, êàê åãî çîâóò.</w:t>
      </w:r>
    </w:p>
    <w:p>
      <w:pPr>
        <w:pStyle w:val="Normal"/>
        <w:ind w:firstLine="720"/>
        <w:jc w:val="both"/>
        <w:rPr>
          <w:sz w:val="24"/>
          <w:szCs w:val="24"/>
        </w:rPr>
      </w:pPr>
      <w:r>
        <w:rPr>
          <w:sz w:val="24"/>
          <w:szCs w:val="24"/>
        </w:rPr>
        <w:t>Ñàéêñ ïîíèìàþùå íàêëîíèë ãîëîâó. Îí âäðóã ïîíÿë, ïî÷åìó ê ýòîé îïåðàöèè ïðèâëåêëè Èíîñòðàííûé ëåãèîí: âåäü, íàñêîëüêî åìó èçâåñòíî, â ýòèõ ÷àñòÿõ ôðàíöóçñêîé àðìèè íåò íîâîáðàíöåâ. À ñ òàêîé çàäà÷åé ìîãóò ñïðàâèòüñÿ òîëüêî ðåãóëÿðíûå ÷àñòè. Áåê çàãîâîðèë ñ êîìàíäèðîì, è âîêðóã ñíîâà ïîäíÿëñÿ âîçáóæäåííûé ãîìîí, íî åãî òóò æå ðåçêî îáîðâàë êòî-òî èç ëþäåé ïîñòàðøå.</w:t>
      </w:r>
    </w:p>
    <w:p>
      <w:pPr>
        <w:pStyle w:val="Normal"/>
        <w:ind w:firstLine="720"/>
        <w:jc w:val="both"/>
        <w:rPr>
          <w:sz w:val="24"/>
          <w:szCs w:val="24"/>
        </w:rPr>
      </w:pPr>
      <w:r>
        <w:rPr>
          <w:sz w:val="24"/>
          <w:szCs w:val="24"/>
        </w:rPr>
        <w:t xml:space="preserve">— </w:t>
      </w:r>
      <w:r>
        <w:rPr>
          <w:sz w:val="24"/>
          <w:szCs w:val="24"/>
        </w:rPr>
        <w:t>Íàâåðíîå, èõ àäæþäàí-øåô*, — øåïíóë Ìîðãàí. — Ó âàñ â àðìèè ýòî, ïî-ìîåìó, ñòàðøèíà. — È, èçâèíèâøèñü, îí íàïðàâèëñÿ ê Áåêó, ïîìàíèâøåìó åã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îèíñêîå çâàíèå âî ôðàíöóçñêîé àðìèè.</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àéêñ âèäåë, êàê Ìîðãàí ïîñïåøíî íàïðàâèëñÿ ê äâåðè è âûñêîëüçíóë âî äâîð. Î÷åâèäíî, ïîøåë âûÿñíÿòü, ÷òî ñëó÷èëîñü ñ Àíæüå. Íà÷èíàòü îïåðàöèþ áåç íåãî íåëüçÿ — âåäü îí ñïåöèàëüíî èçó÷àë ìåñòíîñòü âîêðóã âèëëû. Ìîðãàí óæå îòêðûâàë äâåðöó «ïåæî», ÷òîáû ñâÿçàòüñÿ ñ Àíæüå ïî ðàäèî, êàê âäðóã ïî÷òè òàêàÿ æå ìàøèíà ïîäúåõàëà è çàòîðìîçèëà â êëóáàõ ïûëè.</w:t>
      </w:r>
    </w:p>
    <w:p>
      <w:pPr>
        <w:pStyle w:val="Normal"/>
        <w:ind w:firstLine="720"/>
        <w:jc w:val="both"/>
        <w:rPr>
          <w:sz w:val="24"/>
          <w:szCs w:val="24"/>
        </w:rPr>
      </w:pPr>
      <w:r>
        <w:rPr>
          <w:sz w:val="24"/>
          <w:szCs w:val="24"/>
        </w:rPr>
        <w:t xml:space="preserve">— </w:t>
      </w:r>
      <w:r>
        <w:rPr>
          <w:sz w:val="24"/>
          <w:szCs w:val="24"/>
        </w:rPr>
        <w:t>Vite, on t'attend*, — êðèêíóë Ìîðãàí.</w:t>
      </w:r>
    </w:p>
    <w:p>
      <w:pPr>
        <w:pStyle w:val="Normal"/>
        <w:ind w:firstLine="720"/>
        <w:jc w:val="both"/>
        <w:rPr>
          <w:sz w:val="24"/>
          <w:szCs w:val="24"/>
        </w:rPr>
      </w:pPr>
      <w:r>
        <w:rPr>
          <w:sz w:val="24"/>
          <w:szCs w:val="24"/>
        </w:rPr>
        <w:t>______________</w:t>
      </w:r>
    </w:p>
    <w:p>
      <w:pPr>
        <w:pStyle w:val="Normal"/>
        <w:ind w:firstLine="720"/>
        <w:jc w:val="both"/>
        <w:rPr>
          <w:i/>
          <w:i/>
          <w:iCs/>
        </w:rPr>
      </w:pPr>
      <w:r>
        <w:rPr>
          <w:i/>
          <w:iCs/>
        </w:rPr>
        <w:t>* Áûñòðî, òåáÿ æäóò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Àíæüå ÷òî-òî ïðîáóð÷àë â ñâîå îïðàâäàíèå è, íà õîäó ñíèìàÿ òåìíûå î÷êè, ïîáåæàë â áàðàê. Áåê çíàêîì óêàçàë åìó íà ñïåöèàëüíî ïðèãîòîâëåííóþ ÷åðíóþ äîñêó. Êàïèòàí êðèêíóë, òðåáóÿ òèøèíû, à Àíæüå çà åãî ñïèíîé óæå âû÷åð÷èâàë ïëàí ìåñòíîñòè, äåðæà â ëåâîé ðóêå ëèñòîê, â êîòîðûé îí òî è äåëî çàãëÿäûâàë.</w:t>
      </w:r>
    </w:p>
    <w:p>
      <w:pPr>
        <w:pStyle w:val="Normal"/>
        <w:ind w:firstLine="720"/>
        <w:jc w:val="both"/>
        <w:rPr>
          <w:sz w:val="24"/>
          <w:szCs w:val="24"/>
        </w:rPr>
      </w:pPr>
      <w:r>
        <w:rPr>
          <w:sz w:val="24"/>
          <w:szCs w:val="24"/>
        </w:rPr>
        <w:t>Íî êîãäà Áåê ïðèíÿëñÿ îáúÿñíÿòü ñîëäàòàì, êîãî èì ïðèäåòñÿ áðàòü, ïîñëûøàëñÿ ðàçî÷àðîâàííûé ðîïîò. Ñëîâíî èõ îáìàíóëè, ïî÷òè îñêîðáèëè — íåóæåëè íàäî áûëî âûçûâàòü èõ ðàäè êàêîãî-òî ïàðíÿ è äåâ÷îíêè. Áåê, íå ñëèøêîì öåðåìîíÿñü, çàÿâèë, ÷òî ýòè äâîå äàëåêî íå ïðîñòà÷êè è ìîãóò ïîòÿãàòüñÿ ñ ëþáûì èç íèõ. Ïîòîì âðó÷èë ôîòîãðàôèè àäæþäàí-øåôó, ÷òîáû òîò ïóñòèë èõ ïî ðóêàì.</w:t>
      </w:r>
    </w:p>
    <w:p>
      <w:pPr>
        <w:pStyle w:val="Normal"/>
        <w:ind w:firstLine="720"/>
        <w:jc w:val="both"/>
        <w:rPr>
          <w:sz w:val="24"/>
          <w:szCs w:val="24"/>
        </w:rPr>
      </w:pPr>
      <w:r>
        <w:rPr>
          <w:sz w:val="24"/>
          <w:szCs w:val="24"/>
        </w:rPr>
        <w:t>Îäèí èç ñîëäàò, ñèäåâøèé ñçàäè, çàìåòèë, ÷òî îíè ñäåëàþò ñ äåâ÷îíêîé, — ðàçäàëñÿ ãðóáûé õîõîò. Íó è ãîëîâîðåçû, ïîäóìàë Ñàéêñ è ñòàë ïðèïîìèíàòü, ÷òî ñêàçàë Æåëåçíûé Ãåðöîã* î ñâîèõ ñîëäàòàõ, êîòîðûå íàâîäèëè íà íåãî ñòðàõ íå ìåíüøèé, ÷åì âðàãè. È âñå æå Ñàéêñ áûë äîâîëåí òåì, êàê Áåê îñóùåñòâëÿë ýòó îïåðàöèþ. Ðåáÿòà èç Ëåãèîíà ïîíÿòèÿ íå èìåëè, çà êåì îíè îõîòÿòñÿ, — ñêîðåå âñåãî, ýòî èõ ïîïðîñòó íå èíòåðåñîâàëî, ÷òî, ïîæàëóé, è ê ëó÷øåìó. Êðîìå íåñêîëüêèõ âàæíûõ ïåðñîí â Ïàðèæå, Ñàéêñ ïî ïàëüöàì ìîã ïåðåñ÷èòàòü òåõ, êòî çíàë èñòèííóþ ñóòü äåë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îçâèùå ãåðöîãà Âåëëèíãòîíà (1769 — 1852), êîìàíäîâàâøåãî àíãëî-ãîëëàíäñêîé ñîþçíîé àðìèåé â áèòâå ïðè Âàòåðëîî.</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àäó÷èñü, ñëîâíî ëåîïàðä, Áðóê ìåäëåííî ïðîäâèãàëñÿ ïî ëåñó, îòáðàñûâàÿ ñî ñâîåãî ïóòè ìàëåéøóþ ñóõóþ âåòî÷êó. Îí ïðîäèðàëñÿ ñêâîçü êóñòàðíèê, êîòîðûé òÿíóëñÿ ïî÷òè äî ñàìîé êðîìêè îáðûâà ïîçàäè âèëëû. Âïåðåäè âèäíåëàñü îäèíîêàÿ ñîñíà, ñëóæèâøàÿ Áðóêó îðèåíòèðîì. Îí ïî÷óâñòâîâàë óñòàëîñòü — óæå íåñêîëüêî ëåò åìó íå ïðèõîäèëîñü äàâàòü òàêóþ íàãðóçêó ìûøöàì, è ïîò êàòèëñÿ ñ íåãî ãðàäîì, ùèïàë ãëàçà. Áðóê îñòàíîâèëñÿ, ÷òîáû îòäûøàòüñÿ è ïðèñëóøàòüñÿ, íî ïîñëåäíåå íèêàê íå óäàâàëîñü: ñèëüíî ñòó÷àëî â âèñêàõ. Òîãäà îí ëåã íà áîê, ïîäòÿíóë ê ãðóäè êîëåíè è ïðèíÿëñÿ ðàñòèðàòü èêðû.</w:t>
      </w:r>
    </w:p>
    <w:p>
      <w:pPr>
        <w:pStyle w:val="Normal"/>
        <w:ind w:firstLine="720"/>
        <w:jc w:val="both"/>
        <w:rPr>
          <w:sz w:val="24"/>
          <w:szCs w:val="24"/>
        </w:rPr>
      </w:pPr>
      <w:r>
        <w:rPr>
          <w:sz w:val="24"/>
          <w:szCs w:val="24"/>
        </w:rPr>
        <w:t>Êàê òîëüêî äûõàíèå âûðîâíÿëîñü, Áðóê ñíîâà ïóñòèëñÿ â ïóòü. Îí íå õîòåë ïîäõîäèòü ê ñàìîìó êðàþ îáðûâà, ÷òîáû ñëó÷àéíî íå âûçâàòü îñûïè. Ñîñíà — êîðíè åå, íàâåðíîå, ðàñïëàñòàëèñü â âåðõíåì ñëîå ïî÷âû — ïî÷òè âèñåëà íàä îáðûâîì. Þæíûé âåòåð øåâåëèë õâîþ, ñîñíà ïîêà÷èâàëàñü è ñêðèïåëà. Ãðîçà áóäåò î÷åíü êñòàòè, ïîäóìàë Áðóê.</w:t>
      </w:r>
    </w:p>
    <w:p>
      <w:pPr>
        <w:pStyle w:val="Normal"/>
        <w:ind w:firstLine="720"/>
        <w:jc w:val="both"/>
        <w:rPr>
          <w:sz w:val="24"/>
          <w:szCs w:val="24"/>
        </w:rPr>
      </w:pPr>
      <w:r>
        <w:rPr>
          <w:sz w:val="24"/>
          <w:szCs w:val="24"/>
        </w:rPr>
        <w:t>Îí ìåäëåííî ïðîäâèãàëñÿ âïåðåä, âäàëè ïîêàçàëàñü êðàñíàÿ ÷åðåïè÷íàÿ êðûøà, è îí ïðèíÿëñÿ âíèìàòåëüíî èçó÷àòü ñàä, âûèñêèâàÿ õîòü êàêèå-íèáóäü ïðèçíàêè æèçíè. Äîì áûë áîëüøîé, ïîñòðîåííûé â âèäå áóêâû «L», ñ ìíîãî÷èñëåííûìè ïðèñòðîéêàìè è äîáàâëåíèÿìè. Ñ òûëà äâà îäíîýòàæíûõ êðûëà, îêàí÷èâàâøèõñÿ êðûòîé êîëîííàäîé, òÿíóëèñü ê íåìó ïî îáåèì ñòîðîíàì óäëèíåííîãî áàññåéíà. Àðêàäû âïîëíå â ìàâðèòàíñêîì ñòèëå, ïîäóìàë Áðóê. Îäíàêî ñèÿþùàÿ ëàçóðü âîäíîé ãëàäè íàâîäèëà, ñêîðåå, íà ìûñëü îá Èñïàíèè èëè Êàëèôîðíèè.</w:t>
      </w:r>
    </w:p>
    <w:p>
      <w:pPr>
        <w:pStyle w:val="Normal"/>
        <w:ind w:firstLine="720"/>
        <w:jc w:val="both"/>
        <w:rPr>
          <w:sz w:val="24"/>
          <w:szCs w:val="24"/>
        </w:rPr>
      </w:pPr>
      <w:r>
        <w:rPr>
          <w:sz w:val="24"/>
          <w:szCs w:val="24"/>
        </w:rPr>
        <w:t>Âîçëå òðàìïëèíà ñòîÿëè ñòîëèêè è ñòóëüÿ. Áîëüøîé æåëòûé òåíò íàä íèìè áûë ñâåðíóò. Èíòåðåñíî, óçíàåò ëè îí Èíüåñòó, ïîäóìàë Áðóê è ñòàë ïðèïîìèíàòü îôèöèàëüíûå ïîðòðåòû ãåíåðàëà, êîòîðûå îí âèäåë â ðàçíûõ ó÷ðåæäåíèÿõ. Ýòî áûëà âñåãäà îäíà è òà æå ôèçèîíîìèÿ ñ óñàìè è ÷óòü íàäìåííî âçäåðíóòûì ïîäáîðîäêîì. Âñåãäà â âîåííîé ôîðìå è ãåíåðàëüñêîé ôóðàæêå ñ çîëîòûì êàíòîì — áëåêëûå, íååñòåñòâåííûå òîíà ïðèäàâàëè ïîðòðåòàì ñõîäñòâî ñ ôîòîðåêëàìîé, êàêóþ âûâåøèâàþò âîçëå êèíîòåàòðîâ.</w:t>
      </w:r>
    </w:p>
    <w:p>
      <w:pPr>
        <w:pStyle w:val="Normal"/>
        <w:ind w:firstLine="720"/>
        <w:jc w:val="both"/>
        <w:rPr>
          <w:sz w:val="24"/>
          <w:szCs w:val="24"/>
        </w:rPr>
      </w:pPr>
      <w:r>
        <w:rPr>
          <w:sz w:val="24"/>
          <w:szCs w:val="24"/>
        </w:rPr>
        <w:t>Èç òåìíîãî ïðîåìà äâåðè íà âûëîæåííóþ ïëèòàìè äîðîæêó âîçëå áàññåéíà âûøåë ìóæ÷èíà. Áðóê èíñòèíêòèâíî çàìåð. Ïîòîì ìåäëåííî äîñòàë èç-ïîä ðóáàøêè áèíîêëü, âçãëÿíóë íà íåáî. Ïîäîæäàâ, ïîêà î÷åðåäíàÿ òó÷à çàñëîíèò ñîëíöå, ïîñìîòðåë â áèíîêëü. Ïàðåíü ëåò òðèäöàòè, ñìóãëîêîæèé, ñ âûöâåòøèìè ðóñûìè âîëîñàìè, íå áûë åìó çíàêîì. Ïî òîìó, êàê îí íå ðàçäóìûâàÿ îïóñòèëñÿ íà ñòóë è çàêèíóë íîãè íà ëåãêèé äåðåâÿííûé ñòîëèê, áûëî ÿñíî, ÷òî ýòî íå ñëóãà. Áðóê ïðèãëÿäåëñÿ è óâèäåë íà êîëåíÿõ ó ïàðíÿ êàêîé-òî òåìíûé ïðåäìåò. Çíà÷èò, òåëîõðàíèòåëü, ðåøèë Áðóê.</w:t>
      </w:r>
    </w:p>
    <w:p>
      <w:pPr>
        <w:pStyle w:val="Normal"/>
        <w:ind w:firstLine="720"/>
        <w:jc w:val="both"/>
        <w:rPr>
          <w:sz w:val="24"/>
          <w:szCs w:val="24"/>
        </w:rPr>
      </w:pPr>
      <w:r>
        <w:rPr>
          <w:sz w:val="24"/>
          <w:szCs w:val="24"/>
        </w:rPr>
        <w:t>Ïðèñóòñòâèå ýòîãî ÷åëîâåêà ó ïóñòîãî áàññåéíà ñîçäàâàëî âïå÷àòëåíèå, ÷òî íà âèëëå íèêîãî íåò. Èíüåñòà, î÷åâèäíî, îòäûõàåò â ñâîåé êîìíàòå, ïîäóìàë Áðóê. Íàñêîëüêî îí ïîìíèò, àïàðòàìåíòû äëÿ ïî÷åòíûõ ãîñòåé ðàñïîëîæåíû â çàäíåé ÷àñòè äîìà, â ïðàâîì êðûëå, îêíà êîìíàò âûõîäÿò íà áàññåéí. Òåïåðü ïîíÿòíî, ïî÷åìó òåëîõðàíèòåëü óñåëñÿ èìåííî çäåñü. À êîìíàòû Àëåêñà íà ïåðâîì ýòàæå â ãëàâíîé ÷àñòè äîìà, åñëè îí, êîíå÷íî, âñå íå ïîìåíÿë.</w:t>
      </w:r>
    </w:p>
    <w:p>
      <w:pPr>
        <w:pStyle w:val="Normal"/>
        <w:ind w:firstLine="720"/>
        <w:jc w:val="both"/>
        <w:rPr>
          <w:sz w:val="24"/>
          <w:szCs w:val="24"/>
        </w:rPr>
      </w:pPr>
      <w:r>
        <w:rPr>
          <w:sz w:val="24"/>
          <w:szCs w:val="24"/>
        </w:rPr>
        <w:t>Òåëîõðàíèòåëü ïîâåðíóë ãîëîâó è îêëèêíóë êîãî-òî â äîìå. Áðóê íàïðàâèë áèíîêëü íà ïîëóðàñêðûòûå ñòåêëÿííûå äâåðè. Îí ïîìíèë, ÷òî çà íèìè — õîëë. Íà ïîðîãå ïîÿâèëñÿ õóäîé òåìíîâîëîñûé ìóæ÷èíà â áåëûõ áðþêàõ è æåëòîé ñïîðòèâíîé ðóáàøêå. Íà áîêó ó íåãî íåáðåæíî, äóëîì âíèç, áîëòàëñÿ àâòîìàò. Ãîñïîäè, òÿæåëî âçäîõíóë Áðóê, ÷òî åùå ó íèõ òàì â çàïàñå? Ìîæåò, çà óãëîì ñòîèò êðóïíîêàëèáåðíûé ìèíîìåò? — íåâåñåëî ïîøóòèë ïðî ñåáÿ îí. È óâåëè÷èë ðåçêîñòü, ÷òîáû ðàçãëÿäåòü òèï àâòîìàòà. Íàâåðíîå, äàòñêèé «ìàäñåí», ïîäóìàë îí, — ñàìûé ðàñïðîñòðàíåííûé ó þæíîàìåðèêàíñêèõ âîÿê. Ãëàçà Áðóêà óñòàëè îò íàïðÿæåíèÿ, îí ñíÿë î÷êè è ïîìîðãàë. Çàòåì ïåðåâåë âçãëÿä íà çåëåíûå èãëû ñîñíû. Ãëàçà îòäûõàþò, êîãäà ãëÿäèøü íà çåëåíîå — ýòî ïåðâîå, ÷òî îí óçíàë íà ñòðåëüáèùàõ.</w:t>
      </w:r>
    </w:p>
    <w:p>
      <w:pPr>
        <w:pStyle w:val="Normal"/>
        <w:ind w:firstLine="720"/>
        <w:jc w:val="both"/>
        <w:rPr>
          <w:sz w:val="24"/>
          <w:szCs w:val="24"/>
        </w:rPr>
      </w:pPr>
      <w:r>
        <w:rPr>
          <w:sz w:val="24"/>
          <w:szCs w:val="24"/>
        </w:rPr>
        <w:t>Íåñìîòðÿ íà ðàññòîÿíèå, äî íåãî äîëåòàëè ãîëîñà òåëîõðàíèòåëåé, áåñåäîâàâøèõ ó áàññåéíà, íî ñëîâ ðàçëè÷èòü îí íå ìîã. Áðóê ñíîâà íàâåë íà íèõ áèíîêëü è âäðóã ñ óæàñîì çàìåòèë, ÷òî ñâåòëîâîëîñûé êèâàåò â åãî ñòîðîíó. Âòîðîé ïîâåðíóëñÿ è òîæå ïîñìîòðåë â ñòîðîíó Áðóêà, è òóò æå îáà ñíîâà î ÷åì-òî çàãîâîðèëè. Áðóê îáëåã÷åííî âçäîõíóë. Íàâåðíîå, îáñóæäàþò, ãäå ìîæåò ñïðÿòàòüñÿ ñíàéïåð. Ïàðåíü ñ àâòîìàòîì íàïðàâèëñÿ ê äîìó. Âîçëå äâåðè îí îñòàíîâèëñÿ, îáåðíóëñÿ, êðèêíóë ÷òî-òî è ïîìàõàë ðóêîé. Áðóê áûñòðî íàïðàâèë áèíîêëü íà ñâåòëîâîëîñîãî — èíòåðåñíî, êàê îí îòâåòèò. Ñâåòëîâîëîñûé ñìîòðåë íà âåðøèíó õîëìà. Ãîñïîäè! — ñ óæàñîì âäðóã ïîíÿë Áðóê. Òàì æå, çíà÷èò, òðåòèé! Áðóê íàïðÿæåííî ïðèñëóøàëñÿ, íî óñëûøàë ëèøü áèåíèå ñîáñòâåííîãî ñåðäöà. Íå ìîãëè îíè íå çàíÿòü ýòîò êîìàíäíûé ïîñò. Æàëü, ÷òî îí ÿâèëñÿ áåçîðóæíûì. Òàêîå îùóùåíèå, ñëîâíî îí ãîëûé.</w:t>
      </w:r>
    </w:p>
    <w:p>
      <w:pPr>
        <w:pStyle w:val="Normal"/>
        <w:ind w:firstLine="720"/>
        <w:jc w:val="both"/>
        <w:rPr>
          <w:sz w:val="24"/>
          <w:szCs w:val="24"/>
        </w:rPr>
      </w:pPr>
      <w:r>
        <w:rPr>
          <w:sz w:val="24"/>
          <w:szCs w:val="24"/>
        </w:rPr>
        <w:t>Áðóê ñíîâà ïîãëÿäåë íà ñâåòëîâîëîñîãî, ïûòàÿñü îïðåäåëèòü, êóäà îí âñå-òàêè ñìîòðèò, è ïîíÿë, ÷òî òðåòèé òåëîõðàíèòåëü ãäå-òî íåäàëåêî. Áðóê ïîïîëç íàçàä, îñòàíàâëèâàÿñü è ïðèñëóøèâàÿñü. Ïîòîì ïåðåêàòèëñÿ íà áîê, ïîä ìàëåíüêóþ ñîñåíêó. Îí òàê òÿæåëî äûøàë, ÷òî åìó íèêàê íå óäàâàëîñü óñëûøàòü, ãäå æå ýòîò òðåòèé. Ñîâñåì ðÿäîì îáëîìèëàñü âåòêà è çàøóðøàëà ïîä íîãàìè ëèñòâà. Îïàñíîñòü íàäâèãàëàñü, è âñå ÷óâñòâà Áðóêà îáîñòðèëèñü. Ñâåð÷êè, êàçàëîñü, çàñòðåêîòàëè ãðîì÷å, è ñèëüíåå çàïàõëà òåïëàÿ çåìëÿ. Áðóê ìåäëåííî ïîòÿíóëñÿ ê çàäíåìó êàðìàíó áðþê, íàùóïàë îõîòíè÷èé íîæ.</w:t>
      </w:r>
    </w:p>
    <w:p>
      <w:pPr>
        <w:pStyle w:val="Normal"/>
        <w:ind w:firstLine="720"/>
        <w:jc w:val="both"/>
        <w:rPr>
          <w:sz w:val="24"/>
          <w:szCs w:val="24"/>
        </w:rPr>
      </w:pPr>
      <w:r>
        <w:rPr>
          <w:sz w:val="24"/>
          <w:szCs w:val="24"/>
        </w:rPr>
        <w:t>Èç-çà øóìà äåðåâüåâ òðóäíî áûëî òî÷íî îïðåäåëèòü, â êàêîì íàïðàâëåíèè äâèæåòñÿ ýòîò òðåòèé, íî îí áûë ãäå-òî ñçàäè ñïðàâà. Îò ïîðûâà âåòðà, êîòîðûé ñ êàæäîé ìèíóòîé êðåï÷àë, çëîâåùå çàñêðèïåëà ñîñíà. Áðóê, äåðæà â ïðàâîé ðóêå íîæ, ëåã íè÷êîì, ÷òîáû íåìíîãî ïåðåäîõíóòü. Îí óæå õîòåë áûëî ïðèïîäíÿòüñÿ è ïðèãîòîâèòüñÿ ê ïðûæêó, íî çâóê øàãîâ ïîñëûøàëñÿ ïî÷òè íàä ñàìîé åãî ãîëîâîé.</w:t>
      </w:r>
    </w:p>
    <w:p>
      <w:pPr>
        <w:pStyle w:val="Normal"/>
        <w:ind w:firstLine="720"/>
        <w:jc w:val="both"/>
        <w:rPr>
          <w:sz w:val="24"/>
          <w:szCs w:val="24"/>
        </w:rPr>
      </w:pPr>
      <w:r>
        <w:rPr>
          <w:sz w:val="24"/>
          <w:szCs w:val="24"/>
        </w:rPr>
        <w:t>Áðóê îñòîðîæíî ïîâåðíóë ãîëîâó, ïîñìîòðåë âëåâî è óâèäåë ïûëüíûå òåííèñíûå òóôëè, à íàä íèìè — ñåðûå áðþêè. Îäíà èç áðþ÷èí çàöåïèëàñü çà âåòêó, è Áðóê óâèäåë òîùóþ ëîäûæêó: ïàðåíü áûë áåç íîñêîâ. Äâå íîãè áåç òóëîâèùà, ðàññåêàâøèå ïîäëåñîê, — òàê, íàâåðíîå, ðûáà âèäèò ÷åëîâåêà, áðåäóùåãî ïî ìåëêîâîäüþ. Íîãè íà ìãíîâåíüå çàìåðëè, ïîòîì ïîâåðíóëè â ñòîðîíó Áðóêà. Áðóê êðåï÷å ñæàë ðóêîÿòü íîæà è ñèëüíåå âäàâèëñÿ ëîêòÿìè è êîëåíÿìè â çåìëþ. Íîãè óñòðåìèëèñü ê îáðûâó. Áðóê óñëûøàë, êàê ïàðåíü îêëèêíóë ñâåòëîâîëîñîãî òåëîõðàíèòåëÿ, âñå åùå ñèäåâøåãî ó áàññåéíà, è ïîäóìàë, ÷òî îí, íàâåðíîå, îñòàíîâèëñÿ âîçëå òîé îäèíîêîé ñîñíû. Áðóê íå ìîã ðàçîáðàòü ñëîâ, íî óñëûøàë ÷òî-òî ïîõîæåå íà acqui*. Òîëüêî áû îí çäåñü íå îáîñíîâàëñÿ, âçìîëèëñÿ ïðî ñåáÿ Áðóê. Äî íåãî äîíåñëèñü íåÿñíûå çâóêè: êàêîé-òî øåëåñò, ñêðåæåò. Çàïàõëî ãîðåëîé ñåðîé — äîëæíî áûòü, ïàðåíü ïðèñåë îòäîõíóòü è ÷èðêíóë ñïè÷êîé. Çàòåì ïîòÿíóëî äûìêîì ñèãàðåòû.</w:t>
      </w:r>
    </w:p>
    <w:p>
      <w:pPr>
        <w:pStyle w:val="Normal"/>
        <w:ind w:firstLine="720"/>
        <w:jc w:val="both"/>
        <w:rPr>
          <w:sz w:val="24"/>
          <w:szCs w:val="24"/>
        </w:rPr>
      </w:pPr>
      <w:r>
        <w:rPr>
          <w:sz w:val="24"/>
          <w:szCs w:val="24"/>
        </w:rPr>
        <w:t>______________</w:t>
      </w:r>
    </w:p>
    <w:p>
      <w:pPr>
        <w:pStyle w:val="Normal"/>
        <w:ind w:firstLine="720"/>
        <w:jc w:val="both"/>
        <w:rPr>
          <w:i/>
          <w:i/>
          <w:iCs/>
        </w:rPr>
      </w:pPr>
      <w:r>
        <w:rPr>
          <w:i/>
          <w:iCs/>
        </w:rPr>
        <w:t>* Çäåñü (èñêàæ. èñï.).</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ûæäàâ ìèíóò äåñÿòü, ïîêà òåëîõðàíèòåëü ïîäíÿëñÿ è ñíîâà òðîíóëñÿ â ïóòü, Áðóê ðåøèë ïåðåìåñòèòüñÿ — íàäî áûëî óçíàòü, ÷òî òàì ïðîèñõîäèò. Îí äâèãàëñÿ ìåäëåííî è îñòîðîæíî, ñëîâíî àëüïèíèñò ïî îòâåñíîé ñêàëå. Êàæäûé êàìåíü, êàæäóþ ñóõóþ âåòêó ïðèõîäèëîñü òèõîíüêî óáèðàòü ñ ïóòè. Çà íåñêîëüêî ìèíóò Áðóê ïðîïîëç âñåãî òðè ôóòà.</w:t>
      </w:r>
    </w:p>
    <w:p>
      <w:pPr>
        <w:pStyle w:val="Normal"/>
        <w:ind w:firstLine="720"/>
        <w:jc w:val="both"/>
        <w:rPr>
          <w:sz w:val="24"/>
          <w:szCs w:val="24"/>
        </w:rPr>
      </w:pPr>
      <w:r>
        <w:rPr>
          <w:sz w:val="24"/>
          <w:szCs w:val="24"/>
        </w:rPr>
        <w:t>Òåïåðü îí âèäåë ïàðíÿ â ïðîôèëü — òîò, ñëîâíî ëîêàòîð, íå ïåðåñòàâàÿ âåðòåë ãîëîâîé. Åãî êîðîòêî îñòðèæåííûå ÷åðíûå âîëîñû áûëè çàëèçàíû íàçàä, êàê ïðèíÿòî ó èñïàíöåâ. Ãëóáîêî ïîñàæåííûå ãëàçêè, îñòðûé íîñ — âûëèòàÿ õèùíàÿ ïòèöà. Âîëîñàòûå ðóêè ñëåãêà óïèðàëèñü â áåäðà; íà êîëåíÿõ ó ïàðíÿ ëåæàë àâòîìàò. Ìîãó ïîñïîðèòü, ñ îïòè÷åñêèì ïðèöåëîì, ïîäóìàë Áðóê. Íà òàëèè ó ïàðíÿ, íà ïëåòåíîì ðåìíå öâåòà õàêè, â ïàðóñèíîâîì ÷åõëå áîëòàëñÿ ïèñòîëåò.</w:t>
      </w:r>
    </w:p>
    <w:p>
      <w:pPr>
        <w:pStyle w:val="Normal"/>
        <w:ind w:firstLine="720"/>
        <w:jc w:val="both"/>
        <w:rPr>
          <w:sz w:val="24"/>
          <w:szCs w:val="24"/>
        </w:rPr>
      </w:pPr>
      <w:r>
        <w:rPr>
          <w:sz w:val="24"/>
          <w:szCs w:val="24"/>
        </w:rPr>
        <w:t>Îòëè÷íî âûáðàííàÿ ïîçèöèÿ, ñ ãîðå÷üþ îòìåòèë Áðóê. Âòðîåì — âìåñòå ñ òåìè äâóìÿ ó áàññåéíà — îíè ïîõîäèëè íà øàõìàòíûå ôèãóðû, ëîâêî ðàññòàâëåííûå äëÿ îáîðîíû íà äîñêå. Æäàòü, ïî-âèäèìîìó, ïðèäåòñÿ äîëãî, ïîäóìàë Áðóê; åäèíñòâåííîå, ÷òî îñòàåòñÿ, ýòî ñíîâà çàëå÷ü ïîä êóñò è íàáðàòüñÿ òåðïåíèÿ. Áåñøóìíî ñêðûâøèñü â ïðåæíåì óáåæèùå, Áðóê ïîñìîòðåë íà ÷àñû. Áåç ÷åòâåðòè ïÿòü. Ñïåøèòü áûëî íåêóäà, è âñå æå âåðíóòüñÿ îí õîòåë äî òåìíîòû. Âíåçàïíî îí âñïîìíèë, ÷òî îáåùàë Åâå óïðàâèòüñÿ ÷àñà çà äâà. Îíà, íàâåðíîå, óæå âîëíóåòñÿ! Áðóê ðåøèë ïîòèõîíüêó, ìåäëåííî âîçâðàùàòüñÿ, íî òóò æå ïåðåäóìàë: ñëèøêîì îïàñíî. Äîëæíû æå ïàðíÿ êîãäà-òî ñìåí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íñòðóêòàæ çàêîí÷èëñÿ, è áàðàê ïðåâðàòèëñÿ â ðàçäåâàëêó — ðåáÿòà èç Ëåãèîíà ñíÿëè è âûâåðíóëè òðåíèðîâî÷íûå êîñòþìû ìàñêèðîâî÷íîé ñòîðîíîé íàðóæó. Ïîêà Ñàéêñ ëþáîâàëñÿ èñêóñíîé òàòóèðîâêîé íà ñïèíå ó îäíîãî èç ëåãèîíåðîâ, Ìîðãàí ñîîáùèë åìó, ÷òî, ñåâ â ìàøèíû, âñå îíè çàãðèìèðóþò ëèöà è ðóêè ìàñêèðîâî÷íûì êðåìîì.</w:t>
      </w:r>
    </w:p>
    <w:p>
      <w:pPr>
        <w:pStyle w:val="Normal"/>
        <w:ind w:firstLine="720"/>
        <w:jc w:val="both"/>
        <w:rPr>
          <w:sz w:val="24"/>
          <w:szCs w:val="24"/>
        </w:rPr>
      </w:pPr>
      <w:r>
        <w:rPr>
          <w:sz w:val="24"/>
          <w:szCs w:val="24"/>
        </w:rPr>
        <w:t>Ñîëäàò ïîñòðîèëè, è ëåéòåíàíò ïîâåë ñâîþ øåñòåðêó ê ôóðãîíó, îñòàëüíûå ïîëåçëè â êóçîâ ñåðîãî ãðóçîâèêà. Ìîðãàí ñ óëûáêîé íàáëþäàë, êàê áåæèò ê ìàøèíå êàïèòàí Ìàð÷åòòè — ñîãíóâøèñü, ïîäïðûãèâàÿ è ÷óòü íå ëÿãàÿ ñåáÿ ïÿòêàìè â çàä. Ýòîò àãðåññèâíûé pas gymnastique des paras* áûë òàêèì íàðî÷èòûì, ïîëíûì ñàìîëþáîâàíèÿ. Â àðìèè ëó÷øèé ñïîñîá çàòåÿòü äðàêó â áàðå — îáâèíèòü â æåíîïîäîáèè äåñàíòíèêîâ. È âñå ýòî óñóãóáëÿåò ýðîòè÷åñêàÿ ñìåñü çàïàõîâ ïîòà, êîæè è ìàøèííîãî ìàñëà, äóìàë Ìîðãàí, ñëóøàÿ ðóãàíü àäæþäàí-øåôà. Âåñü åãî ñëîâàðíûé çàïàñ, êàçàëîñü, ñâîäèëñÿ ê åñòåñòâåííûì îòïðàâëåíèÿì îðãàíèçì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åðíûé áåã äåñàíòíèêîâ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ç ãðóçîâèêà äîíåññÿ ìàðø ëåãèîíåðîâ, íî òóò æå îáîðâàëñÿ, çàãëóøåííûé ïîòîêîì óãðîç è áðàíè. Ïåñíÿ ýòà ïîêàçàëàñü Ìîðãàíó âïîëíå ñîâðåìåííîé, õîòÿ òðàäèöèè ëåãèîíåðîâ âîñõîäèëè ê ñòàðèííûì áîåâûì êëè÷àì è ãèìíàì ñìåðòè, âîñõâàëÿâøèì óìåíèå óáèâàòü è ïðèíÿòü ñìåðòü. ×óòü ëè íå ðåëèãèîçíûé îðãàçì, ñ íåïðèÿçíüþ ïîäóìàë Ìîðãàí. Ëåãèîí áûë äëÿ íèõ íå òîëüêî ðîäèíîé, êàê ïåëîñü â ýòîé ïåñíå, íî è ñèìâîëîì âåðû. Ìîðãàí óæå èç «ïåæî» îêëèêíóë Ñàéêñà.</w:t>
      </w:r>
    </w:p>
    <w:p>
      <w:pPr>
        <w:pStyle w:val="Normal"/>
        <w:ind w:firstLine="720"/>
        <w:jc w:val="both"/>
        <w:rPr>
          <w:sz w:val="24"/>
          <w:szCs w:val="24"/>
        </w:rPr>
      </w:pPr>
      <w:r>
        <w:rPr>
          <w:sz w:val="24"/>
          <w:szCs w:val="24"/>
        </w:rPr>
        <w:t xml:space="preserve">— </w:t>
      </w:r>
      <w:r>
        <w:rPr>
          <w:sz w:val="24"/>
          <w:szCs w:val="24"/>
        </w:rPr>
        <w:t>Åäåì ïðÿìèêîì íà âèëëó, — ñêàçàë îí, êîãäà àíãëè÷àíèí â ñâîåì ïëîõî ñøèòîì êîñòþìå ïîñïåøíî ïîäîøåë ê ìàøèíå. Îò æàðû ëèöî Ñàéêñà ïîêðûëîñü ïÿòíàìè, íà ëáó áëåñòåëè áóñèíêè ïîòà. Òî÷íî êîììèâîÿæåð, ó êîòîðîãî â àâòîìîáèëå êîí÷èëñÿ áåíçèí, ïîäóìàë Ìîðãàí, óñàæèâàÿñü çà ðóëü.</w:t>
      </w:r>
    </w:p>
    <w:p>
      <w:pPr>
        <w:pStyle w:val="Normal"/>
        <w:ind w:firstLine="720"/>
        <w:jc w:val="both"/>
        <w:rPr>
          <w:sz w:val="24"/>
          <w:szCs w:val="24"/>
        </w:rPr>
      </w:pPr>
      <w:r>
        <w:rPr>
          <w:sz w:val="24"/>
          <w:szCs w:val="24"/>
        </w:rPr>
        <w:t xml:space="preserve">— </w:t>
      </w:r>
      <w:r>
        <w:rPr>
          <w:sz w:val="24"/>
          <w:szCs w:val="24"/>
        </w:rPr>
        <w:t>À êîìèññàð Áåê? — ñïðîñèë Ñàéêñ.</w:t>
      </w:r>
    </w:p>
    <w:p>
      <w:pPr>
        <w:pStyle w:val="Normal"/>
        <w:ind w:firstLine="720"/>
        <w:jc w:val="both"/>
        <w:rPr>
          <w:sz w:val="24"/>
          <w:szCs w:val="24"/>
        </w:rPr>
      </w:pPr>
      <w:r>
        <w:rPr>
          <w:sz w:val="24"/>
          <w:szCs w:val="24"/>
        </w:rPr>
        <w:t xml:space="preserve">— </w:t>
      </w:r>
      <w:r>
        <w:rPr>
          <w:sz w:val="24"/>
          <w:szCs w:val="24"/>
        </w:rPr>
        <w:t>Îí ñ íàìè. — Ìîðãàí ïîñìîòðåë íà ÷àñû è ëåãîíüêî ïîñòó÷àë ïî öèôåðáëàòó. — Ïðè òàêèõ òó÷êàõ ñêîðî ñîâñåì ñòåìíååò.</w:t>
      </w:r>
    </w:p>
    <w:p>
      <w:pPr>
        <w:pStyle w:val="Normal"/>
        <w:ind w:firstLine="720"/>
        <w:jc w:val="both"/>
        <w:rPr>
          <w:sz w:val="24"/>
          <w:szCs w:val="24"/>
        </w:rPr>
      </w:pPr>
      <w:r>
        <w:rPr>
          <w:sz w:val="24"/>
          <w:szCs w:val="24"/>
        </w:rPr>
        <w:t xml:space="preserve">— </w:t>
      </w:r>
      <w:r>
        <w:rPr>
          <w:sz w:val="24"/>
          <w:szCs w:val="24"/>
        </w:rPr>
        <w:t>À ñêîëüêî íàì åõàòü?</w:t>
      </w:r>
    </w:p>
    <w:p>
      <w:pPr>
        <w:pStyle w:val="Normal"/>
        <w:ind w:firstLine="720"/>
        <w:jc w:val="both"/>
        <w:rPr>
          <w:sz w:val="24"/>
          <w:szCs w:val="24"/>
        </w:rPr>
      </w:pPr>
      <w:r>
        <w:rPr>
          <w:sz w:val="24"/>
          <w:szCs w:val="24"/>
        </w:rPr>
        <w:t xml:space="preserve">— </w:t>
      </w:r>
      <w:r>
        <w:rPr>
          <w:sz w:val="24"/>
          <w:szCs w:val="24"/>
        </w:rPr>
        <w:t>Êèëîìåòðîâ øåñòüäåñÿò, íî ïî ýòîé äîðîãå áûñòðî íåëüçÿ, è, ïîòîì, ñ íàìè ãðóçîâèê.</w:t>
      </w:r>
    </w:p>
    <w:p>
      <w:pPr>
        <w:pStyle w:val="Normal"/>
        <w:ind w:firstLine="720"/>
        <w:jc w:val="both"/>
        <w:rPr>
          <w:sz w:val="24"/>
          <w:szCs w:val="24"/>
        </w:rPr>
      </w:pPr>
      <w:r>
        <w:rPr>
          <w:sz w:val="24"/>
          <w:szCs w:val="24"/>
        </w:rPr>
        <w:t xml:space="preserve">— </w:t>
      </w:r>
      <w:r>
        <w:rPr>
          <w:sz w:val="24"/>
          <w:szCs w:val="24"/>
        </w:rPr>
        <w:t>Ìåæäó ïðî÷èì, Àíæüå îïîçíàë íàøó äè÷ü ïî ôîòîãðàôèè? — ñïðîñèë âäðóã Ñàéêñ.</w:t>
      </w:r>
    </w:p>
    <w:p>
      <w:pPr>
        <w:pStyle w:val="Normal"/>
        <w:ind w:firstLine="720"/>
        <w:jc w:val="both"/>
        <w:rPr>
          <w:sz w:val="24"/>
          <w:szCs w:val="24"/>
        </w:rPr>
      </w:pPr>
      <w:r>
        <w:rPr>
          <w:sz w:val="24"/>
          <w:szCs w:val="24"/>
        </w:rPr>
        <w:t>Ìîðãàí ïåðåñòàë áàðàáàíèòü ïî ðóëþ è ïîêà÷àë ãîëîâîé.</w:t>
      </w:r>
    </w:p>
    <w:p>
      <w:pPr>
        <w:pStyle w:val="Normal"/>
        <w:ind w:firstLine="720"/>
        <w:jc w:val="both"/>
        <w:rPr>
          <w:sz w:val="24"/>
          <w:szCs w:val="24"/>
        </w:rPr>
      </w:pPr>
      <w:r>
        <w:rPr>
          <w:sz w:val="24"/>
          <w:szCs w:val="24"/>
        </w:rPr>
        <w:t xml:space="preserve">— </w:t>
      </w:r>
      <w:r>
        <w:rPr>
          <w:sz w:val="24"/>
          <w:szCs w:val="24"/>
        </w:rPr>
        <w:t>Îí íå ìîã êàê ñëåäóåò åãî ðàçãëÿäåòü. — Â çåðêàëüöå Ìîðãàí óâèäåë ïîäáåãàþùåãî ê ìàøèíå Áåêà è âêëþ÷èë çàæèãàíèå.</w:t>
      </w:r>
    </w:p>
    <w:p>
      <w:pPr>
        <w:pStyle w:val="Normal"/>
        <w:ind w:firstLine="720"/>
        <w:jc w:val="both"/>
        <w:rPr>
          <w:sz w:val="24"/>
          <w:szCs w:val="24"/>
        </w:rPr>
      </w:pPr>
      <w:r>
        <w:rPr>
          <w:sz w:val="24"/>
          <w:szCs w:val="24"/>
        </w:rPr>
        <w:t xml:space="preserve">— </w:t>
      </w:r>
      <w:r>
        <w:rPr>
          <w:sz w:val="24"/>
          <w:szCs w:val="24"/>
        </w:rPr>
        <w:t>Allons-y!* — êðèêíóë Áåê, è íå óñïåë îí çàõëîïíóòü äâåðöó, êàê ìàøèíà òðîíóëà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îåõàë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äíîé ðóêîé Ìîðãàí âåë ìàøèíó, à äðóãîé âûòàñêèâàë ñèãàðåòó èç ïà÷êè, ëåæàâøåé íà ïðèáîðíîé ïàíåëè. Îí ðàçìûøëÿë î òîì, äî ÷åãî, íàâåðíîå, òåñíî è íåóäîáíî ëåãèîíåðàì â ãðóçîâèêàõ áåç ñèäåíèé. Äîëæíî áûòü, ñåé÷àñ çàðÿæàþò è ïðîâåðÿþò ñâîè âèíòîâêè ñ óäëèíåííûìè ñòâîëàìè. Ïðàâäà, ó ýòèõ âèíòîâîê, ãîâîðÿò, íå àõòè êàêàÿ ìåòêîñòü. Ïðîñòî î÷åðåäíûå ôîêóñû, ïîäóìàë Ìîðãàí, âêëþ÷àÿ «äâîðíèêè»: íà ñòåêëî óæå óïàëè ïåðâûå òÿæåëûå êàïëè äîæäÿ.</w:t>
      </w:r>
    </w:p>
    <w:p>
      <w:pPr>
        <w:pStyle w:val="Normal"/>
        <w:ind w:firstLine="720"/>
        <w:jc w:val="both"/>
        <w:rPr>
          <w:sz w:val="24"/>
          <w:szCs w:val="24"/>
        </w:rPr>
      </w:pPr>
      <w:r>
        <w:rPr>
          <w:sz w:val="24"/>
          <w:szCs w:val="24"/>
        </w:rPr>
        <w:t xml:space="preserve">— </w:t>
      </w:r>
      <w:r>
        <w:rPr>
          <w:sz w:val="24"/>
          <w:szCs w:val="24"/>
        </w:rPr>
        <w:t>Merde*, — âûðóãàëñÿ Áåê, ãëÿäÿ íà óãîëüíî-÷åðíûå òó÷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åðüìî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È íàñêîëüêî ýòî ñíèçèò ýôôåêòèâíîñòü ïðèáîðà íî÷íîãî âèäåíèÿ? — ñïðîñèë Ñàéêñ.</w:t>
      </w:r>
    </w:p>
    <w:p>
      <w:pPr>
        <w:pStyle w:val="Normal"/>
        <w:ind w:firstLine="720"/>
        <w:jc w:val="both"/>
        <w:rPr>
          <w:sz w:val="24"/>
          <w:szCs w:val="24"/>
        </w:rPr>
      </w:pPr>
      <w:r>
        <w:rPr>
          <w:sz w:val="24"/>
          <w:szCs w:val="24"/>
        </w:rPr>
        <w:t xml:space="preserve">— </w:t>
      </w:r>
      <w:r>
        <w:rPr>
          <w:sz w:val="24"/>
          <w:szCs w:val="24"/>
        </w:rPr>
        <w:t>Ñíèçèò çíà÷èòåëüíî, åñëè âåðèòü êàïèòàíó, — áóðêíóë Áåê ñ òàêèì âèäîì, ñëîâíî ïîãîäà â Åâðîïå èñïîðòèëàñü èñêëþ÷èòåëüíî ïî âèíå Àíãëèè.</w:t>
      </w:r>
    </w:p>
    <w:p>
      <w:pPr>
        <w:pStyle w:val="Normal"/>
        <w:ind w:firstLine="720"/>
        <w:jc w:val="both"/>
        <w:rPr>
          <w:sz w:val="24"/>
          <w:szCs w:val="24"/>
        </w:rPr>
      </w:pPr>
      <w:r>
        <w:rPr>
          <w:sz w:val="24"/>
          <w:szCs w:val="24"/>
        </w:rPr>
        <w:t xml:space="preserve">— </w:t>
      </w:r>
      <w:r>
        <w:rPr>
          <w:sz w:val="24"/>
          <w:szCs w:val="24"/>
        </w:rPr>
        <w:t>Äóìàþ, ìîæíî îáîéòèñü è áåç íåãî, — âñòàâèë Ìîðãàí, íå ïîääàâàÿñü íàñòðîåíèþ øåôà. — Îêðóæèì äîì ïëîòíûì êîëüöîì îáîðîíû, ïîêà äîæäü íå êîí÷èòñÿ, è...</w:t>
      </w:r>
    </w:p>
    <w:p>
      <w:pPr>
        <w:pStyle w:val="Normal"/>
        <w:ind w:firstLine="720"/>
        <w:jc w:val="both"/>
        <w:rPr>
          <w:sz w:val="24"/>
          <w:szCs w:val="24"/>
        </w:rPr>
      </w:pPr>
      <w:r>
        <w:rPr>
          <w:sz w:val="24"/>
          <w:szCs w:val="24"/>
        </w:rPr>
        <w:t xml:space="preserve">— </w:t>
      </w:r>
      <w:r>
        <w:rPr>
          <w:sz w:val="24"/>
          <w:szCs w:val="24"/>
        </w:rPr>
        <w:t>Çàäà÷à îñòàåòñÿ ïðåæíåé, — îáîðâàë Ìîðãàíà Áåê. — Ìû çäåñü íå äëÿ òîãî, ÷òîáû îòïóãíóòü èõ, à ÷òîáû âçÿòü.</w:t>
      </w:r>
    </w:p>
    <w:p>
      <w:pPr>
        <w:pStyle w:val="Normal"/>
        <w:ind w:firstLine="720"/>
        <w:jc w:val="both"/>
        <w:rPr>
          <w:sz w:val="24"/>
          <w:szCs w:val="24"/>
        </w:rPr>
      </w:pPr>
      <w:r>
        <w:rPr>
          <w:sz w:val="24"/>
          <w:szCs w:val="24"/>
        </w:rPr>
        <w:t>Ìîðãàí óìîëê. Ó Áåêà, ïîõîæå, âçûãðàëà êðîâü, ïîäóìàë îí. Óâèäåë ýòó êîìàíäó è âñïîìíèë ñâîè áûëûå «ïîäâèãè». Ðàçà äâà Áåê ðàññêàçûâàë Ìîðãàíó ñâîè èíäîêèòàéñêèå ïîõîæäåíèÿ, è òîò ñ îòâðàùåíèåì ïðåäñòàâëÿë ñåáå, ÷òî áû åùå Áåê ìîã ïîðàññêàçàòü, îêàæèñü ïåðåä íèì áëàãîäàðíûé ñëóøàòåëü, — åñëè òàêîå âîîáùå âîçìîæíî. Ìîðãàí íàçûâàë ýòî ñèíäðîìîì «Îòêðîéòå òîëüêî ðîò, à óæ ÿ ðàññêàæó âàì òàêîå...». È ïî÷åìó ýòè âîåííûå òàêèå íóäîòû?</w:t>
      </w:r>
    </w:p>
    <w:p>
      <w:pPr>
        <w:pStyle w:val="Normal"/>
        <w:ind w:firstLine="720"/>
        <w:jc w:val="both"/>
        <w:rPr>
          <w:sz w:val="24"/>
          <w:szCs w:val="24"/>
        </w:rPr>
      </w:pPr>
      <w:r>
        <w:rPr>
          <w:sz w:val="24"/>
          <w:szCs w:val="24"/>
        </w:rPr>
        <w:t xml:space="preserve">— </w:t>
      </w:r>
      <w:r>
        <w:rPr>
          <w:sz w:val="24"/>
          <w:szCs w:val="24"/>
        </w:rPr>
        <w:t>Ñáàâü-êà ñêîðîñòü, — ïðèêàçàë Áåê, — íåëüçÿ îòðûâàòüñÿ îò îñòàëüíûõ. — Ìîðãàí ñíÿë íîãó ñ ïåäàëè è ïîñìîòðåë â çåðêàëüöå. — Îñòàíîâèñü íà îáî÷èíå, ïîäîæäåì èõ, — íåìíîãî ïîãîäÿ äîáàâèë Áåê.</w:t>
      </w:r>
    </w:p>
    <w:p>
      <w:pPr>
        <w:pStyle w:val="Normal"/>
        <w:ind w:firstLine="720"/>
        <w:jc w:val="both"/>
        <w:rPr>
          <w:sz w:val="24"/>
          <w:szCs w:val="24"/>
        </w:rPr>
      </w:pPr>
      <w:r>
        <w:rPr>
          <w:sz w:val="24"/>
          <w:szCs w:val="24"/>
        </w:rPr>
        <w:t>Îáà ïîëèöåéñêèõ íà çàäíåì ñèäåíüå îáåðíóëèñü è ñòàëè ñìîòðåòü â îêíî. Íî íè÷åãî íå áûëî íè âèäíî, íè ñëûøíî — òîëüêî äîæäü áàðàáàíèë ïî êðûøå ìàøèíû äà ðàâíîìåðíî øóðøàëè «äâîðíèêè» ïî ñòåêëó.</w:t>
      </w:r>
    </w:p>
    <w:p>
      <w:pPr>
        <w:pStyle w:val="Normal"/>
        <w:ind w:firstLine="720"/>
        <w:jc w:val="both"/>
        <w:rPr>
          <w:sz w:val="24"/>
          <w:szCs w:val="24"/>
        </w:rPr>
      </w:pPr>
      <w:r>
        <w:rPr>
          <w:sz w:val="24"/>
          <w:szCs w:val="24"/>
        </w:rPr>
        <w:t xml:space="preserve">— </w:t>
      </w:r>
      <w:r>
        <w:rPr>
          <w:sz w:val="24"/>
          <w:szCs w:val="24"/>
        </w:rPr>
        <w:t>Êàæåòñÿ, ýòî Àíæüå, — ñêàçàë Ìîðãàí, êîãäà íà äîðîãå ïîêàçàëñÿ ñèíèé «ïåæî», îñëåïèâøèé èõ ïîäôàðíèêàìè.</w:t>
      </w:r>
    </w:p>
    <w:p>
      <w:pPr>
        <w:pStyle w:val="Normal"/>
        <w:ind w:firstLine="720"/>
        <w:jc w:val="both"/>
        <w:rPr>
          <w:sz w:val="24"/>
          <w:szCs w:val="24"/>
        </w:rPr>
      </w:pPr>
      <w:r>
        <w:rPr>
          <w:sz w:val="24"/>
          <w:szCs w:val="24"/>
        </w:rPr>
        <w:t xml:space="preserve">— </w:t>
      </w:r>
      <w:r>
        <w:rPr>
          <w:sz w:val="24"/>
          <w:szCs w:val="24"/>
        </w:rPr>
        <w:t>Putain!* — ïðîáîðìîòàë Áåê. — ×òî ñ íèìè ñòðÿñëî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îòàñêóõ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îðãàí îïóñòèë ñòåêëî, è Àíæüå, ïîäúåõàâ ñáîêó, ïðîêðè÷àë, ÷òî ó ãðóçîâèêà ëîïíóëà øèíà. Áåê ðàçðàçèëñÿ ïðîêëÿòèÿìè, è ïîòîìó âñå, ñêàçàííîå äàëåå Àíæüå, îíè óæå íå ðàññëûøàëè. Ìîðãàí êðèêíóë, ÷òîáû îí ïîâòîðèë, è ïîâåðíóëñÿ ê íåìó óõîì. Àíæüå ñíîâà ñòàë îáúÿñíÿòü, ÷òî íàäî ñìåíèòü êîëåñî è íà ýòî óéäåò ÷åòâåðòü ÷àñà.</w:t>
      </w:r>
    </w:p>
    <w:p>
      <w:pPr>
        <w:pStyle w:val="Normal"/>
        <w:ind w:firstLine="720"/>
        <w:jc w:val="both"/>
        <w:rPr>
          <w:sz w:val="24"/>
          <w:szCs w:val="24"/>
        </w:rPr>
      </w:pPr>
      <w:r>
        <w:rPr>
          <w:sz w:val="24"/>
          <w:szCs w:val="24"/>
        </w:rPr>
        <w:t xml:space="preserve">— </w:t>
      </w:r>
      <w:r>
        <w:rPr>
          <w:sz w:val="24"/>
          <w:szCs w:val="24"/>
        </w:rPr>
        <w:t>À îíè â ýòî âðåìÿ ïðîìîêíóò! — îáîðâàë åãî Áåê.</w:t>
      </w:r>
    </w:p>
    <w:p>
      <w:pPr>
        <w:pStyle w:val="Normal"/>
        <w:ind w:firstLine="720"/>
        <w:jc w:val="both"/>
        <w:rPr>
          <w:sz w:val="24"/>
          <w:szCs w:val="24"/>
        </w:rPr>
      </w:pPr>
      <w:r>
        <w:rPr>
          <w:sz w:val="24"/>
          <w:szCs w:val="24"/>
        </w:rPr>
        <w:t xml:space="preserve">— </w:t>
      </w:r>
      <w:r>
        <w:rPr>
          <w:sz w:val="24"/>
          <w:szCs w:val="24"/>
        </w:rPr>
        <w:t>Oui, chef*, — òîíîì áåñêîíå÷íî óñòàëîãî ÷åëîâåêà ïðîèçíåñ Ìîðãàí, — íî îíè óæå çàãðèìèðîâàíû ìàñêèðîâî÷íûì êðåìîì 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à, øåô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åê ðåçêî îáîðâàë åãî è, îïóñòèâ ñî ñâîåé ñòîðîíû ñòåêëî, êðèêíóë Àíæüå: ïóñòü Ìàð÷åòòè äåëàåò âñå, ÷òî ñ÷èòàåò íóæíûì, íî ñîëäàò íèêòî íå äîëæåí âèäåòü. Îñòàëüíûå ìàøèíû ïîåäóò äàëüøå. Àíæüå ìàõíóë ðóêîé — ìîë, ïîíÿòíî — è ðåçêî ðàçâåðíóëñÿ: èç-ïîä êîëåñ ôîíòàíîì âçìåòíóëèñü áðûçãè. Ñàéêñ çà âñå âðåìÿ íå ïðîðîíèë íè ñëîâà. Îí çíàë: ëþáîå åãî çàìå÷àíèå ñî÷òóò çà êðèòè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ïîëçàâøèå òó÷è ïðèáëèçèëè ñóìåðêè, îíè íàâèñëè íàä îêðóãîé ñâèíöîâîé òÿæåñòüþ, è âñå ñòàëî ñåðûì, èíûì, ÷åì óòðîì. ×åëîâåê, ñèäåâøèé ïðèñëîíÿñü ê äåðåâó, ÷àñòî ïîãëÿäûâàë íà íåáî. Ïîòîì îí ïîäíÿëñÿ íà íîãè è, äåðæà àâòîìàò íàïåðåâåñ, ñòàë óäàëÿòüñÿ îò îáðûâà. Áðóê Ãàìèëüòîí âíèìàòåëüíî ñëåäèë çà åãî äåéñòâèÿìè, ìîëÿ áîãà, ÷òîáû îí ëèáî ïðîäîëæèë îáõîä, ëèáî âåðíóëñÿ â äîì. Ñêîðî ñîâñåì ñòåìíååò, è åìó ïðèäåòñÿ äîëãî èñêàòü äîðîãó ê òîìó ìåñòó, ãäå îí îñòàâèë Åâó. Îíà, íàâåðíîå, ñõîäèò ñ óìà îò áåñïîêîéñòâà, ïîäóìàë Áðóê. Êàê áû åìó õîòåëîñü áûòü ñåé÷àñ îäíîìó, ÷òîáû íè î êîì áîëüøå íå äóìàòü.</w:t>
      </w:r>
    </w:p>
    <w:p>
      <w:pPr>
        <w:pStyle w:val="Normal"/>
        <w:ind w:firstLine="720"/>
        <w:jc w:val="both"/>
        <w:rPr>
          <w:sz w:val="24"/>
          <w:szCs w:val="24"/>
        </w:rPr>
      </w:pPr>
      <w:r>
        <w:rPr>
          <w:sz w:val="24"/>
          <w:szCs w:val="24"/>
        </w:rPr>
        <w:t>×åëîâåê ñäåëàë íåñêîëüêî øàãîâ è îñòàíîâèëñÿ. Áðóê óñëûøàë, êàê îí òîï÷åòñÿ íà ìåñòå, êàê áóäòî âûáèðàåò, îòêóäà ëó÷øå íàáëþäàòü. Äà èäè æå òû, äüÿâîë òåáÿ çàáåðè, èäè, ìûñëåííî òîðîïèë åãî Áðóê. ×åãî îí âûæèäàåò? Èíòåðåñíî, ñìåíèò åãî êòî-íèáóäü èç òåõ äâîèõ èëè îí îñòàíåòñÿ êàðàóëèòü äî ñàìîé íî÷è? Áðóê ñòàë ïîäóìûâàòü, íå óáðàòü ëè åãî.</w:t>
      </w:r>
    </w:p>
    <w:p>
      <w:pPr>
        <w:pStyle w:val="Normal"/>
        <w:ind w:firstLine="720"/>
        <w:jc w:val="both"/>
        <w:rPr>
          <w:sz w:val="24"/>
          <w:szCs w:val="24"/>
        </w:rPr>
      </w:pPr>
      <w:r>
        <w:rPr>
          <w:sz w:val="24"/>
          <w:szCs w:val="24"/>
        </w:rPr>
        <w:t>Òåïåðü åìó ïðåäñòàâëÿëîñü íàèâíûì ðåøåíèå íå óáèâàòü íèêîãî, êðîìå ãåíåðàëà Èíüåñòû. Ýòîò ãîëîâîðåç íàâåðíÿêà èç ÁÐÎÁ, è, ïî-âèäèìîìó, åìó íå ðàç ïðèõîäèëîñü èñòÿçàòü òàêèõ, êàê Ýðíåñòî, òàê ÷òî ñëåç íàä åãî òðóïîì ìîæíî íå ïðîëèâàòü. Áðóê âñïîìíèë îäíîãî óáèòîãî èì ïàðòèçàíà-àðàáà. Îí ñòðåëÿë â àðàáà ñ áëèçêîãî ðàññòîÿíèÿ è ïîýòîìó õîðîøî çàïîìíèë, òàê åãî ýòî ïîòðÿñëî. Îñòàëüíûå óáèòûå êàçàëèñü åìó ÷åì-òî âðîäå äâèæóùèõñÿ ìèøåíåé â àòòðàêöèîíå. Òîò æå çâóêîâîé ýôôåêò è âñå ïðî÷åå. Åìó âñïîìíèëîñü, êàê Åâà îòíåñëàñü ê åãî ðàññêàçó îá ýòîì â òó ïåðâóþ èõ íî÷ü. Ýòî áûëî ìîðàëüíîå íåïðèÿòèå óáèéñòâà, îòâðàùåíèå ÷åëîâåêà, êîòîðûé íèêîãäà ëèöîì ê ëèöó íå ñòàëêèâàëñÿ ñ àêòîì íàñèëèÿ; íî, ïîæàëóé, òåïåðü ýòî óæå íå èìåëî çíà÷åíèÿ. Óòðàòèâøèé íåâèííîñòü ëèáî ïðåñûùàåòñÿ, ëèáî âõîäèò âî âêóñ.</w:t>
      </w:r>
    </w:p>
    <w:p>
      <w:pPr>
        <w:pStyle w:val="Normal"/>
        <w:ind w:firstLine="720"/>
        <w:jc w:val="both"/>
        <w:rPr>
          <w:sz w:val="24"/>
          <w:szCs w:val="24"/>
        </w:rPr>
      </w:pPr>
      <w:r>
        <w:rPr>
          <w:sz w:val="24"/>
          <w:szCs w:val="24"/>
        </w:rPr>
        <w:t>Ñòðàííûå âñå-òàêè ó íèõ óáåæäåíèÿ. Îí âñïîìíèë, êàê íàóòðî, ñèäÿ çà ñòîëîì â êóõíå, îíè îáñóæäàëè ñïîñîáû áåãñòâà; îí òîãäà âåñåëî çàìåòèë, ÷òî âñåãäà ìîæíî óãíàòü ñàìîëåò. È õîòÿ âñå ïîíÿëè, ÷òî îí ïîøóòèë, Åâà áóêâàëüíî âöåïèëàñü åìó â ãîðëî: óãîí ñàìîëåòà ïðîòèâîðå÷èò èõ ïðèíöèïàì!.. Ìèãåëü óëûáíóëñÿ åå ãîðÿ÷íîñòè, õîòÿ è áûë ÿâíî íà åå ñòîðîíå. Ãîñïîäè, êàêàÿ æå îíà îáèä÷èâàÿ, ïîäóìàë Áðóê ñ íåêîòîðûì ðàçäðàæåíèåì. Åìó âñïîìíèëñÿ åùå îäèí ñëó÷àé, êîãäà Åâà ìåòàëà ãðîìû è ìîëíèè ïðîòèâ âîèíñêîé ïðèñÿãè, îñâîáîæäàþùåé ñîëäàò îò ëè÷íîé îòâåòñòâåííîñòè; îíè, àíàðõèñòû, çàÿâèëà Åâà, íèêîãäà íå ñíèìàþò ñ ñåáÿ ëè÷íîé îòâåòñòâåííîñòè.</w:t>
      </w:r>
    </w:p>
    <w:p>
      <w:pPr>
        <w:pStyle w:val="Normal"/>
        <w:ind w:firstLine="720"/>
        <w:jc w:val="both"/>
        <w:rPr>
          <w:sz w:val="24"/>
          <w:szCs w:val="24"/>
        </w:rPr>
      </w:pPr>
      <w:r>
        <w:rPr>
          <w:sz w:val="24"/>
          <w:szCs w:val="24"/>
        </w:rPr>
        <w:t>Â òåìíîòå ÷èðêíóëà ñïè÷êà, è Áðóê âåðíóëñÿ ê äåéñòâèòåëüíîñòè. «Óáèðàéñÿ îòñþäà, òâàðü, èëè ÿ óáüþ òåáÿ», — ìûñëåííî ïðèãðîçèë îí îõðàííèêó. Ñëóõà åãî êîñíóëñÿ íàòóæíûé çâóê ìîòîðà — ãäå-òî íåäàëåêî ìàøèíà áðàëà ïîäúåì, ïîòîì ñêðåæåò ïåðåêëþ÷åíèÿ ñêîðîñòåé — øîôåð ðåçêî ïåðåøåë íà ñàìóþ ìàëóþ ñêîðîñòü. Áðóê ÷óòü ïðèïîäíÿëñÿ íà ëîêòÿõ. Ãëÿäÿ òóäà, îòêóäà äîíîñèëèñü çâóêè, îí óâèäåë â ðàçâèëêå ñîñíû ãîëîâó ÷åëîâåêà, çàêðûâàâøóþ ïîëå çðåíèÿ. Øóì ìîòîðà ñòèõ, îõðàííèê ñëåãêà ïåðåäâèíóëñÿ è ïåðåëîæèë àâòîìàò ïîä ëåâóþ ðóêó. Áðóê íåîæèäàííî ïîíÿë, ÷òî òîò ðàññòåãèâàåò ìîëíèþ. Ðàññòîÿíèå ìåæäó íèìè áûëî ôóòîâ ïÿòü, íå áîëüøå. Îí íåñëûøíî ïîäíÿëñÿ è, ïðèãíóâøèñü, äâèíóëñÿ â îáõîä ñîñíû, îòäåëÿâøåé åãî îò æåðòâû. ×åëîâåê ñìîòðåë â çåìëþ, è áûë îò÷åòëèâî ñëûøåí çâóê ëüþùåéñÿ æèäêîñòè. Íàíåñòè óäàð â ñïèíó íîæîì ñ øèðîêèì ëåçâèåì — ðèñêîâàííî. Áðóê ïåðåõâàòèë íîæ òàê, ÷òîáû ëåçâèå ñìîòðåëî âíóòðü.</w:t>
      </w:r>
    </w:p>
    <w:p>
      <w:pPr>
        <w:pStyle w:val="Normal"/>
        <w:ind w:firstLine="720"/>
        <w:jc w:val="both"/>
        <w:rPr>
          <w:sz w:val="24"/>
          <w:szCs w:val="24"/>
        </w:rPr>
      </w:pPr>
      <w:r>
        <w:rPr>
          <w:sz w:val="24"/>
          <w:szCs w:val="24"/>
        </w:rPr>
        <w:t>Îõðàííèê òîëüêî íà÷àë çàñòåãèâàòü ìîëíèþ, êîãäà Áðóê ñçàäè ëåâîé ðóêîé çàïðîêèíóë åìó ãîëîâó è çàæàë ðîò. Ìãíîâåíèå ñïóñòÿ øèðîêîå ëåçâèå ïåðåðåçàëî òðàõåþ. ×åëîâåê çàáèëñÿ, êàê ñìåðòåëüíî ðàíåííàÿ ïòèöà, àâòîìàò óïàë íà çåìëþ. Ïîñëûøàëñÿ òèõèé ïóëüñèðóþùèé çâóê, òî÷íî ãäå-òî âäàëåêå, ñ ïåðåðûâàìè, ÷èõàë ìîòîð, è òåëî óáèòîãî îáìÿêëî â ðóêàõ Áðóêà. Îí ìåäëåííî îïóñòèë åãî íà çåìëþ è óâèäåë, ÷òî ñ ýòèì ñòðàííûì çâóêîì âûñêàêèâàþò èç ðàíû, ëîïàÿñü, ïóçûðüêè êðîâè. Áðóêó ñòàëî íåõîðîøî, ê ãîðëó ïîäñòóïèëà òîøíîòà, êîëåíêè ïîäêàøèâàëèñü. Êàêîé ñòðàøíûé ñïîñîá óáèòü ÷åëîâåêà, ïîäóìàë îí è ñòàë ñóäîðîæíî âûòèðàòü èñïà÷êàííûå êðîâüþ ðóêè î ñîñíîâóþ õâîþ.</w:t>
      </w:r>
    </w:p>
    <w:p>
      <w:pPr>
        <w:pStyle w:val="Normal"/>
        <w:ind w:firstLine="720"/>
        <w:jc w:val="both"/>
        <w:rPr>
          <w:sz w:val="24"/>
          <w:szCs w:val="24"/>
        </w:rPr>
      </w:pPr>
      <w:r>
        <w:rPr>
          <w:sz w:val="24"/>
          <w:szCs w:val="24"/>
        </w:rPr>
        <w:t>Êîãäà äóðíîòà ñòàëà ïðîõîäèòü, íàâàëèëñÿ ñòðàõ. Ðóêè ó íåãî äðîæàëè, è, ÷åì áîëüøå îí ñòàðàëñÿ ñïðàâèòüñÿ ñ äðîæüþ, òåì ñèëüíåå îíà ñòàíîâèëàñü. Îí çàñòàâèë ñåáÿ îïóñòèòüñÿ íà êîëåíè âîçëå óáèòîãî è îòîäâèíóë â ñòîðîíó àâòîìàò. Íàäî íåìåäëåííî çàìåñòè âñå ñëåäû. Âíåçàïíî åìó ïðèøëî â ãîëîâó, ÷òî åãî, ïîæàëóé, ìîãóò èçäàëè ïðèíÿòü çà îõðàííèêà — âåäü âîëîñû-òî ó íåãî ïåðåêðàøåíû. Áðþêè ó íèõ ïðèáëèçèòåëüíî îäèíàêîâûå, òàê ÷òî íàäî òîëüêî ïåðåìåíèòü ðóáàøêó. Îí ãëÿíóë íà ëèïêóþ íåïîäâèæíóþ ìàññó, è åãî îïÿòü çàòîøíèëî. Îí ñòèñíóë çóáû è, ïîèñêàâ ó ñåáÿ ïëàòîê, ïåðåâÿçàë èì ãîðëî òðóïà, ÷òîáû êðîâü áîëüøå íå ïà÷êàëà ðóáàøêó. Ñêâîçü áåëóþ òêàíü òîò÷àñ ïðîñòóïèëî êðàñíîå ïÿòíî, òî÷íî ýòî áûë íå ïëàòîê, à ïðîìîêàòåëüíàÿ áóìàãà.</w:t>
      </w:r>
    </w:p>
    <w:p>
      <w:pPr>
        <w:pStyle w:val="Normal"/>
        <w:ind w:firstLine="720"/>
        <w:jc w:val="both"/>
        <w:rPr>
          <w:sz w:val="24"/>
          <w:szCs w:val="24"/>
        </w:rPr>
      </w:pPr>
      <w:r>
        <w:rPr>
          <w:sz w:val="24"/>
          <w:szCs w:val="24"/>
        </w:rPr>
        <w:t>Ñïîðòèâíàÿ ðóáàõà áûëà ñøèòà â îáòÿæêó; Áðóê íàãíóëñÿ, ÷òîáû îòñòåãíóòü êîáóðó, è ïî÷óâñòâîâàë, êàê äàâèò ïîä ìûøêàìè. Ïèñòîëåò îêàçàëñÿ äåâÿòèìèëëèìåòðîâûì «ñòàðîì». Áðóê âûíóë îáîéìó — âñå ïóëè áûëè íà ìåñòå. Çàòîëêíóâ åå óäàðîì ëàäîíè îáðàòíî, Áðóê ñóíóë ïèñòîëåò â êîáóðó. Íà ãîëîâó è ïëå÷è óïàëè ïåðâûå êàïëè äîæäÿ, è îí èíñòèíêòèâíî âçãëÿíóë ââåðõ. Áóäåò ïðîëèâíîé äîæäü, ðåøèë îí, óâèäåâ êëóáÿùèåñÿ, íèçêèå òó÷è. Ñïåøà ñïðÿòàòü òðóï, Áðóê íåïðåñòàííî îáëèçûâàë ãóáû, øåâåëèë èìè, íî îíè âñå ðàâíî áûëè êàê äåðåâÿííû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Åâà óñíóëà ÷åðåç ÷àñ ïîñëå óõîäà Áðóêà. Ïðîñíóëàñü îíà ñëîâíî îò òîë÷êà: íó êàê æå îíà ìîãëà çàäðåìàòü — âåäü îí âåëåë ñëåäèòü çà äîðîãîé. Íåáî çàâîëîêëè òó÷è, è åå ïðîáðàëà äðîæü, õîòÿ îñîáåííî õîëîäíî íå áûëî. Åâà ïîèñêàëà â áîëüøîé áðåçåíòîâîé ñóìêå ñâîè ÷àñû, ó êîòîðûõ îáîðâàëñÿ ðåìåøîê, è, óâèäåâ, êîòîðûé ÷àñ, ïðèëîæèëà öèôåðáëàò ê óõó. Åãî íåò óæå ÷åòûðå ÷àñà, ïîäóìàëà îíà â ïàíèêå. Íàâåðíîå, ÷òî-òî åãî çàäåðæàëî. Âåäü åñëè áû ñòðåëÿëè, îíà íàâåðíÿêà áû ïðîñíóëàñü. Êàê æå ýòî îíà ìîãëà çàñíóòü, â ñìÿòåíèè ñïðàøèâàëà îíà ñåáÿ, — õîòÿ åäâà ëè ýòî ìîãëî ÷òî-ëèáî èçìåíèòü. Ïîñëåäíåå, ÷òî îíà ïîìíèò: êðàñíàÿ ïåëåíà ïåðåä çàæìóðåííûìè ãëàçàìè, êîãäà îíà ëåãëà ëèöîì ê ñîëíöó. Åé íàäîåëî ñîçåðöàòü ïóñòûííûå îêðåñòíîñòè, è îíà íà ìèã ðàññëàáèëàñü.</w:t>
      </w:r>
    </w:p>
    <w:p>
      <w:pPr>
        <w:pStyle w:val="Normal"/>
        <w:ind w:firstLine="720"/>
        <w:jc w:val="both"/>
        <w:rPr>
          <w:sz w:val="24"/>
          <w:szCs w:val="24"/>
        </w:rPr>
      </w:pPr>
      <w:r>
        <w:rPr>
          <w:sz w:val="24"/>
          <w:szCs w:val="24"/>
        </w:rPr>
        <w:t>Åâà ïðèïîäíÿëàñü, âñòàëà íà êîëåíè è âïåðèëà âçãëÿä âäàëü — òóäà, çà äîðîãó. Åìó æå íå íàäî áûëî äàëåêî èäòè, ïîäóìàëà îíà. Òðóäíî ñêàçàòü, çà êîãî îíà áîëüøå áîèòñÿ: çà ñåáÿ èëè çà íåãî. Äàæå êîãäà îíà ïðèñòàâèëà ê ãëàçàì ìàëåíüêóþ ïîäçîðíóþ òðóáó, âûìåðøèé ëàíäøàôò íå îæèë. Åâà ïî÷óâñòâîâàëà ëåâîé ùåêîé äûõàíüå âåòåðêà è ïîñìîòðåëà âíèç, â äîëèíó. Äâå âîðîíû íåóêëþæå âñïîðõíóëè ñ îäèíîêî ñòîÿâøåé ñîñíû è ïîëåòåëè ïðî÷ü, îïèñûâàÿ êðóãè è ðàñïëàñòàâ, ïîäîáíî êîðøóíàì, êðûëüÿ.</w:t>
      </w:r>
    </w:p>
    <w:p>
      <w:pPr>
        <w:pStyle w:val="Normal"/>
        <w:ind w:firstLine="720"/>
        <w:jc w:val="both"/>
        <w:rPr>
          <w:sz w:val="24"/>
          <w:szCs w:val="24"/>
        </w:rPr>
      </w:pPr>
      <w:r>
        <w:rPr>
          <w:sz w:val="24"/>
          <w:szCs w:val="24"/>
        </w:rPr>
        <w:t>Çâóê ìîòîðà íàñòîðîæèë åå, îòâëåê îò áåñïîðÿäî÷íî áëóæäàâøèõ ìûñëåé. Åâà ïîñïåøíî ðàñòÿíóëà ïîäçîðíóþ òðóáó è êîçûðüêîì ëàäîíè ïðèêðûëà äàëüíèé åå êîíåö, õîòÿ ñîëíöå óæå ñåëî. Íà ãðåáíå õîëìà ïîÿâèëñÿ «ïåæî», è, óâèäåâ â íåì äâóõ ÷åëîâåê, Åâà íàñòîðîæèëàñü. Ìàøèíà íå óì÷àëàñü ïðî÷ü, êàê ìîæíî áûëî îæèäàòü: ñèäåâøèå â íåé ëþäè ÿâíî îñìàòðèâàëè îêðåñòíîñòè. Äà, îí áûë ïðàâ, ïîäóìàëà Åâà, âñïîìíèâ, ÷òî ñêàçàë åé Áðóê ïåðåä óõîäîì. Åé îïÿòü ñòàëî ñòûäíî, ÷òî îíà çàñíóëà, ïîêà îí áûë ãäå-òî òàì, â îïàñíîñòè. Îõðàíà íàâåðíÿêà ïàòðóëèðóåò çäåñü âñå âðåìÿ, óïðåêàëà îíà ñåáÿ.</w:t>
      </w:r>
    </w:p>
    <w:p>
      <w:pPr>
        <w:pStyle w:val="Normal"/>
        <w:ind w:firstLine="720"/>
        <w:jc w:val="both"/>
        <w:rPr>
          <w:sz w:val="24"/>
          <w:szCs w:val="24"/>
        </w:rPr>
      </w:pPr>
      <w:r>
        <w:rPr>
          <w:sz w:val="24"/>
          <w:szCs w:val="24"/>
        </w:rPr>
        <w:t>Åå ñòàëà êîëîòèòü äðîæü — âîò áû ñåé÷àñ çàêóðèòü. Øîðîõ ñîñíîâûõ âåòâåé îò íàëåòàâøåãî âåòðà ëèøü óñóãóáëÿë åå íåðâîçíîñòü. Çàøëåïàëè ïåðâûå êàïëè äîæäÿ. Åâà ïîñìîòðåëà íà íåáî è âäðóã âñïîìíèëà ïðî ïèñòîëåò, êîòîðûé Áðóê ñïðÿòàë íåïîäàëåêó. Äîæäü ìîã ñëóæèòü åé îïðàâäàíèåì. Íåîáõîäèìî áûëî ïî÷óâñòâîâàòü â ðóêàõ åãî íàäåæíóþ òÿæåñòü, õîòÿ îíà â æèçíè íå ñäåëàëà íè îäíîãî âûñòðåëà.</w:t>
      </w:r>
    </w:p>
    <w:p>
      <w:pPr>
        <w:pStyle w:val="Normal"/>
        <w:ind w:firstLine="720"/>
        <w:jc w:val="both"/>
        <w:rPr>
          <w:sz w:val="24"/>
          <w:szCs w:val="24"/>
        </w:rPr>
      </w:pPr>
      <w:r>
        <w:rPr>
          <w:sz w:val="24"/>
          <w:szCs w:val="24"/>
        </w:rPr>
        <w:t>Âåðíóâøèñü ïîëçêîì ñ «ëþãåðîì» â ðóêå, îíà ïîëîæèëà åãî íà êîëåíè è ñúåæèëàñü, ïðèêðûâàÿ åãî. Áðóê ïîêàçûâàë åé, êàê ðàçáèðàòü è ñîáèðàòü ïèñòîëåò, íî ñåé÷àñ ëó÷øå íå ýêñïåðèìåíòèðîâàòü. Îíà ÷óòü îòòÿíóëà íàçàä ñïóñêîâîé êðþ÷îê, óâèäåëà áëåñòÿùèé êðóæîê ïóëè è ïðîâåðèëà ïðåäîõðàíèòåëü. Äîæäü ïîøåë ñèëüíåå. Îíà âûíóëà èç ñóìêè ñèíèé íåïðîìîêàåìûé ïëàù è íàòÿíóëà êàïþøîí íà ãîëîâó. Ïèñòîëåò ëåãêî óìåñòèëñÿ â êàðìàøêå íà ìîëíèè, êîòîðûé îíà ïîâåñèëà íà ãðóäü. Ñòðàííî áûëî ÷óâñòâîâàòü íà ãðóäè åãî òÿæåñòü. Êàê áóäòî ðåáåíîê, ïîäâåøåííûé ñïåðåäè íà ðåìíÿõ, ïîäóìàëà îíà è ïîñïåøíî îòîãíàëà ñðàâíåíèå.</w:t>
      </w:r>
    </w:p>
    <w:p>
      <w:pPr>
        <w:pStyle w:val="Normal"/>
        <w:ind w:firstLine="720"/>
        <w:jc w:val="both"/>
        <w:rPr>
          <w:sz w:val="24"/>
          <w:szCs w:val="24"/>
        </w:rPr>
      </w:pPr>
      <w:r>
        <w:rPr>
          <w:sz w:val="24"/>
          <w:szCs w:val="24"/>
        </w:rPr>
        <w:t>Õîðîøî áû ÷åì-òî çàíÿòü ñåáÿ. Îíà ïåðåáðàëà âñå èõ âåùè è ïîëó÷øå ñïðÿòàëà, ÷àñòü ñíàðÿæåíèÿ óêðûëà äåðíîì. Ïîêóøåíèå íàìå÷åíî íà ñàìîå íà÷àëî íî÷è, ÷òîáû îíè ìîãëè óñïåòü ñêðûòüñÿ äî ðàññâåòà. Îíà ñíîâà âçãëÿíóëà íà òÿæåëóþ òó÷ó. Áûëî óæå ïî÷òè ñîâñåì òåìíî, è îêðåñòíîñòè óòðàòèëè êðàñêè — îñòàëèñü ëèøü ðàçíûå îòòåíêè ñåð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çâðàùàòüñÿ îáðàòíî óæå íåò âðåìåíè, ðåøèë Áðóê. Íåîáõîäèìîå îðóæèå ó íåãî ïðè ñåáå. Åñëè åãî è çàìåòèëè èçäàëè, òî ìîãëè ïðèíÿòü çà îõðàííèêà. Êàê áû òî íè áûëî, ñóìåðêè ñãóùàëèñü áûñòðî, è ïîñëå äîëãèõ ÷àñîâ íåïîäâèæíîñòè îí âäðóã ïî÷óâñòâîâàë íàñòîÿòåëüíîå æåëàíèå ïîñêîðåå ñî âñåì ïîêîí÷èòü. Ïîâåðíóâøèñü ñïèíîé ê îáðûâó, îí äâèíóëñÿ âïåðåä, çàòåì ïîøåë ïàðàëëåëüíî åìó, îñòàâëÿÿ äîðîãó ñçàäè. Ïðèäåòñÿ ñäåëàòü êðþê, ÷òîáû âûéòè ê äîìó ñïðàâà.</w:t>
      </w:r>
    </w:p>
    <w:p>
      <w:pPr>
        <w:pStyle w:val="Normal"/>
        <w:ind w:firstLine="720"/>
        <w:jc w:val="both"/>
        <w:rPr>
          <w:sz w:val="24"/>
          <w:szCs w:val="24"/>
        </w:rPr>
      </w:pPr>
      <w:r>
        <w:rPr>
          <w:sz w:val="24"/>
          <w:szCs w:val="24"/>
        </w:rPr>
        <w:t>Õîëìû, äåðåâüÿ ìàÿ÷èëè õîëîäíûìè ñèëóýòàìè â ñåðûõ ñóìåðêàõ, íî ñåé÷àñ Áðóê äóìàë ëèøü î òîì, ÷òîáû íå óñêîðÿòü øàã. Çàïûõàâøèéñÿ ÷åëîâåê íå ìîæåò ìåòêî ñòðåëÿòü. Îñòàíîâèëñÿ îí òîëüêî ðàç, êîãäà åìó ïîêàçàëîñü, ÷òî ïîðûâ âåòðà äîíåñ îòêóäà-òî ñ þæíîé ñòîðîíû øóì ìîòîðà. Îí íàïðÿæåííî âñëóøàëñÿ — íåò, âñå òèõî, òîëüêî ãäå-òî âäàëåêå çàëàÿëà ñîáàêà. Îäåæäà åãî óæå ïðîìîêëà íàñêâîçü, îí òî è äåëî âûòèðàë ëîá, îòáðàñûâàÿ íàçàä ìîêðûå ïðÿäè âîëîñ. Áîëüøå âñåãî îí áåñïîêîèëñÿ çà îïòè÷åñêèé ïðèöåë íà àâòîìàòå, íî ïðèêðûòü åãî áûëî íå÷åì.</w:t>
      </w:r>
    </w:p>
    <w:p>
      <w:pPr>
        <w:pStyle w:val="Normal"/>
        <w:ind w:firstLine="720"/>
        <w:jc w:val="both"/>
        <w:rPr>
          <w:sz w:val="24"/>
          <w:szCs w:val="24"/>
        </w:rPr>
      </w:pPr>
      <w:r>
        <w:rPr>
          <w:sz w:val="24"/>
          <w:szCs w:val="24"/>
        </w:rPr>
        <w:t>Îí âïðèïðûæêó ñïóñòèëñÿ âíèç ïî ñêëîíó — áèíîêëü ïîä ðóáàøêîé áèë åãî ïî ãðóäè. Ïåðåñîõøóþ çåìëþ ñîâñåì ðàçâåçëî. Ïîäîøâû ñêîëüçèëè, è îí äâàæäû ÷óòü íå óïàë íàâçíè÷ü. Åãî îòäåëÿëà îò äîìà íåáîëüøàÿ ðîùèöà, — ïî åãî ðàñ÷åòàì, îí íàõîäèëñÿ ñåé÷àñ ó ñàìîãî ïîäíîæèÿ õîëìà. Îí äâèíóëñÿ äàëüøå, âûèñêèâàÿ âçãëÿäîì ðÿä êèïàðèñîâ, îáîçíà÷àâøèõ âíåøíþþ ãðàíèöó ïàðêà. Âèäåòü åìó ìåøàëà íå ñòîëüêî òåìíîòà, ñêîëüêî ïåëåíà äîæäÿ, ïðåâðàùàâøàÿ ïåéçàæ â ñïëîøíîå ñåðîå ïÿòíî. Îí âûðóãàëñÿ ïðî ñåáÿ, õîòÿ è ïîíèìàë, ÷òî äîæäü åìó íà ðó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êà òàê âñòðåâîæèëà áûñòðî ãóñòåâøàÿ òüìà, ÷òî îí âåëåë Ìîðãàíó åõàòü íàïðÿìèê, íå äóìàÿ î ôóðãîíå, êîòîðûé øåë çà íèìè. Îí ïåðåãíóëñÿ ÷åðåç ïåðåäíåå ñèäåíüå, è Ìîðãàí ïåðåäàë åìó òåëåôîííóþ òðóáêó: íàäî áûëî íàïîìíèòü, ÷òî âòîðàÿ ìàøèíà Àíæüå äîëæíà æäàòü ó äîìà. Óñëûõàâ, ÷òî îíè òîëüêî ÷òî âûåõàëè íà äîðîãó ïîñìîòðåòü, íåò ëè ÷åãî ïîäîçðèòåëüíîãî, Áåê ïðèøåë â ÿðîñòü. Åñëè áû íå îí ñàì ââåë ñòðîæàéøèå ïðàâèëà ïîëüçîâàíèÿ ðàäèîñâÿçüþ, îí áû ñîîáùèë èì ïî ýôèðó, ÷òî îí äåëàåò ñ èäèîòàìè, íàðóøàþùèìè ïðèêàç.</w:t>
      </w:r>
    </w:p>
    <w:p>
      <w:pPr>
        <w:pStyle w:val="Normal"/>
        <w:ind w:firstLine="720"/>
        <w:jc w:val="both"/>
        <w:rPr>
          <w:sz w:val="24"/>
          <w:szCs w:val="24"/>
        </w:rPr>
      </w:pPr>
      <w:r>
        <w:rPr>
          <w:sz w:val="24"/>
          <w:szCs w:val="24"/>
        </w:rPr>
        <w:t>«Äâîðíèêè» åäâà-åäâà ñïðàâëÿëèñü ñ ïîòîêàìè äîæäÿ, ñòåêàâøèìè ïî âåòðîâîìó ñòåêëó. Ìîðãàí ïðèáàâèë ñêîðîñòü — ïðèøëîñü âûáðîñèòü èç ãîëîâû âñå ïîñòîðîííèå ìûñëè è ñîñðåäîòî÷èòü âíèìàíèå íà äîðîãå. À äóìàë îí îá îäíîé õîðîøåíüêîé äåâ÷îíêå, ñ êîòîðîé ñîáèðàëñÿ ïðîâåñòè óèêåíä. Îíà áûëà ãîðàçäî ìîëîæå åãî îáû÷íûõ ëþáîâíèö — òàêàÿ ïðîõëàäíàÿ óïðóãàÿ êîæà áûâàåò òîëüêî ó âîñåìíàäöàòèëåòíèõ. È åùå îí äóìàë, ÷òî âðåìÿ íèêîãî íå ùàäèò: è ýòîé êîæå ñ ãîäàìè ñóæäåíî ñòàòü äðÿáëîé è ìîðùèíèñòîé; ïðè ýòîé ìûñëè îí ïî÷åìó-òî ïî÷óâñòâîâàë ñåáÿ ñîâñåì ñòàðûì. Íè÷åãî íå ïîäåëàåøü, òàêîâà ó÷àñòü âñåõ, è, ïðèìèðèâøèñü ñ ýòîé ìûñëüþ, Ìîðãàí ñåë ïîóäîáíåå.</w:t>
      </w:r>
    </w:p>
    <w:p>
      <w:pPr>
        <w:pStyle w:val="Normal"/>
        <w:ind w:firstLine="720"/>
        <w:jc w:val="both"/>
        <w:rPr>
          <w:sz w:val="24"/>
          <w:szCs w:val="24"/>
        </w:rPr>
      </w:pPr>
      <w:r>
        <w:rPr>
          <w:sz w:val="24"/>
          <w:szCs w:val="24"/>
        </w:rPr>
        <w:t xml:space="preserve">— </w:t>
      </w:r>
      <w:r>
        <w:rPr>
          <w:sz w:val="24"/>
          <w:szCs w:val="24"/>
        </w:rPr>
        <w:t>Ñêîëüêî åùå åõàòü? — êàøëÿíóâ, ñïðîñèë Ñàéêñ.</w:t>
      </w:r>
    </w:p>
    <w:p>
      <w:pPr>
        <w:pStyle w:val="Normal"/>
        <w:ind w:firstLine="720"/>
        <w:jc w:val="both"/>
        <w:rPr>
          <w:sz w:val="24"/>
          <w:szCs w:val="24"/>
        </w:rPr>
      </w:pPr>
      <w:r>
        <w:rPr>
          <w:sz w:val="24"/>
          <w:szCs w:val="24"/>
        </w:rPr>
        <w:t xml:space="preserve">— </w:t>
      </w:r>
      <w:r>
        <w:rPr>
          <w:sz w:val="24"/>
          <w:szCs w:val="24"/>
        </w:rPr>
        <w:t>Íå òàê óæ äàëåêî, — îòâåòèë Ìîðãàí. — Ìû â ïÿòè êèëîìåòðàõ îò Áðèíüîëÿ.</w:t>
      </w:r>
    </w:p>
    <w:p>
      <w:pPr>
        <w:pStyle w:val="Normal"/>
        <w:ind w:firstLine="720"/>
        <w:jc w:val="both"/>
        <w:rPr>
          <w:sz w:val="24"/>
          <w:szCs w:val="24"/>
        </w:rPr>
      </w:pPr>
      <w:r>
        <w:rPr>
          <w:sz w:val="24"/>
          <w:szCs w:val="24"/>
        </w:rPr>
        <w:t>Áåê âäðóã âñïîìíèë, ÷òî íå ñêàçàë Àëåêñó Ãàìèëüòîíó î òîì, ÷òî åãî áðàò çàìåøàí â ïîäãîòîâêå ê ïîêóøåíèþ.</w:t>
      </w:r>
    </w:p>
    <w:p>
      <w:pPr>
        <w:pStyle w:val="Normal"/>
        <w:ind w:firstLine="720"/>
        <w:jc w:val="both"/>
        <w:rPr>
          <w:sz w:val="24"/>
          <w:szCs w:val="24"/>
        </w:rPr>
      </w:pPr>
      <w:r>
        <w:rPr>
          <w:sz w:val="24"/>
          <w:szCs w:val="24"/>
        </w:rPr>
        <w:t xml:space="preserve">— </w:t>
      </w:r>
      <w:r>
        <w:rPr>
          <w:sz w:val="24"/>
          <w:szCs w:val="24"/>
        </w:rPr>
        <w:t>Âû êîãäà-íèáóäü âñòðå÷àëèñü ñ ìñüå Ãàìèëüòîíîì? — ñïðîñèë îí Ñàéêñà.</w:t>
      </w:r>
    </w:p>
    <w:p>
      <w:pPr>
        <w:pStyle w:val="Normal"/>
        <w:ind w:firstLine="720"/>
        <w:jc w:val="both"/>
        <w:rPr>
          <w:sz w:val="24"/>
          <w:szCs w:val="24"/>
        </w:rPr>
      </w:pPr>
      <w:r>
        <w:rPr>
          <w:sz w:val="24"/>
          <w:szCs w:val="24"/>
        </w:rPr>
        <w:t xml:space="preserve">— </w:t>
      </w:r>
      <w:r>
        <w:rPr>
          <w:sz w:val="24"/>
          <w:szCs w:val="24"/>
        </w:rPr>
        <w:t>Äà, îäèí ðàç. À ÷òî?</w:t>
      </w:r>
    </w:p>
    <w:p>
      <w:pPr>
        <w:pStyle w:val="Normal"/>
        <w:ind w:firstLine="720"/>
        <w:jc w:val="both"/>
        <w:rPr>
          <w:sz w:val="24"/>
          <w:szCs w:val="24"/>
        </w:rPr>
      </w:pPr>
      <w:r>
        <w:rPr>
          <w:sz w:val="24"/>
          <w:szCs w:val="24"/>
        </w:rPr>
        <w:t xml:space="preserve">— </w:t>
      </w:r>
      <w:r>
        <w:rPr>
          <w:sz w:val="24"/>
          <w:szCs w:val="24"/>
        </w:rPr>
        <w:t>Îí åùå íå çíàåò, ÷òî åãî áðàò ãîòîâèò ïîêóøåíèå íà ãåíåðàëà. — Ïîìîë÷àâ íåìíîãî, Áåê ïåðåäåðíóë ïëå÷àìè è ïðîäîëæàë: — Ñåãîäíÿ óòðîì áûëî äîâîëüíî ñëîæíî îáúÿñíÿòü âñå ýòî ïî òåëåôîíó.</w:t>
      </w:r>
    </w:p>
    <w:p>
      <w:pPr>
        <w:pStyle w:val="Normal"/>
        <w:ind w:firstLine="720"/>
        <w:jc w:val="both"/>
        <w:rPr>
          <w:sz w:val="24"/>
          <w:szCs w:val="24"/>
        </w:rPr>
      </w:pPr>
      <w:r>
        <w:rPr>
          <w:sz w:val="24"/>
          <w:szCs w:val="24"/>
        </w:rPr>
        <w:t xml:space="preserve">— </w:t>
      </w:r>
      <w:r>
        <w:rPr>
          <w:sz w:val="24"/>
          <w:szCs w:val="24"/>
        </w:rPr>
        <w:t>Ïîíèìàþ, — ñêàçàë Ñàéêñ: ýòà îáÿçàííîñòü, ïî-âèäèìîìó, âîçëàãàëàñü íà íåãî. — Âû õîòèòå, ÷òîáû ÿ ñîîáùèë åìó îá ýòîì?</w:t>
      </w:r>
    </w:p>
    <w:p>
      <w:pPr>
        <w:pStyle w:val="Normal"/>
        <w:ind w:firstLine="720"/>
        <w:jc w:val="both"/>
        <w:rPr>
          <w:sz w:val="24"/>
          <w:szCs w:val="24"/>
        </w:rPr>
      </w:pPr>
      <w:r>
        <w:rPr>
          <w:sz w:val="24"/>
          <w:szCs w:val="24"/>
        </w:rPr>
        <w:t xml:space="preserve">— </w:t>
      </w:r>
      <w:r>
        <w:rPr>
          <w:sz w:val="24"/>
          <w:szCs w:val="24"/>
        </w:rPr>
        <w:t>Åñëè óãîäíî, — îòâåòèë Áåê.</w:t>
      </w:r>
    </w:p>
    <w:p>
      <w:pPr>
        <w:pStyle w:val="Normal"/>
        <w:ind w:firstLine="720"/>
        <w:jc w:val="both"/>
        <w:rPr>
          <w:sz w:val="24"/>
          <w:szCs w:val="24"/>
        </w:rPr>
      </w:pPr>
      <w:r>
        <w:rPr>
          <w:sz w:val="24"/>
          <w:szCs w:val="24"/>
        </w:rPr>
        <w:t>Ïî÷åìó, èíòåðåñíî, Áåê íå ñêàçàë Àëåêñó Ãàìèëüòîíó íàñ÷åò áðàòà, ïîäóìàë Ñàéêñ. Èñïóãàëñÿ? Íåò, îí íåñïðàâåäëèâ ê Áåêó, óïðåêíóë ñåáÿ Ñàéêñ. À âîò êàê Ãàìèëüòîí îòíåñåòñÿ ê ýòîìó èçâåñòèþ? Ñêîðåå âñåãî, áóäåò ïîòðÿñåí. Ìîãóò ïîñòðàäàòü åãî äåëîâûå êîíòàêòû ñ Èíüåñòîé. Ñàéêñ ñ óäèâëåíèåì îòìåòèë, ÷òî ýòà ìûñëü äîñòàâëÿåò åìó êàêîå-òî íåçäîðîâîå óäîâîëüñòâèå.</w:t>
      </w:r>
    </w:p>
    <w:p>
      <w:pPr>
        <w:pStyle w:val="Normal"/>
        <w:ind w:firstLine="720"/>
        <w:jc w:val="both"/>
        <w:rPr>
          <w:sz w:val="24"/>
          <w:szCs w:val="24"/>
        </w:rPr>
      </w:pPr>
      <w:r>
        <w:rPr>
          <w:sz w:val="24"/>
          <w:szCs w:val="24"/>
        </w:rPr>
        <w:t xml:space="preserve">— </w:t>
      </w:r>
      <w:r>
        <w:rPr>
          <w:sz w:val="24"/>
          <w:szCs w:val="24"/>
        </w:rPr>
        <w:t>Ïî÷òè ïðèåõàëè, — ÷åðåç íåñêîëüêî ìèíóò îáúÿâèë Ìîðãàí.</w:t>
      </w:r>
    </w:p>
    <w:p>
      <w:pPr>
        <w:pStyle w:val="Normal"/>
        <w:ind w:firstLine="720"/>
        <w:jc w:val="both"/>
        <w:rPr>
          <w:sz w:val="24"/>
          <w:szCs w:val="24"/>
        </w:rPr>
      </w:pPr>
      <w:r>
        <w:rPr>
          <w:sz w:val="24"/>
          <w:szCs w:val="24"/>
        </w:rPr>
        <w:t>Ñàéêñ âûòåð ëîêòåì çàïîòåâøåå ñòåêëî è ïîñìîòðåë íà ïðîáåãàâøèå ìèìî äîìà. Ó êàôå ìàøèíà ïðèòîðìîçèëà è ïîâåðíóëà íàëåâî; â ñòîÿâøåì ó òðîòóàðà «ðåíî» Ñàéêñ çàìåòèë ñåäîãî ìóæ÷èíó è óñïåë ïåðåõâàòèòü åãî âçãëÿä. Ñêîðåé âñåãî, îäèí èç ëþäåé Áåêà. Ìîðãàí ñíîâà ïðèáàâèë ñêîðîñòü, ìÿãêî ïåðåäâèíóâ ðû÷àã; ÷åì êðó÷å ñòàíîâèëñÿ ïîäúåì, òåì ñèëüíåå íîãà åãî äàâèëà íà ïåäàëü ãàçà.</w:t>
      </w:r>
    </w:p>
    <w:p>
      <w:pPr>
        <w:pStyle w:val="Normal"/>
        <w:ind w:firstLine="720"/>
        <w:jc w:val="both"/>
        <w:rPr>
          <w:sz w:val="24"/>
          <w:szCs w:val="24"/>
        </w:rPr>
      </w:pPr>
      <w:r>
        <w:rPr>
          <w:sz w:val="24"/>
          <w:szCs w:val="24"/>
        </w:rPr>
        <w:t>Ïîäúåõàëè ê âîðîòàì; îíè áûëè çàêðûòû, è Áåê ãðîìêî âûðóãàëñÿ. Ìîðãàí ïîñïåøíî âûñêî÷èë èç ìàøèíû è ïîáåæàë ê âîðîòàì. Îíè îêàçàëèñü íà çàìêå. Îí íàãíóëñÿ íàä ìåìáðàíîé âíóòðåííåé ñèãíàëèçàöèè è íàæàë çâîíîê.</w:t>
      </w:r>
    </w:p>
    <w:p>
      <w:pPr>
        <w:pStyle w:val="Normal"/>
        <w:ind w:firstLine="720"/>
        <w:jc w:val="both"/>
        <w:rPr>
          <w:sz w:val="24"/>
          <w:szCs w:val="24"/>
        </w:rPr>
      </w:pPr>
      <w:r>
        <w:rPr>
          <w:sz w:val="24"/>
          <w:szCs w:val="24"/>
        </w:rPr>
        <w:t xml:space="preserve">— </w:t>
      </w:r>
      <w:r>
        <w:rPr>
          <w:sz w:val="24"/>
          <w:szCs w:val="24"/>
        </w:rPr>
        <w:t>Ñêàæè, ÷òî ìû îñòàâèì âîðîòà îòêðûòûìè äëÿ îñòàëüíûõ, — êðèêíóë èç ìàøèíû Áåê.</w:t>
      </w:r>
    </w:p>
    <w:p>
      <w:pPr>
        <w:pStyle w:val="Normal"/>
        <w:ind w:firstLine="720"/>
        <w:jc w:val="both"/>
        <w:rPr>
          <w:sz w:val="24"/>
          <w:szCs w:val="24"/>
        </w:rPr>
      </w:pPr>
      <w:r>
        <w:rPr>
          <w:sz w:val="24"/>
          <w:szCs w:val="24"/>
        </w:rPr>
        <w:t>Ñàéêñ íåòåðïåëèâî çàåðçàë íà ñèäåíüå. Ñêðèï «äâîðíèêîâ» ïî ñòåêëó äåéñòâîâàë íà íåðâû, íåñòåðïèìî õîòåëîñü îáëåã÷èòüñÿ.</w:t>
      </w:r>
    </w:p>
    <w:p>
      <w:pPr>
        <w:pStyle w:val="Normal"/>
        <w:ind w:firstLine="720"/>
        <w:jc w:val="both"/>
        <w:rPr>
          <w:sz w:val="24"/>
          <w:szCs w:val="24"/>
        </w:rPr>
      </w:pPr>
      <w:r>
        <w:rPr>
          <w:sz w:val="24"/>
          <w:szCs w:val="24"/>
        </w:rPr>
        <w:t>Êàê òîëüêî ñðàáîòàë ñèãíàë è âîðîòà àâòîìàòè÷åñêè îòâîðèëèñü, Ìîðãàí íà ïîëíîé ñêîðîñòè ïîâåë ìàøèíó ê äîìó. Â ÿðêîì ñâåòå óñòàíîâëåííûõ â ïàðêå ïðîæåêòîðîâ áëåñòåëè îòâåñíî ïàäàâøèå ñòðóè äîæäÿ; êàçàëîñü, âî âñåõ êîìíàòàõ äëèííîãî áåëîãî äîìà ãîðåë ñâåò. «Ïåæî» çàòîðìîçèë íà ãðàâèéíîé äîðîæêå ó ñàìûõ ñòóïåíåê, è òðîå ïðèåõàâøèõ ïîñïåøíî âûñêî÷èëè èç ìàøèíû. Ó äâåðè èõ âñòðåòèë ñâåòëîâîëîñûé ïàðåíü ñ àâòîìàòîì. Îí îòâåòèë Áåêó ïî-ôðàíöóçñêè, è âñå ñ îáëåã÷åíèåì âçäîõíóëè, óçíàâ, ÷òî ïîêà íè÷åãî íå ïðîèçîøëî. Ñàéêñ ñîîáðàçèë, ÷òî, ïî-âèäèìîìó, ýòî è åñòü òîò òåëîõðàíèòåëü-ëèâàíåö, î êîòîðîì åìó ãîâîðèë Äàíäàñ.</w:t>
      </w:r>
    </w:p>
    <w:p>
      <w:pPr>
        <w:pStyle w:val="Normal"/>
        <w:ind w:firstLine="720"/>
        <w:jc w:val="both"/>
        <w:rPr>
          <w:sz w:val="24"/>
          <w:szCs w:val="24"/>
        </w:rPr>
      </w:pPr>
      <w:r>
        <w:rPr>
          <w:sz w:val="24"/>
          <w:szCs w:val="24"/>
        </w:rPr>
        <w:t xml:space="preserve">— </w:t>
      </w:r>
      <w:r>
        <w:rPr>
          <w:sz w:val="24"/>
          <w:szCs w:val="24"/>
        </w:rPr>
        <w:t>È íèêòî íå çàìåòèë íè÷åãî ïîäîçðèòåëüíîãî? — ñïðîñèë Áåê, ïîêà îíè øëè ïî îòäåëàííîìó ìðàìîðîì õîëëó. Ìîðãàíó äîì ïîêàçàëñÿ ñëèøêîì ïûøíûì è áåçâêóñíûì, à êàðòèíû ìàëîèçâåñòíûõ èìïðåññèîíèñòîâ — ïðîñòî íåóìåñòíûìè.</w:t>
      </w:r>
    </w:p>
    <w:p>
      <w:pPr>
        <w:pStyle w:val="Normal"/>
        <w:ind w:firstLine="720"/>
        <w:jc w:val="both"/>
        <w:rPr>
          <w:sz w:val="24"/>
          <w:szCs w:val="24"/>
        </w:rPr>
      </w:pPr>
      <w:r>
        <w:rPr>
          <w:sz w:val="24"/>
          <w:szCs w:val="24"/>
        </w:rPr>
        <w:t xml:space="preserve">— </w:t>
      </w:r>
      <w:r>
        <w:rPr>
          <w:sz w:val="24"/>
          <w:szCs w:val="24"/>
        </w:rPr>
        <w:t>Íåò, íè÷åãî, — îòâåòèë Æàê, ïðîâîæàÿ èõ ïî îòâåòâëÿâøåìóñÿ âëåâî êîðèäîðó. — Æäåì, êîãäà âåðíåòñÿ Ðèâåðà.</w:t>
      </w:r>
    </w:p>
    <w:p>
      <w:pPr>
        <w:pStyle w:val="Normal"/>
        <w:ind w:firstLine="720"/>
        <w:jc w:val="both"/>
        <w:rPr>
          <w:sz w:val="24"/>
          <w:szCs w:val="24"/>
        </w:rPr>
      </w:pPr>
      <w:r>
        <w:rPr>
          <w:sz w:val="24"/>
          <w:szCs w:val="24"/>
        </w:rPr>
        <w:t>Ýòîò ÷óòü ëè íå ñîííûé ïîêîé ïîñëå ãîëîâîêðóæèòåëüíîé ãîíêè âäðóã ïîðîäèë â äóøå Ñàéêñà ñîìíåíèå: à âäðóã âñÿ ýòà ãðàíäèîçíàÿ îïåðàöèÿ çàòåÿíà çðÿ. Â êîíöå êîíöîâ, ìîãëè æå ïðåäøåñòâóþùèå ñîáûòèÿ áûòü ëèøü öåïüþ ñëó÷àéíûõ ñîâïàäåíèé? Ïåðñïåêòèâà îáúÿñíåíèÿ ñ Àëåêñîì Ãàìèëüòîíîì, êîòîðûé åùå íå çíàë ñàìîãî ãëàâíîãî, óñèëèâàëà åãî áåñïîêîéñòâî. Íî âåäü åñëè ïðåäïîëîæèòü... — ëèõîðàäî÷íî äóìàë îí. Îíè âûíóæäåíû áûëè ñâÿçàòü óçåëêè âîåäèíî: âñòðå÷à Áðóêà ñ Äåëüãàäî, ïîÿâëåíèå íà ñöåíå ôóðãîí÷èêà... Ñàéêñà îõâàòèë ñòðàõ: êàê, â ñóùíîñòè, ìàëî ó íèõ äîêàçàòåëüñòâ. Åñëè îí îøèáñÿ, íàä íèì æå áóäåò ïîòåøàòüñÿ âñå Óïðàâëåíèå. Îïåðàöèÿ â ìåæäóíàðîäíîì ìàñøòàáå, çàäåéñòâîâàíû ìèíèñòðû, âûçâàí îòðÿä Èíîñòðàííîãî ëåãèîíà. Åìó íèêîãäà íå ñìûòü ýòîãî ïÿòíà. Ïîïàñòü â ñìåøíóþ ñèòóàöèþ äëÿ ÷åëîâåêà íà åãî ïîñòó ñòðàøíåå, ÷åì äîïóñòèòü îøèáêó.</w:t>
      </w:r>
    </w:p>
    <w:p>
      <w:pPr>
        <w:pStyle w:val="Normal"/>
        <w:ind w:firstLine="720"/>
        <w:jc w:val="both"/>
        <w:rPr>
          <w:sz w:val="24"/>
          <w:szCs w:val="24"/>
        </w:rPr>
      </w:pPr>
      <w:r>
        <w:rPr>
          <w:sz w:val="24"/>
          <w:szCs w:val="24"/>
        </w:rPr>
        <w:t xml:space="preserve">— </w:t>
      </w:r>
      <w:r>
        <w:rPr>
          <w:sz w:val="24"/>
          <w:szCs w:val="24"/>
        </w:rPr>
        <w:t>Îí âàñ æäåò çäåñü. — Æàê óêàçàë íà ïîëóîòâîðåííóþ äâåðü è ïîâåðíóë íàçàä.</w:t>
      </w:r>
    </w:p>
    <w:p>
      <w:pPr>
        <w:pStyle w:val="Normal"/>
        <w:ind w:firstLine="720"/>
        <w:jc w:val="both"/>
        <w:rPr>
          <w:sz w:val="24"/>
          <w:szCs w:val="24"/>
        </w:rPr>
      </w:pPr>
      <w:r>
        <w:rPr>
          <w:sz w:val="24"/>
          <w:szCs w:val="24"/>
        </w:rPr>
        <w:t>Áåêà ðàçîçëèëî òàêîå ÿâíîå íåóâàæåíèå, è îí ðàçäðàæåííî ìàõíóë Ñàéêñó, ÷òîáû òîò øåë ïåðâûé.</w:t>
      </w:r>
    </w:p>
    <w:p>
      <w:pPr>
        <w:pStyle w:val="Normal"/>
        <w:ind w:firstLine="720"/>
        <w:jc w:val="both"/>
        <w:rPr>
          <w:sz w:val="24"/>
          <w:szCs w:val="24"/>
        </w:rPr>
      </w:pPr>
      <w:r>
        <w:rPr>
          <w:sz w:val="24"/>
          <w:szCs w:val="24"/>
        </w:rPr>
        <w:t xml:space="preserve">— </w:t>
      </w:r>
      <w:r>
        <w:rPr>
          <w:sz w:val="24"/>
          <w:szCs w:val="24"/>
        </w:rPr>
        <w:t>Âõîäèòå, ãîñïîäà, — ñêàçàë Àëåêñ Ãàìèëüòîí. Ñòîÿ ñïèíîé ê êàìèíó, îí æåñòîì óêàçàë âñåì íà êðåñëà. Êîìíàòà íàçûâàëàñü áèáëèîòåêîé — åå áåëûå ñòåíû çàáðàíû êíèæíûìè ïîëêàìè, — íî âñå âîêðóã áûëî êðè÷àùå ÿðêîå è ðàçäðàæàëî ãëàç: ñòîëû áåëûå, ìåáåëü îáèòà áèðþçîâîé òêàíüþ, à êîâåð è øòîðû — ÿäîâèòî-æåëòûå. Äåíüãè è õîðîøèé âêóñ ðåäêî õîäÿò ðóêà îá ðóêó, ïîäóìàë Ìîðãàí, óñàæèâàÿñü â êðåñëî. Ïðèêèíóë, ñêîëüêî äåêîðàòîð çàðàáîòàë íà èíòåðüåðå. Âñå ýòî êàçàëîñü åùå áîëåå íåïðàâäîïîäîáíûì, åñëè âñïîìíèòü, ÷òî â ïàðêå ïîä ïðîëèâíûì äîæäåì ïàòðóëèðóþò ïåðåîäåòûå ëåãèîíåðû.</w:t>
      </w:r>
    </w:p>
    <w:p>
      <w:pPr>
        <w:pStyle w:val="Normal"/>
        <w:ind w:firstLine="720"/>
        <w:jc w:val="both"/>
        <w:rPr>
          <w:sz w:val="24"/>
          <w:szCs w:val="24"/>
        </w:rPr>
      </w:pPr>
      <w:r>
        <w:rPr>
          <w:sz w:val="24"/>
          <w:szCs w:val="24"/>
        </w:rPr>
        <w:t>Àëåêñ Ãàìèëüòîí óñïåë óòðîì íåìíîãî çàãîðåòü, íî íå âûãëÿäåë îò ýòîãî áîëåå çäîðîâûì; íà íåì áûëà øåëêîâàÿ êîðè÷íåâàÿ ðóáàøêà, ÿâíî ïðåäíàçíà÷åííàÿ äëÿ ñòðîéíîãî, ãèáêîãî æèòåëÿ Ëàòèíñêîé Àìåðèêè.</w:t>
      </w:r>
    </w:p>
    <w:p>
      <w:pPr>
        <w:pStyle w:val="Normal"/>
        <w:ind w:firstLine="720"/>
        <w:jc w:val="both"/>
        <w:rPr>
          <w:sz w:val="24"/>
          <w:szCs w:val="24"/>
        </w:rPr>
      </w:pPr>
      <w:r>
        <w:rPr>
          <w:sz w:val="24"/>
          <w:szCs w:val="24"/>
        </w:rPr>
        <w:t xml:space="preserve">— </w:t>
      </w:r>
      <w:r>
        <w:rPr>
          <w:sz w:val="24"/>
          <w:szCs w:val="24"/>
        </w:rPr>
        <w:t>Î÷åíü âàì ïðèçíàòåëåí çà ïðèíÿòûå ìåðû ïðåäîñòîðîæíîñòè, — íà÷àë Ãàìèëüòîí, è Ñàéêñ ñðàçó íàñòîðîæèëñÿ, âûèñêèâàÿ â åãî ñëîâàõ ñêðûòóþ èðîíèþ. — À ñêàæèòå, ïîæàëóéñòà, âàì óäàëîñü óñòàíîâèòü ëè÷íîñòè... çàãîâîðùèêîâ?</w:t>
      </w:r>
    </w:p>
    <w:p>
      <w:pPr>
        <w:pStyle w:val="Normal"/>
        <w:ind w:firstLine="720"/>
        <w:jc w:val="both"/>
        <w:rPr>
          <w:sz w:val="24"/>
          <w:szCs w:val="24"/>
        </w:rPr>
      </w:pPr>
      <w:r>
        <w:rPr>
          <w:sz w:val="24"/>
          <w:szCs w:val="24"/>
        </w:rPr>
        <w:t>Áåê âûæèäàþùå ïîñìîòðåë íà Ñàéêñà; òîò, îòêàøëÿâøèñü, ïðîèçíåñ:</w:t>
      </w:r>
    </w:p>
    <w:p>
      <w:pPr>
        <w:pStyle w:val="Normal"/>
        <w:ind w:firstLine="720"/>
        <w:jc w:val="both"/>
        <w:rPr>
          <w:sz w:val="24"/>
          <w:szCs w:val="24"/>
        </w:rPr>
      </w:pPr>
      <w:r>
        <w:rPr>
          <w:sz w:val="24"/>
          <w:szCs w:val="24"/>
        </w:rPr>
        <w:t xml:space="preserve">— </w:t>
      </w:r>
      <w:r>
        <w:rPr>
          <w:sz w:val="24"/>
          <w:szCs w:val="24"/>
        </w:rPr>
        <w:t>Ìû ïðåäïîëàãàåì, ÷òî ýòî ÷ëåíû òîé æå ãðóïïû, êîòîðàÿ ïî îøèáêå óáèëà äîêòîðà Áýéðäà.</w:t>
      </w:r>
    </w:p>
    <w:p>
      <w:pPr>
        <w:pStyle w:val="Normal"/>
        <w:ind w:firstLine="720"/>
        <w:jc w:val="both"/>
        <w:rPr>
          <w:sz w:val="24"/>
          <w:szCs w:val="24"/>
        </w:rPr>
      </w:pPr>
      <w:r>
        <w:rPr>
          <w:sz w:val="24"/>
          <w:szCs w:val="24"/>
        </w:rPr>
        <w:t xml:space="preserve">— </w:t>
      </w:r>
      <w:r>
        <w:rPr>
          <w:sz w:val="24"/>
          <w:szCs w:val="24"/>
        </w:rPr>
        <w:t>Íî ìíå ãîâîðèëè... — èçóìëåííî âçãëÿíóë íà íåãî Ãàìèëüòîí.</w:t>
      </w:r>
    </w:p>
    <w:p>
      <w:pPr>
        <w:pStyle w:val="Normal"/>
        <w:ind w:firstLine="720"/>
        <w:jc w:val="both"/>
        <w:rPr>
          <w:sz w:val="24"/>
          <w:szCs w:val="24"/>
        </w:rPr>
      </w:pPr>
      <w:r>
        <w:rPr>
          <w:sz w:val="24"/>
          <w:szCs w:val="24"/>
        </w:rPr>
        <w:t xml:space="preserve">— </w:t>
      </w:r>
      <w:r>
        <w:rPr>
          <w:sz w:val="24"/>
          <w:szCs w:val="24"/>
        </w:rPr>
        <w:t>Ê ñîæàëåíèþ, ýòî íå áûë íåñ÷àñòíûé ñëó÷àé. Ìèñòåðà Áýéðäà óáèëè òåððîðèñòû, êîòîðûå äóìàëè, ÷òî íàïàëè íà ãåíåðàëà Èíüåñòó. Åñòåñòâåííî, ìû ïðèíÿëè ìåðû, ÷òîáû ôàêòû íå âûïëûëè íàðóæó: ýòî ìîãëî áû èìåòü íåïðèÿòíûé ïîëèòè÷åñêèé ðåçîíàíñ. — Îí ïîìîë÷àë, âçãëÿíóë íà Áåêà, îæèäàÿ ïîääåðæêè, íî òîò ñèäåë â ñâîåì êðåñëå, óñòðåìèâ âçãëÿä íà áîòèíêè Àëåêñà Ãàìèëüòîíà. — Ñîïîñòàâèâ ñâåäåíèÿ, êîòîðûìè ìû ðàñïîëàãàåì, ìîæíî çàêëþ÷èòü, ÷òî äâîå èç òîé ãðóïïû ïðèáûëè âî Ôðàíöèþ, ÷òîáû ïîâòîðèòü ïîïûòêó óáèòü ãåíåðàëà, åñëè ïåðâàÿ ïðîâàëèòñÿ.</w:t>
      </w:r>
    </w:p>
    <w:p>
      <w:pPr>
        <w:pStyle w:val="Normal"/>
        <w:ind w:firstLine="720"/>
        <w:jc w:val="both"/>
        <w:rPr>
          <w:sz w:val="24"/>
          <w:szCs w:val="24"/>
        </w:rPr>
      </w:pPr>
      <w:r>
        <w:rPr>
          <w:sz w:val="24"/>
          <w:szCs w:val="24"/>
        </w:rPr>
        <w:t xml:space="preserve">— </w:t>
      </w:r>
      <w:r>
        <w:rPr>
          <w:sz w:val="24"/>
          <w:szCs w:val="24"/>
        </w:rPr>
        <w:t>Íî êàêèì îáðàçîì îíè óçíàëè, ÷òî îí åäåò ñþäà?</w:t>
      </w:r>
    </w:p>
    <w:p>
      <w:pPr>
        <w:pStyle w:val="Normal"/>
        <w:ind w:firstLine="720"/>
        <w:jc w:val="both"/>
        <w:rPr>
          <w:sz w:val="24"/>
          <w:szCs w:val="24"/>
        </w:rPr>
      </w:pPr>
      <w:r>
        <w:rPr>
          <w:sz w:val="24"/>
          <w:szCs w:val="24"/>
        </w:rPr>
        <w:t xml:space="preserve">— </w:t>
      </w:r>
      <w:r>
        <w:rPr>
          <w:sz w:val="24"/>
          <w:szCs w:val="24"/>
        </w:rPr>
        <w:t>Ê ñîæàëåíèþ, îäèí èç íèõ — âàø áðàò, — òèõî ïðîãîâîðèë Ñàéêñ.</w:t>
      </w:r>
    </w:p>
    <w:p>
      <w:pPr>
        <w:pStyle w:val="Normal"/>
        <w:ind w:firstLine="720"/>
        <w:jc w:val="both"/>
        <w:rPr>
          <w:sz w:val="24"/>
          <w:szCs w:val="24"/>
        </w:rPr>
      </w:pPr>
      <w:r>
        <w:rPr>
          <w:sz w:val="24"/>
          <w:szCs w:val="24"/>
        </w:rPr>
        <w:t xml:space="preserve">— </w:t>
      </w:r>
      <w:r>
        <w:rPr>
          <w:sz w:val="24"/>
          <w:szCs w:val="24"/>
        </w:rPr>
        <w:t>Ìîé áðàò! — âîçìóòèëñÿ Ãàìèëüòîí è íåäîâåð÷èâî ðàññìåÿëñÿ. — Íó, çíàåòå ëè...</w:t>
      </w:r>
    </w:p>
    <w:p>
      <w:pPr>
        <w:pStyle w:val="Normal"/>
        <w:ind w:firstLine="720"/>
        <w:jc w:val="both"/>
        <w:rPr>
          <w:sz w:val="24"/>
          <w:szCs w:val="24"/>
        </w:rPr>
      </w:pPr>
      <w:r>
        <w:rPr>
          <w:sz w:val="24"/>
          <w:szCs w:val="24"/>
        </w:rPr>
        <w:t xml:space="preserve">— </w:t>
      </w:r>
      <w:r>
        <w:rPr>
          <w:sz w:val="24"/>
          <w:szCs w:val="24"/>
        </w:rPr>
        <w:t>Èç òîãî, ÷òî íàì óäàëîñü âûÿñíèòü, — ïðîäîëæàë Ñàéêñ, — ìîæíî ïðåäïîëîæèòü, ÷òî ýòà ãðóïïà âòÿíóëà åãî â ñâîþ äåÿòåëüíîñòü è îí êàêèì-òî îáðàçîì âûóäèë ýòè ñâåäåíèÿ èç âàøåé ñåêðåòàðøè. Òàê èëè èíà÷å, îí çäåñü ñ êàêîé-òî äåâ÷îíêîé, ëè÷íîñòü êîòîðîé ïîêà íå óñòàíîâëåíà. Ñåãîäíÿ óòðîì ýòó ïàðó âèäåëè â ôóðãîí÷èêå íåïîäàëåêó îòñþäà.</w:t>
      </w:r>
    </w:p>
    <w:p>
      <w:pPr>
        <w:pStyle w:val="Normal"/>
        <w:ind w:firstLine="720"/>
        <w:jc w:val="both"/>
        <w:rPr>
          <w:sz w:val="24"/>
          <w:szCs w:val="24"/>
        </w:rPr>
      </w:pPr>
      <w:r>
        <w:rPr>
          <w:sz w:val="24"/>
          <w:szCs w:val="24"/>
        </w:rPr>
        <w:t>Àëåêñ Ãàìèëüòîí îïÿòü õðèïëî ðàññìåÿëñÿ, ÿâíî àôèøèðóÿ ñâîå íåäîâåðèå.</w:t>
      </w:r>
    </w:p>
    <w:p>
      <w:pPr>
        <w:pStyle w:val="Normal"/>
        <w:ind w:firstLine="720"/>
        <w:jc w:val="both"/>
        <w:rPr>
          <w:sz w:val="24"/>
          <w:szCs w:val="24"/>
        </w:rPr>
      </w:pPr>
      <w:r>
        <w:rPr>
          <w:sz w:val="24"/>
          <w:szCs w:val="24"/>
        </w:rPr>
        <w:t xml:space="preserve">— </w:t>
      </w:r>
      <w:r>
        <w:rPr>
          <w:sz w:val="24"/>
          <w:szCs w:val="24"/>
        </w:rPr>
        <w:t>Ïðîñòèòå ìåíÿ, — ñêàçàë îí, ýíåðãè÷íî ïîêà÷àâ ãîëîâîé. — Âû æåñòîêî çàáëóæäàåòåñü. Ýòî ÷èñòåéøåé âîäû àáñóðä.</w:t>
      </w:r>
    </w:p>
    <w:p>
      <w:pPr>
        <w:pStyle w:val="Normal"/>
        <w:ind w:firstLine="720"/>
        <w:jc w:val="both"/>
        <w:rPr>
          <w:sz w:val="24"/>
          <w:szCs w:val="24"/>
        </w:rPr>
      </w:pPr>
      <w:r>
        <w:rPr>
          <w:sz w:val="24"/>
          <w:szCs w:val="24"/>
        </w:rPr>
        <w:t xml:space="preserve">— </w:t>
      </w:r>
      <w:r>
        <w:rPr>
          <w:sz w:val="24"/>
          <w:szCs w:val="24"/>
        </w:rPr>
        <w:t>Íå áóäåò ÷åëîâåêà ñ÷àñòëèâåå ìåíÿ, åñëè âû îêàæåòåñü ïðàâû, — ñîëãàë Ñàéêñ. — Âîçìîæíî, ÷òî-òî ñ âàøèì áðàòîì ïðîèçîøëî âî âðåìÿ åãî ýêñïåäèöèè â Þæíóþ Àìåðèêó, â ðåçóëüòàòå ÷åãî èì óäàëîñü åãî çàâåðáîâàòü. Òàê èëè èíà÷å, íî áîþñü, ÷òî ïîëó÷åííàÿ èì ïîäãîòîâêà èäåàëüíà äëÿ òàêèõ öåëåé.</w:t>
      </w:r>
    </w:p>
    <w:p>
      <w:pPr>
        <w:pStyle w:val="Normal"/>
        <w:ind w:firstLine="720"/>
        <w:jc w:val="both"/>
        <w:rPr>
          <w:sz w:val="24"/>
          <w:szCs w:val="24"/>
        </w:rPr>
      </w:pPr>
      <w:r>
        <w:rPr>
          <w:sz w:val="24"/>
          <w:szCs w:val="24"/>
        </w:rPr>
        <w:t>Ãàìèëüòîí ïîâåðíóëñÿ è âçÿë ñèãàðåòó èç ÿùè÷êà íà êàìèííîé äîñêå ïîçàäè íåãî.</w:t>
      </w:r>
    </w:p>
    <w:p>
      <w:pPr>
        <w:pStyle w:val="Normal"/>
        <w:ind w:firstLine="720"/>
        <w:jc w:val="both"/>
        <w:rPr>
          <w:sz w:val="24"/>
          <w:szCs w:val="24"/>
        </w:rPr>
      </w:pPr>
      <w:r>
        <w:rPr>
          <w:sz w:val="24"/>
          <w:szCs w:val="24"/>
        </w:rPr>
        <w:t xml:space="preserve">— </w:t>
      </w:r>
      <w:r>
        <w:rPr>
          <w:sz w:val="24"/>
          <w:szCs w:val="24"/>
        </w:rPr>
        <w:t>Èòàê, ãîñïîäà, — ðåçêî ïðîèçíåñ îí, — ÷òî âû íàìåðåíû òåïåðü ïðåäïðèíÿ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êíà êîìíàòû Èíüåñòû, âûõîäÿùèå â ñàä, áûëè ïëîòíî çàêðûòû ñòàâíÿìè. Íàïàñòü ìîæíî áûëî ëèáî èçíóòðè, íàõîäÿñü â ñàìîì äîìå, ëèáî ñî ñòîðîíû ïëàâàòåëüíîãî áàññåéíà. Íî ýòó ÷àñòü ïàðêà çàëèâàë ÿðêèé ñâåò, ÷åãî Áðóê íèêàê íå îæèäàë. ×òî-òî íîâîå. Íàñêîëüêî îí ïîìíèë, íà îêíàõ, âûõîäÿùèõ íà áàññåéí, íå áûëî ñòàâåí è äâåðü òóò áûëà ñòåêëÿííàÿ. Àðêàäà ñ êîëîííàìè ìîæåò, êîíå÷íî, ñëóæèòü êîå-êàêèì óêðûòèåì, íî âñÿ ïëîùàäêà ïåðåä äîìîì áóêâàëüíî çàëèòà ñâåòîì. Êðîìå òîãî, åãî ìîãóò çàìåòèòü ñáîêó èç õîëëà.</w:t>
      </w:r>
    </w:p>
    <w:p>
      <w:pPr>
        <w:pStyle w:val="Normal"/>
        <w:ind w:firstLine="720"/>
        <w:jc w:val="both"/>
        <w:rPr>
          <w:sz w:val="24"/>
          <w:szCs w:val="24"/>
        </w:rPr>
      </w:pPr>
      <w:r>
        <w:rPr>
          <w:sz w:val="24"/>
          <w:szCs w:val="24"/>
        </w:rPr>
        <w:t>Óñëûøàâ çâóê ïîäúåõàâøåé ê äîìó ìàøèíû, Áðóê çàêîëåáàëñÿ: ïîäîæäàòü íåìíîãî è ïîíàáëþäàòü èç óêðûòèÿ èëè äâèãàòüñÿ äàëüøå? Ðàíî èëè ïîçäíî, íî ïðèäåòñÿ ñäåëàòü ðûâîê âïåðåä. Îí îñòîðîæíî îïóñòèë àâòîìàò íà çåìëþ, ïîä êóñò, — â ýòîì îðóæèè îí áîëüøå íå íóæäàëñÿ. Ðàç, äâà — ðûâîê, ìûñëåííî ïðîèçíåñ îí è ðèíóëñÿ ïî ìîêðîé òðàâå ê îäèíîêîìó êóñòó â ñåðåäèíå ãàçîíà. Ñëåäè çà äûõàíèåì, íàïîìíèë îí ñåáå, ñêîð÷èâøèñü â òåíè êóñòà è ó÷àùåííî äûøà. Âçãëÿíóë ââåðõ — ÷åðíûì-÷åðíî, îñîáåííî ïî ñðàâíåíèþ ñ ìàðåâîì îãíÿ, — è ïðèãîòîâèëñÿ ê ñëåäóþùåé ïåðåáåæêå äî ïðàâîé àðêàäû. Íà áåëîé ñòåíå ïëÿñàëè ÿðêî-ãîëóáûå îòñâåòû — îòðàæåíèå ïîäâîäíûõ ëàìï, ãîðÿùèõ â áàññåéíå, ïîâåðõíîñòü êîòîðîãî íåîñëàáíî ìîëîòèëè ñòðóè äîæäÿ. Áðóê ðàññòåãíóë êëàïàí íà áðåçåíòîâîé êîáóðå, è ðóêà åãî íàùóïàëà õîëîäíûé ìåòàëë ïèñòîëåòà. Ñæàâ ðóêîÿòêó, îí áðîñèëñÿ âïåðåä ñêâîçü çàâåñó äîæäÿ è, äîáåæàâ äî áëèæàéøåé ñòåíû, âæàëñÿ â íåå. Çàòåì, âûòÿíóâ øåþ, çàãëÿíóë â õîëë — òàì áûëî ïóñòî — è äâèíóëñÿ äàëüøå, ñòàðàÿñü äåðæàòüñÿ â òåíè àðêàäû. Îí øåë ïðèãíóâøèñü, ñæèìàÿ â ïðàâîé ðóêå ïèñòîëåò. Áîëüøîé ïàëåö åãî ëåæàë íà ïðåäîõðàíèòåëå. Íà ñåêóíäó Áðóê îñòàíîâèëñÿ, ïðèñëóøàëñÿ è îñòîðîæíî äâèíóëñÿ äàëüøå. Íàáóõøèå îò âîäû òóôëè ÷óòü ñëûøíî ÷àâêàëè, õîòÿ îí è ñòàðàëñÿ ñòóïàòü îñòîðîæíî, — âïðî÷åì, øóì äîæäÿ ñêðàäûâàë âñå çâóêè. Îí îòêèíóë ñî ëáà ìîêðûå ïðÿäè âîëîñ, ÷òîáû ñ íèõ íå ñòåêàëî â ãëàçà.</w:t>
      </w:r>
    </w:p>
    <w:p>
      <w:pPr>
        <w:pStyle w:val="Normal"/>
        <w:ind w:firstLine="720"/>
        <w:jc w:val="both"/>
        <w:rPr>
          <w:sz w:val="24"/>
          <w:szCs w:val="24"/>
        </w:rPr>
      </w:pPr>
      <w:r>
        <w:rPr>
          <w:sz w:val="24"/>
          <w:szCs w:val="24"/>
        </w:rPr>
        <w:t>Ñëàâà áîãó, ñòàâåí íà îêíàõ íå áûëî: èç êîìíàòû â êîíöå àðêàäû ïàäàë íà çåìëþ ÿðêî-æåëòûé ñâåò. Ïîðà, ðåøèë Áðóê è ñêîëüçíóë â ñïàñèòåëüíóþ òåíü êîëîííû. Áûñòðî îãëÿäåëñÿ êðóãîì è çàìåð, óñëûøàâ â êîìíàòå ãîëîñ. Áûëî áû ñëèøêîì áîëüøèì âåçåíèåì, åñëè áû Èíüåñòà îêàçàëñÿ îäèí, ñêàçàë ñåáå Áðóê è ïðèãîòîâèëñÿ ñäåëàòü ïîñëåäíèé øàã. Èíòåðåñíî, ãäå âòîðîé òåëîõðàíèòåëü? Íî æäàòü åãî ïîÿâëåíèÿ áûëî îïàñíî. È òóò Áðóê ïîíÿë, ÷òî åìó ïðèäåòñÿ âñå-òàêè âñòóïèòü â ïîëîñó ñâåòà, ïàäàþùåãî èç îêíà, — èíà÷å íå ïðèöåëèøüñÿ. Ñ ïðîòèâîïîëîæíîé ñòîðîíû äîìà ïîñëûøàëñÿ øîðîõ òîðìîçÿùèõ øèí.</w:t>
      </w:r>
    </w:p>
    <w:p>
      <w:pPr>
        <w:pStyle w:val="Normal"/>
        <w:ind w:firstLine="720"/>
        <w:jc w:val="both"/>
        <w:rPr>
          <w:sz w:val="24"/>
          <w:szCs w:val="24"/>
        </w:rPr>
      </w:pPr>
      <w:r>
        <w:rPr>
          <w:sz w:val="24"/>
          <w:szCs w:val="24"/>
        </w:rPr>
        <w:t>Øàãíóâ èç òåíè, Áðóê ñïîõâàòèëñÿ, à âäðóã ñòåêëî ïóëåíåïðîáèâàåìîå, íî òåïåðü óæå ïîçäíî. Ðàññòàâèâ íîãè è ÷óòü ñîãíóâ êîëåíè, îí òùàòåëüíî ïðèöåëèëñÿ. Èíüåñòà ñèäåë â ïëåòåíîì êðåñëå â äàëüíåì óãëó êîìíàòû, íà êîëåíÿõ ó íåãî ñòîÿë ïîäíîñ ñ óæèíîì. Ïîäíåñÿ êî ðòó âèëêó, îí âäðóã çàìåòèë â îêíå ÷åëîâå÷åñêóþ ôèãóðó. Ãëàçà ó íåãî ïîëåçëè èç îðáèò, ðîò ðàñêðûëñÿ åùå øèðå.</w:t>
      </w:r>
    </w:p>
    <w:p>
      <w:pPr>
        <w:pStyle w:val="Normal"/>
        <w:ind w:firstLine="720"/>
        <w:jc w:val="both"/>
        <w:rPr>
          <w:sz w:val="24"/>
          <w:szCs w:val="24"/>
        </w:rPr>
      </w:pPr>
      <w:r>
        <w:rPr>
          <w:sz w:val="24"/>
          <w:szCs w:val="24"/>
        </w:rPr>
        <w:t>Ñæèìàÿ â âûòÿíóòûõ ðóêàõ ïèñòîëåò, Áðóê ñäåëàë äâà âûñòðåëà ïîäðÿä. Ñòåêëî ðàçáèëîñü, Èíüåñòà óïàë ñ êðåñëà íà ïîë, ïîäíîñ è òàðåëêè ðàçëåòåëèñü â ðàçíûå ñòîðîíû. Îòêóäà-òî ñëåâà âûñêî÷èë òåìíîâîëîñûé òåëîõðàíèòåëü, äåðæà íàãîòîâå àâòîìàò. Áðóê âûñòðåëèë åùå ðàç è ïîïàë åìó â ãðóäü. Êîãäà çàìåðëî ýõî âûñòðåëîâ è ïåðåñòàëè ñûïàòüñÿ îñêîëêè ñòåêëà, íà ñåêóíäó ñòàëî ñîâñåì òèõî. Ñëûøàëñÿ òîëüêî øóì äîæäÿ. Âïåðèâ âçãëÿä â òî÷êó ïðèöåëà, Áðóê ÷óâñòâîâàë, ÷òî îí íå â ñèëàõ øåâåëüíóòü íè ðóêîé, íè íîãîé. Â ýòîò ìîìåíò èç äîìà äîíåñëèñü êðèêè è òîïîò áåãóùèõ íîã.</w:t>
      </w:r>
    </w:p>
    <w:p>
      <w:pPr>
        <w:pStyle w:val="Normal"/>
        <w:ind w:firstLine="720"/>
        <w:jc w:val="both"/>
        <w:rPr>
          <w:sz w:val="24"/>
          <w:szCs w:val="24"/>
        </w:rPr>
      </w:pPr>
      <w:r>
        <w:rPr>
          <w:sz w:val="24"/>
          <w:szCs w:val="24"/>
        </w:rPr>
        <w:t>Áðóê ïîâåðíóëñÿ è áðîñèëñÿ áåæàòü ïî âûëîæåííîìó êèðïè÷îì ïîëó àðêàäû, ïåòëÿÿ èç ñòîðîíû â ñòîðîíó. Ìûñëü î òîì, ÷òî ñïèíà íå çàùèùåíà, ãíàëà åãî âïåðåä — êàçàëîñü, âîò-âîò ìåæäó ëîïàòîê âîïüåòñÿ ïóëÿ. Ãäå-òî ñçàäè ðàçäàëñÿ âûñòðåë, ïóëÿ, äàâ ðèêîøåò, ïðîñâèñòåëà ìèìî. Íîãè ó Áðóêà ñòàëè êàê âàòíûå, òî÷íî íå ïðèíàäëåæàëè åìó, íî, ñêîëü íè óäèâèòåëüíî, âñå-òàêè óíîñèëè åãî ïð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åê ïåðâûì âûáåæàë â õîëë. È ñðàçó æå âûñòðåëèë â ôèãóðó, ìåëüêàâøóþ ìåæäó êîëîíí. Ïðîìàõíóëñÿ, âûðóãàëñÿ è êðóòî ïîâåðíóëñÿ — â õîëë âáåãàëè âûñêî÷èâøèå èç ôóðãîíà ëåãèîíåðû.</w:t>
      </w:r>
    </w:p>
    <w:p>
      <w:pPr>
        <w:pStyle w:val="Normal"/>
        <w:ind w:firstLine="720"/>
        <w:jc w:val="both"/>
        <w:rPr>
          <w:sz w:val="24"/>
          <w:szCs w:val="24"/>
        </w:rPr>
      </w:pPr>
      <w:r>
        <w:rPr>
          <w:sz w:val="24"/>
          <w:szCs w:val="24"/>
        </w:rPr>
        <w:t xml:space="preserve">— </w:t>
      </w:r>
      <w:r>
        <w:rPr>
          <w:sz w:val="24"/>
          <w:szCs w:val="24"/>
        </w:rPr>
        <w:t>Mitraillettes, suivez-le!* — êðèêíóë îí, ñõâàòèâ ëåéòåíàíòà çà ïëå÷î. — Îñòàëüíûõ âåçèòå íàâåðõ è ðàññòàâüòå íàä îáðûâ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Àâòîìàò÷èêè, çà íèì!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òûðå ëåãèîíåðà, âîîðóæåííûå àâòîìàòàìè, áðîñèëèñü ïîä äîæäü â çàëèòûé ñâåòîì ïàðê.</w:t>
      </w:r>
    </w:p>
    <w:p>
      <w:pPr>
        <w:pStyle w:val="Normal"/>
        <w:ind w:firstLine="720"/>
        <w:jc w:val="both"/>
        <w:rPr>
          <w:sz w:val="24"/>
          <w:szCs w:val="24"/>
        </w:rPr>
      </w:pPr>
      <w:r>
        <w:rPr>
          <w:sz w:val="24"/>
          <w:szCs w:val="24"/>
        </w:rPr>
        <w:t xml:space="preserve">— </w:t>
      </w:r>
      <w:r>
        <w:rPr>
          <w:sz w:val="24"/>
          <w:szCs w:val="24"/>
        </w:rPr>
        <w:t>A gauche! A gauche!* — êðèêíóë èì âñëåä Áåê, êîãäà îíè äîáåæàëè äî áàññåéíà. Ïîòîì ïîâåðíóëñÿ è áðîñèë Ìîðãàíó: — Âêëþ÷è ïðèåìíèê è óçíàé, ñêîðî ëè ïðèáóäåò ãðóçîâè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åâåå! Ëåâå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Èíüåñòà òîëüêî ðàíåí â ïëå÷î, — ñêàçàë Ìîðãàí, ïðîïóñêàÿ ìèìî óøåé ïðèêàç. — Íóæåí âðà÷, îí óæå åäåò ñþäà ñî âòîðîé ãðóïïîé.</w:t>
      </w:r>
    </w:p>
    <w:p>
      <w:pPr>
        <w:pStyle w:val="Normal"/>
        <w:ind w:firstLine="720"/>
        <w:jc w:val="both"/>
        <w:rPr>
          <w:sz w:val="24"/>
          <w:szCs w:val="24"/>
        </w:rPr>
      </w:pPr>
      <w:r>
        <w:rPr>
          <w:sz w:val="24"/>
          <w:szCs w:val="24"/>
        </w:rPr>
        <w:t>Åãî ïîðàçèëî, ÷òî Áåê íèêàê íå îòðåàãèðîâàë íà ýòî èçâåñòèå. Èç ñàäà äîíåñëèñü äâå àâòîìàòíûå î÷åðåäè: îáà êðóòî ïîâåðíóëèñü è ïîñìîòðåëè â òó ñòîðîíó, íî ëåãèîíåðû óæå ñêðûëèñü èç âèäó.</w:t>
      </w:r>
    </w:p>
    <w:p>
      <w:pPr>
        <w:pStyle w:val="Normal"/>
        <w:ind w:firstLine="720"/>
        <w:jc w:val="both"/>
        <w:rPr>
          <w:sz w:val="24"/>
          <w:szCs w:val="24"/>
        </w:rPr>
      </w:pPr>
      <w:r>
        <w:rPr>
          <w:sz w:val="24"/>
          <w:szCs w:val="24"/>
        </w:rPr>
        <w:t xml:space="preserve">— </w:t>
      </w:r>
      <w:r>
        <w:rPr>
          <w:sz w:val="24"/>
          <w:szCs w:val="24"/>
        </w:rPr>
        <w:t>Òåëîõðàíèòåëü óáèò, — ïðîäîëæàë Ìîðãàí, — íî ãåíåðàë ðàíåí íåòÿæåëî.</w:t>
      </w:r>
    </w:p>
    <w:p>
      <w:pPr>
        <w:pStyle w:val="Normal"/>
        <w:ind w:firstLine="720"/>
        <w:jc w:val="both"/>
        <w:rPr>
          <w:sz w:val="24"/>
          <w:szCs w:val="24"/>
        </w:rPr>
      </w:pPr>
      <w:r>
        <w:rPr>
          <w:sz w:val="24"/>
          <w:szCs w:val="24"/>
        </w:rPr>
        <w:t xml:space="preserve">— </w:t>
      </w:r>
      <w:r>
        <w:rPr>
          <w:sz w:val="24"/>
          <w:szCs w:val="24"/>
        </w:rPr>
        <w:t>Äà âêëþ÷è æå ðàäèî! — ðÿâêíóë Áåê.</w:t>
      </w:r>
    </w:p>
    <w:p>
      <w:pPr>
        <w:pStyle w:val="Normal"/>
        <w:ind w:firstLine="720"/>
        <w:jc w:val="both"/>
        <w:rPr>
          <w:sz w:val="24"/>
          <w:szCs w:val="24"/>
        </w:rPr>
      </w:pPr>
      <w:r>
        <w:rPr>
          <w:sz w:val="24"/>
          <w:szCs w:val="24"/>
        </w:rPr>
        <w:t>Ìîðãàí ïîáåæàë ê ìàøèíå, êà÷àÿ ãîëîâîé. Áîññ ñõîäèò ñ óìà, ïîäóìàë îí. Òàêîå íàïðÿæåíèå íå äëÿ íåãî.</w:t>
      </w:r>
    </w:p>
    <w:p>
      <w:pPr>
        <w:pStyle w:val="Normal"/>
        <w:ind w:firstLine="720"/>
        <w:jc w:val="both"/>
        <w:rPr>
          <w:sz w:val="24"/>
          <w:szCs w:val="24"/>
        </w:rPr>
      </w:pPr>
      <w:r>
        <w:rPr>
          <w:sz w:val="24"/>
          <w:szCs w:val="24"/>
        </w:rPr>
        <w:t>Ñàéêñ ñòîÿë ó äâåðè â êàáèíåò è ñìîòðåë íà ñâåòëîâîëîñîãî ëèâàíöà, êîòîðûé ñêëîíèëñÿ íàä ñòîíóùèì ãåíåðàëîì. Óáèòûé òåëîõðàíèòåëü ëåæàë ðÿäîì â íååñòåñòâåííîé ïîçå, íà ãðóäè ó íåãî òåìíåëî ïÿòíî. Íà æåëòîé ñïîðòèâíîé ðóáàøêå âîêðóã ìàëåíüêîãî îòâåðñòèÿ, ñëîâíî ïðîææåííîãî ñèãàðåòîé, áûëî íà óäèâëåíèå ìàëî êðîâè. Ðîò îòêðûò, îñòåêëåíåâøèé âçãëÿä óñòðåìëåí â ïðîñòðàíñòâî — Ñàéêñ ñîäðîãíóëñÿ è îòâåë ãëàçà. Èíòåðåñíî, ïîäóìàë îí, ãäå áûë â ýòî âðåìÿ Æàê.</w:t>
      </w:r>
    </w:p>
    <w:p>
      <w:pPr>
        <w:pStyle w:val="Normal"/>
        <w:ind w:firstLine="720"/>
        <w:jc w:val="both"/>
        <w:rPr>
          <w:sz w:val="24"/>
          <w:szCs w:val="24"/>
        </w:rPr>
      </w:pPr>
      <w:r>
        <w:rPr>
          <w:sz w:val="24"/>
          <w:szCs w:val="24"/>
        </w:rPr>
        <w:t xml:space="preserve">— </w:t>
      </w:r>
      <w:r>
        <w:rPr>
          <w:sz w:val="24"/>
          <w:szCs w:val="24"/>
        </w:rPr>
        <w:t>Ïîäúåäóò ñ ìèíóòû íà ìèíóòó, — êðèêíóë Ìîðãàí Áåêó ñ ïîðîãà.</w:t>
      </w:r>
    </w:p>
    <w:p>
      <w:pPr>
        <w:pStyle w:val="Normal"/>
        <w:ind w:firstLine="720"/>
        <w:jc w:val="both"/>
        <w:rPr>
          <w:sz w:val="24"/>
          <w:szCs w:val="24"/>
        </w:rPr>
      </w:pPr>
      <w:r>
        <w:rPr>
          <w:sz w:val="24"/>
          <w:szCs w:val="24"/>
        </w:rPr>
        <w:t>Áåê ñíîâà âûðóãàëñÿ, õîòÿ è íå îæèäàë, ÷òî ãðóçîâèê ïðèáóäåò òàê ñêîðî. Ðóãàòüñÿ â îòâåò íà ëþáîå èçâåñòèå óæå âîøëî ó íåãî â ïðèâû÷êó.</w:t>
      </w:r>
    </w:p>
    <w:p>
      <w:pPr>
        <w:pStyle w:val="Normal"/>
        <w:ind w:firstLine="720"/>
        <w:jc w:val="both"/>
        <w:rPr>
          <w:sz w:val="24"/>
          <w:szCs w:val="24"/>
        </w:rPr>
      </w:pPr>
      <w:r>
        <w:rPr>
          <w:sz w:val="24"/>
          <w:szCs w:val="24"/>
        </w:rPr>
        <w:t xml:space="preserve">— </w:t>
      </w:r>
      <w:r>
        <w:rPr>
          <w:sz w:val="24"/>
          <w:szCs w:val="24"/>
        </w:rPr>
        <w:t>Êàðòà ó òåáÿ åñòü? — ñïðîñèë îí, íåìíîãî ïîäóìàâ.</w:t>
      </w:r>
    </w:p>
    <w:p>
      <w:pPr>
        <w:pStyle w:val="Normal"/>
        <w:ind w:firstLine="720"/>
        <w:jc w:val="both"/>
        <w:rPr>
          <w:sz w:val="24"/>
          <w:szCs w:val="24"/>
        </w:rPr>
      </w:pPr>
      <w:r>
        <w:rPr>
          <w:sz w:val="24"/>
          <w:szCs w:val="24"/>
        </w:rPr>
        <w:t>Ìîðãàí ïîäàâèë âçäîõ è ïîáåæàë çà êàðòîé.</w:t>
      </w:r>
    </w:p>
    <w:p>
      <w:pPr>
        <w:pStyle w:val="Normal"/>
        <w:ind w:firstLine="720"/>
        <w:jc w:val="both"/>
        <w:rPr>
          <w:sz w:val="24"/>
          <w:szCs w:val="24"/>
        </w:rPr>
      </w:pPr>
      <w:r>
        <w:rPr>
          <w:sz w:val="24"/>
          <w:szCs w:val="24"/>
        </w:rPr>
        <w:t>Ñàéêñ ñìîòðåë, êàê îáà ôðàíöóçà ñêëîíèëèñü íàä êðóïíîìàñøòàáíîé êàðòîé, êîòîðóþ Áåê ðàññòåëèë íà ñòåêëÿííîì ñòîëèêå â õîëëå. Êðàåì ãëàçà îí çàìåòèë Àëåêñà Ãàìèëüòîíà. Òîò áûë áëåäåí è ÿâíî ïîòðÿñåí ïðîèñøåäøèì — ïîçàáûòûé âñåìè, âûáèòûé èç êîëåè, íå õîçÿèí â ñîáñòâåííîì äîìå. Ñàéêñ, íå ÷óâñòâóÿ ê íåìó íèêàêîãî ñîñòðàäàíèÿ, îòâåðíóëñÿ.</w:t>
      </w:r>
    </w:p>
    <w:p>
      <w:pPr>
        <w:pStyle w:val="Normal"/>
        <w:ind w:firstLine="720"/>
        <w:jc w:val="both"/>
        <w:rPr>
          <w:sz w:val="24"/>
          <w:szCs w:val="24"/>
        </w:rPr>
      </w:pPr>
      <w:r>
        <w:rPr>
          <w:sz w:val="24"/>
          <w:szCs w:val="24"/>
        </w:rPr>
        <w:t xml:space="preserve">— </w:t>
      </w:r>
      <w:r>
        <w:rPr>
          <w:sz w:val="24"/>
          <w:szCs w:val="24"/>
        </w:rPr>
        <w:t>Ïðåêðàñíî, — áóðêíóë Áåê è óìîëê.</w:t>
      </w:r>
    </w:p>
    <w:p>
      <w:pPr>
        <w:pStyle w:val="Normal"/>
        <w:ind w:firstLine="720"/>
        <w:jc w:val="both"/>
        <w:rPr>
          <w:sz w:val="24"/>
          <w:szCs w:val="24"/>
        </w:rPr>
      </w:pPr>
      <w:r>
        <w:rPr>
          <w:sz w:val="24"/>
          <w:szCs w:val="24"/>
        </w:rPr>
        <w:t xml:space="preserve">— </w:t>
      </w:r>
      <w:r>
        <w:rPr>
          <w:sz w:val="24"/>
          <w:szCs w:val="24"/>
        </w:rPr>
        <w:t>Ïî-âèäèìîìó, îí ïîïûòàåòñÿ âåðíóòüñÿ òóäà, ãäå îñòàëàñü åãî ñïóòíèöà, — ñêàçàë Ìîðãàí.</w:t>
      </w:r>
    </w:p>
    <w:p>
      <w:pPr>
        <w:pStyle w:val="Normal"/>
        <w:ind w:firstLine="720"/>
        <w:jc w:val="both"/>
        <w:rPr>
          <w:sz w:val="24"/>
          <w:szCs w:val="24"/>
        </w:rPr>
      </w:pPr>
      <w:r>
        <w:rPr>
          <w:sz w:val="24"/>
          <w:szCs w:val="24"/>
        </w:rPr>
        <w:t xml:space="preserve">— </w:t>
      </w:r>
      <w:r>
        <w:rPr>
          <w:sz w:val="24"/>
          <w:szCs w:val="24"/>
        </w:rPr>
        <w:t>Î÷åíü öåííîå ñîîáðàæåíèå, ó÷èòûâàÿ, ÷òî ìû íå çíàåì, ãäå îíà íàõîäèòñÿ.</w:t>
      </w:r>
    </w:p>
    <w:p>
      <w:pPr>
        <w:pStyle w:val="Normal"/>
        <w:ind w:firstLine="720"/>
        <w:jc w:val="both"/>
        <w:rPr>
          <w:sz w:val="24"/>
          <w:szCs w:val="24"/>
        </w:rPr>
      </w:pPr>
      <w:r>
        <w:rPr>
          <w:sz w:val="24"/>
          <w:szCs w:val="24"/>
        </w:rPr>
        <w:t xml:space="preserve">— </w:t>
      </w:r>
      <w:r>
        <w:rPr>
          <w:sz w:val="24"/>
          <w:szCs w:val="24"/>
        </w:rPr>
        <w:t>Ðàçóìååòñÿ, — îòâåòèë Ìîðãàí, íè÷óòü íå çàäåòûé ñàðêàçìîì ñâîåãî øåôà. — Íî èõ âèäåëè, êîãäà îíè åõàëè â ôóðãîí÷èêå ïî äîðîãå, êîòîðàÿ èäåò â ãîðó, à âòîðàÿ ìàøèíà Àíæüå èõ íå çàñåêëà. Çíà÷èò, ôóðãîí÷èê ñïðÿòàí ãäå-òî íà ýòîì îòðåçêå äîðîãè. — È Ìîðãàí ïàëüöåì ïðîâåë ïî êàðòå.</w:t>
      </w:r>
    </w:p>
    <w:p>
      <w:pPr>
        <w:pStyle w:val="Normal"/>
        <w:ind w:firstLine="720"/>
        <w:jc w:val="both"/>
        <w:rPr>
          <w:sz w:val="24"/>
          <w:szCs w:val="24"/>
        </w:rPr>
      </w:pPr>
      <w:r>
        <w:rPr>
          <w:sz w:val="24"/>
          <w:szCs w:val="24"/>
        </w:rPr>
        <w:t xml:space="preserve">— </w:t>
      </w:r>
      <w:r>
        <w:rPr>
          <w:sz w:val="24"/>
          <w:szCs w:val="24"/>
        </w:rPr>
        <w:t>Qu'est-ce que tu veux dire?* — ðÿâêíóë Áåê. Åãî ðàçäðàæàë Ñàéêñ, êîòîðûé êàê áû ñâûñîêà íàáëþäàë çà ïðîèñõîäÿùèì: íå ñòàíåò îí ðàäè ýòîãî àíãëè÷àíèíà óòðóæäàòü ñåáÿ è ãîâîðèòü ïî-àíãëèéñê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òî òû õî÷åøü ýòèì ñêàçàòü?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Ìû äîëæíû ïîñòàâèòü ñåáÿ íà èõ ìåñòî, — ïðîäîëæàë Ìîðãàí, ïåðåõîäÿ íà àíãëèéñêèé è áðîñèâ çàãîâîðùè÷åñêèé âçãëÿä íà Ñàéêñà. — Îíè íå ðåøàòñÿ äâèíóòüñÿ íà áîëüøîå ðàññòîÿíèå ÷åðåç ãîðû ïåøêîì...</w:t>
      </w:r>
    </w:p>
    <w:p>
      <w:pPr>
        <w:pStyle w:val="Normal"/>
        <w:ind w:firstLine="720"/>
        <w:jc w:val="both"/>
        <w:rPr>
          <w:sz w:val="24"/>
          <w:szCs w:val="24"/>
        </w:rPr>
      </w:pPr>
      <w:r>
        <w:rPr>
          <w:sz w:val="24"/>
          <w:szCs w:val="24"/>
        </w:rPr>
        <w:t xml:space="preserve">— </w:t>
      </w:r>
      <w:r>
        <w:rPr>
          <w:sz w:val="24"/>
          <w:szCs w:val="24"/>
        </w:rPr>
        <w:t>Ïîýòîìó ñÿäóò â ñâîé «ñèòðîåí» è áóäóò óäèðàòü îò íàñ ñ ïîëíûì êîìôîðòîì, — ïðîãîâîðèë Áåê, ïðåçðèòåëüíî ïîâåäÿ ðóêîé.</w:t>
      </w:r>
    </w:p>
    <w:p>
      <w:pPr>
        <w:pStyle w:val="Normal"/>
        <w:ind w:firstLine="720"/>
        <w:jc w:val="both"/>
        <w:rPr>
          <w:sz w:val="24"/>
          <w:szCs w:val="24"/>
        </w:rPr>
      </w:pPr>
      <w:r>
        <w:rPr>
          <w:sz w:val="24"/>
          <w:szCs w:val="24"/>
        </w:rPr>
        <w:t>Ìîðãàí ïëàâíûì æåñòîì îòêèíóë íàçàä äëèííûå âîëîñû.</w:t>
      </w:r>
    </w:p>
    <w:p>
      <w:pPr>
        <w:pStyle w:val="Normal"/>
        <w:ind w:firstLine="720"/>
        <w:jc w:val="both"/>
        <w:rPr>
          <w:sz w:val="24"/>
          <w:szCs w:val="24"/>
        </w:rPr>
      </w:pPr>
      <w:r>
        <w:rPr>
          <w:sz w:val="24"/>
          <w:szCs w:val="24"/>
        </w:rPr>
        <w:t xml:space="preserve">— </w:t>
      </w:r>
      <w:r>
        <w:rPr>
          <w:sz w:val="24"/>
          <w:szCs w:val="24"/>
        </w:rPr>
        <w:t>Regardez!* Íó êóäà îíè ìîãóò ïîéòè ïåøêîì? Îáðàòíî â äåðåâíþ? Èëè ÷åðåç ýòè ãîðû? Ìû íå â ñèëàõ ïðî÷åñàòü âåñü ýòîò ðàéîí, à íà äîðîãå ìîæåì âûñòàâèòü êîðäîí è æäàò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ìîòðèòå!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Attendre!* — âûêðèêíóë Áåê. — Äà îí ìîæåò äî ðàññâåòà çíàåøü êóäà óéò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Æäàòü!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Èëè òóò çàëå÷ü, — ïðåäïîëîæèë Ìîðãàí. — Ïîäëåñîê î÷åíü ãóñòîé: ÷òîáû îáûñêàòü êàæäûé ìåòð, íàì ïîíàäîáèòñÿ äâà áàòàëüîíà. Îí íàâåðíÿêà âåðíåòñÿ ê ýòîé äåâ÷îíêå. ß ïîëàãàþ, îíà ïðÿ÷åòñÿ ãäå-òî ê âîñòîêó îò äîðîãè. Àíæüå ñêàçàë, ÷òî ñ òîé ñòîðîíû óêðûòüñÿ ëåã÷å.</w:t>
      </w:r>
    </w:p>
    <w:p>
      <w:pPr>
        <w:pStyle w:val="Normal"/>
        <w:ind w:firstLine="720"/>
        <w:jc w:val="both"/>
        <w:rPr>
          <w:sz w:val="24"/>
          <w:szCs w:val="24"/>
        </w:rPr>
      </w:pPr>
      <w:r>
        <w:rPr>
          <w:sz w:val="24"/>
          <w:szCs w:val="24"/>
        </w:rPr>
        <w:t>Áåê ÷òî-òî áóðêíóë è âïåðèëñÿ â êàðòó. Ïî-âèäèìîìó, âûáîðà ó íèõ è ïðàâäà íåò. Ñîñðåäîòî÷åííîå ìîë÷àíèå íàðóøèë äðîáíûé òîïîò ñàïîã. Âñå òðîå îáåðíóëèñü, ñî ñòîðîíû áàññåéíà â õîëë âáåæàë îäèí èç ëåãèîíåðîâ. Îí ïðîìîê äî íèòêè, âîäà òàê è ëèëà ñ íåãî íà ìðàìîðíûé ïîë.</w:t>
      </w:r>
    </w:p>
    <w:p>
      <w:pPr>
        <w:pStyle w:val="Normal"/>
        <w:ind w:firstLine="720"/>
        <w:jc w:val="both"/>
        <w:rPr>
          <w:sz w:val="24"/>
          <w:szCs w:val="24"/>
        </w:rPr>
      </w:pPr>
      <w:r>
        <w:rPr>
          <w:sz w:val="24"/>
          <w:szCs w:val="24"/>
        </w:rPr>
        <w:t xml:space="preserve">— </w:t>
      </w:r>
      <w:r>
        <w:rPr>
          <w:sz w:val="24"/>
          <w:szCs w:val="24"/>
        </w:rPr>
        <w:t>Eh bien?* — îáðàòèëñÿ ê íåìó Áå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ó?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On l'a perdu*. — Ëåãèîíåð åäâà ïåðåâîäèë äóõ, ñëîâà âûëåòàëè êîðîòêèìè âûäîõàìè: åãî ïîñëàëè äîëîæèòü, ÷òî áåãëåö óøå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û åãî ïîòåðÿëè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Ñàéêñ íå ìîã óñëåäèòü çà ýòèì ïîòîêîì ôðàíöóçñêèõ ñëîâ.</w:t>
      </w:r>
    </w:p>
    <w:p>
      <w:pPr>
        <w:pStyle w:val="Normal"/>
        <w:ind w:firstLine="720"/>
        <w:jc w:val="both"/>
        <w:rPr>
          <w:sz w:val="24"/>
          <w:szCs w:val="24"/>
        </w:rPr>
      </w:pPr>
      <w:r>
        <w:rPr>
          <w:sz w:val="24"/>
          <w:szCs w:val="24"/>
        </w:rPr>
        <w:t xml:space="preserve">— </w:t>
      </w:r>
      <w:r>
        <w:rPr>
          <w:sz w:val="24"/>
          <w:szCs w:val="24"/>
        </w:rPr>
        <w:t>Ñïðîñèòå åãî, â êàêîì íàïðàâëåíèè îí óøåë? — ñêàçàë îí Áåêó.</w:t>
      </w:r>
    </w:p>
    <w:p>
      <w:pPr>
        <w:pStyle w:val="Normal"/>
        <w:ind w:firstLine="720"/>
        <w:jc w:val="both"/>
        <w:rPr>
          <w:sz w:val="24"/>
          <w:szCs w:val="24"/>
        </w:rPr>
      </w:pPr>
      <w:r>
        <w:rPr>
          <w:sz w:val="24"/>
          <w:szCs w:val="24"/>
        </w:rPr>
        <w:t xml:space="preserve">— </w:t>
      </w:r>
      <w:r>
        <w:rPr>
          <w:sz w:val="24"/>
          <w:szCs w:val="24"/>
        </w:rPr>
        <w:t>Îíè íå óâåðåíû, íî, ñêîðåå âñåãî, íà ñåâåðî-çàïàä, — ïåðåâåë Áåê Ñàéêñó, åäâà öåäÿ ñëîâà.</w:t>
      </w:r>
    </w:p>
    <w:p>
      <w:pPr>
        <w:pStyle w:val="Normal"/>
        <w:ind w:firstLine="720"/>
        <w:jc w:val="both"/>
        <w:rPr>
          <w:sz w:val="24"/>
          <w:szCs w:val="24"/>
        </w:rPr>
      </w:pPr>
      <w:r>
        <w:rPr>
          <w:sz w:val="24"/>
          <w:szCs w:val="24"/>
        </w:rPr>
        <w:t xml:space="preserve">— </w:t>
      </w:r>
      <w:r>
        <w:rPr>
          <w:sz w:val="24"/>
          <w:szCs w:val="24"/>
        </w:rPr>
        <w:t>Îí, âèäíî, ïîéäåò â îáõîä âåðøèíû, øåô, — âñòàâèë ñïîêîéíî Ìîðãàí.</w:t>
      </w:r>
    </w:p>
    <w:p>
      <w:pPr>
        <w:pStyle w:val="Normal"/>
        <w:ind w:firstLine="720"/>
        <w:jc w:val="both"/>
        <w:rPr>
          <w:sz w:val="24"/>
          <w:szCs w:val="24"/>
        </w:rPr>
      </w:pPr>
      <w:r>
        <w:rPr>
          <w:sz w:val="24"/>
          <w:szCs w:val="24"/>
        </w:rPr>
        <w:t>Áåê, íå îáðàòèâ âíèìàíèÿ íà åãî ñëîâà, ñìîòðåë íà ëåãèîíåðà — îò åãî ìîêðîé îäåæäû, ñîãðåòîé ÷åëîâå÷åñêèì òåïëîì, øåë ïàð. Îí äåðæàë àâòîìàò íå ïî óñòàâó, ñëîâíî íå çíàë, íàäî ëè åìó ñòîÿòü ïî ñòîéêå «ñìèðíî». Ïîñëå íåñêîëüêèõ ñåêóíä òóïîãî ìîë÷àíèÿ ëåãèîíåð âûäàâèë èç ñåáÿ, ÷òî, âîçìîæíî, âñå-òàêè èì óäàëîñü ðàíèòü áåãëåöà.</w:t>
      </w:r>
    </w:p>
    <w:p>
      <w:pPr>
        <w:pStyle w:val="Normal"/>
        <w:ind w:firstLine="720"/>
        <w:jc w:val="both"/>
        <w:rPr>
          <w:sz w:val="24"/>
          <w:szCs w:val="24"/>
        </w:rPr>
      </w:pPr>
      <w:r>
        <w:rPr>
          <w:sz w:val="24"/>
          <w:szCs w:val="24"/>
        </w:rPr>
        <w:t xml:space="preserve">— </w:t>
      </w:r>
      <w:r>
        <w:rPr>
          <w:sz w:val="24"/>
          <w:szCs w:val="24"/>
        </w:rPr>
        <w:t>Òàê. — Áåê òêíóë Ìîðãàíà â ãðóäü óêàçàòåëüíûì ïàëüöåì. — Âêëþ÷è ðàäèî è ïðèêàæè èì äâèãàòüñÿ ïðÿìî ïî ñêëîíó ãîðû ââåðõ. Ïóñòü êàæäûå ñòî ìåòðîâ îñòàâëÿþò ãðóïïó ïîèñêà. À ëåéòåíàíò ïóñòü áóäåò òàì, ãäå îí åñòü. ßñ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å÷åíèå íåñêîëüêèõ ìèíóò ïîñëå òîãî, êàê ïóëÿ ðàçäðîáèëà Áðóêó ëîêîòü, åìó áûëî òàê áîëüíî, ÷òî åãî çàòîøíèëî è êàçàëîñü, ñåé÷àñ âûðâåò. Îí ñïðÿòàëñÿ â ãóñòîì ñîñíÿêå çà ïîëîñîé äåðåâüåâ è ñëûøàë, êàê ñîâñåì ðÿäîì, îñòîðîæíî ñòóïàÿ, ïðîøëè ëþäè. Êîãäà òîøíîòà ïðåêðàòèëàñü, îí ñòèñíóë çóáû è íà÷àë ìåäëåííî ïîäíèìàòü ïîâèñøóþ ðóêó äðóãîé ðóêîé. Îïÿòü çàìóòèëî îò áîëè — âèäíî îáëîìêè êîñòè çàöåïèëèñü äðóã çà äðóãà. Îí îñòîðîæíî âñòàâèë ðóêó â ïðîðåçü, êîòîðóþ ñäåëàë â ðóáàøêå, — áîëü áûëà òàêàÿ, ÷òî îí åäâà íå ïîòåðÿë ñîçíàíèå. Íî ñêîðî ðóêà îíåìåëà, â íåé òîëüêî ÷òî-òî òóïî ïóëüñèðîâàëî. Æèâîòó ñáîêó ñòàëî ãîðÿ÷î îò êðîâè, è îí ïðèíÿëñÿ ìîëèòü áîãà, ÷òîáû íå îòêðûëîñü ñèëüíîå êðîâîòå÷åíèå. Ó íåãî æå íåò íèêàêîé âîçìîæíîñòè íàëîæèòü æãóò. Õîðîøî õîòü óäàëîñü çàôèêñèðîâàòü ðóêó, ïóñòü äàæå òàêèì ïðèìèòèâíûì ñïîñîáîì.</w:t>
      </w:r>
    </w:p>
    <w:p>
      <w:pPr>
        <w:pStyle w:val="Normal"/>
        <w:ind w:firstLine="720"/>
        <w:jc w:val="both"/>
        <w:rPr>
          <w:sz w:val="24"/>
          <w:szCs w:val="24"/>
        </w:rPr>
      </w:pPr>
      <w:r>
        <w:rPr>
          <w:sz w:val="24"/>
          <w:szCs w:val="24"/>
        </w:rPr>
        <w:t>Óñëûøàâ øîðîõ ïðèáëèæàþùèõñÿ øàãîâ, Áðóê çàòàèë äûõàíèå. Ïðîñòî ñ÷àñòüå, ÷òî ëüåò òàêîé äîæäü. Íî ãîëîâà åãî, êàê âèäíî, îòêàçûâàëàñü ðàáîòàòü: îí íå ìîã ñîîáðàçèòü, ÷òî äåëàòü äàëüøå. Êîãäà ïóëÿ óäàðèëà â ëîêîòü, ïèñòîëåò âûïàë èç ðóêè, à çàùèùàòüñÿ íîæîì îí ñåé÷àñ íå ñìîã áû. Äà è êàêîé îò ýòîãî òîëê... Íî êòî æå âñå-òàêè åãî ïðåñëåäîâàòåëè? Â òåìíîòå îïðåäåëèòü ýòî áûëî òðóäíî.</w:t>
      </w:r>
    </w:p>
    <w:p>
      <w:pPr>
        <w:pStyle w:val="Normal"/>
        <w:ind w:firstLine="720"/>
        <w:jc w:val="both"/>
        <w:rPr>
          <w:sz w:val="24"/>
          <w:szCs w:val="24"/>
        </w:rPr>
      </w:pPr>
      <w:r>
        <w:rPr>
          <w:sz w:val="24"/>
          <w:szCs w:val="24"/>
        </w:rPr>
        <w:t>Ïîáëèçîñòè êòî-òî çàãîâîðèë — îí íàïðÿã ñëóõ. Ãîðòàííûå çâóêè — ïîõîæå, ôðàíöóçñêèé, íî ñëîâ íå ðàçîáðàòü. Êòî-òî îòâåòèë, è ïî äîíåñøåìóñÿ øóìó Áðóê ïîíÿë, ÷òî ãîâîðèâøèé ïîêèäàåò ãðóïïó è âîçâðàùàåòñÿ ê äîìó. Îñòàëüíûå, ïî-âèäèìîìó, äâèíóëèñü äàëüøå ââåðõ ïî ãîðå.</w:t>
      </w:r>
    </w:p>
    <w:p>
      <w:pPr>
        <w:pStyle w:val="Normal"/>
        <w:ind w:firstLine="720"/>
        <w:jc w:val="both"/>
        <w:rPr>
          <w:sz w:val="24"/>
          <w:szCs w:val="24"/>
        </w:rPr>
      </w:pPr>
      <w:r>
        <w:rPr>
          <w:sz w:val="24"/>
          <w:szCs w:val="24"/>
        </w:rPr>
        <w:t>Â ãîëîâå ñòó÷àëà ìûñëü: åñëè îí äîáåðåòñÿ äî Åâû, âñå áóäåò õîðîøî. Îí ñ òðóäîì ïîäíÿëñÿ ñ ðàçìîêøåé çåìëè. Íà ôîíå íåáà ìàÿ÷èëè òðè ÷åðíûå ôèãóðû. Îíè äâèíóëèñü ïî ñêëîíó ââåðõ. À ÿ áóäó èäòè ñëåäîì, ðàññìåÿëñÿ îí ïðî ñåáÿ, ñàì íå ïîíèìàÿ, ïî÷åìó ýòî ïîêàçàëîñü åìó òàê ñìåøíî. Îí ïîäíÿë ëèöî íàâñòðå÷ó äîæäþ — õîëîäíûå ñòðóè ïðèíåñëè îáëåã÷åíèå — è ñòàë ëîâèòü èõ ðòîì, ÷òîáû õîòü íåìíîãî óòîëèòü æàæäó, íî ãîëîâà çàêðóæèëàñü, è îí ÷óòü íå óïàë. Äåðæèñü, ïðèêàçàë îí ñåáå, äåðæ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ê, íàõîõëèâøèñü, ñòîÿë âî òüìå ó äîðîãè è øåïîòîì ðàçãîâàðèâàë ñ êàïèòàíîì Ìàð÷åòòè. Êàêîå ñ÷àñòüå, ÷òî åìó óäàëîñü îñòàâèòü Ñàéêñà â äîìå.</w:t>
      </w:r>
    </w:p>
    <w:p>
      <w:pPr>
        <w:pStyle w:val="Normal"/>
        <w:ind w:firstLine="720"/>
        <w:jc w:val="both"/>
        <w:rPr>
          <w:sz w:val="24"/>
          <w:szCs w:val="24"/>
        </w:rPr>
      </w:pPr>
      <w:r>
        <w:rPr>
          <w:sz w:val="24"/>
          <w:szCs w:val="24"/>
        </w:rPr>
        <w:t>Óñëûøàâ, ÷òî òðè äðóãèõ ëåãèîíåðà âåðíóëèñü, Ìàð÷åòòè ïîæåëàë çíàòü, ìîæíî ëè ñ÷èòàòü ïðîòèâíèêîì âñÿêîãî, êòî ïîÿâèòñÿ ñ çàïàäà. Îí áûë âçáåøåí îòòîãî, ÷òî Áåê òàê áåñòîëêîâî ïðîèíñòðóêòèðîâàë ïîèñêîâóþ ïàðòèþ. Âåäü â òåìíîòå ëåãèîíåðû ìîãëè ïðèíÿòü ñâîåãî çà âðàãà. Áåññëàâíîå áóäåò âîçâðàùåíèå, åñëè îíè ïåðåñòðåëÿþò äðóã äðóãà. Ïðåïðîòèâíàÿ îïåðàöèÿ âîîáùå. Ðèñê áîëüøîé, â ñëó÷àå óñïåõà — íèêàêèõ ëàâðîâ: äâàäöàòü åãî ëó÷øèõ ðåáÿò ïðîòèâ îäíîãî òåððîðèñòà è äåâ÷îíêè. Ëîâèòü èõ — äåëî ïîëèöèè, ýòî îñêîðáëåíèå — áðîñàòü îïåðàòèâíûé îòðÿä Èíîñòðàííîãî ëåãèîíà ïðîòèâ òàêîé ìåëþçãè. Âîîáùå, âñÿ îïåðàöèÿ âåäåòñÿ èç ðóê âîí ïëîõî, è òîëüêî Áåê âî âñåì ýòîì âèíîâàò. Ïî÷åìó îí íå ïîñëàë ñâîèõ ëþäåé îõðàíÿòü äîì äî èõ ïðèåçäà? Õèòðîóìíàÿ çàñàäà — äåëî ïðåêðàñíîå, íèêòî íå ñïîðèò, íî âåäü ñëóæèë æå ýòîò áîëâàí â àðìèè è äîëæåí çíàòü, ÷òî ìåñòî ïðåäïîëàãàåìîãî ïîêóøåíèÿ íåîáõîäèìî çàðàíåå äîñêîíàëüíî èçó÷èòü. Íåëüçÿ ââîäèòü â äåéñòâèå âîéñêà â ïîñëåäíþþ ìèíóòó, äàæå ñàìûå îòáîðíûå, êîãäà íå âñå ÿñíî è òåáÿ ìîãóò æäàòü ëþáûå íåîæèäàííîñòè.</w:t>
      </w:r>
    </w:p>
    <w:p>
      <w:pPr>
        <w:pStyle w:val="Normal"/>
        <w:ind w:firstLine="720"/>
        <w:jc w:val="both"/>
        <w:rPr>
          <w:sz w:val="24"/>
          <w:szCs w:val="24"/>
        </w:rPr>
      </w:pPr>
      <w:r>
        <w:rPr>
          <w:sz w:val="24"/>
          <w:szCs w:val="24"/>
        </w:rPr>
        <w:t>Áåê ïðîìîê íàñêâîçü, ïî ëèöó òåêëè ñòðóéêè âîäû, íî îí ïîçàáûë ïðî äîæäü. Ìîë÷àíèå Ñàéêñà áåñèëî åãî: îí ïîäîçðåâàë, ÷òî Ñàéêñ âòàéíå ïîñìåèâàåòñÿ íàä åãî íåóäà÷àìè. Ðàçâå îí âèíîâàò, ÷òî èç-çà äîæäÿ òàê ðàíî ñòåìíåëî, ÷òî ó ãðóçîâèêà ñïóñòèë áàëëîí, ÷òî òåëîõðàíèòåëè Èíüåñòû ïðîÿâèëè íåïðîñòèòåëüíóþ áåñïå÷íîñòü. Áåê çíàë, êàêèìè íåïðåêëîííûìè ìîãóò áûòü åãî øåôû. Âñå ðåøàë óñïåõ äåëà. À èì òîëüêî áû âûéòè ñóõèìè èç âîäû; îí òàê è âèäåë, êàê îíè ñïåøàò ïî÷òèòåëüíî íàïîìíèòü monsieur le ministre*, ÷òî îòâåòñòâåííîñòü çà âûïîëíåíèå îïåðàöèè öåëèêîì è ïîëíîñòüþ áûëà âîçëîæåíà íà êîìèññàðà Áåêà âîïðåêè èõ ñîâåòó. È Áåê îòëè÷íî ïîíèìàë, ÷òî êîçëîì îòïóùåíèÿ â ýòîé èñòîðèè ñäåëàþò åãî. À ýòîãî îí áîëüøå âñåãî áîÿëñ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îñïîäèíó ìèíèñòðó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Ìàð÷åòòè ïðåðâàë åãî ìûñëè, ðàçäðàæåííî ñïðîñèâ, íåóæåëè åãî ëþäÿì ïðèäåòñÿ ìîêíóòü ïîä äîæäåì âñþ íî÷ü. Áåê îòâåòèë â ñåðäöàõ — âñå ìîæåò áûòü. È õîòåë áûëî äîáàâèòü, ÷òî íå ïðèøëîñü áû, áóäü åãî ëåãèîíåðû áîëåå ìåòêèìè ñòðåëêàìè, íî, âñïîìíèâ ñîáñòâåííûé íåóäà÷íûé âûñòðåë, ïðèêóñèë ÿçûê. Åñëè äîæäü ïîóòèõíåò, ñ ïîìîùüþ ïðèáîðà íî÷íîãî âèäåíèÿ, ìîæåò áûòü, âñå-òàêè óäàñòñÿ îáíàðóæèòü áåãëåö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ò îò÷àÿíèÿ Åâà ñæàëàñü â êîìîê. Îíà óñëûøàëà ñòðåëüáó ñðàçó ïîñëå òîãî, êàê ñòåìíåëî. Íî ïîòîì âñå ñòèõëî — òîëüêî ïî äîðîãå ìåäëåííî ïðîïîëç ãðóçîâèê. Ó íåå ñòó÷àëè çóáû, îíà êðåï÷å ñæèìàëà èõ, íî òîãäà íà÷èíàëà òðÿñòèñü ãîëîâà. Íåñêîëüêî ðàç â òå÷åíèå íî÷è îíà çàáûâàëàñü ñíîì, à êîãäà ïðîñûïàëàñü, òåëî ó íåå áûëî êàê äåðåâÿííîå, è îíà ÷óâñòâîâàëà ñåáÿ ãëóáîêî íåñ÷àñòíîé. È äåëî áûëî íå òîëüêî â òîì, ÷òî íàäî æäàòü Áðóêà, íåñìîòðÿ íè íà ÷òî, — îíà íå ìîãëà çàñòàâèòü ñåáÿ ñîáðàòüñÿ ñ ìûñëÿìè è ðåøèòü, ÷òî æå âñå-òàêè äåëàòü äàëüøå.</w:t>
      </w:r>
    </w:p>
    <w:p>
      <w:pPr>
        <w:pStyle w:val="Normal"/>
        <w:ind w:firstLine="720"/>
        <w:jc w:val="both"/>
        <w:rPr>
          <w:sz w:val="24"/>
          <w:szCs w:val="24"/>
        </w:rPr>
      </w:pPr>
      <w:r>
        <w:rPr>
          <w:sz w:val="24"/>
          <w:szCs w:val="24"/>
        </w:rPr>
        <w:t>Äîñòàëà ÷àñû, ïîëîæèëà íà ëàäîíü è íèêàê íå ìîãëà ðàçãëÿäåòü ñòðåëêè — òàê äðîæàëà ðóêà; òîëüêî ïîòîì ñîîáðàçèëà, ÷òî ÷àñû ëåæàò öèôåðáëàòîì âíèç.</w:t>
      </w:r>
    </w:p>
    <w:p>
      <w:pPr>
        <w:pStyle w:val="Normal"/>
        <w:ind w:firstLine="720"/>
        <w:jc w:val="both"/>
        <w:rPr>
          <w:sz w:val="24"/>
          <w:szCs w:val="24"/>
        </w:rPr>
      </w:pPr>
      <w:r>
        <w:rPr>
          <w:sz w:val="24"/>
          <w:szCs w:val="24"/>
        </w:rPr>
        <w:t xml:space="preserve">— </w:t>
      </w:r>
      <w:r>
        <w:rPr>
          <w:sz w:val="24"/>
          <w:szCs w:val="24"/>
        </w:rPr>
        <w:t>Áåç äåñÿòè ÷åòûðå, — ïðîøåïòàëà îíà åäâà ñëûøíî è ïîñìîòðåëà íà íåáî: íå ïðîÿñíèëîñü ëè.</w:t>
      </w:r>
    </w:p>
    <w:p>
      <w:pPr>
        <w:pStyle w:val="Normal"/>
        <w:ind w:firstLine="720"/>
        <w:jc w:val="both"/>
        <w:rPr>
          <w:sz w:val="24"/>
          <w:szCs w:val="24"/>
        </w:rPr>
      </w:pPr>
      <w:r>
        <w:rPr>
          <w:sz w:val="24"/>
          <w:szCs w:val="24"/>
        </w:rPr>
        <w:t>Ïîêà îíà ñïàëà, äîæäü êîí÷èëñÿ, è òåïåðü â òó÷àõ ñòàëè âèäíû ïðîñâåòû. Íàä ãîðàìè ïî òó ñòîðîíó äîëèíû ñëåãêà çàáðåçæèëî.</w:t>
      </w:r>
    </w:p>
    <w:p>
      <w:pPr>
        <w:pStyle w:val="Normal"/>
        <w:ind w:firstLine="720"/>
        <w:jc w:val="both"/>
        <w:rPr>
          <w:sz w:val="24"/>
          <w:szCs w:val="24"/>
        </w:rPr>
      </w:pPr>
      <w:r>
        <w:rPr>
          <w:sz w:val="24"/>
          <w:szCs w:val="24"/>
        </w:rPr>
        <w:t>Ãäå-òî ïîíèæå åå óáåæèùà ÷òî-òî òèõî ïðîøóðøàëî. Åâà çàìåðëà, âñÿ îáðàòèâøèñü â ñëóõ — òîëüêî ñåðäöå áåøåíî êîëîòèëîñü. Îïÿòü ïðîøóðøàëî. Êàê áóäòî ðÿäîì ïðèòàèëñÿ êàêîé-òî çâåðü. Åâà ìåäëåííî ðàññòåãíóëà ìîëíèþ âèñåâøåãî íà ãðóäè êàðìàøêà è ñóíóëà òóäà ðóêó. Îíà óæå íåñêîëüêî ðàç íà ïðîòÿæåíèè íî÷è, óñëûøàâ ïîäîçðèòåëüíûé øîðîõ, âûíèìàëà «ëþãåð». Ñåé÷àñ òðóäíî áûëî ïîíÿòü, ÷òî ýòî øóðøèò. Êàê áóäòî êòî-òî òÿíóë ïî çåìëå ÷òî-òî òÿæåëîå è âðåìÿ îò âðåìåíè îñòàíàâëèâàëñÿ ïåðåäîõíóòü. Çàòåïëèëàñü íàäåæäà è òóò æå ïîãàñëà — øîðîõ äîíîñèëñÿ íå ñ òîé ñòîðîíû.</w:t>
      </w:r>
    </w:p>
    <w:p>
      <w:pPr>
        <w:pStyle w:val="Normal"/>
        <w:ind w:firstLine="720"/>
        <w:jc w:val="both"/>
        <w:rPr>
          <w:sz w:val="24"/>
          <w:szCs w:val="24"/>
        </w:rPr>
      </w:pPr>
      <w:r>
        <w:rPr>
          <w:sz w:val="24"/>
          <w:szCs w:val="24"/>
        </w:rPr>
        <w:t>Ñîáëþäàÿ ïðåäåëüíóþ îñòîðîæíîñòü, Åâà ìåäëåííî ïîïîëçëà íà çâóê. Â òåìíîòå îíà íå çàìåòèëà êóñòà, è õâîÿ áîëüíî óêîëîëà åé ãëàç. Ñòèñíóâ çóáû, îíà ÷àñòî çàìîðãàëà — ïî ùåêàì ïîêàòèëèñü ñëåçû. È îïÿòü ïîïîëçëà, íåóêëþæå äåðæà ïèñòîëåò íà âåñó. Øîðîõ ïðåêðàòèëñÿ. Êîíå÷íî, ýòî Áðóê, â îò÷àÿíèè óáåæäàëà ñåáÿ Åâà. È íåîæèäàííî ïðîøåïòàëà åãî èìÿ.</w:t>
      </w:r>
    </w:p>
    <w:p>
      <w:pPr>
        <w:pStyle w:val="Normal"/>
        <w:ind w:firstLine="720"/>
        <w:jc w:val="both"/>
        <w:rPr>
          <w:sz w:val="24"/>
          <w:szCs w:val="24"/>
        </w:rPr>
      </w:pPr>
      <w:r>
        <w:rPr>
          <w:sz w:val="24"/>
          <w:szCs w:val="24"/>
        </w:rPr>
        <w:t xml:space="preserve">— </w:t>
      </w:r>
      <w:r>
        <w:rPr>
          <w:sz w:val="24"/>
          <w:szCs w:val="24"/>
        </w:rPr>
        <w:t>Çäåñü, — îòêëèêíóëñÿ îí è ïîäóìàë, äî ÷åãî æå ãëóïî ýòî ó íåãî ïîëó÷èëîñü: òî÷íî â êëàññå íà ïåðåêëè÷êå. Îí óñëûøàë, êàê Åâà ñòàëà ïðîáèðàòüñÿ ê íåìó.</w:t>
      </w:r>
    </w:p>
    <w:p>
      <w:pPr>
        <w:pStyle w:val="Normal"/>
        <w:ind w:firstLine="720"/>
        <w:jc w:val="both"/>
        <w:rPr>
          <w:sz w:val="24"/>
          <w:szCs w:val="24"/>
        </w:rPr>
      </w:pPr>
      <w:r>
        <w:rPr>
          <w:sz w:val="24"/>
          <w:szCs w:val="24"/>
        </w:rPr>
        <w:t xml:space="preserve">— </w:t>
      </w:r>
      <w:r>
        <w:rPr>
          <w:sz w:val="24"/>
          <w:szCs w:val="24"/>
        </w:rPr>
        <w:t>Îíè ïðÿìî íàä íàìè, íà äîðîãå, — ïðåäóïðåäèë îí åå, êîãäà îíà ïîäïîëçëà ñîâñåì áëèçêî.</w:t>
      </w:r>
    </w:p>
    <w:p>
      <w:pPr>
        <w:pStyle w:val="Normal"/>
        <w:ind w:firstLine="720"/>
        <w:jc w:val="both"/>
        <w:rPr>
          <w:sz w:val="24"/>
          <w:szCs w:val="24"/>
        </w:rPr>
      </w:pPr>
      <w:r>
        <w:rPr>
          <w:sz w:val="24"/>
          <w:szCs w:val="24"/>
        </w:rPr>
        <w:t xml:space="preserve">— </w:t>
      </w:r>
      <w:r>
        <w:rPr>
          <w:sz w:val="24"/>
          <w:szCs w:val="24"/>
        </w:rPr>
        <w:t>Êòî «îíè»?</w:t>
      </w:r>
    </w:p>
    <w:p>
      <w:pPr>
        <w:pStyle w:val="Normal"/>
        <w:ind w:firstLine="720"/>
        <w:jc w:val="both"/>
        <w:rPr>
          <w:sz w:val="24"/>
          <w:szCs w:val="24"/>
        </w:rPr>
      </w:pPr>
      <w:r>
        <w:rPr>
          <w:sz w:val="24"/>
          <w:szCs w:val="24"/>
        </w:rPr>
        <w:t xml:space="preserve">— </w:t>
      </w:r>
      <w:r>
        <w:rPr>
          <w:sz w:val="24"/>
          <w:szCs w:val="24"/>
        </w:rPr>
        <w:t>Íàâåðíîå, ñîëäàòû.</w:t>
      </w:r>
    </w:p>
    <w:p>
      <w:pPr>
        <w:pStyle w:val="Normal"/>
        <w:ind w:firstLine="720"/>
        <w:jc w:val="both"/>
        <w:rPr>
          <w:sz w:val="24"/>
          <w:szCs w:val="24"/>
        </w:rPr>
      </w:pPr>
      <w:r>
        <w:rPr>
          <w:sz w:val="24"/>
          <w:szCs w:val="24"/>
        </w:rPr>
        <w:t xml:space="preserve">— </w:t>
      </w:r>
      <w:r>
        <w:rPr>
          <w:sz w:val="24"/>
          <w:szCs w:val="24"/>
        </w:rPr>
        <w:t>Òû ðàíåí?</w:t>
      </w:r>
    </w:p>
    <w:p>
      <w:pPr>
        <w:pStyle w:val="Normal"/>
        <w:ind w:firstLine="720"/>
        <w:jc w:val="both"/>
        <w:rPr>
          <w:sz w:val="24"/>
          <w:szCs w:val="24"/>
        </w:rPr>
      </w:pPr>
      <w:r>
        <w:rPr>
          <w:sz w:val="24"/>
          <w:szCs w:val="24"/>
        </w:rPr>
        <w:t xml:space="preserve">— </w:t>
      </w:r>
      <w:r>
        <w:rPr>
          <w:sz w:val="24"/>
          <w:szCs w:val="24"/>
        </w:rPr>
        <w:t>Ðàçäðîáèëî ðóêó... íî ÿ â íåãî ïîïàë. Ñëóøàé, íàì íàäî îòîéòè ïîäàëüøå è ñïðÿòàòüñÿ. Êîòîðûé òåïåðü ÷àñ?</w:t>
      </w:r>
    </w:p>
    <w:p>
      <w:pPr>
        <w:pStyle w:val="Normal"/>
        <w:ind w:firstLine="720"/>
        <w:jc w:val="both"/>
        <w:rPr>
          <w:sz w:val="24"/>
          <w:szCs w:val="24"/>
        </w:rPr>
      </w:pPr>
      <w:r>
        <w:rPr>
          <w:sz w:val="24"/>
          <w:szCs w:val="24"/>
        </w:rPr>
        <w:t>Îíà îòâåòèëà è ïîìîãëà åìó äîïîëçòè äî òîãî ìåñòà, ãäå áûëî ñïðÿòàíî ñíàðÿæåíèå.</w:t>
      </w:r>
    </w:p>
    <w:p>
      <w:pPr>
        <w:pStyle w:val="Normal"/>
        <w:ind w:firstLine="720"/>
        <w:jc w:val="both"/>
        <w:rPr>
          <w:sz w:val="24"/>
          <w:szCs w:val="24"/>
        </w:rPr>
      </w:pPr>
      <w:r>
        <w:rPr>
          <w:sz w:val="24"/>
          <w:szCs w:val="24"/>
        </w:rPr>
        <w:t xml:space="preserve">— </w:t>
      </w:r>
      <w:r>
        <w:rPr>
          <w:sz w:val="24"/>
          <w:szCs w:val="24"/>
        </w:rPr>
        <w:t>À èõ ìíîãî? — ñïðîñèëà îíà.</w:t>
      </w:r>
    </w:p>
    <w:p>
      <w:pPr>
        <w:pStyle w:val="Normal"/>
        <w:ind w:firstLine="720"/>
        <w:jc w:val="both"/>
        <w:rPr>
          <w:sz w:val="24"/>
          <w:szCs w:val="24"/>
        </w:rPr>
      </w:pPr>
      <w:r>
        <w:rPr>
          <w:sz w:val="24"/>
          <w:szCs w:val="24"/>
        </w:rPr>
        <w:t xml:space="preserve">— </w:t>
      </w:r>
      <w:r>
        <w:rPr>
          <w:sz w:val="24"/>
          <w:szCs w:val="24"/>
        </w:rPr>
        <w:t>Íå çíàþ. Áîã òû ìîé, êàê æå ìíå ïîâåçëî... ß âîâðåìÿ çàìåòèë îäíîãî, íàøåë ïðîñâåò íà äîðîãå ìåæäó íèì è âòîðûì ñîëäàòîì è ïðîñêî÷èë. Òîãäà î÷åíü ñèëüíî ëèëî.</w:t>
      </w:r>
    </w:p>
    <w:p>
      <w:pPr>
        <w:pStyle w:val="Normal"/>
        <w:ind w:firstLine="720"/>
        <w:jc w:val="both"/>
        <w:rPr>
          <w:sz w:val="24"/>
          <w:szCs w:val="24"/>
        </w:rPr>
      </w:pPr>
      <w:r>
        <w:rPr>
          <w:sz w:val="24"/>
          <w:szCs w:val="24"/>
        </w:rPr>
        <w:t xml:space="preserve">— </w:t>
      </w:r>
      <w:r>
        <w:rPr>
          <w:sz w:val="24"/>
          <w:szCs w:val="24"/>
        </w:rPr>
        <w:t>Çíà÷èò, âñå ýòî âðåìÿ òû êðóæèë çäåñü, èùà ìåíÿ?</w:t>
      </w:r>
    </w:p>
    <w:p>
      <w:pPr>
        <w:pStyle w:val="Normal"/>
        <w:ind w:firstLine="720"/>
        <w:jc w:val="both"/>
        <w:rPr>
          <w:sz w:val="24"/>
          <w:szCs w:val="24"/>
        </w:rPr>
      </w:pPr>
      <w:r>
        <w:rPr>
          <w:sz w:val="24"/>
          <w:szCs w:val="24"/>
        </w:rPr>
        <w:t xml:space="preserve">— </w:t>
      </w:r>
      <w:r>
        <w:rPr>
          <w:sz w:val="24"/>
          <w:szCs w:val="24"/>
        </w:rPr>
        <w:t>Äà, íàâåðíîå.</w:t>
      </w:r>
    </w:p>
    <w:p>
      <w:pPr>
        <w:pStyle w:val="Normal"/>
        <w:ind w:firstLine="720"/>
        <w:jc w:val="both"/>
        <w:rPr>
          <w:sz w:val="24"/>
          <w:szCs w:val="24"/>
        </w:rPr>
      </w:pPr>
      <w:r>
        <w:rPr>
          <w:sz w:val="24"/>
          <w:szCs w:val="24"/>
        </w:rPr>
        <w:t>Åâà ðåøèëà ñäåëàòü åìó ïåðåâÿçü ïîóäîáíåå, è îí â òåìíîòå íàïðàâëÿë åå ðóêó. Ïîòîì îíà ïîäàëà åìó ôëÿæêó ñ âîäîé. Îí æàäíî ñòàë ïèòü, õîòÿ îò ëåäÿíîé âîäû çàëîìèëî çóáû. È ïîãëÿäåë íà âîñòîê, òóäà, ãäå ñòàë ñëàáî âûðèñîâûâàòüñÿ ãîðèçîíò.</w:t>
      </w:r>
    </w:p>
    <w:p>
      <w:pPr>
        <w:pStyle w:val="Normal"/>
        <w:ind w:firstLine="720"/>
        <w:jc w:val="both"/>
        <w:rPr>
          <w:sz w:val="24"/>
          <w:szCs w:val="24"/>
        </w:rPr>
      </w:pPr>
      <w:r>
        <w:rPr>
          <w:sz w:val="24"/>
          <w:szCs w:val="24"/>
        </w:rPr>
        <w:t xml:space="preserve">— </w:t>
      </w:r>
      <w:r>
        <w:rPr>
          <w:sz w:val="24"/>
          <w:szCs w:val="24"/>
        </w:rPr>
        <w:t>Ïîïîëçëè, — ïðîøåïòàë îí. — Ñïðÿ÷åìñÿ íà òîé ñòîðîíå äîëèíû.</w:t>
      </w:r>
    </w:p>
    <w:p>
      <w:pPr>
        <w:pStyle w:val="Normal"/>
        <w:ind w:firstLine="720"/>
        <w:jc w:val="both"/>
        <w:rPr>
          <w:sz w:val="24"/>
          <w:szCs w:val="24"/>
        </w:rPr>
      </w:pPr>
      <w:r>
        <w:rPr>
          <w:sz w:val="24"/>
          <w:szCs w:val="24"/>
        </w:rPr>
        <w:t xml:space="preserve">— </w:t>
      </w:r>
      <w:r>
        <w:rPr>
          <w:sz w:val="24"/>
          <w:szCs w:val="24"/>
        </w:rPr>
        <w:t>À òû â ïîðÿäêå?</w:t>
      </w:r>
    </w:p>
    <w:p>
      <w:pPr>
        <w:pStyle w:val="Normal"/>
        <w:ind w:firstLine="720"/>
        <w:jc w:val="both"/>
        <w:rPr>
          <w:sz w:val="24"/>
          <w:szCs w:val="24"/>
        </w:rPr>
      </w:pPr>
      <w:r>
        <w:rPr>
          <w:sz w:val="24"/>
          <w:szCs w:val="24"/>
        </w:rPr>
        <w:t xml:space="preserve">— </w:t>
      </w:r>
      <w:r>
        <w:rPr>
          <w:sz w:val="24"/>
          <w:szCs w:val="24"/>
        </w:rPr>
        <w:t>Íè÷åãî. Íå óìðó... — Îí ïîïûòàëñÿ óëûáíóòüñÿ, íî îíà íå âèäåëà åãî óëûáêè.</w:t>
      </w:r>
    </w:p>
    <w:p>
      <w:pPr>
        <w:pStyle w:val="Normal"/>
        <w:ind w:firstLine="720"/>
        <w:jc w:val="both"/>
        <w:rPr>
          <w:sz w:val="24"/>
          <w:szCs w:val="24"/>
        </w:rPr>
      </w:pPr>
      <w:r>
        <w:rPr>
          <w:sz w:val="24"/>
          <w:szCs w:val="24"/>
        </w:rPr>
        <w:t xml:space="preserve">— </w:t>
      </w:r>
      <w:r>
        <w:rPr>
          <w:sz w:val="24"/>
          <w:szCs w:val="24"/>
        </w:rPr>
        <w:t>À êàê ñíàðÿæåíèå?</w:t>
      </w:r>
    </w:p>
    <w:p>
      <w:pPr>
        <w:pStyle w:val="Normal"/>
        <w:ind w:firstLine="720"/>
        <w:jc w:val="both"/>
        <w:rPr>
          <w:sz w:val="24"/>
          <w:szCs w:val="24"/>
        </w:rPr>
      </w:pPr>
      <w:r>
        <w:rPr>
          <w:sz w:val="24"/>
          <w:szCs w:val="24"/>
        </w:rPr>
        <w:t xml:space="preserve">— </w:t>
      </w:r>
      <w:r>
        <w:rPr>
          <w:sz w:val="24"/>
          <w:szCs w:val="24"/>
        </w:rPr>
        <w:t>Âîçüìè íåìíîãî åäû, îñòàëüíîå ñïðÿ÷ü ïîëó÷ø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îðãàí çàäðåìàë íà ñòóëå ó âõîäíîé äâåðè, è Áåê ãðóáî âñòðÿõíóë åãî. Ìîðãàí î÷íóëñÿ è íåñêîëüêî ñåêóíä îøàëåëî îçèðàëñÿ êðóãîì, ïîêà íå ïðèøåë â ñåáÿ. Ñâåòàëî. Áûëî õîëîäíî, è Ìîðãàíà ïðîáðàë îçíîá.</w:t>
      </w:r>
    </w:p>
    <w:p>
      <w:pPr>
        <w:pStyle w:val="Normal"/>
        <w:ind w:firstLine="720"/>
        <w:jc w:val="both"/>
        <w:rPr>
          <w:sz w:val="24"/>
          <w:szCs w:val="24"/>
        </w:rPr>
      </w:pPr>
      <w:r>
        <w:rPr>
          <w:sz w:val="24"/>
          <w:szCs w:val="24"/>
        </w:rPr>
        <w:t xml:space="preserve">— </w:t>
      </w:r>
      <w:r>
        <w:rPr>
          <w:sz w:val="24"/>
          <w:szCs w:val="24"/>
        </w:rPr>
        <w:t>Äà íó æå. Îíè íàïàëè íà åãî ñëåä, — ñêàçàë Áåê.</w:t>
      </w:r>
    </w:p>
    <w:p>
      <w:pPr>
        <w:pStyle w:val="Normal"/>
        <w:ind w:firstLine="720"/>
        <w:jc w:val="both"/>
        <w:rPr>
          <w:sz w:val="24"/>
          <w:szCs w:val="24"/>
        </w:rPr>
      </w:pPr>
      <w:r>
        <w:rPr>
          <w:sz w:val="24"/>
          <w:szCs w:val="24"/>
        </w:rPr>
        <w:t xml:space="preserve">— </w:t>
      </w:r>
      <w:r>
        <w:rPr>
          <w:sz w:val="24"/>
          <w:szCs w:val="24"/>
        </w:rPr>
        <w:t>Ãäå? — ñïðîñèë Ìîðãàí, ñ òðóäîì îòðûâàÿ îò ñòóëà çàòåêøåå òåëî. Íî Áåê óæå âûøåë, è Ìîðãàí ïîñïåøèë çà íèì. Ïîä íîãàìè áëåñòåë ìîêðûé ãðàâèé. Ìîðãàí óñëûøàë, ÷òî êòî-òî äîãîíÿåò åãî, è, îáåðíóâøèñü, óâèäåë ðàñòðåïàííîãî Ñàéêñà. Ëèöî åãî ïîñåðåëî îò óñòàëîñòè, îïóõøèå ãëàçà òóñêëî ïîáëåñêèâàëè çà ñòåêëàìè î÷êîâ. Íó è ïîðòðåò, ïîäóìàë Ìîðãàí. Åìó ñòàëî æàëü æåíùèíó, êîòîðîé ñóäüáà óãîòîâèëà êàæäûé äåíü ïî óòðàì âèäåòü ïåðåä ñîáîé òàêóþ ïîìÿòóþ ôèçèîíîìèþ.</w:t>
      </w:r>
    </w:p>
    <w:p>
      <w:pPr>
        <w:pStyle w:val="Normal"/>
        <w:ind w:firstLine="720"/>
        <w:jc w:val="both"/>
        <w:rPr>
          <w:sz w:val="24"/>
          <w:szCs w:val="24"/>
        </w:rPr>
      </w:pPr>
      <w:r>
        <w:rPr>
          <w:sz w:val="24"/>
          <w:szCs w:val="24"/>
        </w:rPr>
        <w:t xml:space="preserve">— </w:t>
      </w:r>
      <w:r>
        <w:rPr>
          <w:sz w:val="24"/>
          <w:szCs w:val="24"/>
        </w:rPr>
        <w:t>Äà äâèãàéòåñü æå! — ðÿâêíóë Áåê, îáîðà÷èâàÿñü. Ñàéêñ âçäðîãíóë, è Áåê âíóòðåííå âîçëèêîâàë: âåäü àäðåñîâàëñÿ-òî îí ê Ìîðãàíó.</w:t>
      </w:r>
    </w:p>
    <w:p>
      <w:pPr>
        <w:pStyle w:val="Normal"/>
        <w:ind w:firstLine="720"/>
        <w:jc w:val="both"/>
        <w:rPr>
          <w:sz w:val="24"/>
          <w:szCs w:val="24"/>
        </w:rPr>
      </w:pPr>
      <w:r>
        <w:rPr>
          <w:sz w:val="24"/>
          <w:szCs w:val="24"/>
        </w:rPr>
        <w:t xml:space="preserve">— </w:t>
      </w:r>
      <w:r>
        <w:rPr>
          <w:sz w:val="24"/>
          <w:szCs w:val="24"/>
        </w:rPr>
        <w:t>Ãäå îáíàðóæåíû ñëåäû, øåô? — ñïðîñèë Ìîðãàí, ïîðàâíÿâøèñü ñ Áåêîì. Òîò æåñòîì óêàçàë íà õîëìû ñëåâà. — Íà äîðîãå? — íå óíèìàëñÿ Ìîðãàí, åäâà ñäåðæèâàÿ ñàìîäîâîëüíóþ óõìûëêó. Îí âñïîìíèë, êàê Áåê íåñêîëüêî ÷àñîâ íàçàä, âåðíóâøèñü îò Ìàð÷åòòè, îñûïàë åãî óãðîçàìè, òî÷íî îí âî âñåì áûë âèíîâàò.</w:t>
      </w:r>
    </w:p>
    <w:p>
      <w:pPr>
        <w:pStyle w:val="Normal"/>
        <w:ind w:firstLine="720"/>
        <w:jc w:val="both"/>
        <w:rPr>
          <w:sz w:val="24"/>
          <w:szCs w:val="24"/>
        </w:rPr>
      </w:pPr>
      <w:r>
        <w:rPr>
          <w:sz w:val="24"/>
          <w:szCs w:val="24"/>
        </w:rPr>
        <w:t xml:space="preserve">— </w:t>
      </w:r>
      <w:r>
        <w:rPr>
          <w:sz w:val="24"/>
          <w:szCs w:val="24"/>
        </w:rPr>
        <w:t>Îí ïðîñî÷èëñÿ ìåæ íàøèõ ïîñòîâ, — îòâåòèë íàêîíåö Áåê, â ãîëîñå åãî êëîêîòàëà ÿðîñòü. Îí òåðïåë èçäåâêè Ìîðãàíà òîëüêî ïîòîìó, ÷òî êàïèòàíó ëåãèîíåðîâ áûëî ñåé÷àñ, íàâåðíîå, î÷åíü íåóþòíî. ×òî æå äî Ñàéêñà, òîò âîîáùå ìîë÷àë â òðÿïî÷êó. Áåê ñ óäîâëåòâîðåíèåì ñëûøàë ñçàäè åãî òÿæåëîå, ïðåðûâèñòîå äûõàíèå.</w:t>
      </w:r>
    </w:p>
    <w:p>
      <w:pPr>
        <w:pStyle w:val="Normal"/>
        <w:ind w:firstLine="720"/>
        <w:jc w:val="both"/>
        <w:rPr>
          <w:sz w:val="24"/>
          <w:szCs w:val="24"/>
        </w:rPr>
      </w:pPr>
      <w:r>
        <w:rPr>
          <w:sz w:val="24"/>
          <w:szCs w:val="24"/>
        </w:rPr>
        <w:t>Àäæþäàí-øåô äîæèäàëñÿ èõ çà âîðîòàìè. Ëèöî åãî, ñ êîòîðîãî äîæäü ïî÷òè ñìûë ìàñêèðîâî÷íûé êðåì, áûëî ïîõîæå íà íåëåïóþ ìàñêó.</w:t>
      </w:r>
    </w:p>
    <w:p>
      <w:pPr>
        <w:pStyle w:val="Normal"/>
        <w:ind w:firstLine="720"/>
        <w:jc w:val="both"/>
        <w:rPr>
          <w:sz w:val="24"/>
          <w:szCs w:val="24"/>
        </w:rPr>
      </w:pPr>
      <w:r>
        <w:rPr>
          <w:sz w:val="24"/>
          <w:szCs w:val="24"/>
        </w:rPr>
        <w:t xml:space="preserve">— </w:t>
      </w:r>
      <w:r>
        <w:rPr>
          <w:sz w:val="24"/>
          <w:szCs w:val="24"/>
        </w:rPr>
        <w:t>On les aura*, — çàÿâèë îí îñêëàáÿñü, îáíàæèâ ïîæåëòåâøèå îò íèêîòèíà çóáû. Íà ïðàâîì ïëå÷å ó íåãî âèñåë àâòîìàò — îí êðåïêî ñæèìàë ðóêîé ïðèêëàä. — Êàïèòàí Ìàð÷åòòè â ñîïðîâîæäåíèè øåñòè ëåãèîíåðîâ èäåò ïî ñëåäó, — ñîîáùèë îí, — à âñå âûõîäû èç äîëèíû ïðîñòðåëèâàþòñÿ ñíàéïåðàì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û èõ âîçüìåì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åê îñâåäîìèëñÿ, ãäå ñåé÷àñ íàõîäèòñÿ ãðóïïà ïðåñëåäîâàíèÿ. Àäæþäàí-øåô, ïðèãíóâøèñü ê íåìó, óêàçàë íà ñîñíîâóþ ðîùèöó íåâäàëåêå. Â ñòà ìåòðàõ îò äîðîãè îáíàðóæèëè ñïðÿòàííîå ñíàðÿæåíèå. À ÷óòü äàëüøå — áðîøåííóþ ìàøèíó.</w:t>
      </w:r>
    </w:p>
    <w:p>
      <w:pPr>
        <w:pStyle w:val="Normal"/>
        <w:ind w:firstLine="720"/>
        <w:jc w:val="both"/>
        <w:rPr>
          <w:sz w:val="24"/>
          <w:szCs w:val="24"/>
        </w:rPr>
      </w:pPr>
      <w:r>
        <w:rPr>
          <w:sz w:val="24"/>
          <w:szCs w:val="24"/>
        </w:rPr>
        <w:t xml:space="preserve">— </w:t>
      </w:r>
      <w:r>
        <w:rPr>
          <w:sz w:val="24"/>
          <w:szCs w:val="24"/>
        </w:rPr>
        <w:t>Íî íàéäóò ëè èõ ñàìèõ, — áóðêíóë Áåê ñåáå ïîä íîñ.</w:t>
      </w:r>
    </w:p>
    <w:p>
      <w:pPr>
        <w:pStyle w:val="Normal"/>
        <w:ind w:firstLine="720"/>
        <w:jc w:val="both"/>
        <w:rPr>
          <w:sz w:val="24"/>
          <w:szCs w:val="24"/>
        </w:rPr>
      </w:pPr>
      <w:r>
        <w:rPr>
          <w:sz w:val="24"/>
          <w:szCs w:val="24"/>
        </w:rPr>
        <w:t>Àäæþäàí-øåô ñ ìèíóòó ñìîòðåë íà íåãî.</w:t>
      </w:r>
    </w:p>
    <w:p>
      <w:pPr>
        <w:pStyle w:val="Normal"/>
        <w:ind w:firstLine="720"/>
        <w:jc w:val="both"/>
        <w:rPr>
          <w:sz w:val="24"/>
          <w:szCs w:val="24"/>
        </w:rPr>
      </w:pPr>
      <w:r>
        <w:rPr>
          <w:sz w:val="24"/>
          <w:szCs w:val="24"/>
        </w:rPr>
        <w:t xml:space="preserve">— </w:t>
      </w:r>
      <w:r>
        <w:rPr>
          <w:sz w:val="24"/>
          <w:szCs w:val="24"/>
        </w:rPr>
        <w:t>Ñëåäû âèäíû îò÷åòëèâî, — âîçðàçèë îí. — Â êîíå÷íîì ñ÷åòå äîæäü ïîìîãàåò íàì.</w:t>
      </w:r>
    </w:p>
    <w:p>
      <w:pPr>
        <w:pStyle w:val="Normal"/>
        <w:ind w:firstLine="720"/>
        <w:jc w:val="both"/>
        <w:rPr>
          <w:sz w:val="24"/>
          <w:szCs w:val="24"/>
        </w:rPr>
      </w:pPr>
      <w:r>
        <w:rPr>
          <w:sz w:val="24"/>
          <w:szCs w:val="24"/>
        </w:rPr>
        <w:t>Îí ïîâåðíóëñÿ è ñâèñòíóë, è âñå ïîâåðíóëèñü âìåñòå ñ íèì. Ñ äðóãîé ñòîðîíû äîðîãè, ïðèãíóâøèñü, ïðèáåæàë ëåãèîíåð ñ ðàöèåé. Áåê ñêàçàë, ÷òî îíè õîòåëè áû ïðèñîåäèíèòüñÿ ê ïîèñêîâîé ãðóïïå. Àäæþäàí-øåô ñëåãêà ïðèïîäíÿë áðîâè, çàòåì íåõîòÿ êèâíóë. À Áåê, ïîâåðíóâøèñü ê Ìîðãàíó, âåëåë åìó âåðíóòüñÿ è ïðèãîòîâèòü âåðòîëåò. Âîò è õîðîøî, ïîäóìàë Ìîðãàí. Ãîëîâà ó íåãî êðóæèëàñü, íîãè ïîäãèáàëèñü. Ïî êðàéíåé ìåðå îí ïîñèäèò è îòäîõíåò, ïîêà îñòàëüíûå áóäóò êàðàáêàòüñÿ ïî ãîðàì.</w:t>
      </w:r>
    </w:p>
    <w:p>
      <w:pPr>
        <w:pStyle w:val="Normal"/>
        <w:ind w:firstLine="720"/>
        <w:jc w:val="both"/>
        <w:rPr>
          <w:sz w:val="24"/>
          <w:szCs w:val="24"/>
        </w:rPr>
      </w:pPr>
      <w:r>
        <w:rPr>
          <w:sz w:val="24"/>
          <w:szCs w:val="24"/>
        </w:rPr>
        <w:t xml:space="preserve">— </w:t>
      </w:r>
      <w:r>
        <w:rPr>
          <w:sz w:val="24"/>
          <w:szCs w:val="24"/>
        </w:rPr>
        <w:t>Suivez-moi, messieurs*, — ïðîèçíåñ àäæþäàí-øåô, óñìåõíóâøèñü: ðîëü áåëîãî îõîòíèêà ïðè ãðóïïå òóðèñòîâ áûëà åìó äàæå ïî äóø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ëåäóéòå çà ìíîé, ãîñïîäà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î ñíå îí òÿæåëî äûøàë, è ïðè âèäå òîãî, êàê èñêàæàåòñÿ îò áîëè ëèöî Áðóêà, ó Åâû ñæèìàëîñü ñåðäöå. Êîãäà îíà íàøëà åãî, åé çàõîòåëîñü áðîñèòüñÿ åìó íà øåþ, íî îíà ïîáîÿëàñü ïîêàçàòüñÿ ÷åðåñ÷óð ñåíòèìåíòàëüíîé â òàêîé íåïîäõîäÿùèé ìîìåíò. Ïîòîì, ñêàçàëà îíà ñåáå. Âñå ýòî — ïîòîì. Îíè ìó÷èòåëüíî ìåäëåííî ïðîäâèãàëèñü âïåðåä. Áðóê îñëàá îò ïîòåðè êðîâè, êîãäà ïîëç â òåìíîòå. Âîçìîæíî, ýòî åãî ñòîíû ñëûøàëà îíà íî÷üþ. È Åâà óïðåêàëà ñåáÿ çà òî, ÷òî îêàçàëàñü ñòîëü íåñîîáðàçèòåëüíîé.</w:t>
      </w:r>
    </w:p>
    <w:p>
      <w:pPr>
        <w:pStyle w:val="Normal"/>
        <w:ind w:firstLine="720"/>
        <w:jc w:val="both"/>
        <w:rPr>
          <w:sz w:val="24"/>
          <w:szCs w:val="24"/>
        </w:rPr>
      </w:pPr>
      <w:r>
        <w:rPr>
          <w:sz w:val="24"/>
          <w:szCs w:val="24"/>
        </w:rPr>
        <w:t>Íàêîíåö ñòàëî ÿñíî, ÷òî èäòè äàëüøå ó íåãî íåò ñèë. Â ñåðîâàòîì ñâåòå ñòàëè óæå îò÷åòëèâî âèäíû î÷åðòàíèÿ ñîñåí.</w:t>
      </w:r>
    </w:p>
    <w:p>
      <w:pPr>
        <w:pStyle w:val="Normal"/>
        <w:ind w:firstLine="720"/>
        <w:jc w:val="both"/>
        <w:rPr>
          <w:sz w:val="24"/>
          <w:szCs w:val="24"/>
        </w:rPr>
      </w:pPr>
      <w:r>
        <w:rPr>
          <w:sz w:val="24"/>
          <w:szCs w:val="24"/>
        </w:rPr>
        <w:t xml:space="preserve">— </w:t>
      </w:r>
      <w:r>
        <w:rPr>
          <w:sz w:val="24"/>
          <w:szCs w:val="24"/>
        </w:rPr>
        <w:t>Îñòàíîâèìñÿ çäåñü, — ðåøèëà îíà.</w:t>
      </w:r>
    </w:p>
    <w:p>
      <w:pPr>
        <w:pStyle w:val="Normal"/>
        <w:ind w:firstLine="720"/>
        <w:jc w:val="both"/>
        <w:rPr>
          <w:sz w:val="24"/>
          <w:szCs w:val="24"/>
        </w:rPr>
      </w:pPr>
      <w:r>
        <w:rPr>
          <w:sz w:val="24"/>
          <w:szCs w:val="24"/>
        </w:rPr>
        <w:t>Îí áåññèëüíî êèâíóë è îïóñòèëñÿ íà çåìëþ. Åìó óæå áûëî âñå áåçðàçëè÷íî — õîòåëîñü òîëüêî ëå÷ü è ëåæàòü.</w:t>
      </w:r>
    </w:p>
    <w:p>
      <w:pPr>
        <w:pStyle w:val="Normal"/>
        <w:ind w:firstLine="720"/>
        <w:jc w:val="both"/>
        <w:rPr>
          <w:sz w:val="24"/>
          <w:szCs w:val="24"/>
        </w:rPr>
      </w:pPr>
      <w:r>
        <w:rPr>
          <w:sz w:val="24"/>
          <w:szCs w:val="24"/>
        </w:rPr>
        <w:t xml:space="preserve">— </w:t>
      </w:r>
      <w:r>
        <w:rPr>
          <w:sz w:val="24"/>
          <w:szCs w:val="24"/>
        </w:rPr>
        <w:t>×òî äåëàòü ñ ðóêîé? — ñïðîñèëà îíà, ïîìîãàÿ åìó óñòðîèòüñÿ ñðåäè ãóñòûõ çàðîñëåé.</w:t>
      </w:r>
    </w:p>
    <w:p>
      <w:pPr>
        <w:pStyle w:val="Normal"/>
        <w:ind w:firstLine="720"/>
        <w:jc w:val="both"/>
        <w:rPr>
          <w:sz w:val="24"/>
          <w:szCs w:val="24"/>
        </w:rPr>
      </w:pPr>
      <w:r>
        <w:rPr>
          <w:sz w:val="24"/>
          <w:szCs w:val="24"/>
        </w:rPr>
        <w:t xml:space="preserve">— </w:t>
      </w:r>
      <w:r>
        <w:rPr>
          <w:sz w:val="24"/>
          <w:szCs w:val="24"/>
        </w:rPr>
        <w:t>Íè÷åãî, — îòâåòèë îí, íå îòêðûâàÿ ãëàç. — Íè÷åãî.</w:t>
      </w:r>
    </w:p>
    <w:p>
      <w:pPr>
        <w:pStyle w:val="Normal"/>
        <w:ind w:firstLine="720"/>
        <w:jc w:val="both"/>
        <w:rPr>
          <w:sz w:val="24"/>
          <w:szCs w:val="24"/>
        </w:rPr>
      </w:pPr>
      <w:r>
        <w:rPr>
          <w:sz w:val="24"/>
          <w:szCs w:val="24"/>
        </w:rPr>
        <w:t xml:space="preserve">— </w:t>
      </w:r>
      <w:r>
        <w:rPr>
          <w:sz w:val="24"/>
          <w:szCs w:val="24"/>
        </w:rPr>
        <w:t>Õî÷åøü åñòü? — Îí ñëåãêà ïîêà÷àë ãîëîâîé, è îíà ñîãëàñíî êèâíóëà: ïóñòü ëó÷øå ïîñïèò.</w:t>
      </w:r>
    </w:p>
    <w:p>
      <w:pPr>
        <w:pStyle w:val="Normal"/>
        <w:ind w:firstLine="720"/>
        <w:jc w:val="both"/>
        <w:rPr>
          <w:sz w:val="24"/>
          <w:szCs w:val="24"/>
        </w:rPr>
      </w:pPr>
      <w:r>
        <w:rPr>
          <w:sz w:val="24"/>
          <w:szCs w:val="24"/>
        </w:rPr>
        <w:t>Ó íåå ñàìîé ëîìèëî ãëàçà ïîñëå òîãî, êàê îíà ñòîëüêî âðåìåíè âãëÿäûâàëàñü â òåìíîòó. Íî îíà òâåðäèëà ñåáå, ÷òî ñïàòü íåëüçÿ. È âñå âðåìÿ øåâåëèëàñü, ÷òîáû ñëó÷àéíî íå ïðîâàëèòüñÿ â ñîí. Áîëüøå âñåãî åå îãîð÷àëî òî, ÷òî îí òàê ñòðàäàåò. Åé ïðîñòî ïëîõî ñòàíîâèëîñü, êîãäà îíà ñëûøàëà, êàê ïîõðóñòûâàþò ïåðåáèòûå êîñòè. À âåäü åùå ìîæåò áûòü è çàðàæåíèå. Ðàíà ïåðåâÿçàíà ïëîõî. Íåò âîçìîæíîñòè íè êàê ñëåäóåò îáðàáîòàòü åå, íè ïðîäåçèíôèöèðîâàòü. Äà è ñìîãëà ëè áû îíà ýòî ñäåëàòü — âïðî÷åì, ðàçìûøëÿòü íàä ýòèì âîîáùå íè ê ÷åìó. Ñåé÷àñ íàäî äóìàòü î äðóãîì è ðåøàòü âñå ñàìîé: êàê íàéòè ìàøèíó è âðà÷à, êîòîðûé áû íå âûäàë èõ. Íî äëÿ ýòîãî íåîáõîäèìî ïîçâîíèòü Ìèãåëþ â Ïàðèæ. Îí íàâåðíÿêà çíàåò êîãî-íèáóäü â Ìàðñåëå, êòî ñóìååò èì ïîìî÷ü, ïîêà Áðóê ñíîâà íå âñòàíåò íà íîãè.</w:t>
      </w:r>
    </w:p>
    <w:p>
      <w:pPr>
        <w:pStyle w:val="Normal"/>
        <w:ind w:firstLine="720"/>
        <w:jc w:val="both"/>
        <w:rPr>
          <w:sz w:val="24"/>
          <w:szCs w:val="24"/>
        </w:rPr>
      </w:pPr>
      <w:r>
        <w:rPr>
          <w:sz w:val="24"/>
          <w:szCs w:val="24"/>
        </w:rPr>
        <w:t>Êàê íè ñòðàííî, òî, ÷òî îíè ñóìåëè âûïîëíèòü çàäóìàííîå, ñåé÷àñ ïî÷òè íè÷åãî íå çíà÷èëî. Âî âñÿêîì ñëó÷àå, äëÿ íåå, ïîïðàâèëà îíà ñåáÿ. Äëÿ ìíîãèõ äðóãèõ ýòî ÷ðåçâû÷àéíî âàæíî. Äëÿ òåõ, ê ïðèìåðó, êòî âûíåñ åùå áîëüøèå ìó÷åíèÿ, ïîïàâ â ðóêè ÁÐÎÁ. Ýòî ñîîáðàæåíèå íåìíîãî óñïîêîèëî åå. Íàäî ïîêà óòåøàòüñÿ õîòÿ áû ýòèì.</w:t>
      </w:r>
    </w:p>
    <w:p>
      <w:pPr>
        <w:pStyle w:val="Normal"/>
        <w:ind w:firstLine="720"/>
        <w:jc w:val="both"/>
        <w:rPr>
          <w:sz w:val="24"/>
          <w:szCs w:val="24"/>
        </w:rPr>
      </w:pPr>
      <w:r>
        <w:rPr>
          <w:sz w:val="24"/>
          <w:szCs w:val="24"/>
        </w:rPr>
        <w:t>Åâà ðåçêî âñêèíóëà ãîëîâó, ïî÷óâñòâîâàâ, ÷òî óäàðèëàñü ïîäáîðîäêîì â ãðóäü. Âûäåðíóëà íåñêîëüêî èãîëîê èç áëèæàéøåé ñîñåíêè. Ïîæåâàëà è ñ îòâðàùåíèåì âûïëþíóëà. Ìîæåò, ëó÷øå ïîæåâàòü ñóõèå, ïîäóìàëà îíà, à ïîòîì âñïîìíèëà, ÷òî, êîãäà õî÷åòñÿ ïèòü, íàäî ïîñîñàòü êàìåíü. Ìîæåò, ýòî óòîëèò æàæäó, åñëè òîëüêî ÿ íå ïîäàâëþñü, ïîäóìàëà îíà.</w:t>
      </w:r>
    </w:p>
    <w:p>
      <w:pPr>
        <w:pStyle w:val="Normal"/>
        <w:ind w:firstLine="720"/>
        <w:jc w:val="both"/>
        <w:rPr>
          <w:sz w:val="24"/>
          <w:szCs w:val="24"/>
        </w:rPr>
      </w:pPr>
      <w:r>
        <w:rPr>
          <w:sz w:val="24"/>
          <w:szCs w:val="24"/>
        </w:rPr>
        <w:t>Åé ïîêàçàëîñü, ÷òî ñî ñòîðîíû äîëèíû äîíåññÿ êàêîé-òî çâóê; îíà ïîèñêàëà áèíîêëü. Ñëåãêà ïðèïîäíÿâøèñü, ñòàëà ñìîòðåòü ïîâåðõ çàðîñëåé, íî íå óâèäåëà íè÷åãî. Ñâåòàëî, è íà ìîíîòîííî-ñåðîì ôîíå ïîÿâèëèñü êðàñêè. Äîðîãà îêàçàëàñü ãîðàçäî áëèæå, ÷åì ïðåäïîëàãàëà Åâà. Îíà ïðîëåãàëà âñåãî â êàêèõ-íèáóäü äâóõñòàõ ìåòðàõ ïî ñêëîíó ïðîòèâîïîëîæíîãî õîëìà. Îïðåäåëÿÿ ñâîå ìåñòîíàõîæäåíèå, Åâà îãëÿäåëà ñêàëèñòûé îáðûâ, ïîðîñøèé ñîñíàìè, è óâèäåëà âíèçó ÷óãóííóþ îãðàäó ïàðêà. Ó âîðîò ñòîÿëè ëþäè. Â ïðîòèâîïîëîæíîé ñòîðîíå, îòêóäà äîíîñèëñÿ øóì, íè÷åãî ïîäîçðèòåëüíîãî íå áûëî çàìåòíî. Ðóêà, äåðæàâøàÿ áèíîêëü, ñòàëà çàòåêàòü, è â ýòîò ìîìåíò Åâà óëîâèëà êàêîå-òî äâèæåíèå. Åùå ÷åðåç ñåêóíäó ïîêàçàëñÿ ÷åëîâåê — íà ãðóäè ó íåãî âèñåë àâòîìàò. Åãî òðóäíî áûëî ðàçãëÿäåòü, ïîòîìó ÷òî îí êàê áû ñëèâàëñÿ ñ ïåéçàæåì.</w:t>
      </w:r>
    </w:p>
    <w:p>
      <w:pPr>
        <w:pStyle w:val="Normal"/>
        <w:ind w:firstLine="720"/>
        <w:jc w:val="both"/>
        <w:rPr>
          <w:sz w:val="24"/>
          <w:szCs w:val="24"/>
        </w:rPr>
      </w:pPr>
      <w:r>
        <w:rPr>
          <w:sz w:val="24"/>
          <w:szCs w:val="24"/>
        </w:rPr>
        <w:t>Åâà ïåðåõâàòèëà ïàëüöàìè áèíîêëü. Ïûòàÿñü ñíîâà íàâåñòè åãî íà ñîëäàòà, îíà îáíàðóæèëà è äðóãèõ. È ñ óæàñîì ïîíÿëà, ÷òî ñîëäàòû èäóò ïî èõ ñëåäó. Åâà ïåðåâåðíóëàñü è îñòîðîæíî ïîòðÿñëà Áðóêà çà íîãó.</w:t>
      </w:r>
    </w:p>
    <w:p>
      <w:pPr>
        <w:pStyle w:val="Normal"/>
        <w:ind w:firstLine="720"/>
        <w:jc w:val="both"/>
        <w:rPr>
          <w:sz w:val="24"/>
          <w:szCs w:val="24"/>
        </w:rPr>
      </w:pPr>
      <w:r>
        <w:rPr>
          <w:sz w:val="24"/>
          <w:szCs w:val="24"/>
        </w:rPr>
        <w:t xml:space="preserve">— </w:t>
      </w:r>
      <w:r>
        <w:rPr>
          <w:sz w:val="24"/>
          <w:szCs w:val="24"/>
        </w:rPr>
        <w:t>Â ÷åì äåëî? — ïðîñòîíàë îí, íå îòêðûâàÿ ãëàç.</w:t>
      </w:r>
    </w:p>
    <w:p>
      <w:pPr>
        <w:pStyle w:val="Normal"/>
        <w:ind w:firstLine="720"/>
        <w:jc w:val="both"/>
        <w:rPr>
          <w:sz w:val="24"/>
          <w:szCs w:val="24"/>
        </w:rPr>
      </w:pPr>
      <w:r>
        <w:rPr>
          <w:sz w:val="24"/>
          <w:szCs w:val="24"/>
        </w:rPr>
        <w:t xml:space="preserve">— </w:t>
      </w:r>
      <w:r>
        <w:rPr>
          <w:sz w:val="24"/>
          <w:szCs w:val="24"/>
        </w:rPr>
        <w:t>Íàñ âûñëåäèëè, — ïðîøåïòàëà îíà.</w:t>
      </w:r>
    </w:p>
    <w:p>
      <w:pPr>
        <w:pStyle w:val="Normal"/>
        <w:ind w:firstLine="720"/>
        <w:jc w:val="both"/>
        <w:rPr>
          <w:sz w:val="24"/>
          <w:szCs w:val="24"/>
        </w:rPr>
      </w:pPr>
      <w:r>
        <w:rPr>
          <w:sz w:val="24"/>
          <w:szCs w:val="24"/>
        </w:rPr>
        <w:t>Íèêàêîé ðåàêöèè.</w:t>
      </w:r>
    </w:p>
    <w:p>
      <w:pPr>
        <w:pStyle w:val="Normal"/>
        <w:ind w:firstLine="720"/>
        <w:jc w:val="both"/>
        <w:rPr>
          <w:sz w:val="24"/>
          <w:szCs w:val="24"/>
        </w:rPr>
      </w:pPr>
      <w:r>
        <w:rPr>
          <w:sz w:val="24"/>
          <w:szCs w:val="24"/>
        </w:rPr>
        <w:t xml:space="preserve">— </w:t>
      </w:r>
      <w:r>
        <w:rPr>
          <w:sz w:val="24"/>
          <w:szCs w:val="24"/>
        </w:rPr>
        <w:t>À, ÷åðò, — íàêîíåö ïðîøåïòàë îí. Òàêîå áûëî âïå÷àòëåíèå, òî÷íî åìó âñå ðàâíî.</w:t>
      </w:r>
    </w:p>
    <w:p>
      <w:pPr>
        <w:pStyle w:val="Normal"/>
        <w:ind w:firstLine="720"/>
        <w:jc w:val="both"/>
        <w:rPr>
          <w:sz w:val="24"/>
          <w:szCs w:val="24"/>
        </w:rPr>
      </w:pPr>
      <w:r>
        <w:rPr>
          <w:sz w:val="24"/>
          <w:szCs w:val="24"/>
        </w:rPr>
        <w:t xml:space="preserve">— </w:t>
      </w:r>
      <w:r>
        <w:rPr>
          <w:sz w:val="24"/>
          <w:szCs w:val="24"/>
        </w:rPr>
        <w:t>Íî íàäî æå ÷òî-òî äåëàòü! — â îò÷àÿíüå âîñêëèêíóëà îíà.</w:t>
      </w:r>
    </w:p>
    <w:p>
      <w:pPr>
        <w:pStyle w:val="Normal"/>
        <w:ind w:firstLine="720"/>
        <w:jc w:val="both"/>
        <w:rPr>
          <w:sz w:val="24"/>
          <w:szCs w:val="24"/>
        </w:rPr>
      </w:pPr>
      <w:r>
        <w:rPr>
          <w:sz w:val="24"/>
          <w:szCs w:val="24"/>
        </w:rPr>
        <w:t>Îí îòêðûë ãëàçà è ïîñìîòðåë íà íåå. Íà ëèöå åãî ïîÿâèëîñü ïîäîáèå óëûáêè.</w:t>
      </w:r>
    </w:p>
    <w:p>
      <w:pPr>
        <w:pStyle w:val="Normal"/>
        <w:ind w:firstLine="720"/>
        <w:jc w:val="both"/>
        <w:rPr>
          <w:sz w:val="24"/>
          <w:szCs w:val="24"/>
        </w:rPr>
      </w:pPr>
      <w:r>
        <w:rPr>
          <w:sz w:val="24"/>
          <w:szCs w:val="24"/>
        </w:rPr>
        <w:t xml:space="preserve">— </w:t>
      </w:r>
      <w:r>
        <w:rPr>
          <w:sz w:val="24"/>
          <w:szCs w:val="24"/>
        </w:rPr>
        <w:t>À ÷òî?</w:t>
      </w:r>
    </w:p>
    <w:p>
      <w:pPr>
        <w:pStyle w:val="Normal"/>
        <w:ind w:firstLine="720"/>
        <w:jc w:val="both"/>
        <w:rPr>
          <w:sz w:val="24"/>
          <w:szCs w:val="24"/>
        </w:rPr>
      </w:pPr>
      <w:r>
        <w:rPr>
          <w:sz w:val="24"/>
          <w:szCs w:val="24"/>
        </w:rPr>
        <w:t>Îíà äîñòàëà ïèñòîëåò.</w:t>
      </w:r>
    </w:p>
    <w:p>
      <w:pPr>
        <w:pStyle w:val="Normal"/>
        <w:ind w:firstLine="720"/>
        <w:jc w:val="both"/>
        <w:rPr>
          <w:sz w:val="24"/>
          <w:szCs w:val="24"/>
        </w:rPr>
      </w:pPr>
      <w:r>
        <w:rPr>
          <w:sz w:val="24"/>
          <w:szCs w:val="24"/>
        </w:rPr>
        <w:t xml:space="preserve">— </w:t>
      </w:r>
      <w:r>
        <w:rPr>
          <w:sz w:val="24"/>
          <w:szCs w:val="24"/>
        </w:rPr>
        <w:t>Ìû áóäåì çàùèùàòüñÿ.</w:t>
      </w:r>
    </w:p>
    <w:p>
      <w:pPr>
        <w:pStyle w:val="Normal"/>
        <w:ind w:firstLine="720"/>
        <w:jc w:val="both"/>
        <w:rPr>
          <w:sz w:val="24"/>
          <w:szCs w:val="24"/>
        </w:rPr>
      </w:pPr>
      <w:r>
        <w:rPr>
          <w:sz w:val="24"/>
          <w:szCs w:val="24"/>
        </w:rPr>
        <w:t xml:space="preserve">— </w:t>
      </w:r>
      <w:r>
        <w:rPr>
          <w:sz w:val="24"/>
          <w:szCs w:val="24"/>
        </w:rPr>
        <w:t>Òû õî÷åøü ñêàçàòü, óìðåì? — ïîïðàâèë îí åå ñ íåæíîñòüþ.</w:t>
      </w:r>
    </w:p>
    <w:p>
      <w:pPr>
        <w:pStyle w:val="Normal"/>
        <w:ind w:firstLine="720"/>
        <w:jc w:val="both"/>
        <w:rPr>
          <w:sz w:val="24"/>
          <w:szCs w:val="24"/>
        </w:rPr>
      </w:pPr>
      <w:r>
        <w:rPr>
          <w:sz w:val="24"/>
          <w:szCs w:val="24"/>
        </w:rPr>
        <w:t>Íå áðåä ëè ó íåãî? — ïîäóìàëà Åâà è ïîâåðíóëàñü, ÷òîáû âçãëÿíóòü, êàê áëèçêî óñïåëè ïîäîéòè ñîëäàòû. Îíà óæå ìîãëà ðàçëè÷èòü èõ ëèöà, çàáðûçãàííûå ãðÿçüþ, è ðàñöâåòêó ìàñêèðîâî÷íûõ êîìáèíåçîíîâ.</w:t>
      </w:r>
    </w:p>
    <w:p>
      <w:pPr>
        <w:pStyle w:val="Normal"/>
        <w:ind w:firstLine="720"/>
        <w:jc w:val="both"/>
        <w:rPr>
          <w:sz w:val="24"/>
          <w:szCs w:val="24"/>
        </w:rPr>
      </w:pPr>
      <w:r>
        <w:rPr>
          <w:sz w:val="24"/>
          <w:szCs w:val="24"/>
        </w:rPr>
        <w:t xml:space="preserve">— </w:t>
      </w:r>
      <w:r>
        <w:rPr>
          <w:sz w:val="24"/>
          <w:szCs w:val="24"/>
        </w:rPr>
        <w:t>Ñêîëüêî èõ? — ïðîøåïòàë îí.</w:t>
      </w:r>
    </w:p>
    <w:p>
      <w:pPr>
        <w:pStyle w:val="Normal"/>
        <w:ind w:firstLine="720"/>
        <w:jc w:val="both"/>
        <w:rPr>
          <w:sz w:val="24"/>
          <w:szCs w:val="24"/>
        </w:rPr>
      </w:pPr>
      <w:r>
        <w:rPr>
          <w:sz w:val="24"/>
          <w:szCs w:val="24"/>
        </w:rPr>
        <w:t xml:space="preserve">— </w:t>
      </w:r>
      <w:r>
        <w:rPr>
          <w:sz w:val="24"/>
          <w:szCs w:val="24"/>
        </w:rPr>
        <w:t>×åëîâåê ïÿòü. Èäóò ïðÿìî ñþäà.</w:t>
      </w:r>
    </w:p>
    <w:p>
      <w:pPr>
        <w:pStyle w:val="Normal"/>
        <w:ind w:firstLine="720"/>
        <w:jc w:val="both"/>
        <w:rPr>
          <w:sz w:val="24"/>
          <w:szCs w:val="24"/>
        </w:rPr>
      </w:pPr>
      <w:r>
        <w:rPr>
          <w:sz w:val="24"/>
          <w:szCs w:val="24"/>
        </w:rPr>
        <w:t xml:space="preserve">— </w:t>
      </w:r>
      <w:r>
        <w:rPr>
          <w:sz w:val="24"/>
          <w:szCs w:val="24"/>
        </w:rPr>
        <w:t>Êîíå÷íî... çåìëÿ âåäü ðàñêèñëà... Ïîñëóøàé. — Îí çàìîë÷àë, è ïî âûðàæåíèþ åãî ëèöà Åâà ïîíÿëà, ÷òî îí õî÷åò ñêàçàòü.</w:t>
      </w:r>
    </w:p>
    <w:p>
      <w:pPr>
        <w:pStyle w:val="Normal"/>
        <w:ind w:firstLine="720"/>
        <w:jc w:val="both"/>
        <w:rPr>
          <w:sz w:val="24"/>
          <w:szCs w:val="24"/>
        </w:rPr>
      </w:pPr>
      <w:r>
        <w:rPr>
          <w:sz w:val="24"/>
          <w:szCs w:val="24"/>
        </w:rPr>
        <w:t xml:space="preserve">— </w:t>
      </w:r>
      <w:r>
        <w:rPr>
          <w:sz w:val="24"/>
          <w:szCs w:val="24"/>
        </w:rPr>
        <w:t>Ñåé÷àñ íå âðåìÿ äåìîíñòðèðîâàòü ìóæñêîé ãåðîèçì, — çëî ñêàçàëà îíà, ïðåæäå ÷åì îí äîêîí÷èë ñâîþ ìûñëü. — Åñëè òû õî÷åøü ñêàçàòü: áåãè, ñïàñàéñÿ...</w:t>
      </w:r>
    </w:p>
    <w:p>
      <w:pPr>
        <w:pStyle w:val="Normal"/>
        <w:ind w:firstLine="720"/>
        <w:jc w:val="both"/>
        <w:rPr>
          <w:sz w:val="24"/>
          <w:szCs w:val="24"/>
        </w:rPr>
      </w:pPr>
      <w:r>
        <w:rPr>
          <w:sz w:val="24"/>
          <w:szCs w:val="24"/>
        </w:rPr>
        <w:t>Ãóáû åãî ñëåãêà äðîãíóëè â óëûáêå.</w:t>
      </w:r>
    </w:p>
    <w:p>
      <w:pPr>
        <w:pStyle w:val="Normal"/>
        <w:ind w:firstLine="720"/>
        <w:jc w:val="both"/>
        <w:rPr>
          <w:sz w:val="24"/>
          <w:szCs w:val="24"/>
        </w:rPr>
      </w:pPr>
      <w:r>
        <w:rPr>
          <w:sz w:val="24"/>
          <w:szCs w:val="24"/>
        </w:rPr>
        <w:t xml:space="preserve">— </w:t>
      </w:r>
      <w:r>
        <w:rPr>
          <w:sz w:val="24"/>
          <w:szCs w:val="24"/>
        </w:rPr>
        <w:t>Õîðîøî, íå áóäó. Íî ðàçâå íå æåëàíèå ïðîäåìîíñòðèðîâàòü æåíñêèé ãåðîèçì ïîáóæäàåò òåáÿ âñòóïèòü â áîé ñ ôðàíöóçñêîé àðìèåé â îäèíî÷êó?</w:t>
      </w:r>
    </w:p>
    <w:p>
      <w:pPr>
        <w:pStyle w:val="Normal"/>
        <w:ind w:firstLine="720"/>
        <w:jc w:val="both"/>
        <w:rPr>
          <w:sz w:val="24"/>
          <w:szCs w:val="24"/>
        </w:rPr>
      </w:pPr>
      <w:r>
        <w:rPr>
          <w:sz w:val="24"/>
          <w:szCs w:val="24"/>
        </w:rPr>
        <w:t>Îíà ïîæàëà ïëå÷àìè, îäíàêî åé ñòàëî ëåã÷å îò ñîçíàíèÿ, ÷òî îí âïîëíå âëàäååò ñâîèì ðàññóäêîì.</w:t>
      </w:r>
    </w:p>
    <w:p>
      <w:pPr>
        <w:pStyle w:val="Normal"/>
        <w:ind w:firstLine="720"/>
        <w:jc w:val="both"/>
        <w:rPr>
          <w:sz w:val="24"/>
          <w:szCs w:val="24"/>
        </w:rPr>
      </w:pPr>
      <w:r>
        <w:rPr>
          <w:sz w:val="24"/>
          <w:szCs w:val="24"/>
        </w:rPr>
        <w:t xml:space="preserve">— </w:t>
      </w:r>
      <w:r>
        <w:rPr>
          <w:sz w:val="24"/>
          <w:szCs w:val="24"/>
        </w:rPr>
        <w:t>Òàê ìû ñäàåìñÿ?</w:t>
      </w:r>
    </w:p>
    <w:p>
      <w:pPr>
        <w:pStyle w:val="Normal"/>
        <w:ind w:firstLine="720"/>
        <w:jc w:val="both"/>
        <w:rPr>
          <w:sz w:val="24"/>
          <w:szCs w:val="24"/>
        </w:rPr>
      </w:pPr>
      <w:r>
        <w:rPr>
          <w:sz w:val="24"/>
          <w:szCs w:val="24"/>
        </w:rPr>
        <w:t xml:space="preserve">— </w:t>
      </w:r>
      <w:r>
        <w:rPr>
          <w:sz w:val="24"/>
          <w:szCs w:val="24"/>
        </w:rPr>
        <w:t>Ïîõîæå, äà.</w:t>
      </w:r>
    </w:p>
    <w:p>
      <w:pPr>
        <w:pStyle w:val="Normal"/>
        <w:ind w:firstLine="720"/>
        <w:jc w:val="both"/>
        <w:rPr>
          <w:sz w:val="24"/>
          <w:szCs w:val="24"/>
        </w:rPr>
      </w:pPr>
      <w:r>
        <w:rPr>
          <w:sz w:val="24"/>
          <w:szCs w:val="24"/>
        </w:rPr>
        <w:t>Îíà ñíîâà ïîâåðíóëàñü â òó ñòîðîíó, îòêóäà äîëæíû áûëè ïîÿâèòüñÿ ñîëäàòû. È âäðóã åå ïðîíçèëà óæàñíàÿ ìûñëü. Âåäü çäåñü, âî Ôðàíöèè, äî ñèõ ïîð ñóùåñòâóåò ãèëüîòèíà. È Áðóê áóäåò ïðèãîâîðåí ê âûñøåé ìåðå íàêàçàíèÿ. Íåò, ýòîãî íå ìîæåò áûòü, ñêàçàëà îíà ñåáå. Îáùåñòâåííîñòü íå äîïóñòèò. Åñëè åãî ïðèãîâîðÿò ê ñìåðòíîé êàçíè, ïðèãîâîð íå äàäóò ïðèâåñòè â èñïîëíåíèå. Çàòî íè÷òî íå ñïàñåò èõ îò ìíîãîëåòíåãî çàòî÷åíèÿ. Êàê ãëóïî, ÷òî îíè ïî÷òè íå äóìàëè î ïîñëåäñòâèÿõ. Ìîæåò, âñå-òàêè ëó÷øå îêàçàòü ñîïðîòèâëåíèå? Íåò, Áðóê, êîíå÷íî, ïðàâ. Ýòî áóäåò ïîõîæå íà áðàâàäó ñóìàñøåäøåãî — òî, ê ÷åìó îíà âñåãäà îòíîñèëàñü ñ ïðåçðåíèåì. Êàê îíè îáà èçìåíèëèñü!</w:t>
      </w:r>
    </w:p>
    <w:p>
      <w:pPr>
        <w:pStyle w:val="Normal"/>
        <w:ind w:firstLine="720"/>
        <w:jc w:val="both"/>
        <w:rPr>
          <w:sz w:val="24"/>
          <w:szCs w:val="24"/>
        </w:rPr>
      </w:pPr>
      <w:r>
        <w:rPr>
          <w:sz w:val="24"/>
          <w:szCs w:val="24"/>
        </w:rPr>
        <w:t>Åâà óñëûøàëà, ÷òî îí çàøåâåëèëñÿ ïîçàäè íåå, è îáåðíóëàñü. Áðóê ïûòàëñÿ ïîäíÿòüñÿ, ïîìîãàÿ ñåáå çäîðîâîé ðóêîé. Îíà íàãíóëàñü ïîìî÷ü åìó.</w:t>
      </w:r>
    </w:p>
    <w:p>
      <w:pPr>
        <w:pStyle w:val="Normal"/>
        <w:ind w:firstLine="720"/>
        <w:jc w:val="both"/>
        <w:rPr>
          <w:sz w:val="24"/>
          <w:szCs w:val="24"/>
        </w:rPr>
      </w:pPr>
      <w:r>
        <w:rPr>
          <w:sz w:val="24"/>
          <w:szCs w:val="24"/>
        </w:rPr>
        <w:t xml:space="preserve">— </w:t>
      </w:r>
      <w:r>
        <w:rPr>
          <w:sz w:val="24"/>
          <w:szCs w:val="24"/>
        </w:rPr>
        <w:t>Î÷åíü áîëüíî? — ñïðîñèëà îíà è òóò æå ñïîõâàòèëàñü: ÷òî çà ãëóïûé âîïðîñ.</w:t>
      </w:r>
    </w:p>
    <w:p>
      <w:pPr>
        <w:pStyle w:val="Normal"/>
        <w:ind w:firstLine="720"/>
        <w:jc w:val="both"/>
        <w:rPr>
          <w:sz w:val="24"/>
          <w:szCs w:val="24"/>
        </w:rPr>
      </w:pPr>
      <w:r>
        <w:rPr>
          <w:sz w:val="24"/>
          <w:szCs w:val="24"/>
        </w:rPr>
        <w:t>Îí äåðíóë ãîëîâîé â ñòîðîíó äîëèíû.</w:t>
      </w:r>
    </w:p>
    <w:p>
      <w:pPr>
        <w:pStyle w:val="Normal"/>
        <w:ind w:firstLine="720"/>
        <w:jc w:val="both"/>
        <w:rPr>
          <w:sz w:val="24"/>
          <w:szCs w:val="24"/>
        </w:rPr>
      </w:pPr>
      <w:r>
        <w:rPr>
          <w:sz w:val="24"/>
          <w:szCs w:val="24"/>
        </w:rPr>
        <w:t xml:space="preserve">— </w:t>
      </w:r>
      <w:r>
        <w:rPr>
          <w:sz w:val="24"/>
          <w:szCs w:val="24"/>
        </w:rPr>
        <w:t>Áëèçêî?</w:t>
      </w:r>
    </w:p>
    <w:p>
      <w:pPr>
        <w:pStyle w:val="Normal"/>
        <w:ind w:firstLine="720"/>
        <w:jc w:val="both"/>
        <w:rPr>
          <w:sz w:val="24"/>
          <w:szCs w:val="24"/>
        </w:rPr>
      </w:pPr>
      <w:r>
        <w:rPr>
          <w:sz w:val="24"/>
          <w:szCs w:val="24"/>
        </w:rPr>
        <w:t xml:space="preserve">— </w:t>
      </w:r>
      <w:r>
        <w:rPr>
          <w:sz w:val="24"/>
          <w:szCs w:val="24"/>
        </w:rPr>
        <w:t>Ìåòðîâ ñòî, — ïðîøåïòàëà îíà è âîïðîñèòåëüíî ïîñìîòðåëà íà íåãî.</w:t>
      </w:r>
    </w:p>
    <w:p>
      <w:pPr>
        <w:pStyle w:val="Normal"/>
        <w:ind w:firstLine="720"/>
        <w:jc w:val="both"/>
        <w:rPr>
          <w:sz w:val="24"/>
          <w:szCs w:val="24"/>
        </w:rPr>
      </w:pPr>
      <w:r>
        <w:rPr>
          <w:sz w:val="24"/>
          <w:szCs w:val="24"/>
        </w:rPr>
        <w:t xml:space="preserve">— </w:t>
      </w:r>
      <w:r>
        <w:rPr>
          <w:sz w:val="24"/>
          <w:szCs w:val="24"/>
        </w:rPr>
        <w:t>Ëó÷øå âûéòè ñåé÷àñ. À òî îíè íåðâíè÷àþò è ìîãóò ïî îøèáêå ïðèõëîïíóòü. — Îí ïîïûòàëñÿ óëûáíóòüñÿ, íî èç ýòîãî ìàëî ÷òî ïîëó÷èëîñü. — Æàëü, ÷òî íåò ñìåøàííûõ òþðåì.</w:t>
      </w:r>
    </w:p>
    <w:p>
      <w:pPr>
        <w:pStyle w:val="Normal"/>
        <w:ind w:firstLine="720"/>
        <w:jc w:val="both"/>
        <w:rPr>
          <w:sz w:val="24"/>
          <w:szCs w:val="24"/>
        </w:rPr>
      </w:pPr>
      <w:r>
        <w:rPr>
          <w:sz w:val="24"/>
          <w:szCs w:val="24"/>
        </w:rPr>
        <w:t>Âîò òåïåðü, êîãäà âñå êîí÷èëîñü, åé çàõîòåëîñü äàòü âîëþ ñëåçàì; ïðàâäà, ñëèøêîì ïîçäíî æàëåòü î òîì, ÷òî îíà åìó â ýòè ïîñëåäíèå äíè íàãîâîðèëà. È ÷åãî íå óñïåëà ñêàçàòü. Äàæå ïîöåëîâàòü åãî îíà íå ðåøàëàñü, ýòî áûëî âûøå åå ñèë. Åâà áûñòðî îòâåðíóëàñü è çàêðûëà ëèöî ðóêàìè, ÷òîáû íå çàêðè÷àòü îò îò÷àÿíèÿ.</w:t>
      </w:r>
    </w:p>
    <w:p>
      <w:pPr>
        <w:pStyle w:val="Normal"/>
        <w:ind w:firstLine="720"/>
        <w:jc w:val="both"/>
        <w:rPr>
          <w:sz w:val="24"/>
          <w:szCs w:val="24"/>
        </w:rPr>
      </w:pPr>
      <w:r>
        <w:rPr>
          <w:sz w:val="24"/>
          <w:szCs w:val="24"/>
        </w:rPr>
        <w:t xml:space="preserve">— </w:t>
      </w:r>
      <w:r>
        <w:rPr>
          <w:sz w:val="24"/>
          <w:szCs w:val="24"/>
        </w:rPr>
        <w:t>Nous nous rendons!*</w:t>
      </w:r>
    </w:p>
    <w:p>
      <w:pPr>
        <w:pStyle w:val="Normal"/>
        <w:ind w:firstLine="720"/>
        <w:jc w:val="both"/>
        <w:rPr>
          <w:sz w:val="24"/>
          <w:szCs w:val="24"/>
        </w:rPr>
      </w:pPr>
      <w:r>
        <w:rPr>
          <w:sz w:val="24"/>
          <w:szCs w:val="24"/>
        </w:rPr>
        <w:t>______________</w:t>
      </w:r>
    </w:p>
    <w:p>
      <w:pPr>
        <w:pStyle w:val="Normal"/>
        <w:ind w:firstLine="720"/>
        <w:jc w:val="both"/>
        <w:rPr>
          <w:i/>
          <w:i/>
          <w:iCs/>
        </w:rPr>
      </w:pPr>
      <w:r>
        <w:rPr>
          <w:i/>
          <w:iCs/>
        </w:rPr>
        <w:t>* Ìû ñäàåìñÿ!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Â êóñòàõ âïåðåäè ïîñëûøàëñÿ øîðîõ.</w:t>
      </w:r>
    </w:p>
    <w:p>
      <w:pPr>
        <w:pStyle w:val="Normal"/>
        <w:ind w:firstLine="720"/>
        <w:jc w:val="both"/>
        <w:rPr>
          <w:sz w:val="24"/>
          <w:szCs w:val="24"/>
        </w:rPr>
      </w:pPr>
      <w:r>
        <w:rPr>
          <w:sz w:val="24"/>
          <w:szCs w:val="24"/>
        </w:rPr>
        <w:t xml:space="preserve">— </w:t>
      </w:r>
      <w:r>
        <w:rPr>
          <w:sz w:val="24"/>
          <w:szCs w:val="24"/>
        </w:rPr>
        <w:t>Áðîñü îðóæèå, — ïðèêàçàë Áðóê.</w:t>
      </w:r>
    </w:p>
    <w:p>
      <w:pPr>
        <w:pStyle w:val="Normal"/>
        <w:ind w:firstLine="720"/>
        <w:jc w:val="both"/>
        <w:rPr>
          <w:sz w:val="24"/>
          <w:szCs w:val="24"/>
        </w:rPr>
      </w:pPr>
      <w:r>
        <w:rPr>
          <w:sz w:val="24"/>
          <w:szCs w:val="24"/>
        </w:rPr>
        <w:t>Îíà êèâíóëà è øâûðíóëà ñâîé «ëþãåð» â êóñòû.</w:t>
      </w:r>
    </w:p>
    <w:p>
      <w:pPr>
        <w:pStyle w:val="Normal"/>
        <w:ind w:firstLine="720"/>
        <w:jc w:val="both"/>
        <w:rPr>
          <w:sz w:val="24"/>
          <w:szCs w:val="24"/>
        </w:rPr>
      </w:pPr>
      <w:r>
        <w:rPr>
          <w:sz w:val="24"/>
          <w:szCs w:val="24"/>
        </w:rPr>
        <w:t xml:space="preserve">— </w:t>
      </w:r>
      <w:r>
        <w:rPr>
          <w:sz w:val="24"/>
          <w:szCs w:val="24"/>
        </w:rPr>
        <w:t>Nous nous rendons, — ïîâòîðèëà îíà ñíîâà.</w:t>
      </w:r>
    </w:p>
    <w:p>
      <w:pPr>
        <w:pStyle w:val="Normal"/>
        <w:ind w:firstLine="720"/>
        <w:jc w:val="both"/>
        <w:rPr>
          <w:sz w:val="24"/>
          <w:szCs w:val="24"/>
        </w:rPr>
      </w:pPr>
      <w:r>
        <w:rPr>
          <w:sz w:val="24"/>
          <w:szCs w:val="24"/>
        </w:rPr>
        <w:t>Ðåçêèé ãîëîñ èç êóñòîâ ïðèêàçàë:</w:t>
      </w:r>
    </w:p>
    <w:p>
      <w:pPr>
        <w:pStyle w:val="Normal"/>
        <w:ind w:firstLine="720"/>
        <w:jc w:val="both"/>
        <w:rPr>
          <w:sz w:val="24"/>
          <w:szCs w:val="24"/>
        </w:rPr>
      </w:pPr>
      <w:r>
        <w:rPr>
          <w:sz w:val="24"/>
          <w:szCs w:val="24"/>
        </w:rPr>
        <w:t xml:space="preserve">— </w:t>
      </w:r>
      <w:r>
        <w:rPr>
          <w:sz w:val="24"/>
          <w:szCs w:val="24"/>
        </w:rPr>
        <w:t>Avancez... les mains sur la tet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ûõîäèòå... ðóêè íà ãîëîâó!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à ïîìîãëà åìó âñòàòü íà íîãè, è îíè ìåäëåííî ïîøëè âïåðåä, ïðîäèðàÿñü ñêâîçü êóñòû, íà îòêðûòóþ ïîëÿíó, ìàÿ÷èâøóþ âïåðåäè.</w:t>
      </w:r>
    </w:p>
    <w:p>
      <w:pPr>
        <w:pStyle w:val="Normal"/>
        <w:ind w:firstLine="720"/>
        <w:jc w:val="both"/>
        <w:rPr>
          <w:sz w:val="24"/>
          <w:szCs w:val="24"/>
        </w:rPr>
      </w:pPr>
      <w:r>
        <w:rPr>
          <w:sz w:val="24"/>
          <w:szCs w:val="24"/>
        </w:rPr>
        <w:t xml:space="preserve">— </w:t>
      </w:r>
      <w:r>
        <w:rPr>
          <w:sz w:val="24"/>
          <w:szCs w:val="24"/>
        </w:rPr>
        <w:t>A moi la Legion!* — ïðîçâó÷àë òîò æå ãîëîñ, è èç óêðûòèé ðàçäàëèñü àâòîìàòíûå î÷åðåäè.</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î ìíå, ëåãèîíåðû!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ðîå ìóæ÷èí ñòîÿëè íà êðàþ ïîëÿíû. Òóñêëî ñâåòèëî áëåäíîå ñîëíöå. Â äîëèíå, òî÷íî êëî÷üÿ äûìà, åùå âèñåë òóìàí. Áåê îòêàøëÿëñÿ. Êàøåëü íåèçìåííî ðàçáèðàë åãî ïîñëå ïåðâîé íà äíþ ñèãàðåòû. Ñïîõâàòèâøèñü, îí ïðåäëîæèë ñèãàðåòû êàïèòàíó Ìàð÷åòòè. Òîò âçÿë îäíó, ÷òî-òî áóðêíóâ â çíàê áëàãîäàðíîñòè. Ñàéêñ ïðîñëåäèë âçãëÿäîì çà åãî ðóêîé. Âîëîñàòàÿ, è êóëàê êàê ó áîêñåðà-ïðîôåññèîíàëà. Ñàéêñ ñíîâà ïåðåâåë âçãëÿä íà òåëà óáèòûõ, ëåæàâøèõ ëèöîì âíèç íà òðàâå ó åãî íîã. Îíè êàçàëèñü ñåé÷àñ òàêèìè ìàëåíüêèìè, îñîáåííî äåâóøêà, — âïðî÷åì, ìåðòâåöû âñåãäà âûãëÿäÿò ìåíüøå ðîñòîì, ÷åì áûëè ïðè æèçíè. Èõ «ëþãåð» âàëÿëñÿ ðÿäîì íà áóðûõ èãëàõ, ïîòåìíåâøèõ îò äîæäÿ.</w:t>
      </w:r>
    </w:p>
    <w:p>
      <w:pPr>
        <w:pStyle w:val="Normal"/>
        <w:ind w:firstLine="720"/>
        <w:jc w:val="both"/>
        <w:rPr>
          <w:sz w:val="24"/>
          <w:szCs w:val="24"/>
        </w:rPr>
      </w:pPr>
      <w:r>
        <w:rPr>
          <w:sz w:val="24"/>
          <w:szCs w:val="24"/>
        </w:rPr>
        <w:t>Ó âñåõ òðîèõ áûëè îïóõøèå îò óñòàëîñòè ãëàçà. Èíòåðåñíî, ïîäóìàë Ñàéêñ, òàê æå ëè ñêâåðíî íà äóøå ó ýòèõ äâîèõ, êàê ó ìåíÿ. Æèâîò ó íåãî ïîäâåëî, õîòÿ îí è äóìàòü íå ìîã î åäå. Ãîëîâà ÷åñàëàñü, êàê, âïðî÷åì, è âñå òåëî. Âî ðòó áûë ïðîòèâíûé âêóñ, êîæó íà ëèöå ñòÿíóëî, òî÷íî îíî îáãîðåëî. Îí ìå÷òàë ïîáðèòüñÿ è ïðèíÿòü âàííó. Ïîñëå ìíîãèõ áåññîííûõ ÷àñîâ è íàïðÿæåíèÿ ïîãîíè òåëî âïåðâûå íàïîìíèëî î ñåáå.</w:t>
      </w:r>
    </w:p>
    <w:p>
      <w:pPr>
        <w:pStyle w:val="Normal"/>
        <w:ind w:firstLine="720"/>
        <w:jc w:val="both"/>
        <w:rPr>
          <w:sz w:val="24"/>
          <w:szCs w:val="24"/>
        </w:rPr>
      </w:pPr>
      <w:r>
        <w:rPr>
          <w:sz w:val="24"/>
          <w:szCs w:val="24"/>
        </w:rPr>
        <w:t xml:space="preserve">— </w:t>
      </w:r>
      <w:r>
        <w:rPr>
          <w:sz w:val="24"/>
          <w:szCs w:val="24"/>
        </w:rPr>
        <w:t>Îíè îêàçàëè ñîïðîòèâëåíèå? — ìàøèíàëüíî ñïðîñèë îí ïî-àíãëèéñêè ó Ìàð÷åòòè.</w:t>
      </w:r>
    </w:p>
    <w:p>
      <w:pPr>
        <w:pStyle w:val="Normal"/>
        <w:ind w:firstLine="720"/>
        <w:jc w:val="both"/>
        <w:rPr>
          <w:sz w:val="24"/>
          <w:szCs w:val="24"/>
        </w:rPr>
      </w:pPr>
      <w:r>
        <w:rPr>
          <w:sz w:val="24"/>
          <w:szCs w:val="24"/>
        </w:rPr>
        <w:t>Ëåãèîíåð íå ïîíÿë åãî è âîïðîñèòåëüíî ïîñìîòðåë íà Áåêà — òîò ëèøü ïîæàë ïëå÷àìè.</w:t>
      </w:r>
    </w:p>
    <w:p>
      <w:pPr>
        <w:pStyle w:val="Normal"/>
        <w:ind w:firstLine="720"/>
        <w:jc w:val="both"/>
        <w:rPr>
          <w:sz w:val="24"/>
          <w:szCs w:val="24"/>
        </w:rPr>
      </w:pPr>
      <w:r>
        <w:rPr>
          <w:sz w:val="24"/>
          <w:szCs w:val="24"/>
        </w:rPr>
        <w:t xml:space="preserve">— </w:t>
      </w:r>
      <w:r>
        <w:rPr>
          <w:sz w:val="24"/>
          <w:szCs w:val="24"/>
        </w:rPr>
        <w:t>ß ïðîñòî ïîäóìàë... — äîáàâèë Ñàéêñ è óìîëê.</w:t>
      </w:r>
    </w:p>
    <w:p>
      <w:pPr>
        <w:pStyle w:val="Normal"/>
        <w:ind w:firstLine="720"/>
        <w:jc w:val="both"/>
        <w:rPr>
          <w:sz w:val="24"/>
          <w:szCs w:val="24"/>
        </w:rPr>
      </w:pPr>
      <w:r>
        <w:rPr>
          <w:sz w:val="24"/>
          <w:szCs w:val="24"/>
        </w:rPr>
        <w:t>Ìàð÷åòòè çåâíóë è ïîñìîòðåë íà ÷àñû. ×åãî îíè òîð÷àò òóò, íåäîóìåâàë îí. Ëþáîâàòüñÿ íå íà ÷òî. Îí óñïåë óæå îòîñëàòü ñâîèõ ëþäåé íàçàä, íà äîðîãó, è ñîáèðàëñÿ ñëåäîâàòü çà íèìè. Òåïåðü äåëî çà ïîëèöèåé: ïðèáðàòü çäåñü — ýòî ïî èõ ÷àñòè.</w:t>
      </w:r>
    </w:p>
    <w:p>
      <w:pPr>
        <w:pStyle w:val="Normal"/>
        <w:ind w:firstLine="720"/>
        <w:jc w:val="both"/>
        <w:rPr>
          <w:sz w:val="24"/>
          <w:szCs w:val="24"/>
        </w:rPr>
      </w:pPr>
      <w:r>
        <w:rPr>
          <w:sz w:val="24"/>
          <w:szCs w:val="24"/>
        </w:rPr>
        <w:t xml:space="preserve">— </w:t>
      </w:r>
      <w:r>
        <w:rPr>
          <w:sz w:val="24"/>
          <w:szCs w:val="24"/>
        </w:rPr>
        <w:t>Bon, — âûäîõíóë îí íàêîíåö. — Je m'en vais*.</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àäíî. ß ïîøåë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åê ñ óäèâëåíèåì ïîñìîòðåë íà íåãî. Âñå ýòî âðåìÿ îí ðàçìûøëÿë íàä òåì, êàê áû ïîëó÷øå ñîñòàâèòü äîíåñåíèå — òàêèì îáðàçîì, ÷òîáû ïðèïèñàòü ñåáå ðîëü ñïàñèòåëÿ Èíüåñòû.</w:t>
      </w:r>
    </w:p>
    <w:p>
      <w:pPr>
        <w:pStyle w:val="Normal"/>
        <w:ind w:firstLine="720"/>
        <w:jc w:val="both"/>
        <w:rPr>
          <w:sz w:val="24"/>
          <w:szCs w:val="24"/>
        </w:rPr>
      </w:pPr>
      <w:r>
        <w:rPr>
          <w:sz w:val="24"/>
          <w:szCs w:val="24"/>
        </w:rPr>
        <w:t>Êóñòû ñçàäè çàòðåùàëè, è îíè ðàçîì îáåðíóëèñü. Ê íèì íàïðàâëÿëñÿ ñåäîé ìóæ÷èíà ëåò øåñòèäåñÿòè. Ïëîòíûé, â èçðÿäíî ïîìÿòîì êîñòþìå. Ìàð÷åòòè ïîñìîòðåë íà Áåêà — îí, âèäèìî, ðåøèë, ÷òî ýòî îïÿòü êòî-òî èç ëþäåé êîìèññàðà, à Ñàéêñ óñòàâèëñÿ íà íåçíàêîìöà, ñèëÿñü âñïîìíèòü, ãäå îí ìîã åãî ðàíüøå âèäåòü.</w:t>
      </w:r>
    </w:p>
    <w:p>
      <w:pPr>
        <w:pStyle w:val="Normal"/>
        <w:ind w:firstLine="720"/>
        <w:jc w:val="both"/>
        <w:rPr>
          <w:sz w:val="24"/>
          <w:szCs w:val="24"/>
        </w:rPr>
      </w:pPr>
      <w:r>
        <w:rPr>
          <w:sz w:val="24"/>
          <w:szCs w:val="24"/>
        </w:rPr>
        <w:t xml:space="preserve">— </w:t>
      </w:r>
      <w:r>
        <w:rPr>
          <w:sz w:val="24"/>
          <w:szCs w:val="24"/>
        </w:rPr>
        <w:t>Qui etes vous?* — ðåçêî ñïðîñèë Áåê.</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û êòî òàêîé?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åëîâåê ïîñìîòðåë íà íåãî, íî îòâåòèë, ëèøü êîãäà ïîäîøåë ê íèì ñîâñåì áëèçêî:</w:t>
      </w:r>
    </w:p>
    <w:p>
      <w:pPr>
        <w:pStyle w:val="Normal"/>
        <w:ind w:firstLine="720"/>
        <w:jc w:val="both"/>
        <w:rPr>
          <w:sz w:val="24"/>
          <w:szCs w:val="24"/>
        </w:rPr>
      </w:pPr>
      <w:r>
        <w:rPr>
          <w:sz w:val="24"/>
          <w:szCs w:val="24"/>
        </w:rPr>
        <w:t xml:space="preserve">— </w:t>
      </w:r>
      <w:r>
        <w:rPr>
          <w:sz w:val="24"/>
          <w:szCs w:val="24"/>
        </w:rPr>
        <w:t>Ñýì Øåðìàí, èç «Âàøèíãòîí ïîñò».</w:t>
      </w:r>
    </w:p>
    <w:p>
      <w:pPr>
        <w:pStyle w:val="Normal"/>
        <w:ind w:firstLine="720"/>
        <w:jc w:val="both"/>
        <w:rPr>
          <w:sz w:val="24"/>
          <w:szCs w:val="24"/>
        </w:rPr>
      </w:pPr>
      <w:r>
        <w:rPr>
          <w:sz w:val="24"/>
          <w:szCs w:val="24"/>
        </w:rPr>
        <w:t xml:space="preserve">— </w:t>
      </w:r>
      <w:r>
        <w:rPr>
          <w:sz w:val="24"/>
          <w:szCs w:val="24"/>
        </w:rPr>
        <w:t>×òî âû òóò äåëàåòå? — â èçóìëåíèè ñïðîñèë Áåê. — Êòî ïðîïóñòèë âàñ ñþäà?</w:t>
      </w:r>
    </w:p>
    <w:p>
      <w:pPr>
        <w:pStyle w:val="Normal"/>
        <w:ind w:firstLine="720"/>
        <w:jc w:val="both"/>
        <w:rPr>
          <w:sz w:val="24"/>
          <w:szCs w:val="24"/>
        </w:rPr>
      </w:pPr>
      <w:r>
        <w:rPr>
          <w:sz w:val="24"/>
          <w:szCs w:val="24"/>
        </w:rPr>
        <w:t xml:space="preserve">— </w:t>
      </w:r>
      <w:r>
        <w:rPr>
          <w:sz w:val="24"/>
          <w:szCs w:val="24"/>
        </w:rPr>
        <w:t>Ïåòëÿë-ïåòëÿë è âîò î÷óòèëñÿ çäåñü. — Íà ñàìîì-òî äåëå îí ñêàçàë ñîëäàòàì íà äîðîãå, ÷òî îí — èç àíãëèéñêîé ïîëèöèè, è îíè ïîêàçàëè, ãäå íàéòè êîìèññàðà Áåêà.</w:t>
      </w:r>
    </w:p>
    <w:p>
      <w:pPr>
        <w:pStyle w:val="Normal"/>
        <w:ind w:firstLine="720"/>
        <w:jc w:val="both"/>
        <w:rPr>
          <w:sz w:val="24"/>
          <w:szCs w:val="24"/>
        </w:rPr>
      </w:pPr>
      <w:r>
        <w:rPr>
          <w:sz w:val="24"/>
          <w:szCs w:val="24"/>
        </w:rPr>
        <w:t xml:space="preserve">— </w:t>
      </w:r>
      <w:r>
        <w:rPr>
          <w:sz w:val="24"/>
          <w:szCs w:val="24"/>
        </w:rPr>
        <w:t>Âû íå èìååòå ïðàâà çäåñü íàõîäèòüñÿ!</w:t>
      </w:r>
    </w:p>
    <w:p>
      <w:pPr>
        <w:pStyle w:val="Normal"/>
        <w:ind w:firstLine="720"/>
        <w:jc w:val="both"/>
        <w:rPr>
          <w:sz w:val="24"/>
          <w:szCs w:val="24"/>
        </w:rPr>
      </w:pPr>
      <w:r>
        <w:rPr>
          <w:sz w:val="24"/>
          <w:szCs w:val="24"/>
        </w:rPr>
        <w:t xml:space="preserve">— </w:t>
      </w:r>
      <w:r>
        <w:rPr>
          <w:sz w:val="24"/>
          <w:szCs w:val="24"/>
        </w:rPr>
        <w:t>È òåì íå ìåíåå ÿ çäåñü. Âû ÷òî, àðåñòóåòå ìåíÿ çà ýòî, êîìèññàð? — Äàæå íå âçãëÿíóâ íà Áåêà è íå äîæèäàÿñü îòâåòà, Øåðìàí îáîøåë èõ è îñòàíîâèëñÿ ó òåë äâóõ óáèòûõ. Ãîëîâà äåâóøêè ëåæàëà ïîä ñòðàííûì óãëîì. Òî÷íî åå ñáèëî ìàøèíîé, ïîäóìàë Ñýì.</w:t>
      </w:r>
    </w:p>
    <w:p>
      <w:pPr>
        <w:pStyle w:val="Normal"/>
        <w:ind w:firstLine="720"/>
        <w:jc w:val="both"/>
        <w:rPr>
          <w:sz w:val="24"/>
          <w:szCs w:val="24"/>
        </w:rPr>
      </w:pPr>
      <w:r>
        <w:rPr>
          <w:sz w:val="24"/>
          <w:szCs w:val="24"/>
        </w:rPr>
        <w:t>Ïîñëûøàëñÿ ðîêîò âèíòîâ ïðèáëèæàþùåãîñÿ ñ þãà âåðòîëåòà. Íî Øåðìàí äàæå íå ïîâåðíóë ãîëîâû. Ìûñëåííî îí ñíîâà âèäåë ñåáÿ â äîëèíå Ìåêîíãà. Çíàêîìàÿ êàðòèíà: îôèöåð ñ àâòîìàòîì íà ïëå÷å, äâà ñêðþ÷åííûõ òåëà â ãðÿçè ó åãî íîã — ñëîâíî äâà äèêèõ êàáàíà, ïîäñòðåëåííûõ íà îõîòå. Ñ÷åò âåäåòñÿ íà ãîëîâû. Âñþäó îäíî è òî æå. Òîëüêî òàì ýòî áûëè áû äâà ìàëåíüêèõ ÷åëîâå÷êà â ÷åðíûõ ïèæàìîîáðàçíûõ êîñòþìàõ, êîòîðûõ ñáèëè áû âûñòðåëàìè ñ âåëîñèïåäîâ, — æèâûå ìèøåíè äëÿ óïðàæíåíèé â ñòðåëüáå. Åùå äâóìÿ âüåòêîíãîâöàìè ìåíüøå — ðàç óáèòû, çíà÷èò, îíè âüåòêîíãîâöû! Òàêîâ ðàçâðàùàþùèé óìû âîåííûé âàðèàíò êàðòåçèàíñêîé ëîãèêè.</w:t>
      </w:r>
    </w:p>
    <w:p>
      <w:pPr>
        <w:pStyle w:val="Normal"/>
        <w:ind w:firstLine="720"/>
        <w:jc w:val="both"/>
        <w:rPr>
          <w:sz w:val="24"/>
          <w:szCs w:val="24"/>
        </w:rPr>
      </w:pPr>
      <w:r>
        <w:rPr>
          <w:sz w:val="24"/>
          <w:szCs w:val="24"/>
        </w:rPr>
        <w:t>Îí îò÷åòëèâî óâèäåë âñå êàê áûëî. Êîððåñïîíäåíòû ïðèëåòåëè â «ðàéîí áîåâûõ äåéñòâèé» ïîñëå êðàòêîé ïðåññ-êîíôåðåíöèè, ãäå èì ñ ãîðäîñòüþ ñîîáùèëè, ÷òî ñêîðî êîëè÷åñòâî âçðûâ÷àòêè, ñáðîøåííîé àìåðèêàíñêîé àâèàöèåé íà ïðîòèâíèêà, ïðåâûñèò äåâÿíîñòî êèëîãðàììîâ íà äóøó íàñåëåíèÿ. Îí âñïîìíèë, êàê àíãëèéñêèé êîððåñïîíäåíò, ñèäåâøèé ïîçàäè íåãî, çàìåòèë, ÷òî íà ýòîì ôîíå èðëàíäñêèå òåððîðèñòû ñî ñâîèìè áîìáàìè âûãëÿäÿò ìàëîëåòêàìè, êîòîðûå çàáàâëÿþòñÿ èãðîé â õëîïóøêè.</w:t>
      </w:r>
    </w:p>
    <w:p>
      <w:pPr>
        <w:pStyle w:val="Normal"/>
        <w:ind w:firstLine="720"/>
        <w:jc w:val="both"/>
        <w:rPr>
          <w:sz w:val="24"/>
          <w:szCs w:val="24"/>
        </w:rPr>
      </w:pPr>
      <w:r>
        <w:rPr>
          <w:sz w:val="24"/>
          <w:szCs w:val="24"/>
        </w:rPr>
        <w:t>È åùå îí âñïîìíèë, ÷òî åìó ðàññêàçûâàëè, êàê îäèí ãåíåðàë ñïðîñèë ëåò÷èêîâ, ìîãóò ëè îíè â äåíü ×åòâåðòîãî èþëÿ* ñáðîñèòü íà íåéòðàëüíóþ çîíó íàïàëì ñ ãîëóáûì äåôîëèàíòîì è áåëûì ôîñôîð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öèîíàëüíûé äåíü ÑØ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îíå÷íàÿ öåëü èäåîëîãè÷åñêèõ äåçèíôåêöèé âñåãäà îäíà — ñìåðòü. Äà, ñýð, ÷èñòîòà — äåëî áîãîóãîäíîå, êîãäà óíè÷òîæàþò âî èìÿ ñïàñåíèÿ. Òàê èññòàðè ðàáîòàëè ìèññèîíåðû: ãëàâíîå — îòïðàâëÿòü íà íåáî äóøè àòåèñòîâ. Ëó÷øå áûòü ìåðòâûì, áðàò, ÷åì æèòü êðàñíûì, à òâîå ñîáñòâåííîå ìíåíèå òóò íèêîãî íå èíòåðåñóåò.</w:t>
      </w:r>
    </w:p>
    <w:p>
      <w:pPr>
        <w:pStyle w:val="Normal"/>
        <w:ind w:firstLine="720"/>
        <w:jc w:val="both"/>
        <w:rPr>
          <w:sz w:val="24"/>
          <w:szCs w:val="24"/>
        </w:rPr>
      </w:pPr>
      <w:r>
        <w:rPr>
          <w:sz w:val="24"/>
          <w:szCs w:val="24"/>
        </w:rPr>
        <w:t>Øåðìàí ïîìîðãàë, ñòðÿõèâàÿ ñ ñåáÿ âîñïîìèíàíèÿ.</w:t>
      </w:r>
    </w:p>
    <w:p>
      <w:pPr>
        <w:pStyle w:val="Normal"/>
        <w:ind w:firstLine="720"/>
        <w:jc w:val="both"/>
        <w:rPr>
          <w:sz w:val="24"/>
          <w:szCs w:val="24"/>
        </w:rPr>
      </w:pPr>
      <w:r>
        <w:rPr>
          <w:sz w:val="24"/>
          <w:szCs w:val="24"/>
        </w:rPr>
        <w:t xml:space="preserve">— </w:t>
      </w:r>
      <w:r>
        <w:rPr>
          <w:sz w:val="24"/>
          <w:szCs w:val="24"/>
        </w:rPr>
        <w:t>Êòî ýòà äåâóøêà? — ñïðîñèë îí.</w:t>
      </w:r>
    </w:p>
    <w:p>
      <w:pPr>
        <w:pStyle w:val="Normal"/>
        <w:ind w:firstLine="720"/>
        <w:jc w:val="both"/>
        <w:rPr>
          <w:sz w:val="24"/>
          <w:szCs w:val="24"/>
        </w:rPr>
      </w:pPr>
      <w:r>
        <w:rPr>
          <w:sz w:val="24"/>
          <w:szCs w:val="24"/>
        </w:rPr>
        <w:t xml:space="preserve">— </w:t>
      </w:r>
      <w:r>
        <w:rPr>
          <w:sz w:val="24"/>
          <w:szCs w:val="24"/>
        </w:rPr>
        <w:t>Ñàìè åùå íå çíàåì, — îòâåòèë Ñàéêñ. — Íî, êàê âèäèòå, ìû ïîìåøàëè èì ñîâåðøèòü ïîõèùåíèå.</w:t>
      </w:r>
    </w:p>
    <w:p>
      <w:pPr>
        <w:pStyle w:val="Normal"/>
        <w:ind w:firstLine="720"/>
        <w:jc w:val="both"/>
        <w:rPr>
          <w:sz w:val="24"/>
          <w:szCs w:val="24"/>
        </w:rPr>
      </w:pPr>
      <w:r>
        <w:rPr>
          <w:sz w:val="24"/>
          <w:szCs w:val="24"/>
        </w:rPr>
        <w:t xml:space="preserve">— </w:t>
      </w:r>
      <w:r>
        <w:rPr>
          <w:sz w:val="24"/>
          <w:szCs w:val="24"/>
        </w:rPr>
        <w:t>Êàêîå, ê ÷åðòó, ïîõèùåíèå! — âîçìóòèëñÿ æóðíàëèñò. — Åñëè îíè — ïîõèòèòåëè, òîãäà ñìåðòü Þäæèíà Áýéðäà — ïðîñòî òðàãè÷åñêàÿ ñëó÷àéíîñòü. À îíè âñå-òàêè äîáðàëèñü äî Èíüåñòû? — Îí ïîâåðíóëñÿ ê ïðèñóòñòâóþùèì è ìðà÷íî óñìåõíóëñÿ, óâèäåâ âûðàæåíèå èõ ëèö.</w:t>
      </w:r>
    </w:p>
    <w:p>
      <w:pPr>
        <w:pStyle w:val="Normal"/>
        <w:ind w:firstLine="720"/>
        <w:jc w:val="both"/>
        <w:rPr>
          <w:sz w:val="24"/>
          <w:szCs w:val="24"/>
        </w:rPr>
      </w:pPr>
      <w:r>
        <w:rPr>
          <w:sz w:val="24"/>
          <w:szCs w:val="24"/>
        </w:rPr>
        <w:t>Ìàð÷åòòè îøàëåëî ñìîòðåë íà Áåêà, íå ïîíèìàÿ, ÷òî ïðîèñõîäèò.</w:t>
      </w:r>
    </w:p>
    <w:p>
      <w:pPr>
        <w:pStyle w:val="Normal"/>
        <w:ind w:firstLine="720"/>
        <w:jc w:val="both"/>
        <w:rPr>
          <w:sz w:val="24"/>
          <w:szCs w:val="24"/>
        </w:rPr>
      </w:pPr>
      <w:r>
        <w:rPr>
          <w:sz w:val="24"/>
          <w:szCs w:val="24"/>
        </w:rPr>
        <w:t xml:space="preserve">— </w:t>
      </w:r>
      <w:r>
        <w:rPr>
          <w:sz w:val="24"/>
          <w:szCs w:val="24"/>
        </w:rPr>
        <w:t>Ýòî ïîõèòèòåëè! — ðÿâêíóë Áåê. — Èõ çàñòðåëèëè, ïîòîìó ÷òî îíè îêàçàëè ñîïðîòèâëåíèå ïðè àðåñòå.</w:t>
      </w:r>
    </w:p>
    <w:p>
      <w:pPr>
        <w:pStyle w:val="Normal"/>
        <w:ind w:firstLine="720"/>
        <w:jc w:val="both"/>
        <w:rPr>
          <w:sz w:val="24"/>
          <w:szCs w:val="24"/>
        </w:rPr>
      </w:pPr>
      <w:r>
        <w:rPr>
          <w:sz w:val="24"/>
          <w:szCs w:val="24"/>
        </w:rPr>
        <w:t>Øåðìàí ñàðêàñòè÷åñêè ñêðèâèë ðîò è, íàêëîíèâøèñü, ïîäíÿë «ëþãåð». Ïîíþõàë äóëî.</w:t>
      </w:r>
    </w:p>
    <w:p>
      <w:pPr>
        <w:pStyle w:val="Normal"/>
        <w:ind w:firstLine="720"/>
        <w:jc w:val="both"/>
        <w:rPr>
          <w:sz w:val="24"/>
          <w:szCs w:val="24"/>
        </w:rPr>
      </w:pPr>
      <w:r>
        <w:rPr>
          <w:sz w:val="24"/>
          <w:szCs w:val="24"/>
        </w:rPr>
        <w:t xml:space="preserve">— </w:t>
      </w:r>
      <w:r>
        <w:rPr>
          <w:sz w:val="24"/>
          <w:szCs w:val="24"/>
        </w:rPr>
        <w:t>Êàê æå ýòî îíè îêàçàëè ñîïðîòèâëåíèå? Çàêèäàëè âàñ ãðÿçüþ? — Îí ïîêàçàë ïèñòîëåò. — Èç íåãî íå áûëî ñäåëàíî íè åäèíîãî âûñòðåëà.</w:t>
      </w:r>
    </w:p>
    <w:p>
      <w:pPr>
        <w:pStyle w:val="Normal"/>
        <w:ind w:firstLine="720"/>
        <w:jc w:val="both"/>
        <w:rPr>
          <w:sz w:val="24"/>
          <w:szCs w:val="24"/>
        </w:rPr>
      </w:pPr>
      <w:r>
        <w:rPr>
          <w:sz w:val="24"/>
          <w:szCs w:val="24"/>
        </w:rPr>
        <w:t>Ó Ñàéêñà èçìåíèëîñü ëèöî, êîãäà îí óâèäåë, ÷òî Áåê äîñòàåò ïèñòîëåò. Îí áûë áëåäåí, ðóêè åãî äðîæàëè. È òóò Ñàéêñà ïðîíçèëà ìûñëü, ÷òî Áåê ñåé÷àñ ãîòîâ íà âñå — ëèøü áû ñïàñòè îïåðàöèþ.</w:t>
      </w:r>
    </w:p>
    <w:p>
      <w:pPr>
        <w:pStyle w:val="Normal"/>
        <w:ind w:firstLine="720"/>
        <w:jc w:val="both"/>
        <w:rPr>
          <w:sz w:val="24"/>
          <w:szCs w:val="24"/>
        </w:rPr>
      </w:pPr>
      <w:r>
        <w:rPr>
          <w:sz w:val="24"/>
          <w:szCs w:val="24"/>
        </w:rPr>
        <w:t>Àìåðèêàíåö ïîâåðíóëñÿ, êîãäà ïåðâàÿ ïóëÿ óäàðèëà åìó â ãðóäü, åùå äâå Áåê âûïóñòèë â ñïèíó.</w:t>
      </w:r>
    </w:p>
    <w:p>
      <w:pPr>
        <w:pStyle w:val="Normal"/>
        <w:ind w:firstLine="720"/>
        <w:jc w:val="both"/>
        <w:rPr>
          <w:sz w:val="24"/>
          <w:szCs w:val="24"/>
        </w:rPr>
      </w:pPr>
      <w:r>
        <w:rPr>
          <w:sz w:val="24"/>
          <w:szCs w:val="24"/>
        </w:rPr>
        <w:t>Îíè ìîë÷à ñìîòðåëè íà ðóõíóâøåå òåëî. Íà ëèöå Áåêà çàñòûëî áåññìûñëåííîå âûðàæåíèå, ïëå÷è îáâèñëè. Åãî ñëîâíî ïðèäàâèëà ê çåìëå êàêàÿ-òî òÿæåñòü. Îí âûðîíèë ïèñòîëåò. Ìàð÷åòòè â èçóìëåíèè ïîêà÷àë ãîëîâîé. Åäèíñòâåííîå, ÷òî ïðèøëî åìó â ãîëîâó: Áåê, âèäíî, ñïÿòèë îò ïåðåóòîìëåíèÿ.</w:t>
      </w:r>
    </w:p>
    <w:p>
      <w:pPr>
        <w:pStyle w:val="Normal"/>
        <w:ind w:firstLine="720"/>
        <w:jc w:val="both"/>
        <w:rPr>
          <w:sz w:val="24"/>
          <w:szCs w:val="24"/>
        </w:rPr>
      </w:pPr>
      <w:r>
        <w:rPr>
          <w:sz w:val="24"/>
          <w:szCs w:val="24"/>
        </w:rPr>
        <w:t>Ñàéêñ çàñòàâèë ñåáÿ ñîñðåäîòî÷èòüñÿ. Âçãëÿíóâ íà Áåêà, îí ïîíÿë, ÷òî íàäî áðàòü âñå â ñâîè ðóêè.</w:t>
      </w:r>
    </w:p>
    <w:p>
      <w:pPr>
        <w:pStyle w:val="Normal"/>
        <w:ind w:firstLine="720"/>
        <w:jc w:val="both"/>
        <w:rPr>
          <w:sz w:val="24"/>
          <w:szCs w:val="24"/>
        </w:rPr>
      </w:pPr>
      <w:r>
        <w:rPr>
          <w:sz w:val="24"/>
          <w:szCs w:val="24"/>
        </w:rPr>
        <w:t xml:space="preserve">— </w:t>
      </w:r>
      <w:r>
        <w:rPr>
          <w:sz w:val="24"/>
          <w:szCs w:val="24"/>
        </w:rPr>
        <w:t>Âû â ïîðÿäêå, êîìèññàð?</w:t>
      </w:r>
    </w:p>
    <w:p>
      <w:pPr>
        <w:pStyle w:val="Normal"/>
        <w:ind w:firstLine="720"/>
        <w:jc w:val="both"/>
        <w:rPr>
          <w:sz w:val="24"/>
          <w:szCs w:val="24"/>
        </w:rPr>
      </w:pPr>
      <w:r>
        <w:rPr>
          <w:sz w:val="24"/>
          <w:szCs w:val="24"/>
        </w:rPr>
        <w:t>Áåê ñîáðàë â êóëàê âîëþ, âñòðÿõíóëñÿ, ïðîáîðìîòàë:</w:t>
      </w:r>
    </w:p>
    <w:p>
      <w:pPr>
        <w:pStyle w:val="Normal"/>
        <w:ind w:firstLine="720"/>
        <w:jc w:val="both"/>
        <w:rPr>
          <w:sz w:val="24"/>
          <w:szCs w:val="24"/>
        </w:rPr>
      </w:pPr>
      <w:r>
        <w:rPr>
          <w:sz w:val="24"/>
          <w:szCs w:val="24"/>
        </w:rPr>
        <w:t xml:space="preserve">— </w:t>
      </w:r>
      <w:r>
        <w:rPr>
          <w:sz w:val="24"/>
          <w:szCs w:val="24"/>
        </w:rPr>
        <w:t>Äà, äà. ß ñäåëàë êàê íàäî. Èíà÷å âñÿ îïåðàöèÿ îêàçàëàñü áû ïîä óãðîçîé.</w:t>
      </w:r>
    </w:p>
    <w:p>
      <w:pPr>
        <w:pStyle w:val="Normal"/>
        <w:ind w:firstLine="720"/>
        <w:jc w:val="both"/>
        <w:rPr>
          <w:sz w:val="24"/>
          <w:szCs w:val="24"/>
        </w:rPr>
      </w:pPr>
      <w:r>
        <w:rPr>
          <w:sz w:val="24"/>
          <w:szCs w:val="24"/>
        </w:rPr>
        <w:t xml:space="preserve">— </w:t>
      </w:r>
      <w:r>
        <w:rPr>
          <w:sz w:val="24"/>
          <w:szCs w:val="24"/>
        </w:rPr>
        <w:t>Êîíå÷íî, — ñîãëàñèëñÿ Ñàéêñ. — Âû ïîñòóïèëè ïðàâèëüíî, êîìèññàð. Íàøó âåðñèþ ïðèäåòñÿ íåñêîëüêî èçìåíèòü, íî, ÿ äóìàþ, ýòî äàæå è ê ëó÷øåìó.</w:t>
      </w:r>
    </w:p>
    <w:p>
      <w:pPr>
        <w:pStyle w:val="Normal"/>
        <w:ind w:firstLine="720"/>
        <w:jc w:val="both"/>
        <w:rPr>
          <w:sz w:val="24"/>
          <w:szCs w:val="24"/>
        </w:rPr>
      </w:pPr>
      <w:r>
        <w:rPr>
          <w:sz w:val="24"/>
          <w:szCs w:val="24"/>
        </w:rPr>
        <w:t xml:space="preserve">— </w:t>
      </w:r>
      <w:r>
        <w:rPr>
          <w:sz w:val="24"/>
          <w:szCs w:val="24"/>
        </w:rPr>
        <w:t>×òî âû èìååòå â âèäó?</w:t>
      </w:r>
    </w:p>
    <w:p>
      <w:pPr>
        <w:pStyle w:val="Normal"/>
        <w:ind w:firstLine="720"/>
        <w:jc w:val="both"/>
        <w:rPr>
          <w:sz w:val="24"/>
          <w:szCs w:val="24"/>
        </w:rPr>
      </w:pPr>
      <w:r>
        <w:rPr>
          <w:sz w:val="24"/>
          <w:szCs w:val="24"/>
        </w:rPr>
        <w:t xml:space="preserve">— </w:t>
      </w:r>
      <w:r>
        <w:rPr>
          <w:sz w:val="24"/>
          <w:szCs w:val="24"/>
        </w:rPr>
        <w:t>Èòàê, ïîõèòèòåëÿì íå óäàëîñü ñõâàòèòü ñâîþ æåðòâó, òîãäà îíè ñöàïàëè æóðíàëèñòà â êà÷åñòâå çàëîæíèêà, à êîãäà èõ çàãíàëè â óãîë, çàñòðåëèëè åãî. Ìû ñêàæåì, ÷òî îí ïðèåçæàë âçÿòü èíòåðâüþ ó ìèñòåðà Ãàìèëüòîíà. Íàäî òîëüêî âñåõ ïðîèíñòðóêòèðîâàòü êàê ñëåäóåò, è òîãäà — íèêàêèõ ïðîáëåì. — È Ñàéêñ óæå õîòåë ïóñòèòüñÿ â ðàçúÿñíåíèå ñîâðåìåííûõ ìåòîäîâ âíóøåíèÿ, ïîçâîëÿþùèõ òâåðäî çàïîìíèòü îôèöèàëüíóþ âåðñèþ. Èíà÷å êòî-íèáóäü èç ëåãèîíåðîâ ìîæåò è ïðîáîëòàòüñÿ ñïüÿíó. Íî âñåìó ñâîå âðåìÿ, òóò æå ïîäóìàë îí.</w:t>
      </w:r>
    </w:p>
    <w:p>
      <w:pPr>
        <w:pStyle w:val="Normal"/>
        <w:ind w:firstLine="720"/>
        <w:jc w:val="both"/>
        <w:rPr>
          <w:sz w:val="24"/>
          <w:szCs w:val="24"/>
        </w:rPr>
      </w:pPr>
      <w:r>
        <w:rPr>
          <w:sz w:val="24"/>
          <w:szCs w:val="24"/>
        </w:rPr>
        <w:t>Áåê â óïîð ñìîòðåë íà íåãî. Ïîñòåïåííî ëèöî åãî ñâåòëåëî — ó íåãî ïîÿâèëàñü íàäåæäà.</w:t>
      </w:r>
    </w:p>
    <w:p>
      <w:pPr>
        <w:pStyle w:val="Normal"/>
        <w:ind w:firstLine="720"/>
        <w:jc w:val="both"/>
        <w:rPr>
          <w:sz w:val="24"/>
          <w:szCs w:val="24"/>
        </w:rPr>
      </w:pPr>
      <w:r>
        <w:rPr>
          <w:sz w:val="24"/>
          <w:szCs w:val="24"/>
        </w:rPr>
        <w:t xml:space="preserve">— </w:t>
      </w:r>
      <w:r>
        <w:rPr>
          <w:sz w:val="24"/>
          <w:szCs w:val="24"/>
        </w:rPr>
        <w:t>Mais...*</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î... (ôðàíö.)</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àìè ïîäóìàéòå. Òåððîðèñòû õëàäíîêðîâíî óáèâàþò ïîïàâøåãî ê íèì â ðóêè æóðíàëèñòà. ×òî ìîæåò ëó÷øå ñûãðàòü íàì íà ðóêó â ãëàçàõ ïðåññû è òåëåâèäåíèÿ?</w:t>
      </w:r>
    </w:p>
    <w:p>
      <w:pPr>
        <w:pStyle w:val="Normal"/>
        <w:ind w:firstLine="720"/>
        <w:jc w:val="both"/>
        <w:rPr>
          <w:sz w:val="24"/>
          <w:szCs w:val="24"/>
        </w:rPr>
      </w:pPr>
      <w:r>
        <w:rPr>
          <w:sz w:val="24"/>
          <w:szCs w:val="24"/>
        </w:rPr>
        <w:t>Ìàð÷åòòè ïîòåðÿë òåðïåíèå: íå â ñèëàõ ÷òî-ëèáî ïîíÿòü, îí ïîïðîñèë âñå-òàêè îáúÿñíèòü, ÷òî ïðîèñõîäèò. Áåê æåñòîì âåëåë åìó çàìîëêíóòü è ñíîâà ïîâåðíóëñÿ ê Ñàéêñó.</w:t>
      </w:r>
    </w:p>
    <w:p>
      <w:pPr>
        <w:pStyle w:val="Normal"/>
        <w:ind w:firstLine="720"/>
        <w:jc w:val="both"/>
        <w:rPr>
          <w:sz w:val="24"/>
          <w:szCs w:val="24"/>
        </w:rPr>
      </w:pPr>
      <w:r>
        <w:rPr>
          <w:sz w:val="24"/>
          <w:szCs w:val="24"/>
        </w:rPr>
        <w:t xml:space="preserve">— </w:t>
      </w:r>
      <w:r>
        <w:rPr>
          <w:sz w:val="24"/>
          <w:szCs w:val="24"/>
        </w:rPr>
        <w:t>Íî âåäü îñòàþòñÿ èõ äðóçüÿ â Ïàðèæå.</w:t>
      </w:r>
    </w:p>
    <w:p>
      <w:pPr>
        <w:pStyle w:val="Normal"/>
        <w:ind w:firstLine="720"/>
        <w:jc w:val="both"/>
        <w:rPr>
          <w:sz w:val="24"/>
          <w:szCs w:val="24"/>
        </w:rPr>
      </w:pPr>
      <w:r>
        <w:rPr>
          <w:sz w:val="24"/>
          <w:szCs w:val="24"/>
        </w:rPr>
        <w:t>Ñàéêñ óñìåõíóëñÿ, ÷òîáû ïîäáîäðèòü Áåêà. Òîò îò÷àÿííî íóæäàëñÿ â ïîääåðæêå.</w:t>
      </w:r>
    </w:p>
    <w:p>
      <w:pPr>
        <w:pStyle w:val="Normal"/>
        <w:ind w:firstLine="720"/>
        <w:jc w:val="both"/>
        <w:rPr>
          <w:sz w:val="24"/>
          <w:szCs w:val="24"/>
        </w:rPr>
      </w:pPr>
      <w:r>
        <w:rPr>
          <w:sz w:val="24"/>
          <w:szCs w:val="24"/>
        </w:rPr>
        <w:t xml:space="preserve">— </w:t>
      </w:r>
      <w:r>
        <w:rPr>
          <w:sz w:val="24"/>
          <w:szCs w:val="24"/>
        </w:rPr>
        <w:t>Íå áåñïîêîéòåñü. Êòî èì ïîâåðèò-òî? — Îí íàãíóëñÿ è ïîäíÿë «ëþãåð». — Êàê âàì õîðîøî èçâåñòíî, êîìèññàð, êòî âëàäååò ñðåäñòâàìè èíôîðìàöèè, òîò âñåãäà ïðàâ.</w:t>
      </w:r>
    </w:p>
    <w:p>
      <w:pPr>
        <w:pStyle w:val="Normal"/>
        <w:ind w:firstLine="720"/>
        <w:jc w:val="both"/>
        <w:rPr>
          <w:sz w:val="24"/>
          <w:szCs w:val="24"/>
        </w:rPr>
      </w:pPr>
      <w:r>
        <w:rPr>
          <w:sz w:val="24"/>
          <w:szCs w:val="24"/>
        </w:rPr>
        <w:t>Îíè åùå íåìíîãî ïîñòîÿëè. Ìàð÷åòòè ïåðåìèíàëñÿ ñ íîãè íà íîãó: åìó íå òåðïåëîñü ïîñêîðåå óéòè. À Áåê òî÷íî çàñòûë, óïåðøèñü âçãëÿäîì â çåìëþ.</w:t>
      </w:r>
    </w:p>
    <w:p>
      <w:pPr>
        <w:pStyle w:val="Normal"/>
        <w:ind w:firstLine="720"/>
        <w:jc w:val="both"/>
        <w:rPr>
          <w:sz w:val="24"/>
          <w:szCs w:val="24"/>
        </w:rPr>
      </w:pPr>
      <w:r>
        <w:rPr>
          <w:sz w:val="24"/>
          <w:szCs w:val="24"/>
        </w:rPr>
        <w:t>Ñàéêñ âçäîõíóë è ïîñìîòðåë ÷åðåç äîëèíó íà ïðîòèâîïîëîæíûå õîëìû, ïî êîòîðûì âèëàñü äîðîãà. Òî íå áûë âçäîõ îáëåã÷åíèÿ, èáî Ñàéêñ íèêîãäà íå ñ÷èòàë, ÷òî ðàáîòà çàêîí÷åíà. Áîëüøå âñåãî íà ñâåòå åìó õîòåëîñü ñåé÷àñ ïîñèäåòü ìèíóò ïÿòíàäöàòü â âàííå, ÷òîáû ñìûòü ñ ñåáÿ ãðÿçü ýòèõ ïîñëåäíèõ ñóòîê. Îí òðîíóë Áåêà çà ðóêàâ, êàê áû ïðåäëàãàÿ äâèíóòüñÿ â ïóòü.</w:t>
      </w:r>
    </w:p>
    <w:p>
      <w:pPr>
        <w:pStyle w:val="Normal"/>
        <w:ind w:firstLine="720"/>
        <w:jc w:val="both"/>
        <w:rPr>
          <w:sz w:val="24"/>
          <w:szCs w:val="24"/>
        </w:rPr>
      </w:pPr>
      <w:r>
        <w:rPr>
          <w:sz w:val="24"/>
          <w:szCs w:val="24"/>
        </w:rPr>
        <w:t>Ðàçäàëñÿ ãîëîñ Ìîðãàíà, ïðîäèðàâøåãîñÿ ê íèì, è âñå òðîå ïîâåðíóëèñü Áåê ìåòíóë ãíåâíûé âçãëÿä íà Ñàéêñà, ñáðîñèë ñ ñåáÿ åãî ðóêó è ìîë÷à çàøàãàë ïî ðûõëîé çåìëå â íàïðàâëåíèè äîðîãè.</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6:16:00Z</dcterms:created>
  <dc:creator>Энтони Бивор</dc:creator>
  <dc:description/>
  <dc:language>en-US</dc:language>
  <cp:lastModifiedBy>PDD</cp:lastModifiedBy>
  <dcterms:modified xsi:type="dcterms:W3CDTF">2004-02-09T16:16:00Z</dcterms:modified>
  <cp:revision>2</cp:revision>
  <dc:subject/>
  <dc:title>В интересах государства</dc:title>
</cp:coreProperties>
</file>